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MUNE DI PIETRASANTA</w:t>
      </w:r>
    </w:p>
    <w:p>
      <w:pPr>
        <w:pStyle w:val="Heading"/>
        <w:rPr/>
      </w:pPr>
      <w:r>
        <w:rPr/>
        <w:t>Provincia di Luc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Variante n. 2 di  chiusura al PRGC vigente – approvazione modifica elaborati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 seguito di emendamento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ind w:left="3540" w:hanging="0"/>
        <w:jc w:val="left"/>
        <w:rPr/>
      </w:pPr>
      <w:r>
        <w:rPr/>
        <w:t>IL FUNZIONARIO DELEGATO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Richiamata </w:t>
      </w:r>
      <w:r>
        <w:rPr>
          <w:rFonts w:cs="Times New Roman" w:ascii="Times New Roman" w:hAnsi="Times New Roman"/>
          <w:b w:val="false"/>
          <w:szCs w:val="24"/>
        </w:rPr>
        <w:t>la delibera di C.C. n. 37 del 19/04/2007 con cui veniva approvata la variante di chiusura n.2 al PRGC vigente,  ai sensi della L.R. n.5/95  composta dai seguenti elaborati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tecnica contenente le schede, relazioni di dettaglio ed articoli di normativa (allegato A)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.15 tavole – stralcio di PRGC stato attuale e modificato ( allegati da B1 a B14 bis)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geologica (allegato C)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geologico-tecnica, la integrazione alla relazione geologico-tecnica e le considerazioni/integrazioni inviati all’Ufficio Regionale per la Tutela del territorio di Lucca e Massa Carrara (URTT), quest’ultime inserite su espressa indicazione dell’URTT del 27.06.2005 prot. n. 23599 (allegato D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Dato atto</w:t>
      </w:r>
      <w:r>
        <w:rPr>
          <w:rFonts w:cs="Times New Roman" w:ascii="Times New Roman" w:hAnsi="Times New Roman"/>
          <w:b w:val="false"/>
          <w:szCs w:val="24"/>
        </w:rPr>
        <w:t xml:space="preserve"> che sempre con il sopracitato atto consiliare, a seguito dell’approvazione di n. 2 emendamenti (allegati 2 e 3 della delibera di C.C. n. 37/2007), si dava incarico all’ufficio di aggiornare gli elaborati  (v. p. n.9 della parte deliberativa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Ritenuto</w:t>
      </w:r>
      <w:r>
        <w:rPr>
          <w:rFonts w:cs="Times New Roman" w:ascii="Times New Roman" w:hAnsi="Times New Roman"/>
          <w:b w:val="false"/>
          <w:szCs w:val="24"/>
        </w:rPr>
        <w:t xml:space="preserve"> di eseguire il mandato conferito provvedendo a modificare gli elaborati della Variante n. 2 di chiusura al PRGC vigente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itenuta </w:t>
      </w:r>
      <w:r>
        <w:rPr/>
        <w:t>la propria competenza ai sensi dell’art. 107 del D.Lvo 267/00 lo scrivente provvede alla stipula dell’atto di cui sopra;</w:t>
      </w:r>
    </w:p>
    <w:p>
      <w:pPr>
        <w:pStyle w:val="Normal"/>
        <w:jc w:val="both"/>
        <w:rPr/>
      </w:pPr>
      <w:r>
        <w:rPr/>
      </w:r>
    </w:p>
    <w:p>
      <w:pPr>
        <w:pStyle w:val="Subtitle"/>
        <w:ind w:right="113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Vista </w:t>
      </w:r>
      <w:r>
        <w:rPr>
          <w:b w:val="false"/>
          <w:szCs w:val="24"/>
        </w:rPr>
        <w:t>la delibera di C.C. 15 del 31/01/2007 che approva il Bilancio di Previsione 2007;</w:t>
      </w:r>
    </w:p>
    <w:p>
      <w:pPr>
        <w:pStyle w:val="Subtitle"/>
        <w:ind w:right="113" w:hanging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iste</w:t>
      </w:r>
      <w:r>
        <w:rPr>
          <w:b w:val="false"/>
          <w:szCs w:val="24"/>
        </w:rPr>
        <w:t xml:space="preserve"> le deliberazioni di G.C. n. 721/98 e 722/98 che approvavano rispettivamente il regolamento di organizzazione dei servizi e degli uffici e la nomina del responsabile degli stessi;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ista</w:t>
      </w:r>
      <w:r>
        <w:rPr>
          <w:b w:val="false"/>
          <w:szCs w:val="24"/>
        </w:rPr>
        <w:t xml:space="preserve"> La Determina Dirigenziale n.2127 del 24.07.2006;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 E T E R M I N 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i dare esecuzione</w:t>
      </w:r>
      <w:r>
        <w:rPr/>
        <w:t xml:space="preserve"> al mandato conferito con Delibera di C.C. n. 37/2007 apportando le modifiche di cui ai due  emendamenti  alla suddetta delibera di C.C. (denominati allegati 2 e 3), come dagli elaborati allegati ( secondo quanto disposto al. p.9) della parte deliberativa del sopramenzionato atto consiliare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- Allegato A :  </w:t>
      </w:r>
      <w:r>
        <w:rPr/>
        <w:t xml:space="preserve">relazione tecnica contenente le schede, relazioni di dettaglio ed articoli di   </w:t>
      </w:r>
    </w:p>
    <w:p>
      <w:pPr>
        <w:pStyle w:val="Normal"/>
        <w:ind w:left="360" w:firstLine="348"/>
        <w:jc w:val="both"/>
        <w:rPr/>
      </w:pPr>
      <w:r>
        <w:rPr/>
        <w:t xml:space="preserve">   </w:t>
      </w:r>
      <w:r>
        <w:rPr/>
        <w:t>normativa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Allegato B</w:t>
      </w:r>
      <w:r>
        <w:rPr/>
        <w:t>: elaborati grafici, n. 17 tavole,  dall’allegato B1 all’allegato B 17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che vengono allegati alla presente determina per formarne parte integrante e sostanzi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i dare atto </w:t>
      </w:r>
      <w:r>
        <w:rPr/>
        <w:t>che gli elaborati di cui al punto precedente vanno a sostituire rispettivamente gli allegati A e B (dall’allegato B 1 all’allegato B 14 bis) allegati alle delibere di C.C. n. 94 del 30.11.2005 (delibera di conferma)  n. 59 del 22.12.2004 (delibera di adozione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ind w:left="566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Il Funzionario Delegato</w:t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</w:t>
      </w:r>
      <w:r>
        <w:rPr>
          <w:b w:val="false"/>
          <w:szCs w:val="24"/>
        </w:rPr>
        <w:t>Geom. Giuliano Guicciardi</w:t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709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false"/>
      <w:autoSpaceDE w:val="false"/>
      <w:ind w:right="-1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cedaf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39:00Z</dcterms:created>
  <dc:creator>CEDAF</dc:creator>
  <dc:description/>
  <dc:language>en-US</dc:language>
  <cp:lastModifiedBy>barpie</cp:lastModifiedBy>
  <cp:lastPrinted>2007-05-09T11:04:00Z</cp:lastPrinted>
  <dcterms:modified xsi:type="dcterms:W3CDTF">2007-06-13T11:39:00Z</dcterms:modified>
  <cp:revision>2</cp:revision>
  <dc:subject/>
  <dc:title>A)  A termini dell’art. 53 - I°comma della Legge 8.6.90 n. 142 esprimo il seguente parere in ordine alla regolarità tecnica della determinazion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