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UNE DI PIETRASANTA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vincia di Lucca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GGETTO: Variante n. 2 di  chiusura al PRGC vigente – approvazione modifica elaborati </w:t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a seguito di emendamento.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/>
      </w:pPr>
      <w:r>
        <w:rPr/>
      </w:r>
    </w:p>
    <w:p>
      <w:pPr>
        <w:pStyle w:val="Heading"/>
        <w:ind w:left="354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FUNZIONARIO DELEGATO</w:t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Richiamata </w:t>
      </w:r>
      <w:r>
        <w:rPr>
          <w:rFonts w:cs="Times New Roman" w:ascii="Times New Roman" w:hAnsi="Times New Roman"/>
          <w:b w:val="false"/>
          <w:szCs w:val="24"/>
        </w:rPr>
        <w:t>la delibera di C.C. n. 37 del 19/04/2007 con cui veniva approvata la variante di chiusura n.2 al PRGC vigente,  ai sensi della L.R. n.5/95  composta dai seguenti elaborati: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"/>
        <w:numPr>
          <w:ilvl w:val="0"/>
          <w:numId w:val="5"/>
        </w:numPr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relazione tecnica contenente le schede, relazioni di dettaglio ed articoli di normativa (allegato A);</w:t>
      </w:r>
    </w:p>
    <w:p>
      <w:pPr>
        <w:pStyle w:val="Heading"/>
        <w:numPr>
          <w:ilvl w:val="0"/>
          <w:numId w:val="5"/>
        </w:numPr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n.15 tavole – stralcio di PRGC stato attuale e modificato ( allegati da B1 a B14 bis);</w:t>
      </w:r>
    </w:p>
    <w:p>
      <w:pPr>
        <w:pStyle w:val="Heading"/>
        <w:numPr>
          <w:ilvl w:val="0"/>
          <w:numId w:val="5"/>
        </w:numPr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relazione geologica (allegato C);</w:t>
      </w:r>
    </w:p>
    <w:p>
      <w:pPr>
        <w:pStyle w:val="Heading"/>
        <w:numPr>
          <w:ilvl w:val="0"/>
          <w:numId w:val="5"/>
        </w:numPr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relazione geologico-tecnica, la integrazione alla relazione geologico-tecnica e le considerazioni/integrazioni inviati all’Ufficio Regionale per la Tutela del territorio di Lucca e Massa Carrara (URTT), quest’ultime inserite su espressa indicazione dell’URTT del 27.06.2005 prot. n. 23599 (allegato D);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Dato atto</w:t>
      </w:r>
      <w:r>
        <w:rPr>
          <w:rFonts w:cs="Times New Roman" w:ascii="Times New Roman" w:hAnsi="Times New Roman"/>
          <w:b w:val="false"/>
          <w:szCs w:val="24"/>
        </w:rPr>
        <w:t xml:space="preserve"> che sempre con il sopracitato atto consiliare, a seguito dell’approvazione di n. 2 emendamenti (allegati 2 e 3 della delibera di C.C. n. 37/2007), si dava incarico all’ufficio di aggiornare gli elaborati  (v. p. n.9 della parte deliberativa);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Ritenuto</w:t>
      </w:r>
      <w:r>
        <w:rPr>
          <w:rFonts w:cs="Times New Roman" w:ascii="Times New Roman" w:hAnsi="Times New Roman"/>
          <w:b w:val="false"/>
          <w:szCs w:val="24"/>
        </w:rPr>
        <w:t xml:space="preserve"> di eseguire il mandato conferito provvedendo a modificare gli elaborati della Variante n. 2 di chiusura al PRGC vigente;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Ritenuta </w:t>
      </w:r>
      <w:r>
        <w:rPr/>
        <w:t>la propria competenza ai sensi dell’art. 107 del D.Lvo 267/00 lo scrivente provvede alla stipula dell’atto di cui sopra;</w:t>
      </w:r>
    </w:p>
    <w:p>
      <w:pPr>
        <w:pStyle w:val="Normal"/>
        <w:jc w:val="both"/>
        <w:rPr/>
      </w:pPr>
      <w:r>
        <w:rPr/>
      </w:r>
    </w:p>
    <w:p>
      <w:pPr>
        <w:pStyle w:val="Subtitle"/>
        <w:ind w:right="113" w:hanging="0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Vista </w:t>
      </w:r>
      <w:r>
        <w:rPr>
          <w:b w:val="false"/>
          <w:szCs w:val="24"/>
        </w:rPr>
        <w:t>la delibera di C.C. 15 del 31/01/2007 che approva il Bilancio di Previsione 2007;</w:t>
      </w:r>
    </w:p>
    <w:p>
      <w:pPr>
        <w:pStyle w:val="Subtitle"/>
        <w:ind w:right="113" w:hanging="0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Subtitle"/>
        <w:jc w:val="both"/>
        <w:rPr>
          <w:b w:val="false"/>
          <w:b w:val="false"/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Viste</w:t>
      </w:r>
      <w:r>
        <w:rPr>
          <w:b w:val="false"/>
          <w:szCs w:val="24"/>
        </w:rPr>
        <w:t xml:space="preserve"> le deliberazioni di G.C. n. 721/98 e 722/98 che approvavano rispettivamente il regolamento di organizzazione dei servizi e degli uffici e la nomina del responsabile degli stessi;</w:t>
      </w:r>
    </w:p>
    <w:p>
      <w:pPr>
        <w:pStyle w:val="Subtitle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ubtitle"/>
        <w:jc w:val="both"/>
        <w:rPr>
          <w:b w:val="false"/>
          <w:b w:val="false"/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Vista</w:t>
      </w:r>
      <w:r>
        <w:rPr>
          <w:b w:val="false"/>
          <w:szCs w:val="24"/>
        </w:rPr>
        <w:t xml:space="preserve"> La Determina Dirigenziale n.2127 del 24.07.2006;</w:t>
      </w:r>
    </w:p>
    <w:p>
      <w:pPr>
        <w:pStyle w:val="Normal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</w:r>
    </w:p>
    <w:p>
      <w:pPr>
        <w:pStyle w:val="Heading1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Heading1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D E T E R M I N A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  <w:szCs w:val="24"/>
        </w:rPr>
        <w:t>di dare esecuzione</w:t>
      </w:r>
      <w:r>
        <w:rPr>
          <w:sz w:val="24"/>
          <w:szCs w:val="24"/>
        </w:rPr>
        <w:t xml:space="preserve"> al mandato conferito con Delibera di C.C. n. 37/2007 apportando le modifiche di cui ai due  emendamenti  alla suddetta delibera di C.C. (denominati allegati 2 e 3), come dagli elaborati allegati ( secondo quanto disposto al. p.9 della parte deliberativa del sopramenzionato atto consiliare)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- Allegato A :  </w:t>
      </w:r>
      <w:r>
        <w:rPr>
          <w:sz w:val="24"/>
          <w:szCs w:val="24"/>
        </w:rPr>
        <w:t xml:space="preserve">relazione tecnica contenente le schede, relazioni di dettaglio ed articoli di   </w:t>
      </w:r>
    </w:p>
    <w:p>
      <w:pPr>
        <w:pStyle w:val="Normal"/>
        <w:ind w:left="360" w:firstLine="34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normativa;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Allegato B</w:t>
      </w:r>
      <w:r>
        <w:rPr>
          <w:sz w:val="24"/>
          <w:szCs w:val="24"/>
        </w:rPr>
        <w:t>: elaborati grafici, n. 17 tavole,  dall’allegato B1 all’allegato B 17;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che vengono allegati alla presente determina per formarne parte integrante e sostanziale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ll. B1 -  Inquadramento variante di chiusura 2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ll. B2 -  Area  Piconcelli – Belfiore (sospesa)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  <w:szCs w:val="24"/>
          <w:lang w:val="en-GB"/>
        </w:rPr>
      </w:pPr>
      <w:r>
        <w:rPr>
          <w:i/>
          <w:sz w:val="24"/>
          <w:szCs w:val="24"/>
          <w:lang w:val="en-GB"/>
        </w:rPr>
        <w:t>All. B3 -  Area Barsi – Meri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ll. B4 -  Area Basile –Campiglioni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ll. B5 – Area Ospedale Lucchesi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ll. B6 -  Area Milani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ll. B7 -  Area Laveno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  <w:szCs w:val="24"/>
          <w:lang w:val="en-GB"/>
        </w:rPr>
      </w:pPr>
      <w:r>
        <w:rPr>
          <w:i/>
          <w:sz w:val="24"/>
          <w:szCs w:val="24"/>
          <w:lang w:val="en-GB"/>
        </w:rPr>
        <w:t>All. B8 -  Area Ex Papi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  <w:szCs w:val="24"/>
          <w:lang w:val="en-GB"/>
        </w:rPr>
      </w:pPr>
      <w:r>
        <w:rPr>
          <w:i/>
          <w:sz w:val="24"/>
          <w:szCs w:val="24"/>
          <w:lang w:val="en-GB"/>
        </w:rPr>
        <w:t>All. B9 -  Area Tennis V.le Apua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  <w:szCs w:val="24"/>
          <w:lang w:val="en-GB"/>
        </w:rPr>
      </w:pPr>
      <w:r>
        <w:rPr>
          <w:i/>
          <w:sz w:val="24"/>
          <w:szCs w:val="24"/>
          <w:lang w:val="en-GB"/>
        </w:rPr>
        <w:t>All. B10 - Area Zini – Marini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ll. B11 - Area Giannini – Biasi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ll. B12 - Area Italmare Querci 1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ll. B13 - Area Italmare Querci 2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ll. B14 - Area Piazza Lucchesi – Comparto 25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ll. B15 - Area via del Crocialetto – via della Consuma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ll. B16 - Area Comparto 41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ll. B17-  Area Comparto 44</w:t>
      </w:r>
    </w:p>
    <w:p>
      <w:pPr>
        <w:pStyle w:val="Normal"/>
        <w:ind w:left="708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szCs w:val="24"/>
        </w:rPr>
        <w:t xml:space="preserve">di dare atto </w:t>
      </w:r>
      <w:r>
        <w:rPr>
          <w:sz w:val="24"/>
          <w:szCs w:val="24"/>
        </w:rPr>
        <w:t>che gli elaborati di cui al punto precedente vanno a sostituire rispettivamente gli allegati A e B (dall’allegato B 1 all’allegato B 14 bis) allegati alle delibere di C.C. n. 94 del 30.11.2005 (delibera di conferma)  e n. 59 del 22.12.2004 (delibera di adozione).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Subtitle"/>
        <w:ind w:left="5664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</w:t>
      </w:r>
      <w:r>
        <w:rPr>
          <w:b w:val="false"/>
          <w:szCs w:val="24"/>
        </w:rPr>
        <w:t>Il Funzionario Delegato</w:t>
      </w:r>
    </w:p>
    <w:p>
      <w:pPr>
        <w:pStyle w:val="Subtitle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                                                                                </w:t>
      </w:r>
      <w:r>
        <w:rPr>
          <w:b w:val="false"/>
          <w:szCs w:val="24"/>
        </w:rPr>
        <w:t>Geom. Giuliano Guicciardi</w:t>
      </w:r>
    </w:p>
    <w:p>
      <w:pPr>
        <w:pStyle w:val="Subtitle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/>
        <w:t xml:space="preserve">          </w:t>
      </w:r>
      <w:r>
        <w:rPr>
          <w:sz w:val="24"/>
          <w:szCs w:val="24"/>
        </w:rPr>
        <w:t>GG/p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skerville Old Face">
    <w:charset w:val="00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560"/>
        </w:tabs>
        <w:ind w:left="15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513" w:leader="none"/>
      </w:tabs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askerville Old Face" w:hAnsi="Baskerville Old Face" w:cs="Baskerville Old Face"/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both"/>
    </w:pPr>
    <w:rPr>
      <w:sz w:val="23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cedaf97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2:54:00Z</dcterms:created>
  <dc:creator>Ricci ing. Claudio</dc:creator>
  <dc:description/>
  <dc:language>en-US</dc:language>
  <cp:lastModifiedBy>barpie</cp:lastModifiedBy>
  <dcterms:modified xsi:type="dcterms:W3CDTF">2007-06-13T12:54:00Z</dcterms:modified>
  <cp:revision>2</cp:revision>
  <dc:subject/>
  <dc:title>inserire un testo</dc:title>
</cp:coreProperties>
</file>