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9633" w:leader="none"/>
          <w:tab w:val="left" w:pos="9883" w:leader="none"/>
        </w:tabs>
        <w:ind w:left="0" w:right="33" w:hanging="0"/>
        <w:rPr/>
      </w:pPr>
      <w:r>
        <w:rPr/>
        <w:object w:dxaOrig="5249" w:dyaOrig="2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6pt;height:63.8pt" filled="f" o:ole="">
            <v:imagedata r:id="rId3" o:title=""/>
          </v:shape>
          <o:OLEObject Type="Embed" ProgID="" ShapeID="ole_rId2" DrawAspect="Content" ObjectID="_959644319" r:id="rId2"/>
        </w:objec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tabs>
          <w:tab w:val="clear" w:pos="708"/>
          <w:tab w:val="left" w:pos="9633" w:leader="none"/>
          <w:tab w:val="left" w:pos="9883" w:leader="none"/>
        </w:tabs>
        <w:ind w:left="0" w:right="33" w:hanging="0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LAZIONE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9633" w:leader="none"/>
          <w:tab w:val="left" w:pos="9883" w:leader="none"/>
        </w:tabs>
        <w:ind w:left="0" w:right="33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tabs>
          <w:tab w:val="clear" w:pos="708"/>
          <w:tab w:val="left" w:pos="9633" w:leader="none"/>
          <w:tab w:val="left" w:pos="9883" w:leader="none"/>
        </w:tabs>
        <w:ind w:left="0" w:right="33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ocedura di concessione </w:t>
      </w:r>
    </w:p>
    <w:p>
      <w:pPr>
        <w:pStyle w:val="Heading"/>
        <w:tabs>
          <w:tab w:val="clear" w:pos="708"/>
          <w:tab w:val="left" w:pos="9633" w:leader="none"/>
          <w:tab w:val="left" w:pos="9883" w:leader="none"/>
        </w:tabs>
        <w:ind w:left="0" w:right="33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lativa all'immobile a destinazione associazionistica</w:t>
      </w:r>
    </w:p>
    <w:p>
      <w:pPr>
        <w:pStyle w:val="Heading"/>
        <w:tabs>
          <w:tab w:val="clear" w:pos="708"/>
          <w:tab w:val="left" w:pos="9633" w:leader="none"/>
          <w:tab w:val="left" w:pos="9883" w:leader="none"/>
        </w:tabs>
        <w:ind w:left="0" w:right="33" w:hanging="0"/>
        <w:rPr>
          <w:rFonts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to “U.S. Ponterosso”</w:t>
      </w:r>
    </w:p>
    <w:p>
      <w:pPr>
        <w:pStyle w:val="Subtitle"/>
        <w:tabs>
          <w:tab w:val="clear" w:pos="708"/>
          <w:tab w:val="left" w:pos="9633" w:leader="none"/>
          <w:tab w:val="left" w:pos="9883" w:leader="none"/>
        </w:tabs>
        <w:ind w:left="0" w:right="33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Subtitle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6860</wp:posOffset>
            </wp:positionH>
            <wp:positionV relativeFrom="paragraph">
              <wp:posOffset>403225</wp:posOffset>
            </wp:positionV>
            <wp:extent cx="5502910" cy="2980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604" t="14995" r="4965" b="25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5E11A6"/>
          <w:sz w:val="22"/>
          <w:szCs w:val="22"/>
        </w:rPr>
      </w:pPr>
      <w:r>
        <w:rPr>
          <w:rFonts w:cs="Arial" w:ascii="Arial" w:hAnsi="Arial"/>
          <w:color w:val="5E11A6"/>
          <w:sz w:val="22"/>
          <w:szCs w:val="22"/>
        </w:rPr>
      </w:r>
    </w:p>
    <w:p>
      <w:pPr>
        <w:pStyle w:val="Heading3"/>
        <w:jc w:val="both"/>
        <w:rPr>
          <w:rFonts w:ascii="Arial" w:hAnsi="Arial" w:cs="Arial"/>
          <w:color w:val="5E11A6"/>
          <w:sz w:val="22"/>
          <w:szCs w:val="22"/>
        </w:rPr>
      </w:pPr>
      <w:r>
        <w:rPr>
          <w:rFonts w:cs="Arial"/>
          <w:color w:val="5E11A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cs="Arial"/>
          <w:b w:val="false"/>
          <w:b w:val="false"/>
          <w:bCs w:val="false"/>
          <w:sz w:val="16"/>
          <w:szCs w:val="16"/>
        </w:rPr>
      </w:pPr>
      <w:r>
        <w:rPr>
          <w:rFonts w:cs="Arial"/>
          <w:b w:val="false"/>
          <w:bCs w:val="false"/>
          <w:sz w:val="16"/>
          <w:szCs w:val="16"/>
        </w:rPr>
      </w:r>
      <w:r>
        <w:br w:type="page"/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Descrizione dell’immobil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fabbricato oggetto di gara è un immobile posto in Via Crociale, loc. Ponterosso, che ospita già oggi, in regime di tolleranza dell'occupazione, associazione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contesto in cui l'immobile è ubicato è quello degli insediamenti a prevalente destinazione abitativa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immobile è costituito da un fabbricato al solo piano terra, di superficie lorda di mq. 118 circa, comprensiva di manufatto ad uso rimessaggio posto sul retro e di resede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spacing w:lineRule="atLeast" w:line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l'edificio si accede direttamente dalla via Crociale.</w:t>
      </w:r>
    </w:p>
    <w:p>
      <w:pPr>
        <w:pStyle w:val="TextBody"/>
        <w:spacing w:lineRule="atLeast" w:line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tLeast" w: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’immobile, per quanto agli atti d’Ufficio, non presenta rilevanti  difformità di tipo edilizio e/o urbanistico. 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tLeast" w: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261" w:leader="none"/>
        </w:tabs>
        <w:ind w:left="0"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parte offerente si fa carico di verificare preventivamente alla presentazione della manifestazione di interesse l’idoneità dell’immobile all’uso che intende esercitarvi dichiarando altresì la tipologia di tale attività.</w:t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261" w:leader="none"/>
        </w:tabs>
        <w:ind w:left="0"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261" w:leader="none"/>
        </w:tabs>
        <w:ind w:left="0"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parte offerente si fa carico altresì, preventivamente alla presentazione della manifestazione di interesse, di munirsi di relazione di tecnico professionista che rappresenti in maniera esaustiva le procedure ed i titoli (edilizi e non), nonché gli interventi, necessari all’eventuale adeguamento dell’immobile alle norme vigenti. In tal senso, con la presentazione della manifestazione, la parte si dichiarerà pienamente edotta di dette procedure e dell’onere che esse implicano, sollevando l’Amministrazione Comunale da qualsiasi rivendicazione o pretesa in merito.</w:t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261" w:leader="none"/>
        </w:tabs>
        <w:ind w:left="0"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tLeast" w:line="20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ttualmente l'immobile nel suo complesso si trova in pessime condizioni manutentive e deve essere messa in conto, da parte dell'aggiudicatario, la realizzazione di interventi di ripristino dall'intervenuta vetustà dello stesso. </w:t>
      </w:r>
      <w:r>
        <w:rPr>
          <w:rFonts w:cs="Arial" w:ascii="Arial" w:hAnsi="Arial"/>
          <w:sz w:val="22"/>
          <w:szCs w:val="22"/>
        </w:rPr>
        <w:t xml:space="preserve">Tali lavori, preventivamente concordati con l'Amministrazione Comunale, dovranno essere effettuati dalla parte aggiudicataria. 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tLeast" w:line="200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L'Amministrazione Comunale si riserva, per un importo massimo di € 40.000,00 (oltre IVA di legge), di rimborsare eventuali oneri a carico della proprietà, anche, ma non necessariamente, con le modalità di cui all’art. 9 comma 5 del vigente Regolamento per la gestione del patrimonio immobiliare del Comune approvato con D.C.C. n.46 del 28/12/2012, previa verifica di congruità da parte dell’Ufficio e successiva autorizzazione, preventiva alla realizzazione degli stessi. L’eventuale aggiudicazione della concessione non impegna in nessun modo l’Amministrazione né la vincola, al riconoscimento del detto rimbors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alsiasi intervento edilizio, nonché qualsiasi opera volta a modificare l’attuale stato dell’immobile è subordinato, al preventivo ottenimento del parere favorevole dell’Amministrazione, in qualità di proprietaria, che rimane del tutto discrezionale.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pacing w:lineRule="atLeast" w: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eventuale aggiudicazione della concessione non impegna in nessun modo l’Amministrazione né la vincola, al rilascio di pareri favorevoli ad interventi edilizi e/o ampliamenti dell’immobile e/o cambi di destinazione d’uso.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pacing w:lineRule="atLeast" w: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tLeast" w: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Identificativi catastal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seguito si riportano gli identificativi catastali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tasto Fabbricati Comune di Pietrasanta (LU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oglio </w:t>
      </w:r>
      <w:r>
        <w:rPr>
          <w:rFonts w:cs="Arial" w:ascii="Arial" w:hAnsi="Arial"/>
          <w:b/>
          <w:bCs/>
          <w:color w:val="000000"/>
          <w:sz w:val="22"/>
          <w:szCs w:val="22"/>
        </w:rPr>
        <w:t>14</w:t>
      </w:r>
      <w:r>
        <w:rPr>
          <w:rFonts w:cs="Arial" w:ascii="Arial" w:hAnsi="Arial"/>
          <w:color w:val="000000"/>
          <w:sz w:val="22"/>
          <w:szCs w:val="22"/>
        </w:rPr>
        <w:t xml:space="preserve"> – Particella </w:t>
      </w:r>
      <w:r>
        <w:rPr>
          <w:rFonts w:cs="Arial" w:ascii="Arial" w:hAnsi="Arial"/>
          <w:b/>
          <w:bCs/>
          <w:color w:val="000000"/>
          <w:sz w:val="22"/>
          <w:szCs w:val="22"/>
        </w:rPr>
        <w:t>81</w:t>
      </w:r>
      <w:r>
        <w:rPr>
          <w:rFonts w:cs="Arial" w:ascii="Arial" w:hAnsi="Arial"/>
          <w:color w:val="000000"/>
          <w:sz w:val="22"/>
          <w:szCs w:val="22"/>
        </w:rPr>
        <w:t xml:space="preserve">   – Categoria C/1 Cl.2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Non è presente planimetria catastale, la parte aggiudicataria pertanto si assume l'onere di dare giusta rappresentazione catastale al be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Provenienz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6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>I</w:t>
      </w:r>
      <w:r>
        <w:rPr>
          <w:rFonts w:cs="Arial" w:ascii="Arial" w:hAnsi="Arial"/>
          <w:color w:val="000000"/>
          <w:sz w:val="22"/>
          <w:szCs w:val="22"/>
          <w:lang w:val="zxx"/>
        </w:rPr>
        <w:t>l bene è di proprietà del Comune in virtù dell'atto di acquisto del 04/06/1991 notaio Emilio Maccheroni rep. 124338.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08"/>
          <w:tab w:val="left" w:pos="906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Heading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stinazione e conformità Urbanistic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L'immobile ha destinazione, nel vigente RU, ad area per attrezzature di interesse comune, pubbliche e di uso pubblico, come da stralcio allegat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L'immobile, di datata edificazione risalente ad epoca antecedente il 1967 era inizialmente destinato a civile abitazione e successivamnete ampliato con licenza edilizia n.346 del 04/08/1961 con successivo cambio di destinazione d'uso da abitazione a commerciale con concessione edilizia in sanatoria n.246 del 29/12/199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 rimanda alla relazione che l'Associazione interessata al bene si impegna a farsi produrre da tecnico abilitato preventivamente alla presentazione delle propria manifestazione, qualsiasi altro dettaglio in merito alla cronistoria degli interventi edilizi di minor rilevanz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Vincoli e servit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/>
        <w:rPr>
          <w:rFonts w:ascii="Bookman Old Style" w:hAnsi="Bookman Old Style" w:cs="Bookman Old Style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2"/>
          <w:szCs w:val="22"/>
        </w:rPr>
        <w:t>Non risulta la presenza di alcuna servitù da titolo e durante il sopralluogo effettuato non è stata rilevata la presenza di alcuna servitù apparente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97" w:leader="none"/>
        </w:tabs>
        <w:jc w:val="both"/>
        <w:rPr>
          <w:rFonts w:ascii="Bookman Old Style" w:hAnsi="Bookman Old Style" w:cs="Bookman Old Style"/>
          <w:color w:val="000000"/>
          <w:sz w:val="15"/>
          <w:szCs w:val="15"/>
        </w:rPr>
      </w:pPr>
      <w:r>
        <w:rPr>
          <w:rFonts w:cs="Bookman Old Style" w:ascii="Bookman Old Style" w:hAnsi="Bookman Old Style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9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mobile attualmente occupato da terzi ex concessionari in regime di tolleranza dell'occupazione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9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9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rattandosi di immobile originariamente ultrasettantennale, lo stesso dovrà essere sottoposto, preventivamente a qualsiasi intervento sullo stesso, a cura e spese dell'aggiudicatario, a verifica da parte del competente Ministero ai sensi del D.Lgs. 42/2004 e ss.mm.ii. Qualora il citato Ministero lo vincoli, il bene sarà sottoposto alle conseguenti restrizioni.</w:t>
      </w:r>
    </w:p>
    <w:p>
      <w:pPr>
        <w:pStyle w:val="TextBody"/>
        <w:spacing w:lineRule="atLeast" w:line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tLeast" w:line="20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L'Associazione dovrà farsi obbligo di mettere i locali a disposizione dell'Amministrazione Comunale per incontri e/o dibattiti con la cittadinanza qualora l'Amministrazione stessa ne faccia richiesta.</w:t>
      </w:r>
    </w:p>
    <w:p>
      <w:pPr>
        <w:pStyle w:val="TextBody"/>
        <w:spacing w:lineRule="atLeast" w:line="20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spacing w:lineRule="atLeast" w:line="200"/>
        <w:rPr>
          <w:rFonts w:ascii="Arial" w:hAnsi="Arial" w:cs="Arial"/>
          <w:i w:val="false"/>
          <w:i w:val="false"/>
          <w:iCs w:val="false"/>
          <w:color w:val="000000"/>
          <w:u w:val="single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u w:val="single"/>
        </w:rPr>
        <w:t>L'Associazione dovrà farsi altresì obbligo di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u w:val="single"/>
          <w:shd w:fill="FFFFFF" w:val="clear"/>
        </w:rPr>
        <w:t xml:space="preserve"> condividere gli spazi concessi con almeno un'altra associazione individuata dall'Ente. Resta inteso che tale Associazione dovrà avere esigenze compatibili e comunque concordate col soggetto aggiudicatario.</w:t>
      </w:r>
    </w:p>
    <w:p>
      <w:pPr>
        <w:pStyle w:val="TextBody"/>
        <w:spacing w:lineRule="atLeast" w:line="200"/>
        <w:rPr>
          <w:rFonts w:ascii="Arial" w:hAnsi="Arial" w:cs="Arial"/>
          <w:i w:val="false"/>
          <w:i w:val="false"/>
          <w:iCs w:val="false"/>
          <w:color w:val="000000"/>
          <w:u w:val="single"/>
        </w:rPr>
      </w:pPr>
      <w:r>
        <w:rPr>
          <w:rFonts w:cs="Arial" w:ascii="Arial" w:hAnsi="Arial"/>
          <w:i w:val="false"/>
          <w:iCs w:val="false"/>
          <w:color w:val="000000"/>
          <w:u w:val="single"/>
        </w:rPr>
      </w:r>
    </w:p>
    <w:p>
      <w:pPr>
        <w:pStyle w:val="TextBody"/>
        <w:spacing w:lineRule="atLeast" w:line="200"/>
        <w:rPr>
          <w:color w:val="000000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u w:val="single"/>
          <w:shd w:fill="FFFFFF" w:val="clear"/>
        </w:rPr>
        <w:t xml:space="preserve">L'Associazione dovrà infine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u w:val="single"/>
          <w:shd w:fill="auto" w:val="clear"/>
        </w:rPr>
        <w:t>aprire, almeno due giorni al mese, la struttura per altre attività con modalità analoghe a quanto disposto per i Centri Civici dal Regolamento per l’utilizzo e la concessione d’uso dei centri civici comunali approvato con DDC n.4 del 23/01/2014.</w:t>
      </w:r>
    </w:p>
    <w:p>
      <w:pPr>
        <w:pStyle w:val="TextBody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ertificazione energetica </w:t>
      </w:r>
    </w:p>
    <w:p>
      <w:pPr>
        <w:pStyle w:val="Normal"/>
        <w:tabs>
          <w:tab w:val="clear" w:pos="708"/>
          <w:tab w:val="left" w:pos="2448" w:leader="none"/>
        </w:tabs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448" w:leader="none"/>
        </w:tabs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unità immobiliare non è dotata di attestato di prestazione energetica. Detta dotazione rimane a carico della parte aggiudicataria.</w:t>
      </w:r>
    </w:p>
    <w:p>
      <w:pPr>
        <w:pStyle w:val="Normal"/>
        <w:tabs>
          <w:tab w:val="clear" w:pos="708"/>
          <w:tab w:val="left" w:pos="2448" w:leader="none"/>
        </w:tabs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448" w:leader="none"/>
        </w:tabs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llegati</w:t>
      </w:r>
    </w:p>
    <w:p>
      <w:pPr>
        <w:pStyle w:val="Normal"/>
        <w:tabs>
          <w:tab w:val="clear" w:pos="708"/>
          <w:tab w:val="left" w:pos="2448" w:leader="none"/>
        </w:tabs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48" w:leader="none"/>
        </w:tabs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alcio di RU con legen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48" w:leader="none"/>
        </w:tabs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tratto di mappa catast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48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animetria indicativa.</w:t>
      </w:r>
    </w:p>
    <w:p>
      <w:pPr>
        <w:pStyle w:val="Normal"/>
        <w:tabs>
          <w:tab w:val="clear" w:pos="708"/>
          <w:tab w:val="left" w:pos="244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244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83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ab/>
    </w:r>
    <w:r>
      <w:rPr>
        <w:rFonts w:cs="Arial"/>
        <w:sz w:val="22"/>
      </w:rPr>
      <w:fldChar w:fldCharType="begin"/>
    </w:r>
    <w:r>
      <w:rPr>
        <w:sz w:val="22"/>
        <w:rFonts w:cs="Arial"/>
      </w:rPr>
      <w:instrText xml:space="preserve"> PAGE </w:instrText>
    </w:r>
    <w:r>
      <w:rPr>
        <w:sz w:val="22"/>
        <w:rFonts w:cs="Arial"/>
      </w:rPr>
      <w:fldChar w:fldCharType="separate"/>
    </w:r>
    <w:r>
      <w:rPr>
        <w:sz w:val="22"/>
        <w:rFonts w:cs="Arial"/>
      </w:rPr>
      <w:t>3</w:t>
    </w:r>
    <w:r>
      <w:rPr>
        <w:sz w:val="22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before="0" w:after="0"/>
      <w:ind w:left="6372" w:right="0" w:hanging="0"/>
      <w:outlineLvl w:val="7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Wingdings"/>
      <w:sz w:val="22"/>
      <w:szCs w:val="22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Carpredefinitoparagrafo">
    <w:name w:val="WW-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Caratterepredefinitoparagrafo1">
    <w:name w:val="Carattere predefinito paragrafo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StrongEmphasis">
    <w:name w:val="Strong"/>
    <w:basedOn w:val="WWCaratterepredefinitoparagrafo111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 w:val="22"/>
    </w:rPr>
  </w:style>
  <w:style w:type="paragraph" w:styleId="Corpodeltesto31">
    <w:name w:val="Corpo del testo 31"/>
    <w:basedOn w:val="Normal"/>
    <w:qFormat/>
    <w:pPr/>
    <w:rPr>
      <w:rFonts w:ascii="Arial" w:hAnsi="Arial" w:cs="Arial"/>
      <w:sz w:val="22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42:00Z</dcterms:created>
  <dc:creator>Admin</dc:creator>
  <dc:description/>
  <dc:language>en-US</dc:language>
  <cp:lastModifiedBy>Mazzei Alessandra</cp:lastModifiedBy>
  <cp:lastPrinted>2014-10-08T13:30:00Z</cp:lastPrinted>
  <dcterms:modified xsi:type="dcterms:W3CDTF">2014-01-23T12:36:00Z</dcterms:modified>
  <cp:revision>5</cp:revision>
  <dc:subject/>
  <dc:title>RAPPORTO ESTIMATIVO</dc:title>
</cp:coreProperties>
</file>