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mune"/>
        <w:rPr>
          <w:rFonts w:cs="Arial"/>
          <w:b w:val="false"/>
          <w:b w:val="false"/>
          <w:bCs/>
          <w:i/>
          <w:i/>
          <w:iCs/>
          <w:sz w:val="72"/>
        </w:rPr>
      </w:pPr>
      <w:r>
        <w:rPr>
          <w:rFonts w:cs="Arial"/>
          <w:b w:val="false"/>
          <w:bCs/>
          <w:i/>
          <w:iCs/>
          <w:sz w:val="72"/>
        </w:rPr>
        <w:t>COMUNE DI PIETRASANT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widowControl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iano"/>
        <w:rPr>
          <w:rFonts w:cs="Arial"/>
        </w:rPr>
      </w:pPr>
      <w:r>
        <w:rPr>
          <w:rFonts w:cs="Arial"/>
        </w:rPr>
        <w:t>PIANO DI SICUREZZA E COORDINAMENTO</w:t>
      </w:r>
    </w:p>
    <w:p>
      <w:pPr>
        <w:pStyle w:val="Piano"/>
        <w:rPr>
          <w:rFonts w:cs="Arial"/>
          <w:lang w:val="de-DE"/>
        </w:rPr>
      </w:pPr>
      <w:r>
        <w:rPr>
          <w:rFonts w:cs="Arial"/>
          <w:lang w:val="de-DE"/>
        </w:rPr>
        <w:t>art. 12 D.Lgs. 494/96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Footnote"/>
        <w:widowControl/>
        <w:rPr>
          <w:rFonts w:ascii="Arial" w:hAnsi="Arial" w:cs="Arial"/>
          <w:sz w:val="20"/>
          <w:szCs w:val="24"/>
          <w:lang w:val="de-DE"/>
        </w:rPr>
      </w:pPr>
      <w:r>
        <w:rPr>
          <w:rFonts w:cs="Arial"/>
          <w:sz w:val="20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de-DE"/>
        </w:rPr>
      </w:pPr>
      <w:r>
        <w:rPr>
          <w:rFonts w:cs="Arial" w:ascii="Arial" w:hAnsi="Arial"/>
          <w:sz w:val="20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Progetto"/>
        <w:jc w:val="both"/>
        <w:rPr>
          <w:rFonts w:cs="Arial"/>
        </w:rPr>
      </w:pPr>
      <w:r>
        <w:rPr>
          <w:sz w:val="32"/>
        </w:rPr>
        <w:t>REALIZZAZIONE DI UN BREVE TRONCO STRADALE - OPERE DI URBANIZZAZIONE A CORREDO DI INTERVENTO DI EDILIZIA  RESIDENZIALE  PUBBLICA  IN COMUNE DI PIETRASANTA  -  località Bugneta  -  via Bernini</w:t>
      </w:r>
      <w:r>
        <w:rPr/>
        <w:t xml:space="preserve">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157480</wp:posOffset>
                </wp:positionV>
                <wp:extent cx="1486535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0"/>
                              </w:rPr>
                              <w:t>C0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72.5pt;mso-wrap-distance-left:7.05pt;mso-wrap-distance-right:7.05pt;mso-wrap-distance-top:0pt;mso-wrap-distance-bottom:0pt;margin-top:12.4pt;mso-position-vertical-relative:text;margin-left:5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sz w:val="120"/>
                        </w:rPr>
                        <w:t>C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Allegat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widowControl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tbl>
      <w:tblPr>
        <w:tblW w:w="101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2127"/>
        <w:gridCol w:w="1842"/>
        <w:gridCol w:w="1905"/>
        <w:gridCol w:w="190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v. 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a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a Committenz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’Impresa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l  CSP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Il CSE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21.09.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964" w:top="1418" w:footer="964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Footnote"/>
        <w:numPr>
          <w:ilvl w:val="0"/>
          <w:numId w:val="0"/>
        </w:numPr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3465</wp:posOffset>
                </wp:positionH>
                <wp:positionV relativeFrom="paragraph">
                  <wp:posOffset>466725</wp:posOffset>
                </wp:positionV>
                <wp:extent cx="732155" cy="732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57.65pt;mso-wrap-distance-left:9.05pt;mso-wrap-distance-right:9.05pt;mso-wrap-distance-top:0pt;mso-wrap-distance-bottom:0pt;margin-top:36.75pt;mso-position-vertical-relative:text;margin-left:2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6365</wp:posOffset>
                </wp:positionH>
                <wp:positionV relativeFrom="page">
                  <wp:posOffset>3463925</wp:posOffset>
                </wp:positionV>
                <wp:extent cx="10788650" cy="2693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6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3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3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9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si di lavor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giorni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autoSpaceDE w:val="false"/>
                                    <w:ind w:left="25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 ALLESTIMENTO DEL CANTIERE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autoSpaceDE w:val="false"/>
                                    <w:ind w:left="25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2 SCAVI PER CONDOTTE VARIE 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autoSpaceDE w:val="false"/>
                                    <w:ind w:left="25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3 POSA CONDOTTE, REINTERRO, FORMAZIONE STRADA, POZZETTI, E CORDOLI  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autoSpaceDE w:val="false"/>
                                    <w:ind w:left="25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4 PALI  ILLUMINAZIONE 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autoSpaceDE w:val="false"/>
                                    <w:ind w:left="25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5 ASFALTATURA E SEGNALETICA 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autoSpaceDE w:val="false"/>
                                    <w:ind w:left="25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 SMOBILIZZO DEL CANTIERE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9.5pt;height:212.1pt;mso-wrap-distance-left:7.05pt;mso-wrap-distance-right:7.05pt;mso-wrap-distance-top:0pt;mso-wrap-distance-bottom:0pt;margin-top:272.75pt;mso-position-vertical-relative:page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169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6"/>
                        <w:gridCol w:w="552"/>
                        <w:gridCol w:w="552"/>
                        <w:gridCol w:w="552"/>
                        <w:gridCol w:w="552"/>
                        <w:gridCol w:w="552"/>
                        <w:gridCol w:w="552"/>
                        <w:gridCol w:w="552"/>
                        <w:gridCol w:w="553"/>
                        <w:gridCol w:w="552"/>
                        <w:gridCol w:w="552"/>
                        <w:gridCol w:w="552"/>
                        <w:gridCol w:w="552"/>
                        <w:gridCol w:w="552"/>
                        <w:gridCol w:w="552"/>
                        <w:gridCol w:w="553"/>
                        <w:gridCol w:w="552"/>
                        <w:gridCol w:w="552"/>
                        <w:gridCol w:w="552"/>
                        <w:gridCol w:w="552"/>
                        <w:gridCol w:w="552"/>
                        <w:gridCol w:w="552"/>
                        <w:gridCol w:w="552"/>
                        <w:gridCol w:w="988"/>
                        <w:gridCol w:w="1260"/>
                      </w:tblGrid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si di lavo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giorni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autoSpaceDE w:val="false"/>
                              <w:ind w:left="25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ALLESTIMENTO DEL CANTIERE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autoSpaceDE w:val="false"/>
                              <w:ind w:left="25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2 SCAVI PER CONDOTTE VARIE 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autoSpaceDE w:val="false"/>
                              <w:ind w:left="25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3 POSA CONDOTTE, REINTERRO, FORMAZIONE STRADA, POZZETTI, E CORDOLI  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autoSpaceDE w:val="false"/>
                              <w:ind w:left="25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4 PALI  ILLUMINAZIONE 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autoSpaceDE w:val="false"/>
                              <w:ind w:left="25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5 ASFALTATURA E SEGNALETICA 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autoSpaceDE w:val="false"/>
                              <w:ind w:left="25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 SMOBILIZZO DEL CANTIERE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466725</wp:posOffset>
                </wp:positionV>
                <wp:extent cx="732155" cy="732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57.65pt;mso-wrap-distance-left:9.05pt;mso-wrap-distance-right:9.05pt;mso-wrap-distance-top:0pt;mso-wrap-distance-bottom:0pt;margin-top:36.75pt;mso-position-vertical-relative:text;margin-left:2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Il presente diagramma è indicativo; all’atto esecutivo l’impresa dovrà trasmettere per la  approvazione un diagramma aggiornato in relazione all’orgazzione dell’impresa.-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Il cantiere andrà attrezzato in relazione alla necessita di portare a termine parallelamente due fabbricati distinti con le maestranze ritenute più opportune.-</w:t>
      </w:r>
    </w:p>
    <w:sectPr>
      <w:headerReference w:type="default" r:id="rId6"/>
      <w:footerReference w:type="default" r:id="rId7"/>
      <w:type w:val="nextPage"/>
      <w:pgSz w:orient="landscape" w:w="23811" w:h="16838"/>
      <w:pgMar w:left="1418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27210</wp:posOffset>
              </wp:positionH>
              <wp:positionV relativeFrom="page">
                <wp:posOffset>762635</wp:posOffset>
              </wp:positionV>
              <wp:extent cx="6292850" cy="15240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5.5pt;height:12pt;mso-wrap-distance-left:0pt;mso-wrap-distance-right:0pt;mso-wrap-distance-top:0pt;mso-wrap-distance-bottom:0pt;margin-top:60.05pt;mso-position-vertical-relative:page;margin-left:74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3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une">
    <w:name w:val="comune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aps/>
      <w:sz w:val="48"/>
      <w:szCs w:val="20"/>
    </w:rPr>
  </w:style>
  <w:style w:type="paragraph" w:styleId="Piano">
    <w:name w:val="piano"/>
    <w:basedOn w:val="Comune"/>
    <w:qFormat/>
    <w:pPr/>
    <w:rPr>
      <w:b w:val="false"/>
      <w:sz w:val="40"/>
    </w:rPr>
  </w:style>
  <w:style w:type="paragraph" w:styleId="Progetto">
    <w:name w:val="progetto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aps/>
      <w:sz w:val="4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55:00Z</dcterms:created>
  <dc:creator>Lorenzo</dc:creator>
  <dc:description/>
  <dc:language>en-US</dc:language>
  <cp:lastModifiedBy>Aromolo</cp:lastModifiedBy>
  <cp:lastPrinted>2005-08-04T15:40:00Z</cp:lastPrinted>
  <dcterms:modified xsi:type="dcterms:W3CDTF">2007-09-24T10:55:00Z</dcterms:modified>
  <cp:revision>2</cp:revision>
  <dc:subject/>
  <dc:title>COMUNE DI MONTECARLO</dc:title>
</cp:coreProperties>
</file>