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/>
      </w:pPr>
      <w:r>
        <w:rPr/>
        <w:object w:dxaOrig="5249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6pt;height:63.8pt" filled="f" o:ole="">
            <v:imagedata r:id="rId3" o:title=""/>
          </v:shape>
          <o:OLEObject Type="Embed" ProgID="" ShapeID="ole_rId2" DrawAspect="Content" ObjectID="_1424448427" r:id="rId2"/>
        </w:objec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LAZIONE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cedura di concessione </w:t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tiva all'immobile a destinazione associazionistica</w:t>
      </w:r>
    </w:p>
    <w:p>
      <w:pPr>
        <w:pStyle w:val="Heading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rFonts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to “La Cervia”</w:t>
      </w:r>
    </w:p>
    <w:p>
      <w:pPr>
        <w:pStyle w:val="Subtitle"/>
        <w:tabs>
          <w:tab w:val="clear" w:pos="708"/>
          <w:tab w:val="left" w:pos="9633" w:leader="none"/>
          <w:tab w:val="left" w:pos="9883" w:leader="none"/>
        </w:tabs>
        <w:ind w:left="0" w:right="33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Sub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6860</wp:posOffset>
            </wp:positionH>
            <wp:positionV relativeFrom="paragraph">
              <wp:posOffset>403225</wp:posOffset>
            </wp:positionV>
            <wp:extent cx="5501640" cy="2978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97" t="14980" r="4958" b="2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5E11A6"/>
          <w:sz w:val="22"/>
          <w:szCs w:val="22"/>
        </w:rPr>
      </w:pPr>
      <w:r>
        <w:rPr>
          <w:rFonts w:cs="Arial" w:ascii="Arial" w:hAnsi="Arial"/>
          <w:color w:val="5E11A6"/>
          <w:sz w:val="22"/>
          <w:szCs w:val="22"/>
        </w:rPr>
      </w:r>
    </w:p>
    <w:p>
      <w:pPr>
        <w:pStyle w:val="Heading3"/>
        <w:jc w:val="both"/>
        <w:rPr>
          <w:rFonts w:ascii="Arial" w:hAnsi="Arial" w:cs="Arial"/>
          <w:color w:val="5E11A6"/>
          <w:sz w:val="22"/>
          <w:szCs w:val="22"/>
        </w:rPr>
      </w:pPr>
      <w:r>
        <w:rPr>
          <w:rFonts w:cs="Arial"/>
          <w:color w:val="5E11A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b w:val="false"/>
          <w:bCs w:val="false"/>
          <w:sz w:val="16"/>
          <w:szCs w:val="16"/>
        </w:rPr>
        <w:fldChar w:fldCharType="begin"/>
      </w:r>
      <w:r>
        <w:rPr>
          <w:sz w:val="16"/>
          <w:b w:val="false"/>
          <w:szCs w:val="16"/>
          <w:bCs w:val="false"/>
          <w:rFonts w:cs="Arial"/>
        </w:rPr>
        <w:instrText xml:space="preserve"> FILENAME \p </w:instrText>
      </w:r>
      <w:r>
        <w:rPr>
          <w:sz w:val="16"/>
          <w:b w:val="false"/>
          <w:szCs w:val="16"/>
          <w:bCs w:val="false"/>
          <w:rFonts w:cs="Arial"/>
        </w:rPr>
        <w:fldChar w:fldCharType="separate"/>
      </w:r>
      <w:r>
        <w:rPr>
          <w:sz w:val="16"/>
          <w:b w:val="false"/>
          <w:szCs w:val="16"/>
          <w:bCs w:val="false"/>
          <w:rFonts w:cs="Arial"/>
        </w:rPr>
        <w:t>/tmp/in/input.doc</w:t>
      </w:r>
      <w:r>
        <w:rPr>
          <w:sz w:val="16"/>
          <w:b w:val="false"/>
          <w:szCs w:val="16"/>
          <w:bCs w:val="false"/>
          <w:rFonts w:cs="Arial"/>
        </w:rPr>
        <w:fldChar w:fldCharType="end"/>
      </w:r>
      <w:r>
        <w:br w:type="page"/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zione dell’immobil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abbricato oggetto di gara è un immobile, ex scuola di Montiscendi, che ospita già oggi, in regime di tolleranza dell'occupazione, associazion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esto in cui l'immobile è ubicato è quello degli insediamenti a prevalente destinazione abitativa, posto lungo la Via Aurelia in loc. Montiscend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mmobile è costituito da un fabbricato al solo piano terra, di superficie lordo di mq. 300, comprensiva di manufatto ad uso centrale termic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'edificio si accede direttamente dalla via Aurelia.</w:t>
      </w:r>
    </w:p>
    <w:p>
      <w:pPr>
        <w:pStyle w:val="TextBody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mmobile, per quanto agli atti d’Ufficio, non presenta rilevanti  difformità di tipo edilizio e/o urbanistico.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261" w:leader="none"/>
        </w:tabs>
        <w:ind w:left="0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e offerente si fa carico di verificare preventivamente alla presentazione della manifestazione di interesse l’idoneità dell’immobile all’uso che intende esercitarvi dichiarando altresì la tipologia di tale attività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261" w:leader="none"/>
        </w:tabs>
        <w:ind w:left="0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261" w:leader="none"/>
        </w:tabs>
        <w:ind w:left="0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e offerente si fa altresì carico, preventivamente alla presentazione della manifestazione di interesse, di munirsi di relazione di tecnico professionista che rappresenti in maniera esaustiva le procedure ed i titoli (edilizi e non), </w:t>
      </w:r>
      <w:r>
        <w:rPr>
          <w:rFonts w:cs="Arial" w:ascii="Arial" w:hAnsi="Arial"/>
          <w:color w:val="000000"/>
          <w:sz w:val="22"/>
          <w:szCs w:val="22"/>
        </w:rPr>
        <w:t xml:space="preserve">nonché gli interventi, </w:t>
      </w:r>
      <w:r>
        <w:rPr>
          <w:rFonts w:cs="Arial" w:ascii="Arial" w:hAnsi="Arial"/>
          <w:sz w:val="22"/>
          <w:szCs w:val="22"/>
        </w:rPr>
        <w:t>necessari all’eventuale adeguamento dell’immobile alle norme vigenti. In tal senso, con la presentazione della manifestazione, la parte si dichiarerà pienamente edotta di dette procedure e dell’onere che esse implicano, sollevando l’Amministrazione Comunale da qualsiasi rivendicazione o pretesa in merito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261" w:leader="none"/>
        </w:tabs>
        <w:ind w:left="0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ualmente l'immobile nel suo complesso si trova in discrete condizioni manutentive sebbene debba essere messa in conto, da parte dell'aggiudicatario, la realizzazione di piccoli interventi di adeguamento igienico sanitario. </w:t>
      </w:r>
      <w:r>
        <w:rPr>
          <w:rFonts w:cs="Arial" w:ascii="Arial" w:hAnsi="Arial"/>
          <w:sz w:val="22"/>
          <w:szCs w:val="22"/>
        </w:rPr>
        <w:t xml:space="preserve">Tali lavori, preventivamente concordati con l'Amministrazione Comunale, dovranno essere effettuati dalla parte aggiudicataria.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L'Amministrazione Comunale si riserva, per un importo massimo di € 40.000,00 (oltre IVA di legge), di rimborsare eventuali oneri a carico della proprietà, anche, ma non necessariamente, con le modalità di cui all’art. 9 comma 5 del vigente Regolamento per la gestione del patrimonio immobiliare del Comune approvato con D.C.C. n.46 del 28/12/2012, previa verifica di congruità da parte dell’Ufficio e successiva autorizzazione, preventiva alla realizzazione degli stessi. </w:t>
      </w:r>
      <w:r>
        <w:rPr>
          <w:rFonts w:cs="Arial" w:ascii="Arial" w:hAnsi="Arial"/>
          <w:color w:val="000000"/>
          <w:sz w:val="22"/>
          <w:szCs w:val="22"/>
          <w:u w:val="single"/>
        </w:rPr>
        <w:t>L’eventuale aggiudicazione della concessione non impegna in nessun modo l’Amministrazione né la vincola, al riconoscimento del detto rimb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siasi intervento edilizio, nonché qualsiasi opera volta a modificare l’attuale stato dell’immobile è subordinato, al preventivo ottenimento del parere favorevole dell’Amministrazione, in qualità di proprietaria, che rimane del tutto discrezionale.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eventuale aggiudicazione della concessione non impegna in nessun modo l’Amministrazione né la vincola, al rilascio di pareri favorevoli ad interventi edilizi e/o ampliamenti dell’immobile e/o cambi di destinazione d’uso.</w:t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ietro a detto immobile vi è un terreno, anch'esso di proprietà comunale, catastalmente individuato allo stesso foglio dal mappale n. 775 cui si accede dal mapp. 774 rispettivamente di mq. 1940 e 54. Detto terreno è destinato dal vigente RU ad area per impianti sportivi e l'Amministrazione  h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necessità che, in attesa dell'attuazione della previsione del vigente RU, sia custodito e tenuto pulito. Pertanto il soggetto affidatario della gestione dell'immobile si dovrà fare carico della pulizia e custodia dell'area retrostante e ne deterrà il possesso esclusivamnete a tal fine senza godere del bene.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L'Amministrazione Comunale si riserva di utilizzare il terreno retrostante direttamente o di consentirne l'uso occasionale da parte di terzi (inclusa eventualmente l'Associazione aggiudicataria del presente bando) previa comunicazione all'aggiudicatario che lo custodisce.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L'Amministrazione Comunale si riserva di dare attuazione alla previsione urbanistica su detto terreno ai sensi del comma 3 dellart.24 del vigente RU e con le sue modalità e quindi di rientare nel pieno possesso del terreno con un preavviso di almeno 15 gg all'aggiudicatario che lo custodis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cativi catastal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seguito si riportano gli identificativi catasta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asto Fabbricati Comune di Pietrasanta (LU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glio </w:t>
      </w:r>
      <w:r>
        <w:rPr>
          <w:rFonts w:cs="Arial" w:ascii="Arial" w:hAnsi="Arial"/>
          <w:b/>
          <w:bCs/>
          <w:sz w:val="22"/>
          <w:szCs w:val="22"/>
        </w:rPr>
        <w:t>52</w:t>
      </w:r>
      <w:r>
        <w:rPr>
          <w:rFonts w:cs="Arial" w:ascii="Arial" w:hAnsi="Arial"/>
          <w:sz w:val="22"/>
          <w:szCs w:val="22"/>
        </w:rPr>
        <w:t xml:space="preserve"> – Particella </w:t>
      </w:r>
      <w:r>
        <w:rPr>
          <w:rFonts w:cs="Arial" w:ascii="Arial" w:hAnsi="Arial"/>
          <w:b/>
          <w:bCs/>
          <w:sz w:val="22"/>
          <w:szCs w:val="22"/>
        </w:rPr>
        <w:t>264</w:t>
      </w:r>
      <w:r>
        <w:rPr>
          <w:rFonts w:cs="Arial" w:ascii="Arial" w:hAnsi="Arial"/>
          <w:sz w:val="22"/>
          <w:szCs w:val="22"/>
        </w:rPr>
        <w:t xml:space="preserve">  – Sub.</w:t>
      </w:r>
      <w:r>
        <w:rPr>
          <w:rFonts w:cs="Arial" w:ascii="Arial" w:hAnsi="Arial"/>
          <w:b/>
          <w:bCs/>
          <w:sz w:val="22"/>
          <w:szCs w:val="22"/>
        </w:rPr>
        <w:t xml:space="preserve"> 3 </w:t>
      </w:r>
      <w:r>
        <w:rPr>
          <w:rFonts w:cs="Arial" w:ascii="Arial" w:hAnsi="Arial"/>
          <w:sz w:val="22"/>
          <w:szCs w:val="22"/>
        </w:rPr>
        <w:t xml:space="preserve"> – Categoria B/5 Cl.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'è conformità catastale, la parte aggiudicataria pertanto si assume l'onere di dare giusta rappresentazione catastale al b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nienze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  <w:t>I</w:t>
      </w:r>
      <w:r>
        <w:rPr>
          <w:rFonts w:cs="Arial" w:ascii="Arial" w:hAnsi="Arial"/>
          <w:color w:val="000000"/>
          <w:sz w:val="22"/>
          <w:szCs w:val="22"/>
          <w:lang w:val="zxx"/>
        </w:rPr>
        <w:t>l bene è di proprietà del Comune in virtù dell'atto Segretario Comunale dott. Bruno Condemi rep. 3722 del 21/12/1953 e dell'atto del Segretario Comunale dott. Italo Accogli del 09/06/1968 rep. 8160.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tinazione e conformità Urbanistic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immobile ha destinazione, nel vigente RU, ad area per attrezzature di interesse comune, pubbliche e di uso pubblico, come da stralcio alleg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immobile, di datata edificazione risalente ad epoca antecedente il 1942 era inizialmente destinato a civile abitazione e successivamnete ristrutturato, nel 1948, e' divenuto scuola elementare poi ampliata con progetto approvato con deliberazione consiliare n. 400 del 07/09/1976. Infine l'immobile è stato da ultimo oggetto di autorizzazione edilizia n. 20 del 17/02/2004 volta a realizzare modifiche interne alla scuola e un accesso per disa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rimanda alla relazione che l'Associazione interessata al bene si impegna a farsi produrre da tecnico abilitato preventivamente alla presentazione delle propria manifestazione, qualsiasi altro dettaglio in merito alla cronistoria degli interventi edilizi di minor rilevanz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ncoli e servitù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200"/>
        <w:rPr>
          <w:rFonts w:ascii="Bookman Old Style" w:hAnsi="Bookman Old Style" w:cs="Bookman Old Style"/>
          <w:sz w:val="15"/>
          <w:szCs w:val="15"/>
        </w:rPr>
      </w:pPr>
      <w:r>
        <w:rPr>
          <w:rFonts w:cs="Arial" w:ascii="Arial" w:hAnsi="Arial"/>
          <w:sz w:val="22"/>
          <w:szCs w:val="22"/>
        </w:rPr>
        <w:t>Non risulta la presenza di alcuna servitù da titolo e durante il sopralluogo effettuato non è stata rilevata la presenza di alcuna servitù apparent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97" w:leader="none"/>
        </w:tabs>
        <w:jc w:val="both"/>
        <w:rPr>
          <w:rFonts w:ascii="Bookman Old Style" w:hAnsi="Bookman Old Style" w:cs="Bookman Old Style"/>
          <w:sz w:val="15"/>
          <w:szCs w:val="15"/>
        </w:rPr>
      </w:pPr>
      <w:r>
        <w:rPr>
          <w:rFonts w:cs="Bookman Old Style" w:ascii="Bookman Old Style" w:hAnsi="Bookman Old Style"/>
          <w:sz w:val="15"/>
          <w:szCs w:val="15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obile attualmente occupato da terzi ex concessionari in regime di tolleranza dell'occupazione.</w:t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5" w:leader="none"/>
          <w:tab w:val="left" w:pos="49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ttandosi di immobile originariamente ultrasettantennale, lo stesso dovrà essere sottoposto, preventivamente a qualsiasi intervento sullo stesso, a cura e spese dell'aggiudicatario, a verifica da parte del competente Ministero ai sensi del D.Lgs. 42/2004 e ss.mm.ii. Qualora il citato Ministero lo vincoli, il bene sarà sottoposto alle conseguenti restrizioni.</w:t>
      </w:r>
    </w:p>
    <w:p>
      <w:pPr>
        <w:pStyle w:val="TextBody"/>
        <w:spacing w:lineRule="atLeas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tLeast" w:line="20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L'Associazione dovrà farsi obbligo di mettere i locali a disposizione dell'Amministrazione Comunale per incontri e/o dibattiti con la cittadinanza qualora l'Amministrazione stessa ne faccia richiesta.</w:t>
      </w:r>
    </w:p>
    <w:p>
      <w:pPr>
        <w:pStyle w:val="TextBody"/>
        <w:spacing w:lineRule="atLeast" w:line="20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rtificazione energetica </w:t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unità immobiliare non è dotata di attestato di prestazione energetica. Detta dotazione rimane a carico della parte aggiudicataria.</w:t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i</w:t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lcio di RU con lege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metria catastale (piano terra e seminterrat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atto di mappa catast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o modificato di autorizzazione n.20 del 2004</w:t>
      </w:r>
    </w:p>
    <w:p>
      <w:pPr>
        <w:pStyle w:val="Normal"/>
        <w:tabs>
          <w:tab w:val="clear" w:pos="708"/>
          <w:tab w:val="left" w:pos="244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4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83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ab/>
    </w:r>
    <w:r>
      <w:rPr>
        <w:rFonts w:cs="Arial"/>
        <w:sz w:val="22"/>
      </w:rPr>
      <w:fldChar w:fldCharType="begin"/>
    </w:r>
    <w:r>
      <w:rPr>
        <w:sz w:val="22"/>
        <w:rFonts w:cs="Arial"/>
      </w:rPr>
      <w:instrText xml:space="preserve"> PAGE </w:instrText>
    </w:r>
    <w:r>
      <w:rPr>
        <w:sz w:val="22"/>
        <w:rFonts w:cs="Arial"/>
      </w:rPr>
      <w:fldChar w:fldCharType="separate"/>
    </w:r>
    <w:r>
      <w:rPr>
        <w:sz w:val="22"/>
        <w:rFonts w:cs="Arial"/>
      </w:rPr>
      <w:t>4</w:t>
    </w:r>
    <w:r>
      <w:rPr>
        <w:sz w:val="22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ind w:left="6372" w:right="0" w:hanging="0"/>
      <w:outlineLvl w:val="7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  <w:sz w:val="22"/>
      <w:szCs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Carpredefinitoparagrafo">
    <w:name w:val="WW-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StrongEmphasis">
    <w:name w:val="Strong"/>
    <w:basedOn w:val="WWCaratterepredefinitoparagrafo111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2:00Z</dcterms:created>
  <dc:creator>Admin</dc:creator>
  <dc:description/>
  <dc:language>en-US</dc:language>
  <cp:lastModifiedBy>Mazzei Alessandra</cp:lastModifiedBy>
  <cp:lastPrinted>2014-10-10T08:30:00Z</cp:lastPrinted>
  <dcterms:modified xsi:type="dcterms:W3CDTF">2014-01-23T12:36:00Z</dcterms:modified>
  <cp:revision>5</cp:revision>
  <dc:subject/>
  <dc:title>RAPPORTO ESTIMATIVO</dc:title>
</cp:coreProperties>
</file>