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37" w:leader="none"/>
        </w:tabs>
        <w:spacing w:before="60" w:after="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tabs>
          <w:tab w:val="left" w:pos="0" w:leader="none"/>
          <w:tab w:val="decimal" w:pos="709" w:leader="none"/>
          <w:tab w:val="left" w:pos="8222" w:leader="none"/>
          <w:tab w:val="decimal" w:pos="9046" w:leader="none"/>
        </w:tabs>
        <w:ind w:right="115" w:firstLine="284"/>
        <w:jc w:val="center"/>
        <w:rPr>
          <w:rFonts w:ascii="Times New Roman" w:hAnsi="Times New Roman" w:cs="Times New Roman"/>
          <w:b/>
          <w:b/>
          <w:sz w:val="56"/>
        </w:rPr>
      </w:pPr>
      <w:r>
        <w:rPr>
          <w:rFonts w:cs="Times New Roman" w:ascii="Times New Roman" w:hAnsi="Times New Roman"/>
          <w:b/>
          <w:sz w:val="56"/>
        </w:rPr>
        <w:t>COMUNE DI PIETRASANTA</w:t>
      </w:r>
    </w:p>
    <w:p>
      <w:pPr>
        <w:pStyle w:val="Normal"/>
        <w:tabs>
          <w:tab w:val="left" w:pos="0" w:leader="none"/>
          <w:tab w:val="decimal" w:pos="709" w:leader="none"/>
          <w:tab w:val="left" w:pos="8222" w:leader="none"/>
          <w:tab w:val="decimal" w:pos="9046" w:leader="none"/>
        </w:tabs>
        <w:ind w:right="115" w:firstLine="284"/>
        <w:jc w:val="center"/>
        <w:rPr>
          <w:rFonts w:ascii="Times New Roman" w:hAnsi="Times New Roman" w:cs="Times New Roman"/>
          <w:b/>
          <w:b/>
          <w:sz w:val="48"/>
        </w:rPr>
      </w:pPr>
      <w:r>
        <w:rPr>
          <w:rFonts w:cs="Times New Roman" w:ascii="Times New Roman" w:hAnsi="Times New Roman"/>
          <w:b/>
          <w:sz w:val="48"/>
        </w:rPr>
      </w:r>
    </w:p>
    <w:p>
      <w:pPr>
        <w:pStyle w:val="Normal"/>
        <w:tabs>
          <w:tab w:val="left" w:pos="0" w:leader="none"/>
          <w:tab w:val="decimal" w:pos="709" w:leader="none"/>
          <w:tab w:val="left" w:pos="8222" w:leader="none"/>
          <w:tab w:val="decimal" w:pos="9046" w:leader="none"/>
        </w:tabs>
        <w:ind w:right="115" w:firstLine="284"/>
        <w:jc w:val="center"/>
        <w:rPr>
          <w:rFonts w:ascii="Times New Roman" w:hAnsi="Times New Roman" w:cs="Times New Roman"/>
          <w:sz w:val="48"/>
        </w:rPr>
      </w:pPr>
      <w:r>
        <w:rPr>
          <w:rFonts w:cs="Times New Roman" w:ascii="Times New Roman" w:hAnsi="Times New Roman"/>
          <w:sz w:val="32"/>
        </w:rPr>
        <w:t>§§§§§§§§§§§§§§§§§§§§§§§§</w:t>
      </w:r>
    </w:p>
    <w:p>
      <w:pPr>
        <w:pStyle w:val="Normal"/>
        <w:tabs>
          <w:tab w:val="left" w:pos="0" w:leader="none"/>
          <w:tab w:val="decimal" w:pos="709" w:leader="none"/>
          <w:tab w:val="left" w:pos="8222" w:leader="none"/>
          <w:tab w:val="decimal" w:pos="9046" w:leader="none"/>
        </w:tabs>
        <w:ind w:right="115" w:firstLine="284"/>
        <w:rPr>
          <w:rFonts w:ascii="Times New Roman" w:hAnsi="Times New Roman" w:cs="Times New Roman"/>
          <w:sz w:val="48"/>
        </w:rPr>
      </w:pPr>
      <w:r>
        <w:rPr>
          <w:rFonts w:cs="Times New Roman" w:ascii="Times New Roman" w:hAnsi="Times New Roman"/>
          <w:sz w:val="48"/>
        </w:rPr>
      </w:r>
    </w:p>
    <w:p>
      <w:pPr>
        <w:pStyle w:val="Normal"/>
        <w:tabs>
          <w:tab w:val="left" w:pos="0" w:leader="none"/>
          <w:tab w:val="decimal" w:pos="709" w:leader="none"/>
          <w:tab w:val="left" w:pos="8222" w:leader="none"/>
          <w:tab w:val="decimal" w:pos="9046" w:leader="none"/>
        </w:tabs>
        <w:ind w:right="115" w:firstLine="284"/>
        <w:jc w:val="center"/>
        <w:rPr>
          <w:rFonts w:ascii="Times New Roman" w:hAnsi="Times New Roman" w:cs="Times New Roman"/>
        </w:rPr>
      </w:pPr>
      <w:r>
        <w:rPr>
          <w:rFonts w:cs="Times New Roman" w:ascii="Times New Roman" w:hAnsi="Times New Roman"/>
          <w:sz w:val="48"/>
        </w:rPr>
        <w:t>CAPITOLATO SPECIALE D'APPALTO</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rPr>
      </w:pPr>
      <w:r>
        <w:rPr>
          <w:rFonts w:cs="Times New Roman" w:ascii="Times New Roman" w:hAnsi="Times New Roman"/>
          <w:sz w:val="32"/>
        </w:rPr>
        <w:t>PROGETTO</w:t>
      </w:r>
    </w:p>
    <w:p>
      <w:pPr>
        <w:pStyle w:val="Normal"/>
        <w:jc w:val="center"/>
        <w:rPr>
          <w:rFonts w:ascii="Times New Roman" w:hAnsi="Times New Roman" w:cs="Times New Roman"/>
          <w:sz w:val="32"/>
        </w:rPr>
      </w:pPr>
      <w:r>
        <w:rPr>
          <w:rFonts w:cs="Times New Roman" w:ascii="Times New Roman" w:hAnsi="Times New Roman"/>
          <w:sz w:val="32"/>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PROGETTO ESECUTIVO IMPIANTI ELETTRICI E TECNOLOGICI  PER ADEGUAMENTO AL D.M. DEL 18/03/1996 DEL CAMPO DI ATLETICA SITO IN VIA PISANICA A M. DI PIETRASANTA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1"/>
        <w:pBdr>
          <w:top w:val="single" w:sz="6" w:space="1" w:color="000000"/>
          <w:left w:val="single" w:sz="6" w:space="4" w:color="000000"/>
          <w:bottom w:val="single" w:sz="6" w:space="1" w:color="000000"/>
          <w:right w:val="single" w:sz="6" w:space="4" w:color="000000"/>
        </w:pBdr>
        <w:ind w:hanging="0"/>
        <w:rPr>
          <w:rFonts w:ascii="Times New Roman" w:hAnsi="Times New Roman" w:cs="Times New Roman"/>
          <w:color w:val="000000"/>
          <w:szCs w:val="28"/>
        </w:rPr>
      </w:pPr>
      <w:r>
        <w:rPr>
          <w:rFonts w:cs="Times New Roman" w:ascii="Times New Roman" w:hAnsi="Times New Roman"/>
          <w:color w:val="000000"/>
          <w:szCs w:val="28"/>
        </w:rPr>
        <w:t xml:space="preserve">QUADRO ECONOMICO RIASSUNTIVO </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pBdr>
          <w:top w:val="single" w:sz="6" w:space="1" w:color="000000"/>
          <w:left w:val="single" w:sz="6" w:space="4" w:color="000000"/>
          <w:bottom w:val="single" w:sz="6" w:space="1" w:color="000000"/>
          <w:right w:val="single" w:sz="6" w:space="4" w:color="000000"/>
        </w:pBdr>
        <w:jc w:val="both"/>
        <w:rPr/>
      </w:pPr>
      <w:r>
        <w:rPr>
          <w:rFonts w:cs="Times New Roman" w:ascii="Times New Roman" w:hAnsi="Times New Roman"/>
          <w:sz w:val="20"/>
        </w:rPr>
        <w:t xml:space="preserve">Il progetto ha un importo totale di E. 250.000,00 (Duecentocinquantamila/00) </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t>1 a ) Importo lavori a base d’asta</w:t>
        <w:tab/>
        <w:tab/>
        <w:tab/>
        <w:tab/>
        <w:t>E.  131.880,50</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t>2 a ) Oneri per la sicurezza</w:t>
        <w:tab/>
        <w:tab/>
        <w:tab/>
        <w:tab/>
        <w:tab/>
        <w:t>E.      3.000,00</w:t>
      </w:r>
    </w:p>
    <w:p>
      <w:pPr>
        <w:pStyle w:val="Normal"/>
        <w:pBdr>
          <w:top w:val="single" w:sz="6" w:space="1" w:color="000000"/>
          <w:left w:val="single" w:sz="6" w:space="4" w:color="000000"/>
          <w:bottom w:val="single" w:sz="6" w:space="1" w:color="000000"/>
          <w:right w:val="single" w:sz="6" w:space="4" w:color="000000"/>
        </w:pBdr>
        <w:jc w:val="both"/>
        <w:rPr/>
      </w:pPr>
      <w:r>
        <w:rPr>
          <w:rFonts w:cs="Times New Roman" w:ascii="Times New Roman" w:hAnsi="Times New Roman"/>
          <w:sz w:val="20"/>
        </w:rPr>
        <w:tab/>
        <w:tab/>
        <w:tab/>
        <w:tab/>
        <w:tab/>
        <w:tab/>
        <w:tab/>
        <w:tab/>
        <w:t>_____________</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t>1) Importo totale dei lavori</w:t>
        <w:tab/>
        <w:tab/>
        <w:tab/>
        <w:tab/>
        <w:tab/>
        <w:t>E.  134.880,50=</w:t>
        <w:tab/>
        <w:tab/>
        <w:t xml:space="preserve"> E.  134.880,50</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t>2 ) Somme a disposizione dell’amministrazione :</w:t>
        <w:tab/>
        <w:tab/>
        <w:tab/>
        <w:tab/>
        <w:tab/>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t>2a) Aliq. IVA 20% sulle voci (1a)</w:t>
        <w:tab/>
        <w:tab/>
        <w:tab/>
        <w:tab/>
        <w:t>E.   26.976,10</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t>2b) Spese tecniche compreso IVA e c.n.2%</w:t>
        <w:tab/>
        <w:tab/>
        <w:tab/>
        <w:t>E.   28.000,00</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t>2c) Imprevisti ed arrotondamenti</w:t>
        <w:tab/>
        <w:tab/>
        <w:tab/>
        <w:tab/>
        <w:t>E.   60.143,40</w:t>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4" w:color="000000"/>
          <w:bottom w:val="single" w:sz="6" w:space="1" w:color="000000"/>
          <w:right w:val="single" w:sz="6" w:space="4" w:color="000000"/>
        </w:pBdr>
        <w:jc w:val="both"/>
        <w:rPr/>
      </w:pPr>
      <w:r>
        <w:rPr>
          <w:rFonts w:cs="Times New Roman" w:ascii="Times New Roman" w:hAnsi="Times New Roman"/>
        </w:rPr>
        <w:tab/>
        <w:tab/>
        <w:tab/>
        <w:tab/>
        <w:tab/>
        <w:tab/>
        <w:tab/>
        <w:tab/>
        <w:t>__________</w:t>
      </w:r>
    </w:p>
    <w:p>
      <w:pPr>
        <w:pStyle w:val="Normal"/>
        <w:pBdr>
          <w:top w:val="single" w:sz="6" w:space="1" w:color="000000"/>
          <w:left w:val="single" w:sz="6" w:space="4" w:color="000000"/>
          <w:bottom w:val="single" w:sz="6" w:space="1" w:color="000000"/>
          <w:right w:val="single" w:sz="6" w:space="4" w:color="000000"/>
        </w:pBdr>
        <w:ind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sz w:val="20"/>
        </w:rPr>
      </w:pPr>
      <w:r>
        <w:rPr>
          <w:rFonts w:cs="Times New Roman" w:ascii="Times New Roman" w:hAnsi="Times New Roman"/>
          <w:sz w:val="20"/>
        </w:rPr>
        <w:t xml:space="preserve">Totale somme a disposizione </w:t>
        <w:tab/>
        <w:tab/>
        <w:tab/>
        <w:tab/>
        <w:tab/>
        <w:t>E.  115.119,50=</w:t>
        <w:tab/>
        <w:tab/>
        <w:t>E. 115.119,50</w:t>
      </w:r>
    </w:p>
    <w:p>
      <w:pPr>
        <w:pStyle w:val="Normal"/>
        <w:pBdr>
          <w:top w:val="single" w:sz="6" w:space="1" w:color="000000"/>
          <w:left w:val="single" w:sz="6" w:space="4" w:color="000000"/>
          <w:bottom w:val="single" w:sz="6" w:space="1" w:color="000000"/>
          <w:right w:val="single" w:sz="6" w:space="4" w:color="000000"/>
        </w:pBdr>
        <w:ind w:hanging="0"/>
        <w:jc w:val="both"/>
        <w:rPr>
          <w:rFonts w:ascii="Times New Roman" w:hAnsi="Times New Roman" w:cs="Times New Roman"/>
          <w:sz w:val="20"/>
        </w:rPr>
      </w:pPr>
      <w:r>
        <w:rPr>
          <w:rFonts w:cs="Times New Roman" w:ascii="Times New Roman" w:hAnsi="Times New Roman"/>
          <w:sz w:val="20"/>
        </w:rPr>
      </w:r>
    </w:p>
    <w:p>
      <w:pPr>
        <w:pStyle w:val="Normal"/>
        <w:pBdr>
          <w:top w:val="single" w:sz="6" w:space="1" w:color="000000"/>
          <w:left w:val="single" w:sz="6" w:space="4" w:color="000000"/>
          <w:bottom w:val="single" w:sz="6" w:space="1" w:color="000000"/>
          <w:right w:val="single" w:sz="6" w:space="4" w:color="000000"/>
        </w:pBdr>
        <w:jc w:val="both"/>
        <w:rPr>
          <w:rFonts w:ascii="Times New Roman" w:hAnsi="Times New Roman" w:cs="Times New Roman"/>
        </w:rPr>
      </w:pPr>
      <w:r>
        <w:rPr>
          <w:rFonts w:cs="Times New Roman" w:ascii="Times New Roman" w:hAnsi="Times New Roman"/>
        </w:rPr>
      </w:r>
    </w:p>
    <w:p>
      <w:pPr>
        <w:pStyle w:val="Heading2"/>
        <w:pBdr>
          <w:top w:val="single" w:sz="6" w:space="1" w:color="000000"/>
          <w:left w:val="single" w:sz="6" w:space="4" w:color="000000"/>
          <w:bottom w:val="single" w:sz="6" w:space="1" w:color="000000"/>
          <w:right w:val="single" w:sz="6" w:space="4" w:color="000000"/>
        </w:pBdr>
        <w:jc w:val="left"/>
        <w:rPr>
          <w:rFonts w:ascii="Times New Roman" w:hAnsi="Times New Roman" w:cs="Times New Roman"/>
        </w:rPr>
      </w:pPr>
      <w:r>
        <w:rPr>
          <w:rFonts w:cs="Times New Roman" w:ascii="Times New Roman" w:hAnsi="Times New Roman"/>
        </w:rPr>
        <w:t>Importo complessivo del progetto</w:t>
        <w:tab/>
        <w:tab/>
        <w:tab/>
        <w:tab/>
        <w:tab/>
        <w:tab/>
        <w:tab/>
        <w:t>E.  250.000,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59" w:type="dxa"/>
        <w:jc w:val="left"/>
        <w:tblInd w:w="-30" w:type="dxa"/>
        <w:tblLayout w:type="fixed"/>
        <w:tblCellMar>
          <w:top w:w="0" w:type="dxa"/>
          <w:left w:w="30" w:type="dxa"/>
          <w:bottom w:w="0" w:type="dxa"/>
          <w:right w:w="30" w:type="dxa"/>
        </w:tblCellMar>
      </w:tblPr>
      <w:tblGrid>
        <w:gridCol w:w="394"/>
        <w:gridCol w:w="4172"/>
        <w:gridCol w:w="1531"/>
        <w:gridCol w:w="1021"/>
        <w:gridCol w:w="510"/>
        <w:gridCol w:w="1474"/>
        <w:gridCol w:w="57"/>
      </w:tblGrid>
      <w:tr>
        <w:trPr>
          <w:trHeight w:val="259" w:hRule="atLeast"/>
        </w:trPr>
        <w:tc>
          <w:tcPr>
            <w:tcW w:w="394"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4172" w:type="dxa"/>
            <w:tcBorders>
              <w:bottom w:val="single" w:sz="4" w:space="0" w:color="000000"/>
              <w:right w:val="single" w:sz="2" w:space="0" w:color="000000"/>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1531"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spacing w:val="-8"/>
                <w:sz w:val="22"/>
              </w:rPr>
            </w:pPr>
            <w:r>
              <w:rPr>
                <w:rFonts w:cs="Times New Roman" w:ascii="Times New Roman" w:hAnsi="Times New Roman"/>
                <w:b/>
                <w:spacing w:val="-8"/>
                <w:sz w:val="22"/>
              </w:rPr>
              <w:t>A</w:t>
            </w:r>
          </w:p>
        </w:tc>
        <w:tc>
          <w:tcPr>
            <w:tcW w:w="1531"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b/>
                <w:b/>
                <w:spacing w:val="-8"/>
                <w:sz w:val="22"/>
              </w:rPr>
            </w:pPr>
            <w:r>
              <w:rPr>
                <w:rFonts w:cs="Times New Roman" w:ascii="Times New Roman" w:hAnsi="Times New Roman"/>
                <w:b/>
                <w:spacing w:val="-8"/>
                <w:sz w:val="22"/>
              </w:rPr>
              <w:t>B</w:t>
            </w:r>
          </w:p>
        </w:tc>
        <w:tc>
          <w:tcPr>
            <w:tcW w:w="1531" w:type="dxa"/>
            <w:gridSpan w:val="2"/>
            <w:tcBorders>
              <w:top w:val="single" w:sz="2" w:space="0" w:color="000000"/>
              <w:left w:val="single" w:sz="2" w:space="0" w:color="000000"/>
              <w:bottom w:val="single" w:sz="4" w:space="0" w:color="000000"/>
              <w:right w:val="single" w:sz="6" w:space="0" w:color="000000"/>
            </w:tcBorders>
          </w:tcPr>
          <w:p>
            <w:pPr>
              <w:pStyle w:val="Normal"/>
              <w:jc w:val="center"/>
              <w:rPr>
                <w:rFonts w:ascii="Times New Roman" w:hAnsi="Times New Roman" w:cs="Times New Roman"/>
                <w:b/>
                <w:b/>
                <w:spacing w:val="-8"/>
                <w:sz w:val="22"/>
              </w:rPr>
            </w:pPr>
            <w:r>
              <w:rPr>
                <w:rFonts w:cs="Times New Roman" w:ascii="Times New Roman" w:hAnsi="Times New Roman"/>
                <w:b/>
                <w:spacing w:val="-8"/>
                <w:sz w:val="22"/>
              </w:rPr>
              <w:t>A+B</w:t>
            </w:r>
          </w:p>
        </w:tc>
      </w:tr>
      <w:tr>
        <w:trPr>
          <w:trHeight w:val="259" w:hRule="atLeast"/>
        </w:trPr>
        <w:tc>
          <w:tcPr>
            <w:tcW w:w="394" w:type="dxa"/>
            <w:tcBorders>
              <w:bottom w:val="single" w:sz="2" w:space="0" w:color="000000"/>
              <w:right w:val="single" w:sz="4" w:space="0" w:color="000000"/>
            </w:tcBorders>
          </w:tcPr>
          <w:p>
            <w:pPr>
              <w:pStyle w:val="Normal"/>
              <w:snapToGrid w:val="false"/>
              <w:jc w:val="center"/>
              <w:rPr>
                <w:rFonts w:ascii="Times New Roman" w:hAnsi="Times New Roman" w:cs="Times New Roman"/>
                <w:b/>
                <w:b/>
                <w:spacing w:val="-8"/>
                <w:sz w:val="16"/>
                <w:szCs w:val="16"/>
              </w:rPr>
            </w:pPr>
            <w:r>
              <w:rPr>
                <w:rFonts w:cs="Times New Roman" w:ascii="Times New Roman" w:hAnsi="Times New Roman"/>
                <w:b/>
                <w:spacing w:val="-8"/>
                <w:sz w:val="16"/>
                <w:szCs w:val="16"/>
              </w:rPr>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rFonts w:ascii="Times New Roman" w:hAnsi="Times New Roman" w:cs="Times New Roman"/>
                <w:b/>
                <w:b/>
                <w:sz w:val="16"/>
                <w:szCs w:val="16"/>
              </w:rPr>
            </w:pPr>
            <w:r>
              <w:rPr>
                <w:rFonts w:cs="Times New Roman" w:ascii="Times New Roman" w:hAnsi="Times New Roman"/>
                <w:b/>
                <w:sz w:val="16"/>
                <w:szCs w:val="16"/>
              </w:rPr>
              <w:t>CATEGORIE DEI LAVORI</w:t>
            </w:r>
          </w:p>
        </w:tc>
        <w:tc>
          <w:tcPr>
            <w:tcW w:w="153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b/>
                <w:spacing w:val="-8"/>
                <w:sz w:val="16"/>
                <w:szCs w:val="16"/>
              </w:rPr>
              <w:t>IMPORTO DEI LAVORI LEGATIALLA PRODUTTIVITA'</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ascii="Times New Roman" w:hAnsi="Times New Roman" w:cs="Times New Roman"/>
                <w:b/>
                <w:b/>
                <w:spacing w:val="-8"/>
                <w:sz w:val="16"/>
                <w:szCs w:val="16"/>
              </w:rPr>
            </w:pPr>
            <w:r>
              <w:rPr>
                <w:rFonts w:cs="Times New Roman" w:ascii="Times New Roman" w:hAnsi="Times New Roman"/>
                <w:b/>
                <w:spacing w:val="-8"/>
                <w:sz w:val="16"/>
                <w:szCs w:val="16"/>
              </w:rPr>
              <w:t>IMPORTO DEGLI ONERI LEGATI ALLA SICUREZZA</w:t>
            </w:r>
          </w:p>
          <w:p>
            <w:pPr>
              <w:pStyle w:val="Normal"/>
              <w:spacing w:before="120" w:after="0"/>
              <w:jc w:val="center"/>
              <w:rPr>
                <w:rFonts w:ascii="Times New Roman" w:hAnsi="Times New Roman" w:cs="Times New Roman"/>
                <w:b/>
                <w:b/>
                <w:spacing w:val="-8"/>
                <w:sz w:val="16"/>
                <w:szCs w:val="16"/>
              </w:rPr>
            </w:pPr>
            <w:r>
              <w:rPr>
                <w:rFonts w:cs="Times New Roman" w:ascii="Times New Roman" w:hAnsi="Times New Roman"/>
                <w:b/>
                <w:spacing w:val="-8"/>
                <w:sz w:val="16"/>
                <w:szCs w:val="16"/>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ind w:hanging="0"/>
              <w:rPr>
                <w:rFonts w:ascii="Times New Roman" w:hAnsi="Times New Roman" w:cs="Times New Roman"/>
                <w:b/>
                <w:b/>
                <w:spacing w:val="-8"/>
                <w:sz w:val="16"/>
                <w:szCs w:val="16"/>
              </w:rPr>
            </w:pPr>
            <w:r>
              <w:rPr>
                <w:rFonts w:cs="Times New Roman" w:ascii="Times New Roman" w:hAnsi="Times New Roman"/>
                <w:b/>
                <w:spacing w:val="-8"/>
                <w:sz w:val="16"/>
                <w:szCs w:val="16"/>
              </w:rPr>
              <w:t>IMPORTO TOTALE DEI LAVORI</w:t>
            </w:r>
          </w:p>
        </w:tc>
      </w:tr>
      <w:tr>
        <w:trPr>
          <w:trHeight w:val="259" w:hRule="atLeast"/>
        </w:trPr>
        <w:tc>
          <w:tcPr>
            <w:tcW w:w="394" w:type="dxa"/>
            <w:tcBorders>
              <w:top w:val="single" w:sz="2" w:space="0" w:color="000000"/>
              <w:left w:val="single" w:sz="6" w:space="0" w:color="000000"/>
              <w:bottom w:val="single" w:sz="2" w:space="0" w:color="000000"/>
              <w:right w:val="single" w:sz="4" w:space="0" w:color="000000"/>
            </w:tcBorders>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rPr>
              <w:t xml:space="preserve"> </w:t>
            </w:r>
            <w:r>
              <w:rPr>
                <w:rFonts w:cs="Times New Roman" w:ascii="Times New Roman" w:hAnsi="Times New Roman"/>
                <w:sz w:val="22"/>
              </w:rPr>
              <w:t>Impianti elettrici (Categoria OS3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E. 131.880,50</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sz w:val="20"/>
              </w:rPr>
            </w:pPr>
            <w:r>
              <w:rPr>
                <w:rFonts w:cs="Times New Roman" w:ascii="Times New Roman" w:hAnsi="Times New Roman"/>
                <w:sz w:val="20"/>
              </w:rPr>
              <w:t>E. 3</w:t>
            </w:r>
            <w:r>
              <w:rPr>
                <w:rFonts w:cs="Times New Roman" w:ascii="Times New Roman" w:hAnsi="Times New Roman"/>
                <w:b/>
                <w:sz w:val="20"/>
              </w:rPr>
              <w:t>.</w:t>
            </w:r>
            <w:r>
              <w:rPr>
                <w:rFonts w:cs="Times New Roman" w:ascii="Times New Roman" w:hAnsi="Times New Roman"/>
                <w:sz w:val="20"/>
              </w:rPr>
              <w:t>000,00</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0"/>
              </w:rPr>
            </w:pPr>
            <w:r>
              <w:rPr>
                <w:rFonts w:cs="Times New Roman" w:ascii="Times New Roman" w:hAnsi="Times New Roman"/>
                <w:sz w:val="20"/>
              </w:rPr>
              <w:t>E. 134.880,50</w:t>
            </w:r>
          </w:p>
        </w:tc>
      </w:tr>
      <w:tr>
        <w:trPr>
          <w:trHeight w:val="259" w:hRule="atLeast"/>
        </w:trPr>
        <w:tc>
          <w:tcPr>
            <w:tcW w:w="394"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4172" w:type="dxa"/>
            <w:tcBorders/>
          </w:tcPr>
          <w:p>
            <w:pPr>
              <w:pStyle w:val="Normal"/>
              <w:snapToGrid w:val="false"/>
              <w:jc w:val="center"/>
              <w:rPr>
                <w:rFonts w:ascii="Times New Roman" w:hAnsi="Times New Roman" w:cs="Times New Roman"/>
                <w:b/>
                <w:b/>
                <w:sz w:val="22"/>
              </w:rPr>
            </w:pPr>
            <w:r>
              <w:rPr>
                <w:rFonts w:cs="Times New Roman" w:ascii="Times New Roman" w:hAnsi="Times New Roman"/>
                <w:b/>
                <w:sz w:val="22"/>
              </w:rPr>
            </w:r>
          </w:p>
        </w:tc>
        <w:tc>
          <w:tcPr>
            <w:tcW w:w="2552" w:type="dxa"/>
            <w:gridSpan w:val="2"/>
            <w:tcBorders/>
          </w:tcPr>
          <w:p>
            <w:pPr>
              <w:pStyle w:val="Normal"/>
              <w:snapToGrid w:val="false"/>
              <w:jc w:val="right"/>
              <w:rPr>
                <w:rFonts w:ascii="Times New Roman" w:hAnsi="Times New Roman" w:cs="Times New Roman"/>
                <w:b/>
                <w:b/>
                <w:spacing w:val="-8"/>
                <w:sz w:val="22"/>
              </w:rPr>
            </w:pPr>
            <w:r>
              <w:rPr>
                <w:rFonts w:cs="Times New Roman" w:ascii="Times New Roman" w:hAnsi="Times New Roman"/>
                <w:b/>
                <w:spacing w:val="-8"/>
                <w:sz w:val="22"/>
              </w:rPr>
            </w:r>
          </w:p>
        </w:tc>
        <w:tc>
          <w:tcPr>
            <w:tcW w:w="1984" w:type="dxa"/>
            <w:gridSpan w:val="2"/>
            <w:tcBorders/>
          </w:tcPr>
          <w:p>
            <w:pPr>
              <w:pStyle w:val="Normal"/>
              <w:jc w:val="center"/>
              <w:rPr>
                <w:rFonts w:ascii="Times New Roman" w:hAnsi="Times New Roman" w:cs="Times New Roman"/>
                <w:b/>
                <w:b/>
                <w:spacing w:val="-8"/>
                <w:sz w:val="22"/>
              </w:rPr>
            </w:pPr>
            <w:r>
              <w:rPr>
                <w:rFonts w:cs="Times New Roman" w:ascii="Times New Roman" w:hAnsi="Times New Roman"/>
                <w:b/>
                <w:spacing w:val="-8"/>
                <w:sz w:val="22"/>
              </w:rPr>
              <w:t xml:space="preserve"> </w:t>
            </w:r>
          </w:p>
        </w:tc>
        <w:tc>
          <w:tcPr>
            <w:tcW w:w="57" w:type="dxa"/>
            <w:tcBorders/>
            <w:tcMar>
              <w:left w:w="0" w:type="dxa"/>
              <w:right w:w="0" w:type="dxa"/>
            </w:tcMar>
          </w:tcPr>
          <w:p>
            <w:pPr>
              <w:pStyle w:val="Normal"/>
              <w:snapToGrid w:val="false"/>
              <w:rPr>
                <w:rFonts w:ascii="Times New Roman" w:hAnsi="Times New Roman" w:cs="Times New Roman"/>
                <w:b/>
                <w:b/>
                <w:spacing w:val="-8"/>
                <w:sz w:val="22"/>
              </w:rPr>
            </w:pPr>
            <w:r>
              <w:rPr>
                <w:rFonts w:cs="Times New Roman" w:ascii="Times New Roman" w:hAnsi="Times New Roman"/>
                <w:b/>
                <w:spacing w:val="-8"/>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Times New Roman" w:hAnsi="Times New Roman" w:cs="Times New Roman"/>
          <w:sz w:val="18"/>
        </w:rPr>
      </w:pPr>
      <w:r>
        <w:rPr>
          <w:rFonts w:cs="Times New Roman" w:ascii="Times New Roman" w:hAnsi="Times New Roman"/>
          <w:sz w:val="18"/>
        </w:rPr>
      </w:r>
    </w:p>
    <w:p>
      <w:pPr>
        <w:pStyle w:val="Normal"/>
        <w:tabs>
          <w:tab w:val="clear" w:pos="709"/>
          <w:tab w:val="left" w:pos="2837" w:leader="none"/>
        </w:tabs>
        <w:spacing w:before="60" w:after="0"/>
        <w:ind w:hanging="0"/>
        <w:jc w:val="center"/>
        <w:rPr>
          <w:rFonts w:ascii="Times New Roman" w:hAnsi="Times New Roman" w:cs="Times New Roman"/>
          <w:i/>
          <w:i/>
          <w:color w:val="FF0000"/>
          <w:sz w:val="20"/>
        </w:rPr>
      </w:pPr>
      <w:r>
        <w:rPr>
          <w:rFonts w:cs="Times New Roman" w:ascii="Times New Roman" w:hAnsi="Times New Roman"/>
          <w:i/>
          <w:color w:val="FF0000"/>
          <w:sz w:val="20"/>
        </w:rPr>
        <w:t>CAPITOLATO SPECIALE  DI APPALTO</w:t>
      </w:r>
    </w:p>
    <w:p>
      <w:pPr>
        <w:pStyle w:val="Normal"/>
        <w:tabs>
          <w:tab w:val="clear" w:pos="709"/>
          <w:tab w:val="left" w:pos="2837" w:leader="none"/>
        </w:tabs>
        <w:spacing w:before="60" w:after="0"/>
        <w:jc w:val="center"/>
        <w:rPr>
          <w:rFonts w:ascii="Times New Roman" w:hAnsi="Times New Roman" w:cs="Times New Roman"/>
          <w:i/>
          <w:i/>
          <w:color w:val="FF0000"/>
          <w:sz w:val="20"/>
        </w:rPr>
      </w:pPr>
      <w:r>
        <w:rPr>
          <w:rFonts w:cs="Times New Roman" w:ascii="Times New Roman" w:hAnsi="Times New Roman"/>
          <w:i/>
          <w:color w:val="FF0000"/>
          <w:sz w:val="20"/>
        </w:rPr>
      </w:r>
    </w:p>
    <w:p>
      <w:pPr>
        <w:pStyle w:val="Normal"/>
        <w:tabs>
          <w:tab w:val="clear" w:pos="709"/>
          <w:tab w:val="left" w:pos="2837" w:leader="none"/>
        </w:tabs>
        <w:ind w:hanging="0"/>
        <w:jc w:val="center"/>
        <w:rPr>
          <w:rFonts w:ascii="Times New Roman" w:hAnsi="Times New Roman" w:cs="Times New Roman"/>
          <w:b/>
          <w:b/>
          <w:i/>
          <w:i/>
          <w:sz w:val="20"/>
        </w:rPr>
      </w:pPr>
      <w:r>
        <w:rPr>
          <w:rFonts w:cs="Times New Roman" w:ascii="Times New Roman" w:hAnsi="Times New Roman"/>
          <w:b/>
          <w:i/>
          <w:sz w:val="20"/>
        </w:rPr>
        <w:t>PARTE  PRIMA</w:t>
      </w:r>
    </w:p>
    <w:p>
      <w:pPr>
        <w:pStyle w:val="Normal"/>
        <w:tabs>
          <w:tab w:val="clear" w:pos="709"/>
          <w:tab w:val="left" w:pos="2837" w:leader="none"/>
        </w:tabs>
        <w:ind w:hanging="0"/>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09"/>
          <w:tab w:val="left" w:pos="2837" w:leader="none"/>
        </w:tabs>
        <w:ind w:hanging="0"/>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09"/>
          <w:tab w:val="left" w:pos="8505" w:leader="none"/>
        </w:tabs>
        <w:ind w:right="618" w:firstLine="284"/>
        <w:jc w:val="center"/>
        <w:rPr>
          <w:rFonts w:ascii="Times New Roman" w:hAnsi="Times New Roman" w:cs="Times New Roman"/>
          <w:b/>
          <w:b/>
          <w:sz w:val="20"/>
        </w:rPr>
      </w:pPr>
      <w:r>
        <w:rPr>
          <w:rFonts w:cs="Times New Roman" w:ascii="Times New Roman" w:hAnsi="Times New Roman"/>
          <w:b/>
          <w:sz w:val="20"/>
        </w:rPr>
        <w:t>Art. 1</w:t>
      </w:r>
    </w:p>
    <w:p>
      <w:pPr>
        <w:pStyle w:val="Normal"/>
        <w:tabs>
          <w:tab w:val="clear" w:pos="709"/>
          <w:tab w:val="left" w:pos="8505" w:leader="none"/>
        </w:tabs>
        <w:ind w:right="618" w:firstLine="284"/>
        <w:jc w:val="center"/>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i/>
          <w:sz w:val="20"/>
        </w:rPr>
        <w:t>Opere e forniture oggetto dell'appalto)</w:t>
      </w:r>
    </w:p>
    <w:p>
      <w:pPr>
        <w:pStyle w:val="Normal"/>
        <w:ind w:right="618" w:firstLine="284"/>
        <w:jc w:val="center"/>
        <w:rPr>
          <w:rFonts w:ascii="Times New Roman" w:hAnsi="Times New Roman" w:cs="Times New Roman"/>
          <w:sz w:val="20"/>
        </w:rPr>
      </w:pPr>
      <w:r>
        <w:rPr>
          <w:rFonts w:cs="Times New Roman" w:ascii="Times New Roman" w:hAnsi="Times New Roman"/>
          <w:sz w:val="20"/>
        </w:rPr>
      </w:r>
    </w:p>
    <w:p>
      <w:pPr>
        <w:pStyle w:val="Rientrocorpodeltesto2"/>
        <w:ind w:right="-6" w:firstLine="709"/>
        <w:rPr/>
      </w:pPr>
      <w:r>
        <w:rPr>
          <w:rFonts w:cs="Times New Roman" w:ascii="Times New Roman" w:hAnsi="Times New Roman"/>
          <w:sz w:val="20"/>
        </w:rPr>
        <w:t>Costituisce oggetto del presente appalto l'ese</w:t>
        <w:softHyphen/>
        <w:t>cuzione di tutti i lavori e le forniture necessarie per la realizazione delle opere di impiantistica elettrica e antincendio  necessarie all’adeguamento alla regola tecnica di prevenzione incendi del Campo di Atletica Leggera sito in Via Pisanica in Com. di Pietrasanta , secondo quanto specificato  negli elaborati del progetto esecutivo posto a base di gara e nel presente capitolato speciale d'appalto, nel rispetto delle disposizioni procedurali di cui ai sottoelencati articoli, dello “schema di contratto” secondo quanto disposto dall’art. 45, comma 1, del dpr n. 554/99, con il corrispettivo di cui al successivo art. 2, da liquidare secondo quanto disposto al successivo art. 18 e da ultimare nel termine di cui al successivo art. 20.</w:t>
      </w:r>
    </w:p>
    <w:p>
      <w:pPr>
        <w:pStyle w:val="TextBodyIndent"/>
        <w:ind w:right="618" w:firstLine="851"/>
        <w:rPr>
          <w:rFonts w:ascii="Times New Roman" w:hAnsi="Times New Roman" w:cs="Times New Roman"/>
          <w:sz w:val="20"/>
        </w:rPr>
      </w:pPr>
      <w:r>
        <w:rPr>
          <w:rFonts w:cs="Times New Roman" w:ascii="Times New Roman" w:hAnsi="Times New Roman"/>
          <w:sz w:val="20"/>
        </w:rPr>
      </w:r>
    </w:p>
    <w:p>
      <w:pPr>
        <w:pStyle w:val="TextBodyIndent"/>
        <w:ind w:right="618" w:firstLine="851"/>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18" w:firstLine="284"/>
        <w:jc w:val="center"/>
        <w:rPr>
          <w:rFonts w:ascii="Times New Roman" w:hAnsi="Times New Roman" w:cs="Times New Roman"/>
          <w:b/>
          <w:b/>
          <w:sz w:val="20"/>
        </w:rPr>
      </w:pPr>
      <w:r>
        <w:rPr>
          <w:rFonts w:cs="Times New Roman" w:ascii="Times New Roman" w:hAnsi="Times New Roman"/>
          <w:b/>
          <w:sz w:val="20"/>
        </w:rPr>
        <w:t>Art. 2</w:t>
      </w:r>
    </w:p>
    <w:p>
      <w:pPr>
        <w:pStyle w:val="Normal"/>
        <w:tabs>
          <w:tab w:val="clear" w:pos="709"/>
          <w:tab w:val="left" w:pos="8505" w:leader="none"/>
        </w:tabs>
        <w:ind w:right="618" w:firstLine="284"/>
        <w:jc w:val="center"/>
        <w:rPr/>
      </w:pPr>
      <w:r>
        <w:rPr>
          <w:rFonts w:cs="Times New Roman" w:ascii="Times New Roman" w:hAnsi="Times New Roman"/>
          <w:i/>
          <w:sz w:val="20"/>
        </w:rPr>
        <w:t xml:space="preserve">       </w:t>
      </w:r>
      <w:r>
        <w:rPr>
          <w:rFonts w:cs="Times New Roman" w:ascii="Times New Roman" w:hAnsi="Times New Roman"/>
          <w:i/>
          <w:sz w:val="20"/>
        </w:rPr>
        <w:t>(Ammontare dell'appalto)</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8505" w:leader="none"/>
        </w:tabs>
        <w:ind w:right="-6" w:firstLine="851"/>
        <w:jc w:val="both"/>
        <w:rPr/>
      </w:pPr>
      <w:r>
        <w:rPr>
          <w:rFonts w:cs="Times New Roman" w:ascii="Times New Roman" w:hAnsi="Times New Roman"/>
          <w:sz w:val="20"/>
        </w:rPr>
        <w:t>L'importo complessivo dei lavori e delle forniture posto a base d'asta, da valutarsi a corpo, secondo quanto specificato al succes</w:t>
        <w:softHyphen/>
        <w:t>sivo articolo 8, ammonta a Euro 134.880,50 così ripartito:</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1"/>
        </w:numPr>
        <w:tabs>
          <w:tab w:val="clear" w:pos="709"/>
          <w:tab w:val="left" w:pos="284" w:leader="none"/>
          <w:tab w:val="left" w:pos="4536" w:leader="none"/>
          <w:tab w:val="left" w:pos="7088" w:leader="none"/>
        </w:tabs>
        <w:ind w:left="360" w:right="-6" w:hanging="360"/>
        <w:jc w:val="both"/>
        <w:rPr>
          <w:rFonts w:ascii="Times New Roman" w:hAnsi="Times New Roman" w:cs="Times New Roman"/>
          <w:sz w:val="20"/>
        </w:rPr>
      </w:pPr>
      <w:r>
        <w:rPr>
          <w:rFonts w:cs="Times New Roman" w:ascii="Times New Roman" w:hAnsi="Times New Roman"/>
          <w:sz w:val="20"/>
        </w:rPr>
        <w:t>oneri relativi alla sicurezza</w:t>
        <w:tab/>
        <w:t>€.     3.000,00</w:t>
      </w:r>
    </w:p>
    <w:p>
      <w:pPr>
        <w:pStyle w:val="Normal"/>
        <w:numPr>
          <w:ilvl w:val="0"/>
          <w:numId w:val="11"/>
        </w:numPr>
        <w:tabs>
          <w:tab w:val="clear" w:pos="709"/>
          <w:tab w:val="left" w:pos="284" w:leader="none"/>
          <w:tab w:val="left" w:pos="4536" w:leader="none"/>
          <w:tab w:val="left" w:pos="7088" w:leader="none"/>
        </w:tabs>
        <w:ind w:left="360" w:right="-6" w:hanging="360"/>
        <w:jc w:val="both"/>
        <w:rPr/>
      </w:pPr>
      <w:r>
        <w:rPr>
          <w:rFonts w:cs="Times New Roman" w:ascii="Times New Roman" w:hAnsi="Times New Roman"/>
          <w:sz w:val="20"/>
        </w:rPr>
        <w:t>lavori a misura</w:t>
        <w:tab/>
        <w:t>€. 131.880,50</w:t>
        <w:tab/>
      </w:r>
    </w:p>
    <w:p>
      <w:pPr>
        <w:pStyle w:val="Normal"/>
        <w:tabs>
          <w:tab w:val="clear" w:pos="709"/>
          <w:tab w:val="left" w:pos="284" w:leader="none"/>
          <w:tab w:val="left" w:pos="4111" w:leader="none"/>
          <w:tab w:val="right" w:pos="5954" w:leader="none"/>
          <w:tab w:val="left" w:pos="7088" w:leader="none"/>
          <w:tab w:val="right" w:pos="8789" w:leader="none"/>
        </w:tabs>
        <w:ind w:right="-6" w:hanging="0"/>
        <w:jc w:val="both"/>
        <w:rPr/>
      </w:pPr>
      <w:r>
        <w:rPr>
          <w:rFonts w:cs="Times New Roman" w:ascii="Times New Roman" w:hAnsi="Times New Roman"/>
          <w:sz w:val="20"/>
        </w:rPr>
        <w:tab/>
        <w:t xml:space="preserve">                                                                              _________________</w:t>
      </w:r>
    </w:p>
    <w:p>
      <w:pPr>
        <w:pStyle w:val="Normal"/>
        <w:tabs>
          <w:tab w:val="clear" w:pos="709"/>
          <w:tab w:val="left" w:pos="2835" w:leader="none"/>
          <w:tab w:val="left" w:pos="4536" w:leader="none"/>
          <w:tab w:val="left" w:pos="5670" w:leader="none"/>
          <w:tab w:val="left" w:pos="7088" w:leader="none"/>
          <w:tab w:val="right" w:pos="8789" w:leader="none"/>
        </w:tabs>
        <w:ind w:right="-6" w:hanging="0"/>
        <w:jc w:val="both"/>
        <w:rPr>
          <w:rFonts w:ascii="Times New Roman" w:hAnsi="Times New Roman" w:cs="Times New Roman"/>
          <w:sz w:val="20"/>
        </w:rPr>
      </w:pPr>
      <w:r>
        <w:rPr>
          <w:rFonts w:cs="Times New Roman" w:ascii="Times New Roman" w:hAnsi="Times New Roman"/>
          <w:sz w:val="20"/>
        </w:rPr>
        <w:t>somrnano</w:t>
        <w:tab/>
        <w:tab/>
        <w:t>€.134.880,50</w:t>
      </w:r>
    </w:p>
    <w:p>
      <w:pPr>
        <w:pStyle w:val="Normal"/>
        <w:ind w:left="142" w:right="-6" w:hanging="142"/>
        <w:jc w:val="both"/>
        <w:rPr>
          <w:rFonts w:ascii="Times New Roman" w:hAnsi="Times New Roman" w:cs="Times New Roman"/>
          <w:sz w:val="20"/>
        </w:rPr>
      </w:pPr>
      <w:r>
        <w:rPr>
          <w:rFonts w:cs="Times New Roman" w:ascii="Times New Roman" w:hAnsi="Times New Roman"/>
          <w:sz w:val="20"/>
        </w:rPr>
        <w:t xml:space="preserve"> </w:t>
      </w:r>
    </w:p>
    <w:p>
      <w:pPr>
        <w:pStyle w:val="Rientrocorpodeltesto2"/>
        <w:ind w:right="-6" w:firstLine="709"/>
        <w:rPr/>
      </w:pPr>
      <w:r>
        <w:rPr>
          <w:rFonts w:cs="Times New Roman" w:ascii="Times New Roman" w:hAnsi="Times New Roman"/>
          <w:sz w:val="20"/>
        </w:rPr>
        <w:t xml:space="preserve">Gli oneri relativi alla sicurezza non sono soggetti a ribasso d’asta, come disposto  dall’art. 31 della legge n. 109/94 e successive modificazioni e integrazioni, nel seguito chiamata semplicemente legge n. 109/94. </w:t>
      </w:r>
    </w:p>
    <w:p>
      <w:pPr>
        <w:pStyle w:val="Normal"/>
        <w:ind w:right="-6" w:firstLine="851"/>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18"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18" w:firstLine="284"/>
        <w:jc w:val="center"/>
        <w:rPr>
          <w:rFonts w:ascii="Times New Roman" w:hAnsi="Times New Roman" w:cs="Times New Roman"/>
          <w:b/>
          <w:b/>
          <w:sz w:val="20"/>
        </w:rPr>
      </w:pPr>
      <w:r>
        <w:rPr>
          <w:rFonts w:cs="Times New Roman" w:ascii="Times New Roman" w:hAnsi="Times New Roman"/>
          <w:b/>
          <w:sz w:val="20"/>
        </w:rPr>
        <w:t>Art.3</w:t>
      </w:r>
    </w:p>
    <w:p>
      <w:pPr>
        <w:pStyle w:val="Normal"/>
        <w:tabs>
          <w:tab w:val="clear" w:pos="709"/>
          <w:tab w:val="left" w:pos="8505" w:leader="none"/>
        </w:tabs>
        <w:ind w:right="618"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Norme regolatrici dell'appalto)</w:t>
      </w:r>
    </w:p>
    <w:p>
      <w:pPr>
        <w:pStyle w:val="Normal"/>
        <w:tabs>
          <w:tab w:val="clear" w:pos="709"/>
          <w:tab w:val="left" w:pos="8505" w:leader="none"/>
        </w:tabs>
        <w:ind w:right="618" w:firstLine="284"/>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8505" w:leader="none"/>
        </w:tabs>
        <w:ind w:right="-6" w:firstLine="851"/>
        <w:jc w:val="both"/>
        <w:rPr/>
      </w:pPr>
      <w:r>
        <w:rPr>
          <w:rFonts w:cs="Times New Roman" w:ascii="Times New Roman" w:hAnsi="Times New Roman"/>
          <w:sz w:val="20"/>
        </w:rPr>
        <w:t>Per l'attuazione dei lavori in oggetto si fa espresso riferimento a tutte le disposizioni legislative e regolamentari che disciplinano l'esecuzione dei lavori pubblici, e, in particolare:</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ind w:left="142" w:right="-6" w:hanging="142"/>
        <w:jc w:val="both"/>
        <w:rPr>
          <w:rFonts w:ascii="Times New Roman" w:hAnsi="Times New Roman" w:cs="Times New Roman"/>
          <w:sz w:val="20"/>
        </w:rPr>
      </w:pPr>
      <w:r>
        <w:rPr>
          <w:rFonts w:cs="Times New Roman" w:ascii="Times New Roman" w:hAnsi="Times New Roman"/>
          <w:sz w:val="20"/>
        </w:rPr>
        <w:t xml:space="preserve">- legge 20/3/1865 n. 2248, allegato F, per quanto concerne gli articoli non abrogati dall’art. 231 del regolamento approvato con DPR 21/12/99, n. 554; </w:t>
      </w:r>
    </w:p>
    <w:p>
      <w:pPr>
        <w:pStyle w:val="Normal"/>
        <w:ind w:right="-6" w:hanging="0"/>
        <w:jc w:val="both"/>
        <w:rPr>
          <w:rFonts w:ascii="Times New Roman" w:hAnsi="Times New Roman" w:cs="Times New Roman"/>
          <w:sz w:val="20"/>
        </w:rPr>
      </w:pPr>
      <w:r>
        <w:rPr>
          <w:rFonts w:cs="Times New Roman" w:ascii="Times New Roman" w:hAnsi="Times New Roman"/>
          <w:sz w:val="20"/>
        </w:rPr>
      </w:r>
    </w:p>
    <w:p>
      <w:pPr>
        <w:pStyle w:val="Rientrocorpodeltesto3"/>
        <w:ind w:left="142" w:right="-6" w:hanging="142"/>
        <w:rPr>
          <w:rFonts w:ascii="Times New Roman" w:hAnsi="Times New Roman" w:cs="Times New Roman"/>
          <w:sz w:val="20"/>
        </w:rPr>
      </w:pPr>
      <w:r>
        <w:rPr>
          <w:rFonts w:cs="Times New Roman" w:ascii="Times New Roman" w:hAnsi="Times New Roman"/>
          <w:sz w:val="20"/>
        </w:rPr>
        <w:t>-</w:t>
        <w:tab/>
        <w:t>regolamento ex art. 3 della legge n. 109/94 approvato con DPR 21/12/99, n. 554, nel prosieguo chiamato “DPR n. 554/99”</w:t>
      </w:r>
    </w:p>
    <w:p>
      <w:pPr>
        <w:pStyle w:val="Rientrocorpodeltesto3"/>
        <w:ind w:left="142" w:right="-6" w:firstLine="1418"/>
        <w:rPr>
          <w:rFonts w:ascii="Times New Roman" w:hAnsi="Times New Roman" w:cs="Times New Roman"/>
          <w:sz w:val="20"/>
        </w:rPr>
      </w:pPr>
      <w:r>
        <w:rPr>
          <w:rFonts w:cs="Times New Roman" w:ascii="Times New Roman" w:hAnsi="Times New Roman"/>
          <w:sz w:val="20"/>
        </w:rPr>
      </w:r>
    </w:p>
    <w:p>
      <w:pPr>
        <w:pStyle w:val="Normal"/>
        <w:ind w:left="142" w:right="-6" w:hanging="142"/>
        <w:jc w:val="both"/>
        <w:rPr>
          <w:rFonts w:ascii="Times New Roman" w:hAnsi="Times New Roman" w:cs="Times New Roman"/>
          <w:sz w:val="20"/>
        </w:rPr>
      </w:pPr>
      <w:r>
        <w:rPr>
          <w:rFonts w:cs="Times New Roman" w:ascii="Times New Roman" w:hAnsi="Times New Roman"/>
          <w:sz w:val="20"/>
        </w:rPr>
        <w:t>-</w:t>
        <w:tab/>
        <w:t>regolamento del sistema unico di qualificazione ex art. 8 della legge 109/94, approvato con DPR 25 gennaio 2000, n. 34, nel prosieguo chiamato “DPR n. 34/00”</w:t>
      </w:r>
    </w:p>
    <w:p>
      <w:pPr>
        <w:pStyle w:val="Rientrocorpodeltesto3"/>
        <w:ind w:left="142" w:right="-6" w:firstLine="1418"/>
        <w:rPr>
          <w:rFonts w:ascii="Times New Roman" w:hAnsi="Times New Roman" w:cs="Times New Roman"/>
          <w:sz w:val="20"/>
        </w:rPr>
      </w:pPr>
      <w:r>
        <w:rPr>
          <w:rFonts w:cs="Times New Roman" w:ascii="Times New Roman" w:hAnsi="Times New Roman"/>
          <w:sz w:val="20"/>
        </w:rPr>
      </w:r>
    </w:p>
    <w:p>
      <w:pPr>
        <w:pStyle w:val="Rientrocorpodeltesto3"/>
        <w:ind w:left="142" w:right="-6" w:hanging="142"/>
        <w:rPr/>
      </w:pPr>
      <w:r>
        <w:rPr>
          <w:rFonts w:cs="Times New Roman" w:ascii="Times New Roman" w:hAnsi="Times New Roman"/>
          <w:sz w:val="20"/>
        </w:rPr>
        <w:t>-</w:t>
        <w:tab/>
        <w:t>capitolato generale d'appalto dei lavori pubblici, approvato con DM  19/4/2000, n. 145,   nel prosieguo chiamato “DM n. 145/00”;</w:t>
      </w:r>
    </w:p>
    <w:p>
      <w:pPr>
        <w:pStyle w:val="Normal"/>
        <w:ind w:left="142" w:right="-6" w:hanging="142"/>
        <w:jc w:val="both"/>
        <w:rPr>
          <w:rFonts w:ascii="Times New Roman" w:hAnsi="Times New Roman" w:cs="Times New Roman"/>
          <w:sz w:val="20"/>
        </w:rPr>
      </w:pPr>
      <w:r>
        <w:rPr>
          <w:rFonts w:cs="Times New Roman" w:ascii="Times New Roman" w:hAnsi="Times New Roman"/>
          <w:sz w:val="20"/>
        </w:rPr>
      </w:r>
    </w:p>
    <w:p>
      <w:pPr>
        <w:pStyle w:val="Normal"/>
        <w:ind w:left="142" w:right="-6" w:hanging="142"/>
        <w:jc w:val="both"/>
        <w:rPr>
          <w:rFonts w:ascii="Times New Roman" w:hAnsi="Times New Roman" w:cs="Times New Roman"/>
          <w:sz w:val="20"/>
        </w:rPr>
      </w:pPr>
      <w:r>
        <w:rPr>
          <w:rFonts w:cs="Times New Roman" w:ascii="Times New Roman" w:hAnsi="Times New Roman"/>
          <w:sz w:val="20"/>
        </w:rPr>
        <w:t>-</w:t>
        <w:tab/>
        <w:t>decreti legislativi 19 settembre 1994, n. 626 e 14 agosto 1996, n. 494 e successive modificazioni e integrazioni rispettivamente chiamati “D.lgs n. 626/94” e “D.lgs n. 494/96”.</w:t>
      </w:r>
    </w:p>
    <w:p>
      <w:pPr>
        <w:pStyle w:val="Normal"/>
        <w:ind w:right="-6" w:firstLine="284"/>
        <w:jc w:val="both"/>
        <w:rPr>
          <w:rFonts w:ascii="Times New Roman" w:hAnsi="Times New Roman" w:cs="Times New Roman"/>
          <w:sz w:val="20"/>
        </w:rPr>
      </w:pPr>
      <w:r>
        <w:rPr>
          <w:rFonts w:cs="Times New Roman" w:ascii="Times New Roman" w:hAnsi="Times New Roman"/>
          <w:sz w:val="20"/>
        </w:rPr>
      </w:r>
    </w:p>
    <w:p>
      <w:pPr>
        <w:pStyle w:val="Normal"/>
        <w:ind w:right="-6" w:firstLine="851"/>
        <w:jc w:val="both"/>
        <w:rPr>
          <w:rFonts w:ascii="Times New Roman" w:hAnsi="Times New Roman" w:cs="Times New Roman"/>
          <w:sz w:val="20"/>
        </w:rPr>
      </w:pPr>
      <w:r>
        <w:rPr>
          <w:rFonts w:cs="Times New Roman" w:ascii="Times New Roman" w:hAnsi="Times New Roman"/>
          <w:sz w:val="20"/>
        </w:rPr>
        <w:t>Le funzioni di  "Responsabile del procedimento" verranno svolte dall’Ing.Sandro Dal Pino.</w:t>
      </w:r>
    </w:p>
    <w:p>
      <w:pPr>
        <w:pStyle w:val="Normal"/>
        <w:ind w:right="-6" w:firstLine="851"/>
        <w:jc w:val="both"/>
        <w:rPr/>
      </w:pPr>
      <w:r>
        <w:rPr>
          <w:rFonts w:cs="Times New Roman" w:ascii="Times New Roman" w:hAnsi="Times New Roman"/>
          <w:sz w:val="20"/>
        </w:rPr>
        <w:t>La composizione dell’Ufficio della direzione dei lavori di cui all’art. 123 del DPR n. 554/99  verrà comunicata all’appaltatore, dopo l’aggiudicazione definitiva, a cura del Responsabile del procedimento.</w:t>
      </w:r>
    </w:p>
    <w:p>
      <w:pPr>
        <w:pStyle w:val="Normal"/>
        <w:ind w:right="-6" w:firstLine="851"/>
        <w:jc w:val="both"/>
        <w:rPr>
          <w:rFonts w:ascii="Times New Roman" w:hAnsi="Times New Roman" w:cs="Times New Roman"/>
          <w:sz w:val="20"/>
        </w:rPr>
      </w:pPr>
      <w:r>
        <w:rPr>
          <w:rFonts w:cs="Times New Roman" w:ascii="Times New Roman" w:hAnsi="Times New Roman"/>
          <w:sz w:val="20"/>
        </w:rPr>
      </w:r>
    </w:p>
    <w:p>
      <w:pPr>
        <w:pStyle w:val="Normal"/>
        <w:ind w:right="-6" w:firstLine="851"/>
        <w:jc w:val="both"/>
        <w:rPr>
          <w:rFonts w:ascii="Times New Roman" w:hAnsi="Times New Roman" w:cs="Times New Roman"/>
          <w:sz w:val="20"/>
        </w:rPr>
      </w:pPr>
      <w:r>
        <w:rPr>
          <w:rFonts w:cs="Times New Roman" w:ascii="Times New Roman" w:hAnsi="Times New Roman"/>
          <w:sz w:val="20"/>
        </w:rPr>
      </w:r>
    </w:p>
    <w:p>
      <w:pPr>
        <w:pStyle w:val="Normal"/>
        <w:ind w:right="-6" w:firstLine="851"/>
        <w:jc w:val="both"/>
        <w:rPr>
          <w:rFonts w:ascii="Times New Roman" w:hAnsi="Times New Roman" w:cs="Times New Roman"/>
          <w:sz w:val="20"/>
        </w:rPr>
      </w:pPr>
      <w:r>
        <w:rPr>
          <w:rFonts w:cs="Times New Roman" w:ascii="Times New Roman" w:hAnsi="Times New Roman"/>
          <w:sz w:val="20"/>
        </w:rPr>
        <w:t>I componenti di detto Ufficio hanno libero accesso al cantiere per lo svolgimento dei compiti di rispettiva competenza, con il coordinamento e la supervisione del Direttore dei lavori, al quale soltanto compete l’emanazione degli ordini di servizio.</w:t>
      </w:r>
    </w:p>
    <w:p>
      <w:pPr>
        <w:pStyle w:val="Normal"/>
        <w:ind w:right="-6" w:firstLine="851"/>
        <w:jc w:val="both"/>
        <w:rPr/>
      </w:pPr>
      <w:r>
        <w:rPr>
          <w:rFonts w:cs="Times New Roman" w:ascii="Times New Roman" w:hAnsi="Times New Roman"/>
          <w:sz w:val="20"/>
        </w:rPr>
        <w:t>Nello svolgimento dei compiti di rispettiva competenza, sia i Direttori operativi, che gli Ispettori di cantiere, hanno la facoltà di impartire disposizioni a carattere temporaneo, che il Direttore dei lavori provvederà a convalidare, integrare o modificare con tempestivo ordine di servizio.</w:t>
      </w:r>
    </w:p>
    <w:p>
      <w:pPr>
        <w:pStyle w:val="Normal"/>
        <w:ind w:right="-6" w:firstLine="851"/>
        <w:jc w:val="both"/>
        <w:rPr>
          <w:rFonts w:ascii="Times New Roman" w:hAnsi="Times New Roman" w:cs="Times New Roman"/>
          <w:sz w:val="20"/>
        </w:rPr>
      </w:pPr>
      <w:r>
        <w:rPr>
          <w:rFonts w:cs="Times New Roman" w:ascii="Times New Roman" w:hAnsi="Times New Roman"/>
          <w:sz w:val="20"/>
        </w:rPr>
        <w:t>Tali disposizioni saranno impartite con iscrizione sul giornale dei lavori e controfirmate dal direttore del cantiere o da persona dallo stesso incaricata di ricevere le disposizioni dell’Ufficio della direzione dei lavori in sua assenza.</w:t>
      </w:r>
    </w:p>
    <w:p>
      <w:pPr>
        <w:pStyle w:val="Normal"/>
        <w:ind w:right="-6" w:firstLine="851"/>
        <w:jc w:val="both"/>
        <w:rPr>
          <w:rFonts w:ascii="Times New Roman" w:hAnsi="Times New Roman" w:cs="Times New Roman"/>
          <w:sz w:val="20"/>
        </w:rPr>
      </w:pPr>
      <w:r>
        <w:rPr>
          <w:rFonts w:cs="Times New Roman" w:ascii="Times New Roman" w:hAnsi="Times New Roman"/>
          <w:sz w:val="20"/>
        </w:rPr>
      </w:r>
    </w:p>
    <w:p>
      <w:pPr>
        <w:pStyle w:val="Normal"/>
        <w:ind w:left="142" w:right="618"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18" w:firstLine="284"/>
        <w:jc w:val="center"/>
        <w:rPr>
          <w:rFonts w:ascii="Times New Roman" w:hAnsi="Times New Roman" w:cs="Times New Roman"/>
          <w:b/>
          <w:b/>
          <w:sz w:val="20"/>
        </w:rPr>
      </w:pPr>
      <w:r>
        <w:rPr>
          <w:rFonts w:cs="Times New Roman" w:ascii="Times New Roman" w:hAnsi="Times New Roman"/>
          <w:b/>
          <w:sz w:val="20"/>
        </w:rPr>
        <w:t>Art. 4</w:t>
      </w:r>
    </w:p>
    <w:p>
      <w:pPr>
        <w:pStyle w:val="Corpodeltesto2"/>
        <w:rPr/>
      </w:pPr>
      <w:r>
        <w:rPr>
          <w:rFonts w:cs="Times New Roman" w:ascii="Times New Roman" w:hAnsi="Times New Roman"/>
        </w:rPr>
        <w:t>(Norme e prescrizioni relative a caratteristiche e requisiti di materiali, componenti e subsistemi.  Modalità di esecuzione di ogni categoria di lavoro)</w:t>
      </w:r>
    </w:p>
    <w:p>
      <w:pPr>
        <w:pStyle w:val="Normal"/>
        <w:tabs>
          <w:tab w:val="clear" w:pos="709"/>
          <w:tab w:val="left" w:pos="8505" w:leader="none"/>
        </w:tabs>
        <w:ind w:right="618" w:firstLine="284"/>
        <w:jc w:val="center"/>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8505" w:leader="none"/>
        </w:tabs>
        <w:ind w:right="-6" w:firstLine="851"/>
        <w:jc w:val="both"/>
        <w:rPr/>
      </w:pPr>
      <w:r>
        <w:rPr>
          <w:rFonts w:cs="Times New Roman" w:ascii="Times New Roman" w:hAnsi="Times New Roman"/>
          <w:sz w:val="20"/>
        </w:rPr>
        <w:t>Nell'esecuzione di tutte le opere e forniture og</w:t>
        <w:softHyphen/>
        <w:t>getto dell'appalto devono essere rispettate tutte le prescrizioni di legge in materia di qualità, provenien</w:t>
        <w:softHyphen/>
        <w:t>za e accettazione dei materiali e componenti nonché, per quan</w:t>
        <w:softHyphen/>
        <w:t>to concerne descrizione, requisiti di prestazione e modalità di esecuzione di ogni categoria di lavoro, tutte le indicazioni contenute o richiamate contrattualmente negli articoli del presente Capitolato speciale di appalto, negli elabo</w:t>
        <w:softHyphen/>
        <w:t>rati grafici</w:t>
      </w:r>
      <w:r>
        <w:rPr>
          <w:rFonts w:cs="Times New Roman" w:ascii="Times New Roman" w:hAnsi="Times New Roman"/>
          <w:b/>
          <w:sz w:val="20"/>
        </w:rPr>
        <w:t xml:space="preserve">, </w:t>
      </w:r>
      <w:r>
        <w:rPr>
          <w:rFonts w:cs="Times New Roman" w:ascii="Times New Roman" w:hAnsi="Times New Roman"/>
          <w:sz w:val="20"/>
        </w:rPr>
        <w:t>negli elaborati del piano di sicurezza e di coordinamento</w:t>
      </w:r>
      <w:r>
        <w:rPr>
          <w:rFonts w:cs="Times New Roman" w:ascii="Times New Roman" w:hAnsi="Times New Roman"/>
          <w:b/>
          <w:sz w:val="20"/>
        </w:rPr>
        <w:t xml:space="preserve">: </w:t>
      </w:r>
      <w:r>
        <w:rPr>
          <w:rFonts w:cs="Times New Roman" w:ascii="Times New Roman" w:hAnsi="Times New Roman"/>
          <w:sz w:val="20"/>
        </w:rPr>
        <w:t>elaborati tutti allegati al contratto o da questo richiamati, nel rispetto dell’ordine di prevalenza di cui al successivo articolo 5, da tenere presente nel caso di eventuale discordanza tra i vari elaborati.</w:t>
      </w:r>
    </w:p>
    <w:p>
      <w:pPr>
        <w:pStyle w:val="TextBodyIndent"/>
        <w:ind w:right="-6" w:firstLine="851"/>
        <w:rPr/>
      </w:pPr>
      <w:r>
        <w:rPr>
          <w:rFonts w:cs="Times New Roman" w:ascii="Times New Roman" w:hAnsi="Times New Roman"/>
          <w:sz w:val="20"/>
        </w:rPr>
        <w:t>Per quanto concerne gli aspetti procedurali ed i rapporti tra Amministrazione Appaltante e Impresa aggiudicataria, in relazione alle caratteristiche dell’intervento e alle situazioni localizzative, si fa riferimento ai disposti dal DM n. 145/00,  come specificato al precedente articolo 3, nonché alle integrazioni, modifiche, specificazioni e prescrizioni del contratto e del presente capito</w:t>
        <w:softHyphen/>
        <w:t>lato speciale d'appalto.</w:t>
      </w:r>
    </w:p>
    <w:p>
      <w:pPr>
        <w:pStyle w:val="Normal"/>
        <w:ind w:right="618" w:firstLine="284"/>
        <w:jc w:val="center"/>
        <w:rPr>
          <w:rFonts w:ascii="Times New Roman" w:hAnsi="Times New Roman" w:cs="Times New Roman"/>
          <w:b/>
          <w:b/>
          <w:sz w:val="20"/>
        </w:rPr>
      </w:pPr>
      <w:r>
        <w:rPr>
          <w:rFonts w:cs="Times New Roman" w:ascii="Times New Roman" w:hAnsi="Times New Roman"/>
          <w:b/>
          <w:sz w:val="20"/>
        </w:rPr>
      </w:r>
    </w:p>
    <w:p>
      <w:pPr>
        <w:pStyle w:val="Normal"/>
        <w:ind w:right="618" w:firstLine="284"/>
        <w:jc w:val="center"/>
        <w:rPr>
          <w:rFonts w:ascii="Times New Roman" w:hAnsi="Times New Roman" w:cs="Times New Roman"/>
          <w:b/>
          <w:b/>
          <w:sz w:val="20"/>
        </w:rPr>
      </w:pPr>
      <w:r>
        <w:rPr>
          <w:rFonts w:cs="Times New Roman" w:ascii="Times New Roman" w:hAnsi="Times New Roman"/>
          <w:b/>
          <w:sz w:val="20"/>
        </w:rPr>
      </w:r>
    </w:p>
    <w:p>
      <w:pPr>
        <w:pStyle w:val="Normal"/>
        <w:ind w:right="618" w:firstLine="284"/>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Art. 5</w:t>
      </w:r>
    </w:p>
    <w:p>
      <w:pPr>
        <w:pStyle w:val="Corpodeltesto2"/>
        <w:tabs>
          <w:tab w:val="clear" w:pos="8505"/>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rdine di prevalenza delle norme contrattuali)</w:t>
      </w:r>
    </w:p>
    <w:p>
      <w:pPr>
        <w:pStyle w:val="Normal"/>
        <w:tabs>
          <w:tab w:val="clear" w:pos="709"/>
          <w:tab w:val="left" w:pos="8505" w:leader="none"/>
        </w:tabs>
        <w:ind w:right="618" w:firstLine="284"/>
        <w:jc w:val="both"/>
        <w:rPr>
          <w:rFonts w:ascii="Times New Roman" w:hAnsi="Times New Roman" w:cs="Times New Roman"/>
          <w:sz w:val="20"/>
        </w:rPr>
      </w:pPr>
      <w:r>
        <w:rPr>
          <w:rFonts w:cs="Times New Roman" w:ascii="Times New Roman" w:hAnsi="Times New Roman"/>
          <w:sz w:val="20"/>
        </w:rPr>
      </w:r>
    </w:p>
    <w:p>
      <w:pPr>
        <w:pStyle w:val="TextBodyIndent"/>
        <w:ind w:right="-6" w:firstLine="851"/>
        <w:rPr>
          <w:rFonts w:ascii="Times New Roman" w:hAnsi="Times New Roman" w:cs="Times New Roman"/>
          <w:sz w:val="20"/>
        </w:rPr>
      </w:pPr>
      <w:r>
        <w:rPr>
          <w:rFonts w:cs="Times New Roman" w:ascii="Times New Roman" w:hAnsi="Times New Roman"/>
          <w:sz w:val="20"/>
        </w:rPr>
        <w:t>In caso di discordanza tra le norme e prescrizioni sopra indicate, quelle contenute nel contratto e quelle contenute negli altri documenti ed elaborati progettuali dallo stesso richiamati, va  osservato il seguente ordine di prevalenza:</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t xml:space="preserve">1) </w:t>
        <w:tab/>
        <w:t>norme legislative e regolamentari cogenti di carattere generale;</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t xml:space="preserve">2) </w:t>
        <w:tab/>
        <w:t>contratto di appalto;</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t>3)</w:t>
        <w:tab/>
        <w:t>capitolato speciale di appalto;</w:t>
      </w:r>
    </w:p>
    <w:p>
      <w:pPr>
        <w:pStyle w:val="Normal"/>
        <w:tabs>
          <w:tab w:val="clear" w:pos="709"/>
          <w:tab w:val="left" w:pos="8505" w:leader="none"/>
        </w:tabs>
        <w:ind w:left="284" w:right="-6" w:hanging="284"/>
        <w:jc w:val="both"/>
        <w:rPr>
          <w:rFonts w:ascii="Times New Roman" w:hAnsi="Times New Roman" w:cs="Times New Roman"/>
          <w:b/>
          <w:b/>
          <w:sz w:val="20"/>
        </w:rPr>
      </w:pPr>
      <w:r>
        <w:rPr>
          <w:rFonts w:cs="Times New Roman" w:ascii="Times New Roman" w:hAnsi="Times New Roman"/>
          <w:sz w:val="20"/>
        </w:rPr>
        <w:t xml:space="preserve">4) </w:t>
        <w:tab/>
        <w:t>elaborati del progetto esecutivo posto a base di ap</w:t>
        <w:softHyphen/>
        <w:t>palto;</w:t>
      </w:r>
    </w:p>
    <w:p>
      <w:pPr>
        <w:pStyle w:val="Normal"/>
        <w:numPr>
          <w:ilvl w:val="0"/>
          <w:numId w:val="8"/>
        </w:numPr>
        <w:tabs>
          <w:tab w:val="clear" w:pos="709"/>
          <w:tab w:val="left" w:pos="284" w:leader="none"/>
        </w:tabs>
        <w:ind w:left="284" w:right="-6" w:hanging="284"/>
        <w:jc w:val="both"/>
        <w:rPr>
          <w:rFonts w:ascii="Times New Roman" w:hAnsi="Times New Roman" w:cs="Times New Roman"/>
          <w:sz w:val="20"/>
        </w:rPr>
      </w:pPr>
      <w:r>
        <w:rPr>
          <w:rFonts w:cs="Times New Roman" w:ascii="Times New Roman" w:hAnsi="Times New Roman"/>
          <w:sz w:val="20"/>
        </w:rPr>
        <w:t>elenco prezzi unitari.</w:t>
      </w:r>
    </w:p>
    <w:p>
      <w:pPr>
        <w:pStyle w:val="Normal"/>
        <w:tabs>
          <w:tab w:val="clear" w:pos="709"/>
          <w:tab w:val="left" w:pos="8505" w:leader="none"/>
        </w:tabs>
        <w:ind w:right="-6" w:firstLine="851"/>
        <w:jc w:val="both"/>
        <w:rPr/>
      </w:pPr>
      <w:r>
        <w:rPr>
          <w:rFonts w:cs="Times New Roman" w:ascii="Times New Roman" w:hAnsi="Times New Roman"/>
          <w:sz w:val="20"/>
        </w:rPr>
        <w:t>Non costituisce discordanza, una semplice incompletezza grafica o descrittiva, la eventuale mancanza di particolari costruttivi o di specifiche relative  a lavorazioni, materiali, componenti, opere murarie, strutture o impianti o loro parti, che sono comunque rilevabili da altri elaborati progettuali, anche in scala minore, o indicati nel capitolato speciale d’appalto.</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In tale eventualità compete al Direttore dei lavori, sentito il progettista e il Responsabile del procedimento, fornire sollecitamente le necessarie precisazioni, fermo restando il diritto dell’appaltatore di formulare tempestivamente le proprie osservazioni o contestazioni secondo le procedure disciplinate dalle norme regolatrici dell’appalto, di cui al precedente art. 3.</w:t>
      </w:r>
    </w:p>
    <w:p>
      <w:pPr>
        <w:pStyle w:val="Normal"/>
        <w:tabs>
          <w:tab w:val="clear" w:pos="709"/>
          <w:tab w:val="left" w:pos="8505" w:leader="none"/>
        </w:tabs>
        <w:ind w:right="-6" w:firstLine="851"/>
        <w:jc w:val="both"/>
        <w:rPr/>
      </w:pPr>
      <w:r>
        <w:rPr>
          <w:rFonts w:cs="Times New Roman" w:ascii="Times New Roman" w:hAnsi="Times New Roman"/>
          <w:sz w:val="20"/>
        </w:rPr>
        <w:t>Per quanto concerne i lavori a corpo, o la parte di lavori a corpo, si ricorda che ai sensi dell’art. 326, comma 2, della legge n. 2248/1865, non abrogato dall’art. 231, comma 1, del DPR n. 554/99: “</w:t>
      </w:r>
      <w:r>
        <w:rPr>
          <w:rFonts w:cs="Times New Roman" w:ascii="Times New Roman" w:hAnsi="Times New Roman"/>
          <w:i/>
          <w:sz w:val="20"/>
        </w:rPr>
        <w:t>Per le opere o provviste a corpo il prezzo convenuto è fisso ed invariabile, senza che possa essere invocata dalle parti contraenti alcuna verificazione sulla misura loro, o sul valore attribuito alla qualità di dette opere o provviste</w:t>
      </w:r>
      <w:r>
        <w:rPr>
          <w:rFonts w:cs="Times New Roman" w:ascii="Times New Roman" w:hAnsi="Times New Roman"/>
          <w:sz w:val="20"/>
        </w:rPr>
        <w:t xml:space="preserve">”.  </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6</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escrizione dei lavori)</w:t>
      </w:r>
    </w:p>
    <w:p>
      <w:pPr>
        <w:pStyle w:val="Normal"/>
        <w:tabs>
          <w:tab w:val="clear" w:pos="709"/>
          <w:tab w:val="left" w:pos="8505" w:leader="none"/>
        </w:tabs>
        <w:ind w:right="-6" w:firstLine="284"/>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8505" w:leader="none"/>
        </w:tabs>
        <w:ind w:right="-6" w:firstLine="851"/>
        <w:jc w:val="both"/>
        <w:rPr/>
      </w:pPr>
      <w:r>
        <w:rPr>
          <w:rFonts w:cs="Times New Roman" w:ascii="Times New Roman" w:hAnsi="Times New Roman"/>
          <w:sz w:val="20"/>
        </w:rPr>
        <w:t>Ai fini  di quanto disposto dal  DPR n. 554/99, articoli 72, 73 e 74 e dal DPR n. 34/00, articoli 3, 28, 29, 30 e 31,  i lavori oggetto del presente appalto, dettagliatamente illustrati nel c.s.a., nelle relazioni di calcolo e negli elaborati grafici progettuali, i cui requisiti e le cui prestazioni sono rilevabili dalle corrispondenti articolazioni dello stesso c.s.a., per l’importo totale  indicato al precedente art. 2, sono complessivamente articolati nelle seguenti categorie:</w:t>
      </w:r>
    </w:p>
    <w:p>
      <w:pPr>
        <w:pStyle w:val="Normal"/>
        <w:tabs>
          <w:tab w:val="clear" w:pos="709"/>
          <w:tab w:val="left" w:pos="3402" w:leader="none"/>
          <w:tab w:val="right" w:pos="4820" w:leader="none"/>
          <w:tab w:val="left" w:pos="4962" w:leader="none"/>
          <w:tab w:val="left" w:pos="6804" w:leader="none"/>
          <w:tab w:val="left" w:pos="8505" w:leader="none"/>
        </w:tabs>
        <w:ind w:left="142" w:right="-6" w:hanging="142"/>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1560" w:leader="none"/>
          <w:tab w:val="left" w:pos="2694" w:leader="none"/>
          <w:tab w:val="left" w:pos="3828" w:leader="none"/>
          <w:tab w:val="left" w:pos="5103" w:leader="none"/>
          <w:tab w:val="left" w:pos="6804" w:leader="none"/>
        </w:tabs>
        <w:ind w:left="142" w:right="-6" w:firstLine="284"/>
        <w:jc w:val="both"/>
        <w:rPr>
          <w:rFonts w:ascii="Times New Roman" w:hAnsi="Times New Roman" w:cs="Times New Roman"/>
          <w:sz w:val="20"/>
        </w:rPr>
      </w:pPr>
      <w:r>
        <w:rPr>
          <w:rFonts w:cs="Times New Roman" w:ascii="Times New Roman" w:hAnsi="Times New Roman"/>
          <w:sz w:val="20"/>
        </w:rPr>
        <w:t>A - Categoria   prevalente OS30</w:t>
      </w:r>
    </w:p>
    <w:p>
      <w:pPr>
        <w:pStyle w:val="Normal"/>
        <w:tabs>
          <w:tab w:val="clear" w:pos="709"/>
          <w:tab w:val="left" w:pos="8505" w:leader="none"/>
        </w:tabs>
        <w:ind w:right="-6" w:firstLine="851"/>
        <w:jc w:val="both"/>
        <w:rPr/>
      </w:pPr>
      <w:r>
        <w:rPr>
          <w:rFonts w:cs="Times New Roman" w:ascii="Times New Roman" w:hAnsi="Times New Roman"/>
          <w:sz w:val="20"/>
        </w:rPr>
        <w:t>Sono subappaltabili nella misura del 30% tutte le lavorazioni  appartenenti alla categoria prevalente, con esclusione di quelle che venissero eseguite  in associazione verticale.</w:t>
      </w:r>
    </w:p>
    <w:p>
      <w:pPr>
        <w:pStyle w:val="Normal"/>
        <w:tabs>
          <w:tab w:val="clear" w:pos="709"/>
          <w:tab w:val="left" w:pos="8505" w:leader="none"/>
        </w:tabs>
        <w:ind w:right="-6" w:firstLine="851"/>
        <w:jc w:val="both"/>
        <w:rPr>
          <w:rFonts w:ascii="Times New Roman" w:hAnsi="Times New Roman" w:cs="Times New Roman"/>
          <w:b/>
          <w:b/>
          <w:sz w:val="20"/>
        </w:rPr>
      </w:pPr>
      <w:r>
        <w:rPr>
          <w:rFonts w:cs="Times New Roman" w:ascii="Times New Roman" w:hAnsi="Times New Roman"/>
          <w:sz w:val="20"/>
        </w:rPr>
        <w:t xml:space="preserve">Sono implicitamente comprese, nell’importo a base d’asta e nei prezzi di cui all’elenco  richiamato all’art. 7 -  prezzi da utilizzare anche per la contabilizzazione a misura di eventuali variazioni in più o in meno dei lavori a corpo qualora se ne manifesti l’esigenza in corso d’opera </w:t>
      </w:r>
      <w:r>
        <w:rPr>
          <w:rFonts w:cs="Times New Roman" w:ascii="Times New Roman" w:hAnsi="Times New Roman"/>
          <w:b/>
          <w:sz w:val="20"/>
        </w:rPr>
        <w:t xml:space="preserve">- </w:t>
      </w:r>
      <w:r>
        <w:rPr>
          <w:rFonts w:cs="Times New Roman" w:ascii="Times New Roman" w:hAnsi="Times New Roman"/>
          <w:sz w:val="20"/>
        </w:rPr>
        <w:t>tutte le lavorazioni e le forniture accesso</w:t>
        <w:softHyphen/>
        <w:t>rie  necessarie per dare le rispettive opere eseguite a regola d’arte, perfetta</w:t>
        <w:softHyphen/>
        <w:t>mente funzionanti, protette, manutenibili ed agibili, anche se  non sono dettagliata</w:t>
        <w:softHyphen/>
        <w:t>mente esplicitate nella descrizione dei prezzi suddetti o negli elaborati progettuali, quali mezzi di fissaggio, organi di raccordo e intercettazione, accessori come sportelli e chiusini, formazione di sottofondi e rinfianchi, fori, tracce, incas</w:t>
        <w:softHyphen/>
        <w:t>sature e conseguenti rifiniture, tinteggiature,  verniciature di protezione e/o riprese di tinteggiature o verniciature e simili.</w:t>
      </w:r>
    </w:p>
    <w:p>
      <w:pPr>
        <w:pStyle w:val="Normal"/>
        <w:tabs>
          <w:tab w:val="clear" w:pos="709"/>
          <w:tab w:val="left" w:pos="8505" w:leader="none"/>
        </w:tabs>
        <w:ind w:right="-6" w:firstLine="284"/>
        <w:jc w:val="both"/>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7</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Lavori da contabilizzare a misura)</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r>
    </w:p>
    <w:p>
      <w:pPr>
        <w:pStyle w:val="TextBodyIndent"/>
        <w:tabs>
          <w:tab w:val="clear" w:pos="709"/>
          <w:tab w:val="left" w:pos="6237" w:leader="none"/>
          <w:tab w:val="right" w:pos="8364" w:leader="none"/>
        </w:tabs>
        <w:ind w:right="-6" w:firstLine="851"/>
        <w:rPr/>
      </w:pPr>
      <w:r>
        <w:rPr>
          <w:rFonts w:cs="Times New Roman" w:ascii="Times New Roman" w:hAnsi="Times New Roman"/>
          <w:sz w:val="20"/>
        </w:rPr>
        <w:t>Sono da contabilizzare a misura, con riferimento a quanto disposto dall’art. 45, comma 9, le lavorazioni per le quali non è stato possibile “</w:t>
      </w:r>
      <w:r>
        <w:rPr>
          <w:rFonts w:cs="Times New Roman" w:ascii="Times New Roman" w:hAnsi="Times New Roman"/>
          <w:i/>
          <w:sz w:val="20"/>
        </w:rPr>
        <w:t>individuare in maniera certa  e definita le rispettive quantità</w:t>
      </w:r>
      <w:r>
        <w:rPr>
          <w:rFonts w:cs="Times New Roman" w:ascii="Times New Roman" w:hAnsi="Times New Roman"/>
          <w:sz w:val="20"/>
        </w:rPr>
        <w:t xml:space="preserve">”. </w:t>
      </w:r>
    </w:p>
    <w:p>
      <w:pPr>
        <w:pStyle w:val="Normal"/>
        <w:tabs>
          <w:tab w:val="clear" w:pos="709"/>
          <w:tab w:val="left" w:pos="6237" w:leader="none"/>
          <w:tab w:val="right" w:pos="8364" w:leader="none"/>
        </w:tabs>
        <w:ind w:right="-6" w:firstLine="851"/>
        <w:jc w:val="both"/>
        <w:rPr/>
      </w:pPr>
      <w:r>
        <w:rPr>
          <w:rFonts w:cs="Times New Roman" w:ascii="Times New Roman" w:hAnsi="Times New Roman"/>
          <w:sz w:val="20"/>
        </w:rPr>
        <w:t>E’ facoltà della stazione Appaltante di disporre le variazioni o addizioni di cui al citato art. 10  del DPR n. 145/2000 e all’art. 134 del DPR n. 554/99, sia delle variazioni quantitative che il Direttore dei lavori può disporre, ai sensi del comma 3 dell’art. 25 della Legge, primo periodo, per risolvere aspetti di dettaglio, entro il limite del 5% in più o in meno, senza aumento dell’importo del contratto stipulato:</w:t>
      </w:r>
    </w:p>
    <w:p>
      <w:pPr>
        <w:pStyle w:val="Normal"/>
        <w:tabs>
          <w:tab w:val="clear" w:pos="709"/>
          <w:tab w:val="left" w:pos="6379" w:leader="none"/>
          <w:tab w:val="left" w:pos="6946" w:leader="none"/>
          <w:tab w:val="left" w:pos="8505" w:leader="none"/>
          <w:tab w:val="right" w:pos="9356" w:leader="none"/>
        </w:tabs>
        <w:ind w:right="-6" w:firstLine="851"/>
        <w:jc w:val="both"/>
        <w:rPr/>
      </w:pPr>
      <w:r>
        <w:rPr>
          <w:rFonts w:cs="Times New Roman" w:ascii="Times New Roman" w:hAnsi="Times New Roman"/>
          <w:sz w:val="20"/>
        </w:rPr>
        <w:t>Sono da contabilizzare a misura anche le eventuali variazioni migliorative di cui all’art. 25, comma 3, secondo periodo, della Legge con un aumento di spesa non superiore al 5% dell’importo originario, sulla base di apposito ordine di servizio che riporti gli estremi della intervenuta approvazione da parte del Responsabile del procedimento, ai sensi dell’art. 134, comma 10, del DPR n. 554/99.</w:t>
      </w:r>
    </w:p>
    <w:p>
      <w:pPr>
        <w:pStyle w:val="Normal"/>
        <w:tabs>
          <w:tab w:val="clear" w:pos="709"/>
          <w:tab w:val="left" w:pos="6379" w:leader="none"/>
          <w:tab w:val="left" w:pos="6946" w:leader="none"/>
          <w:tab w:val="left" w:pos="8505" w:leader="none"/>
          <w:tab w:val="right" w:pos="9356" w:leader="none"/>
        </w:tabs>
        <w:ind w:right="-6" w:firstLine="851"/>
        <w:jc w:val="both"/>
        <w:rPr/>
      </w:pPr>
      <w:r>
        <w:rPr>
          <w:rFonts w:cs="Times New Roman" w:ascii="Times New Roman" w:hAnsi="Times New Roman"/>
          <w:sz w:val="20"/>
        </w:rPr>
        <w:t>Ove si tratti di voci di lavoro non comprese nell’elenco prezzi contrattuale e non assimilabili, ma rientranti nelle stesse categorie dell’appalto, si procede alla determinazione ed approvazione dei nuovi prezzi  in conformità di quanto disposto dall’art. 136 del DPR n. 554/99.</w:t>
      </w:r>
    </w:p>
    <w:p>
      <w:pPr>
        <w:pStyle w:val="Normal"/>
        <w:tabs>
          <w:tab w:val="clear" w:pos="709"/>
          <w:tab w:val="left" w:pos="6379" w:leader="none"/>
          <w:tab w:val="left" w:pos="6946" w:leader="none"/>
          <w:tab w:val="left" w:pos="8505" w:leader="none"/>
          <w:tab w:val="right" w:pos="9356" w:leader="none"/>
        </w:tabs>
        <w:ind w:right="-6" w:firstLine="851"/>
        <w:jc w:val="both"/>
        <w:rPr>
          <w:rFonts w:ascii="Times New Roman" w:hAnsi="Times New Roman" w:cs="Times New Roman"/>
          <w:sz w:val="20"/>
        </w:rPr>
      </w:pPr>
      <w:r>
        <w:rPr>
          <w:rFonts w:cs="Times New Roman" w:ascii="Times New Roman" w:hAnsi="Times New Roman"/>
          <w:sz w:val="20"/>
        </w:rPr>
        <w:t xml:space="preserve">  </w:t>
      </w:r>
    </w:p>
    <w:p>
      <w:pPr>
        <w:pStyle w:val="Normal"/>
        <w:tabs>
          <w:tab w:val="clear" w:pos="709"/>
          <w:tab w:val="left" w:pos="6379" w:leader="none"/>
          <w:tab w:val="left" w:pos="6946" w:leader="none"/>
          <w:tab w:val="left" w:pos="8505" w:leader="none"/>
          <w:tab w:val="right" w:pos="9356" w:leader="none"/>
        </w:tabs>
        <w:ind w:right="-6" w:firstLine="851"/>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379" w:leader="none"/>
          <w:tab w:val="left" w:pos="6946" w:leader="none"/>
          <w:tab w:val="left" w:pos="8505" w:leader="none"/>
          <w:tab w:val="right" w:pos="9356" w:leader="none"/>
        </w:tabs>
        <w:ind w:right="-6" w:firstLine="284"/>
        <w:jc w:val="center"/>
        <w:rPr>
          <w:rFonts w:ascii="Times New Roman" w:hAnsi="Times New Roman" w:cs="Times New Roman"/>
          <w:b/>
          <w:b/>
          <w:sz w:val="20"/>
        </w:rPr>
      </w:pPr>
      <w:r>
        <w:rPr>
          <w:rFonts w:cs="Times New Roman" w:ascii="Times New Roman" w:hAnsi="Times New Roman"/>
          <w:b/>
          <w:sz w:val="20"/>
        </w:rPr>
        <w:t>Art. 8</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Lavori a corpo)</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TextBodyIndent"/>
        <w:ind w:right="-6" w:firstLine="851"/>
        <w:rPr/>
      </w:pPr>
      <w:r>
        <w:rPr>
          <w:rFonts w:cs="Times New Roman" w:ascii="Times New Roman" w:hAnsi="Times New Roman"/>
          <w:sz w:val="20"/>
        </w:rPr>
        <w:t>Ad esclusione dei lavori da compensare a misura, di cui al precedente articolo 7, tutti gli ulteriori lavori rilevabili dagli elaborati progettuali e dalle indicazioni del Capo 1° del capitolato speciale d’appalto, sono da compensare a corpo.</w:t>
      </w:r>
    </w:p>
    <w:p>
      <w:pPr>
        <w:pStyle w:val="TextBodyIndent"/>
        <w:ind w:right="-6" w:firstLine="851"/>
        <w:rPr>
          <w:rFonts w:ascii="Times New Roman" w:hAnsi="Times New Roman" w:cs="Times New Roman"/>
          <w:sz w:val="20"/>
        </w:rPr>
      </w:pPr>
      <w:r>
        <w:rPr>
          <w:rFonts w:cs="Times New Roman" w:ascii="Times New Roman" w:hAnsi="Times New Roman"/>
          <w:sz w:val="20"/>
        </w:rPr>
        <w:t>Per la  determinazione del corrispettivo maturato in occasione degli stati d’avanzamento, il Direttore dei lavori farà riferimento ai lavori a corpo che a quel momento siano stati eseguiti regolarmente e completamente.</w:t>
      </w:r>
    </w:p>
    <w:p>
      <w:pPr>
        <w:pStyle w:val="TextBodyIndent"/>
        <w:ind w:right="-6" w:firstLine="851"/>
        <w:rPr/>
      </w:pPr>
      <w:r>
        <w:rPr>
          <w:rFonts w:cs="Times New Roman" w:ascii="Times New Roman" w:hAnsi="Times New Roman"/>
          <w:sz w:val="20"/>
        </w:rPr>
        <w:t>Si ritiene di dover ribadire quanto precisato all’art. 90, comma 5 dello stesso DPR n. 554/99 in ordine al fatto che, indipendentemente dal criterio di aggiudicazione adottato per la determinazione del prezzo,  ribasso od offerta di prezzi unitari, e da quanto rilevabile dal computo metrico posto in visione in sede di gara, il prezzo offerto resta fisso e invariabile in quanto riferito alla realizzazione dell’opera definita dagli elaborati grafici progettuali, dal contratto e dal capitolato speciale d’appalto, come da dichiarazione che i concorrenti, ai sensi del comma 5 sopra richiamato, hanno avuto l’obbligo di  presentare, pena inammissibilità, in sede di gara.</w:t>
      </w:r>
    </w:p>
    <w:p>
      <w:pPr>
        <w:pStyle w:val="TextBodyIndent"/>
        <w:ind w:right="-6" w:firstLine="567"/>
        <w:rPr/>
      </w:pPr>
      <w:r>
        <w:rPr>
          <w:rFonts w:cs="Times New Roman" w:ascii="Times New Roman" w:hAnsi="Times New Roman"/>
          <w:sz w:val="20"/>
        </w:rPr>
        <w:t xml:space="preserve"> </w:t>
      </w:r>
      <w:r>
        <w:rPr>
          <w:rFonts w:cs="Times New Roman" w:ascii="Times New Roman" w:hAnsi="Times New Roman"/>
          <w:sz w:val="20"/>
        </w:rPr>
        <w:t>«</w:t>
      </w:r>
      <w:r>
        <w:rPr>
          <w:rFonts w:cs="Times New Roman" w:ascii="Times New Roman" w:hAnsi="Times New Roman"/>
          <w:i/>
          <w:sz w:val="20"/>
        </w:rPr>
        <w:t>Per le opere o provviste a corpo, il prezzo convenuto è fisso ed invariabile, senza che possa essere invocata dalle parti contraenti alcuna verificazione sulla misura loro, o sul valore attribuito alla qualità di dette opere o provviste.</w:t>
      </w:r>
      <w:r>
        <w:rPr>
          <w:rFonts w:cs="Times New Roman" w:ascii="Times New Roman" w:hAnsi="Times New Roman"/>
          <w:sz w:val="20"/>
        </w:rPr>
        <w:t>»</w:t>
      </w:r>
    </w:p>
    <w:p>
      <w:pPr>
        <w:pStyle w:val="TextBodyIndent"/>
        <w:ind w:right="-6" w:firstLine="567"/>
        <w:rPr>
          <w:rFonts w:ascii="Times New Roman" w:hAnsi="Times New Roman" w:cs="Times New Roman"/>
          <w:sz w:val="20"/>
        </w:rPr>
      </w:pPr>
      <w:r>
        <w:rPr>
          <w:rFonts w:cs="Times New Roman" w:ascii="Times New Roman" w:hAnsi="Times New Roman"/>
          <w:sz w:val="20"/>
        </w:rPr>
        <w:t>Come specificato al successivo art. 19, le eventuali variazioni in più o in meno dei lavori a corpo verranno contabilizzate a misura con l’applicazione dei prezzi unitari contrattuali.</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567" w:right="-6" w:hanging="567"/>
        <w:jc w:val="center"/>
        <w:rPr>
          <w:rFonts w:ascii="Times New Roman" w:hAnsi="Times New Roman" w:cs="Times New Roman"/>
          <w:b/>
          <w:b/>
          <w:sz w:val="20"/>
        </w:rPr>
      </w:pPr>
      <w:r>
        <w:rPr>
          <w:rFonts w:cs="Times New Roman" w:ascii="Times New Roman" w:hAnsi="Times New Roman"/>
          <w:b/>
          <w:sz w:val="20"/>
        </w:rPr>
        <w:t>Art. 9</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uzione provvisoria e definitiva - Ritenute di garanzia )</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6237" w:leader="none"/>
          <w:tab w:val="right" w:pos="7938" w:leader="none"/>
          <w:tab w:val="left" w:pos="8505" w:leader="none"/>
        </w:tabs>
        <w:ind w:right="-6" w:firstLine="851"/>
        <w:jc w:val="both"/>
        <w:rPr/>
      </w:pPr>
      <w:r>
        <w:rPr>
          <w:rFonts w:cs="Times New Roman" w:ascii="Times New Roman" w:hAnsi="Times New Roman"/>
          <w:sz w:val="20"/>
        </w:rPr>
        <w:t xml:space="preserve">L'Appaltatore è tenuto a corredare la propria offerta, in sede di gara, con una </w:t>
      </w:r>
      <w:r>
        <w:rPr>
          <w:rFonts w:cs="Times New Roman" w:ascii="Times New Roman" w:hAnsi="Times New Roman"/>
          <w:b/>
          <w:sz w:val="20"/>
        </w:rPr>
        <w:t>cauzione provvisoria</w:t>
      </w:r>
      <w:r>
        <w:rPr>
          <w:rFonts w:cs="Times New Roman" w:ascii="Times New Roman" w:hAnsi="Times New Roman"/>
          <w:sz w:val="20"/>
        </w:rPr>
        <w:t xml:space="preserve"> ai sensi delle normative vigenti in materia, anche mediante fidejussione bancaria o assi</w:t>
        <w:softHyphen/>
        <w:t>curativa, accompagnata dall’impegno del fidejussore a prestare, in sede di stipula del contratto, una garanzia fidejussoria pari al 10% dell'ammontare netto contrattuale, eventualmente integrata in relazione a quanto disposto dal secondo periodo dello stesso  comma 2, con l’espressa rinuncia di cui al comma 2-</w:t>
      </w:r>
      <w:r>
        <w:rPr>
          <w:rFonts w:cs="Times New Roman" w:ascii="Times New Roman" w:hAnsi="Times New Roman"/>
          <w:i/>
          <w:sz w:val="20"/>
        </w:rPr>
        <w:t xml:space="preserve">bis </w:t>
      </w:r>
      <w:r>
        <w:rPr>
          <w:rFonts w:cs="Times New Roman" w:ascii="Times New Roman" w:hAnsi="Times New Roman"/>
          <w:sz w:val="20"/>
        </w:rPr>
        <w:t>dello stesso  art. 30 così come modificato dalle legge 166/2002.</w:t>
      </w:r>
    </w:p>
    <w:p>
      <w:pPr>
        <w:pStyle w:val="Normal"/>
        <w:tabs>
          <w:tab w:val="clear" w:pos="709"/>
          <w:tab w:val="left" w:pos="6237" w:leader="none"/>
          <w:tab w:val="right" w:pos="7938" w:leader="none"/>
          <w:tab w:val="left" w:pos="8505" w:leader="none"/>
        </w:tabs>
        <w:ind w:right="-6" w:firstLine="851"/>
        <w:jc w:val="both"/>
        <w:rPr/>
      </w:pPr>
      <w:r>
        <w:rPr>
          <w:rFonts w:cs="Times New Roman" w:ascii="Times New Roman" w:hAnsi="Times New Roman"/>
          <w:sz w:val="20"/>
        </w:rPr>
        <w:t>Detta garanzia può essere costituita da fide</w:t>
        <w:softHyphen/>
        <w:t xml:space="preserve">jussione bancaria o assicurativa rilasciata da Istituti autorizzati in base alle norme vigenti, completa di firma autenticata del fidejussore o del soggetto in possesso dei poteri del fidejussore, intestata, quale Ente garantito, all’amministrazione Appaltante e contenente espressamente la rinuncia al beneficio della preventiva escussione del debitore principale e la sua operatività entro 15 giorni a semplice richiesta scritta dell’amministrazione Appaltante beneficiaria. </w:t>
      </w:r>
    </w:p>
    <w:p>
      <w:pPr>
        <w:pStyle w:val="TextBodyIndent"/>
        <w:ind w:right="-6" w:firstLine="851"/>
        <w:rPr/>
      </w:pPr>
      <w:r>
        <w:rPr>
          <w:rFonts w:cs="Times New Roman" w:ascii="Times New Roman" w:hAnsi="Times New Roman"/>
          <w:sz w:val="20"/>
        </w:rPr>
        <w:t>Ai sensi dell’art. 30, comma 2, della Legge e dell’art. 37, comma 1, del D.M. n. 145/00, la garanzia fidejussoria permane  fino alla scadenza del termine fissato dalla legge per il compimento delle operazioni di collaudo.</w:t>
      </w:r>
    </w:p>
    <w:p>
      <w:pPr>
        <w:pStyle w:val="TextBodyIndent"/>
        <w:ind w:right="-6" w:firstLine="851"/>
        <w:rPr>
          <w:rFonts w:ascii="Times New Roman" w:hAnsi="Times New Roman" w:cs="Times New Roman"/>
          <w:sz w:val="20"/>
        </w:rPr>
      </w:pPr>
      <w:r>
        <w:rPr>
          <w:rFonts w:cs="Times New Roman" w:ascii="Times New Roman" w:hAnsi="Times New Roman"/>
          <w:sz w:val="20"/>
        </w:rPr>
        <w:t xml:space="preserve">Sulla stessa garanzia la stazione Appaltante ha il diritto di avvalersi per il pagamento di quanto dovuto dall’Appaltatore per inadempienze o per l’eventuale maggiore spesa sostenuta per il completamento dei lavori, nel caso di esecuzione in danno, in conformità di quanto disposto dall’art. 101 del DPR n. 554/99. </w:t>
      </w:r>
    </w:p>
    <w:p>
      <w:pPr>
        <w:pStyle w:val="TextBodyIndent"/>
        <w:ind w:right="-6" w:firstLine="851"/>
        <w:rPr/>
      </w:pPr>
      <w:r>
        <w:rPr>
          <w:rFonts w:cs="Times New Roman" w:ascii="Times New Roman" w:hAnsi="Times New Roman"/>
          <w:sz w:val="20"/>
        </w:rPr>
        <w:t xml:space="preserve">Come disposto  dall’art. 7, comma 2 del DM 145/00, a garanzia dell’osservanza delle norme e prescrizioni in materia di contratti collettivi, tutela, sicurezza, salute, assicurazione e assistenza ai lavoratori, sull’importo netto progressivo dei lavori è operata una ritenuta dello 0,50%. </w:t>
      </w:r>
    </w:p>
    <w:p>
      <w:pPr>
        <w:pStyle w:val="TextBodyIndent"/>
        <w:ind w:right="-6" w:firstLine="851"/>
        <w:rPr>
          <w:rFonts w:ascii="Times New Roman" w:hAnsi="Times New Roman" w:cs="Times New Roman"/>
          <w:b/>
          <w:b/>
          <w:sz w:val="20"/>
        </w:rPr>
      </w:pPr>
      <w:r>
        <w:rPr>
          <w:rFonts w:cs="Times New Roman" w:ascii="Times New Roman" w:hAnsi="Times New Roman"/>
          <w:sz w:val="20"/>
        </w:rPr>
        <w:t>Ferma restando la facoltà di fare carico a detta ritenuta per eventuali inadempienze, secondo quanto precisato al comma 3 dell’art. 7 sopra richiamato, al relativo svincolo si provvede dopo l’approvazione del collaudo provvisorio, previa comunicazione di eventuali inadempienze, che gli enti competenti devono effettuare entro trenta giorni dal ricevimento della richiesta del Responsabile del procedimento, come previsto dal comma 4 dell’art. 7 medesimo.</w:t>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10</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Modalità di esecuzione - Responsabilità dell'Appaltatore)</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TextBodyIndent"/>
        <w:ind w:right="-6" w:firstLine="851"/>
        <w:rPr/>
      </w:pPr>
      <w:r>
        <w:rPr>
          <w:rFonts w:cs="Times New Roman" w:ascii="Times New Roman" w:hAnsi="Times New Roman"/>
          <w:sz w:val="20"/>
        </w:rPr>
        <w:t>I lavori devono essere eseguiti a perfetta regola d'arte, sotto la direzione tecnico-amministrativa dell’Appaltante, nel rispetto dei patti contrattuali, dei documenti e delle norme dagli stessi richiamati, in particolare per quanto concerne le disposizioni relative alla sicurezza e alla salute dei lavoratori secondo quanto disposto nel documento allegato</w:t>
      </w:r>
      <w:r>
        <w:rPr>
          <w:rFonts w:cs="Times New Roman" w:ascii="Times New Roman" w:hAnsi="Times New Roman"/>
          <w:b/>
          <w:sz w:val="20"/>
        </w:rPr>
        <w:t xml:space="preserve"> </w:t>
      </w:r>
      <w:r>
        <w:rPr>
          <w:rFonts w:cs="Times New Roman" w:ascii="Times New Roman" w:hAnsi="Times New Roman"/>
          <w:sz w:val="20"/>
        </w:rPr>
        <w:t xml:space="preserve">richiamato al precedente art. 4. </w:t>
      </w:r>
    </w:p>
    <w:p>
      <w:pPr>
        <w:pStyle w:val="TextBodyIndent"/>
        <w:ind w:right="-6" w:firstLine="851"/>
        <w:rPr/>
      </w:pPr>
      <w:r>
        <w:rPr>
          <w:rFonts w:cs="Times New Roman" w:ascii="Times New Roman" w:hAnsi="Times New Roman"/>
          <w:sz w:val="20"/>
        </w:rPr>
        <w:t>L'Appaltatore, con la sottoscrizione del contratto, assume sopra di sé la responsabilità civile e penale, piena ed intera, derivante da qualsiasi causa e motivo, in special modo per infortuni, in relazione all'ese</w:t>
        <w:softHyphen/>
        <w:t>cuzione dell'appalto.</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Secondo quanto disposto dall'art. 2 del DM n. 145/00, l'Appaltatore, ove non abbia uffici propri  nel luogo ove ha sede l’ufficio di direzione dei lavori, deve eleggere domicilio presso gli uffici del comune dove sono eseguiti i lavori o lo studio di un professionista o gli uffici di società legalmente riconosciuta presso lo stesso comune.</w:t>
      </w:r>
    </w:p>
    <w:p>
      <w:pPr>
        <w:pStyle w:val="TextBodyIndent"/>
        <w:ind w:right="-6" w:firstLine="851"/>
        <w:rPr/>
      </w:pPr>
      <w:r>
        <w:rPr>
          <w:rFonts w:cs="Times New Roman" w:ascii="Times New Roman" w:hAnsi="Times New Roman"/>
          <w:sz w:val="20"/>
        </w:rPr>
        <w:t>Resta pertanto convenuto che l’Appaltante e tutto il perso</w:t>
        <w:softHyphen/>
        <w:t>nale da esso preposto alla direzione tecnico-amministra</w:t>
        <w:softHyphen/>
        <w:t>tiva dei lavori sono esplicitamente esonerati da qual</w:t>
        <w:softHyphen/>
        <w:t>siasi responsabilità per motivi inerenti all'esecuzione dell'ap</w:t>
        <w:softHyphen/>
        <w:t>palto non rientranti nelle loro competenze e che  devono, pertanto, essere rilevati dall'Appaltatore da ogni e qualsiasi molestia od azione che potesse eventualmente contro di loro venire promossa.</w:t>
      </w:r>
    </w:p>
    <w:p>
      <w:pPr>
        <w:pStyle w:val="Normal"/>
        <w:tabs>
          <w:tab w:val="clear" w:pos="709"/>
          <w:tab w:val="left" w:pos="8505" w:leader="none"/>
        </w:tabs>
        <w:ind w:right="-6" w:firstLine="851"/>
        <w:jc w:val="both"/>
        <w:rPr/>
      </w:pPr>
      <w:r>
        <w:rPr>
          <w:rFonts w:cs="Times New Roman" w:ascii="Times New Roman" w:hAnsi="Times New Roman"/>
          <w:sz w:val="20"/>
        </w:rPr>
        <w:t>Compete all'Appaltatore l'assunzione di tutte le iniziative e lo svolgimento di tutte le attività neces</w:t>
        <w:softHyphen/>
        <w:t>sarie per l'esecuzione dei lavori nel rispetto delle norme legislative e regolamentari vigenti, della normativa sulla sicurezza e la salute dei lavoratori, delle scaden</w:t>
        <w:softHyphen/>
        <w:t>ze temporali contrattualmente stabilite e di tutti gli altri impegni contrattuali, assumendo i conseguenti oneri precisati al successivo articolo 14, con particolare riferimento:</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ind w:left="142" w:right="-6" w:hanging="142"/>
        <w:jc w:val="both"/>
        <w:rPr/>
      </w:pPr>
      <w:r>
        <w:rPr>
          <w:rFonts w:cs="Times New Roman" w:ascii="Times New Roman" w:hAnsi="Times New Roman"/>
          <w:sz w:val="20"/>
        </w:rPr>
        <w:t>-</w:t>
        <w:tab/>
        <w:t>alla integrazione, entro 30 giorni dall’aggiudicazione, del piano di sicurezza e di coordinamento fornito dall’Appaltante ed alla contestuale presentazione del piano operativo di sicurezza, di cui all’art. 31, comma 1-</w:t>
      </w:r>
      <w:r>
        <w:rPr>
          <w:rFonts w:cs="Times New Roman" w:ascii="Times New Roman" w:hAnsi="Times New Roman"/>
          <w:i/>
          <w:sz w:val="20"/>
        </w:rPr>
        <w:t>bis,</w:t>
      </w:r>
      <w:r>
        <w:rPr>
          <w:rFonts w:cs="Times New Roman" w:ascii="Times New Roman" w:hAnsi="Times New Roman"/>
          <w:sz w:val="20"/>
        </w:rPr>
        <w:t xml:space="preserve"> lettera c) della Legge e al </w:t>
      </w:r>
      <w:r>
        <w:rPr>
          <w:rFonts w:cs="Times New Roman" w:ascii="Times New Roman" w:hAnsi="Times New Roman"/>
          <w:i/>
          <w:sz w:val="20"/>
        </w:rPr>
        <w:t xml:space="preserve"> </w:t>
      </w:r>
      <w:r>
        <w:rPr>
          <w:rFonts w:cs="Times New Roman" w:ascii="Times New Roman" w:hAnsi="Times New Roman"/>
          <w:sz w:val="20"/>
        </w:rPr>
        <w:t>relativo rispetto, in attuazione degli obblighi dei datori di lavoro di cui agli articoli 9 e 12, comma 5, del D.lgs n. 494/96 e del D.lgs n. 528/00, senza modifiche o adeguamento dei prezzi pattuiti;</w:t>
      </w:r>
    </w:p>
    <w:p>
      <w:pPr>
        <w:pStyle w:val="Normal"/>
        <w:ind w:left="142" w:right="-6" w:hanging="142"/>
        <w:jc w:val="both"/>
        <w:rPr>
          <w:rFonts w:ascii="Times New Roman" w:hAnsi="Times New Roman" w:cs="Times New Roman"/>
          <w:sz w:val="20"/>
        </w:rPr>
      </w:pPr>
      <w:r>
        <w:rPr>
          <w:rFonts w:cs="Times New Roman" w:ascii="Times New Roman" w:hAnsi="Times New Roman"/>
          <w:sz w:val="20"/>
        </w:rPr>
        <w:t>-</w:t>
        <w:tab/>
        <w:t>alla tempestiva elaborazione e al puntuale rispetto del programma di esecuzione dei lavori di cui al successivo art. 13;</w:t>
      </w:r>
    </w:p>
    <w:p>
      <w:pPr>
        <w:pStyle w:val="Normal"/>
        <w:ind w:left="142" w:right="-6" w:hanging="142"/>
        <w:jc w:val="both"/>
        <w:rPr>
          <w:rFonts w:ascii="Times New Roman" w:hAnsi="Times New Roman" w:cs="Times New Roman"/>
          <w:sz w:val="20"/>
        </w:rPr>
      </w:pPr>
      <w:r>
        <w:rPr>
          <w:rFonts w:cs="Times New Roman" w:ascii="Times New Roman" w:hAnsi="Times New Roman"/>
          <w:sz w:val="20"/>
        </w:rPr>
        <w:t xml:space="preserve">  </w:t>
      </w:r>
    </w:p>
    <w:p>
      <w:pPr>
        <w:pStyle w:val="Normal"/>
        <w:tabs>
          <w:tab w:val="clear" w:pos="709"/>
          <w:tab w:val="left" w:pos="6237" w:leader="none"/>
          <w:tab w:val="right" w:pos="7938" w:leader="none"/>
        </w:tabs>
        <w:ind w:left="142" w:right="-6" w:hanging="142"/>
        <w:jc w:val="both"/>
        <w:rPr/>
      </w:pPr>
      <w:r>
        <w:rPr>
          <w:rFonts w:cs="Times New Roman" w:ascii="Times New Roman" w:hAnsi="Times New Roman"/>
          <w:sz w:val="20"/>
        </w:rPr>
        <w:t>-</w:t>
        <w:tab/>
        <w:t>alla elaborazione di tutti gli eventuali esecutivi di cantiere che ritenga necessari in relazione alla propria organizzazione di lavoro, ai propri mezzi d’opera e ad esigenze legate a subappalti o forniture, da sottoporre all’approvazione del Direttore dei lavori per la verifica del rigoroso rispetto dei progetti esecutivi posti a base d'appalto;</w:t>
      </w:r>
    </w:p>
    <w:p>
      <w:pPr>
        <w:pStyle w:val="Normal"/>
        <w:tabs>
          <w:tab w:val="clear" w:pos="709"/>
          <w:tab w:val="left" w:pos="6237" w:leader="none"/>
          <w:tab w:val="right" w:pos="7938" w:leader="none"/>
        </w:tabs>
        <w:ind w:left="142" w:right="-6" w:hanging="142"/>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237" w:leader="none"/>
          <w:tab w:val="right" w:pos="7938" w:leader="none"/>
        </w:tabs>
        <w:ind w:left="142" w:right="-6" w:hanging="142"/>
        <w:jc w:val="both"/>
        <w:rPr/>
      </w:pPr>
      <w:r>
        <w:rPr>
          <w:rFonts w:cs="Times New Roman" w:ascii="Times New Roman" w:hAnsi="Times New Roman"/>
          <w:sz w:val="20"/>
        </w:rPr>
        <w:t>-</w:t>
        <w:tab/>
        <w:t xml:space="preserve">alla tempestiva presentazione al competente ufficio del genio civile della denuncia di cui all’art. 4 della legge n. 1086/71, completa dei previsti allegati forniti dall’Appaltante, costituiti dal progetto dell’opera e relative calcolazioni posti a base d’appalto nonché dalla relazione illustrativa, progetti e calcoli che ha espressamente accettato in sede di offerta e di stipula del contratto, salvo eventuali aggiornamenti o modifiche, scaturiti dalle esigenze sopra specificate e approvati dal Responsabile del procedimento, previo parere del progettista e del Direttore dei lavori , nonché, nel caso di zone sismiche, alla denuncia di cui all’art. 17 della legge n. 64/74 o al deposito dei calcoli e degli elaborati progettuali secondo quanto diversamente disposto dalla vigente normativa regionale, assunta in esito a quanto disposto dall’art. 20 della legge n. 741/81 </w:t>
      </w:r>
    </w:p>
    <w:p>
      <w:pPr>
        <w:pStyle w:val="Normal"/>
        <w:tabs>
          <w:tab w:val="clear" w:pos="709"/>
          <w:tab w:val="left" w:pos="6237" w:leader="none"/>
          <w:tab w:val="right" w:pos="7938" w:leader="none"/>
        </w:tabs>
        <w:ind w:left="142" w:right="-6" w:hanging="142"/>
        <w:jc w:val="both"/>
        <w:rPr>
          <w:rFonts w:ascii="Times New Roman" w:hAnsi="Times New Roman" w:cs="Times New Roman"/>
          <w:sz w:val="20"/>
        </w:rPr>
      </w:pPr>
      <w:r>
        <w:rPr>
          <w:rFonts w:cs="Times New Roman" w:ascii="Times New Roman" w:hAnsi="Times New Roman"/>
          <w:sz w:val="20"/>
        </w:rPr>
        <w:t xml:space="preserve"> </w:t>
      </w:r>
    </w:p>
    <w:p>
      <w:pPr>
        <w:pStyle w:val="Normal"/>
        <w:ind w:left="142" w:right="-6" w:hanging="142"/>
        <w:jc w:val="both"/>
        <w:rPr/>
      </w:pPr>
      <w:r>
        <w:rPr>
          <w:rFonts w:cs="Times New Roman" w:ascii="Times New Roman" w:hAnsi="Times New Roman"/>
          <w:sz w:val="20"/>
        </w:rPr>
        <w:t>-</w:t>
        <w:tab/>
        <w:t>alla tempestiva presentazione al Direttore dei lavori delle campionature, complete delle necessarie certificazioni, nonché alla effettuazione delle prove tecniche di cui al successivo articolo;</w:t>
      </w:r>
    </w:p>
    <w:p>
      <w:pPr>
        <w:pStyle w:val="Normal"/>
        <w:ind w:left="142" w:right="-6" w:hanging="142"/>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237" w:leader="none"/>
          <w:tab w:val="right" w:pos="8364" w:leader="none"/>
        </w:tabs>
        <w:ind w:left="142" w:right="-6" w:hanging="142"/>
        <w:jc w:val="both"/>
        <w:rPr/>
      </w:pPr>
      <w:r>
        <w:rPr>
          <w:rFonts w:cs="Times New Roman" w:ascii="Times New Roman" w:hAnsi="Times New Roman"/>
          <w:sz w:val="20"/>
        </w:rPr>
        <w:t>-</w:t>
        <w:tab/>
        <w:t>alla organizzazione razionale delle lavorazioni tenendo conto delle esigenze logistiche del cantiere e della viabilità d'accesso, in considerazione della particolare natura dell'intervento e dei luoghi e dell’eventuale interferenza con le contestuali attività in corso di terzi o di altre imprese, evitando di arrecare danni all’ambiente ed alle zone interessate;</w:t>
      </w:r>
    </w:p>
    <w:p>
      <w:pPr>
        <w:pStyle w:val="Normal"/>
        <w:tabs>
          <w:tab w:val="clear" w:pos="709"/>
          <w:tab w:val="left" w:pos="6237" w:leader="none"/>
          <w:tab w:val="right" w:pos="8364" w:leader="none"/>
        </w:tabs>
        <w:ind w:left="142" w:right="-6" w:hanging="142"/>
        <w:jc w:val="both"/>
        <w:rPr>
          <w:rFonts w:ascii="Times New Roman" w:hAnsi="Times New Roman" w:cs="Times New Roman"/>
          <w:sz w:val="20"/>
        </w:rPr>
      </w:pPr>
      <w:r>
        <w:rPr>
          <w:rFonts w:cs="Times New Roman" w:ascii="Times New Roman" w:hAnsi="Times New Roman"/>
          <w:sz w:val="20"/>
        </w:rPr>
      </w:r>
    </w:p>
    <w:p>
      <w:pPr>
        <w:pStyle w:val="Normal"/>
        <w:ind w:left="142" w:right="-6" w:hanging="142"/>
        <w:jc w:val="both"/>
        <w:rPr/>
      </w:pPr>
      <w:r>
        <w:rPr>
          <w:rFonts w:cs="Times New Roman" w:ascii="Times New Roman" w:hAnsi="Times New Roman"/>
          <w:sz w:val="20"/>
        </w:rPr>
        <w:t>-</w:t>
        <w:tab/>
        <w:t>all'obbligo di trasporto a discariche autorizzate del materiale inerte di risulta da scavi, demolizioni o residuati di cantiere, delle quali ha attestato, in sede di gara, di avere preso conoscenza, ai sensi di quanto disposto dall’art. 71, comma 2, del DPR n. 554/99;</w:t>
      </w:r>
    </w:p>
    <w:p>
      <w:pPr>
        <w:pStyle w:val="Normal"/>
        <w:ind w:left="142" w:right="-6" w:hanging="142"/>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142" w:right="-6" w:hanging="142"/>
        <w:jc w:val="both"/>
        <w:rPr>
          <w:rFonts w:ascii="Times New Roman" w:hAnsi="Times New Roman" w:cs="Times New Roman"/>
          <w:sz w:val="20"/>
        </w:rPr>
      </w:pPr>
      <w:r>
        <w:rPr>
          <w:rFonts w:cs="Times New Roman" w:ascii="Times New Roman" w:hAnsi="Times New Roman"/>
          <w:sz w:val="20"/>
        </w:rPr>
        <w:t>-</w:t>
        <w:tab/>
        <w:t>all’obbligo, a lavori ultimati, di ripristino dello stato dei luoghi interessato dalla viabilità di cantiere e alla eliminazione di ogni residuo di lavorazione.</w:t>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11</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Disciplina del subappalto)</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TextBodyIndent"/>
        <w:ind w:right="-6" w:firstLine="851"/>
        <w:rPr>
          <w:rFonts w:ascii="Times New Roman" w:hAnsi="Times New Roman" w:cs="Times New Roman"/>
          <w:sz w:val="20"/>
        </w:rPr>
      </w:pPr>
      <w:r>
        <w:rPr>
          <w:rFonts w:cs="Times New Roman" w:ascii="Times New Roman" w:hAnsi="Times New Roman"/>
          <w:sz w:val="20"/>
        </w:rPr>
        <w:t>L'eventuale affidamento in subappalto di parte dei lavori è subordinato al rispetto delle disposizioni di cui all’art. 18 della legge 19/3/1990 n.55, con le modifiche apportate  al comma 3 di detto articolo dall'art. 34 della Legge n. 109/94 e successive modifiche e integrazioni, tenendo presente che, in relazione a quanto disposto dal comma così modificato, la quota subappaltabile, secondo quanto specificato al precedente art. 6, non può essere superiore al 30% e che l’affidamento in subappalto o in cottimo è sottoposto alle seguenti condizioni:</w:t>
      </w:r>
    </w:p>
    <w:p>
      <w:pPr>
        <w:pStyle w:val="Normal"/>
        <w:ind w:left="284" w:right="-6" w:hanging="284"/>
        <w:jc w:val="both"/>
        <w:rPr/>
      </w:pPr>
      <w:r>
        <w:rPr>
          <w:rFonts w:cs="Times New Roman" w:ascii="Times New Roman" w:hAnsi="Times New Roman"/>
          <w:sz w:val="20"/>
        </w:rPr>
        <w:t>1.</w:t>
        <w:tab/>
        <w:t>che l’Appaltatore  all’atto dell’offerta o all’atto dell’affidamento in caso di varianti in corso d’opera abbia indicato i lavori o le parti di opere che intenda subappaltare o concedere in cottimo e, in particolare, di voler subappaltare, ad imprese in possesso della necessaria qualificazione, le lavorazioni che, secondo quanto specificato al precedente art. 6, non possono essere eseguite direttamente dall’Appaltatore se privo della relativa qualificazione;</w:t>
      </w:r>
    </w:p>
    <w:p>
      <w:pPr>
        <w:pStyle w:val="Normal"/>
        <w:ind w:left="284" w:right="-6" w:hanging="284"/>
        <w:jc w:val="both"/>
        <w:rPr/>
      </w:pPr>
      <w:r>
        <w:rPr>
          <w:rFonts w:cs="Times New Roman" w:ascii="Times New Roman" w:hAnsi="Times New Roman"/>
          <w:sz w:val="20"/>
        </w:rPr>
        <w:t>2.</w:t>
        <w:tab/>
        <w:t>che l’Appaltatore provveda al deposito del contratto di subappalto presso la stazione appaltante almeno venti giorni prima della data di effettivo inizio dell’esecuzione delle relative lavorazioni;</w:t>
      </w:r>
    </w:p>
    <w:p>
      <w:pPr>
        <w:pStyle w:val="Normal"/>
        <w:ind w:left="284" w:right="-6" w:hanging="284"/>
        <w:jc w:val="both"/>
        <w:rPr/>
      </w:pPr>
      <w:r>
        <w:rPr>
          <w:rFonts w:cs="Times New Roman" w:ascii="Times New Roman" w:hAnsi="Times New Roman"/>
          <w:sz w:val="20"/>
        </w:rPr>
        <w:t>3.</w:t>
        <w:tab/>
        <w:t>che ai fini del rilascio dell’autorizzazione al subappalto, al momento o prima del deposito del contratto di subappalto presso l’Appaltante,  l’Appaltatore trasmetta altresì la documentazione attestante il possesso, da parte del subappaltatore, dei requisiti di cui previsti dal DPR n. 34/2000, in relazione alla categorie e classifiche di lavori da realizzare in subappalto o in cottimo;</w:t>
      </w:r>
    </w:p>
    <w:p>
      <w:pPr>
        <w:pStyle w:val="Normal"/>
        <w:ind w:left="284" w:right="-6" w:hanging="284"/>
        <w:jc w:val="both"/>
        <w:rPr>
          <w:rFonts w:ascii="Times New Roman" w:hAnsi="Times New Roman" w:cs="Times New Roman"/>
          <w:sz w:val="20"/>
        </w:rPr>
      </w:pPr>
      <w:r>
        <w:rPr>
          <w:rFonts w:cs="Times New Roman" w:ascii="Times New Roman" w:hAnsi="Times New Roman"/>
          <w:sz w:val="20"/>
        </w:rPr>
        <w:t>4.</w:t>
        <w:tab/>
        <w:t>che venga presentata l’autodichiarazione dell’affidatario del subappalto o del cottimo, relativa al possesso dei requisiti di ordine generale di cui all’art. 75 del DPR n. 554/99.</w:t>
      </w:r>
    </w:p>
    <w:p>
      <w:pPr>
        <w:pStyle w:val="Normal"/>
        <w:ind w:right="-6" w:firstLine="851"/>
        <w:jc w:val="both"/>
        <w:rPr/>
      </w:pPr>
      <w:r>
        <w:rPr>
          <w:rFonts w:cs="Times New Roman" w:ascii="Times New Roman" w:hAnsi="Times New Roman"/>
          <w:sz w:val="20"/>
        </w:rPr>
        <w:t>In particolare, ove intenda avvalersi del subappalto, ai sensi del comma 3 del richiamato art. 18, l’Appaltatore è tenuto ai seguenti adempimenti, la verifica del cui rispetto rientra nei compiti e nelle responsabilità del Direttore dei lavori:</w:t>
      </w:r>
    </w:p>
    <w:p>
      <w:pPr>
        <w:pStyle w:val="Normal"/>
        <w:ind w:left="284" w:right="-6" w:hanging="284"/>
        <w:jc w:val="both"/>
        <w:rPr/>
      </w:pPr>
      <w:r>
        <w:rPr>
          <w:rFonts w:cs="Times New Roman" w:ascii="Times New Roman" w:hAnsi="Times New Roman"/>
          <w:sz w:val="20"/>
        </w:rPr>
        <w:t>a)</w:t>
        <w:tab/>
        <w:t>dal contratto di subappalto deve risultare che l’impresa ha praticato per i lavori e le opere affidate in subappalto, gli stessi prezzi unitari risultanti dall’aggiudicazione, con ribasso non superiore al venti per cento;</w:t>
      </w:r>
    </w:p>
    <w:p>
      <w:pPr>
        <w:pStyle w:val="Normal"/>
        <w:ind w:left="284" w:right="-6" w:hanging="284"/>
        <w:jc w:val="both"/>
        <w:rPr/>
      </w:pPr>
      <w:r>
        <w:rPr>
          <w:rFonts w:cs="Times New Roman" w:ascii="Times New Roman" w:hAnsi="Times New Roman"/>
          <w:sz w:val="20"/>
        </w:rPr>
        <w:t>b)</w:t>
        <w:tab/>
        <w:t>poiché nel bando di gara l’amministrazione ha indicato che non provvederà a corrispondere direttamente al subappaltatore o al cottimista l’importo dei lavori dagli stessi eseguiti, è fatto obbligo all’Appaltatore di trasmettere, entro venti giorni dalla data di ciascun pagamento effettuato nei loro confronti, copia delle fatture quietanzate relative  ai pagamenti da essi aggiudicatari via via corrisposti al subappaltatore o cottimista, con l’indicazione delle ritenute di garanzia effettuate;</w:t>
      </w:r>
    </w:p>
    <w:p>
      <w:pPr>
        <w:pStyle w:val="Normal"/>
        <w:ind w:left="284" w:right="-6" w:hanging="284"/>
        <w:jc w:val="both"/>
        <w:rPr/>
      </w:pPr>
      <w:r>
        <w:rPr>
          <w:rFonts w:cs="Times New Roman" w:ascii="Times New Roman" w:hAnsi="Times New Roman"/>
          <w:sz w:val="20"/>
        </w:rPr>
        <w:t xml:space="preserve"> </w:t>
      </w:r>
      <w:r>
        <w:rPr>
          <w:rFonts w:cs="Times New Roman" w:ascii="Times New Roman" w:hAnsi="Times New Roman"/>
          <w:sz w:val="20"/>
        </w:rPr>
        <w:t>c)</w:t>
        <w:tab/>
        <w:t>l’Appaltatore deve allegare alla copia autentica del contratto, da trasmettere entro il termine sopra specificato, oltre alle certificazioni di cui al precedente punto 4, anche  la dichiarazione circa la sussistenza o meno di eventuali forme di controllo o di collegamento a norma dell’art. 2359 del codice civile con l’impresa affidataria del subappalto o del cottimo. Analoga dichiarazione deve essere effettuata da ciascuna delle imprese partecipanti nel caso di associazione temporanea, società o consorzio.</w:t>
      </w:r>
    </w:p>
    <w:p>
      <w:pPr>
        <w:pStyle w:val="TextBodyIndent"/>
        <w:ind w:right="-6" w:firstLine="851"/>
        <w:rPr/>
      </w:pPr>
      <w:r>
        <w:rPr>
          <w:rFonts w:cs="Times New Roman" w:ascii="Times New Roman" w:hAnsi="Times New Roman"/>
          <w:sz w:val="20"/>
        </w:rPr>
        <w:t>Per quanto concerne la verifica del rispetto della disposizione di cui alla precedente lettera b), nel caso di subappalti di impianti per i quali l’assistenza muraria venga contrattualmente prevista a carico della stessa impresa appaltatrice, si conviene che tale assistenza va convenzionalmente commisurata al 20% dei rispettivi prezzi contrattuali a corpo.</w:t>
      </w:r>
    </w:p>
    <w:p>
      <w:pPr>
        <w:pStyle w:val="Normal"/>
        <w:ind w:right="-6" w:firstLine="851"/>
        <w:jc w:val="both"/>
        <w:rPr/>
      </w:pPr>
      <w:r>
        <w:rPr>
          <w:rFonts w:cs="Times New Roman" w:ascii="Times New Roman" w:hAnsi="Times New Roman"/>
          <w:sz w:val="20"/>
        </w:rPr>
        <w:t xml:space="preserve">Qualora, a seguito di accertamento effettuato dalla Direzione dei lavori, anche attraverso l'Ispettorato del lavoro, abbia a riscontrarsi il mancato rispetto delle disposizioni relative al subappalto, il Responsabile del procedimento assegna un termine, non superiore a giorni quindici, per la eliminazione dell’inadempienza. </w:t>
      </w:r>
    </w:p>
    <w:p>
      <w:pPr>
        <w:pStyle w:val="Normal"/>
        <w:ind w:right="-6" w:firstLine="851"/>
        <w:jc w:val="both"/>
        <w:rPr/>
      </w:pPr>
      <w:r>
        <w:rPr>
          <w:rFonts w:cs="Times New Roman" w:ascii="Times New Roman" w:hAnsi="Times New Roman"/>
          <w:sz w:val="20"/>
        </w:rPr>
        <w:t>Trascorso inutilmente il termine suddetto, qualora l'Appaltatore non abbia provveduto  alla eliminazione dell’inadempienza, il Responsabile del procedimento ne dà comunicazione all'Autorità competente,  riservandosi, ove lo ritenga e previa formale messa in mora, di  proporre all’Amministrazione appaltante la rescissione del contratto o di proce</w:t>
        <w:softHyphen/>
        <w:t>dere all'esecuzione d'ufficio in danno tramite eventuale riappalto, pretendere il risarcimento di tutti i danni e immettersi nel possesso del cantiere nel termine che da indicare  in apposita formale diffida,  secondo quanto specificato al successivo articolo 24, senza che l'Appaltatore possa fare opposizione di sorta.</w:t>
      </w:r>
    </w:p>
    <w:p>
      <w:pPr>
        <w:pStyle w:val="TextBodyIndent"/>
        <w:ind w:right="-6" w:firstLine="851"/>
        <w:rPr/>
      </w:pPr>
      <w:r>
        <w:rPr>
          <w:rFonts w:cs="Times New Roman" w:ascii="Times New Roman" w:hAnsi="Times New Roman"/>
          <w:sz w:val="20"/>
        </w:rPr>
        <w:t>Con la sottoscrizione del contratto d'appalto, del quale il presente capitolato speciale costitui</w:t>
        <w:softHyphen/>
        <w:t>sce parte integrante e sostanziale, l'Appaltatore mede</w:t>
        <w:softHyphen/>
        <w:t>simo prende pertanto atto e presta fin d'ora il proprio  consen</w:t>
        <w:softHyphen/>
        <w:t>so, in esito al provvedimento assunto dall’Appaltante, a detta immissione in possesso, con l'assunzione a proprio carico dell'onere della guardiania e buona conservazione delle opere nel periodo intercorrente tra la comunicazione di rescissione del contratto o di esecuzione d’ufficio e il momento della effettuazione di tale immissione nel possesso del cantiere dopo il riappalto.</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L'Appaltatore resta in ogni caso l'unico responsabile nei confronti dell’Appaltante per l'esecuzione  delle opere oggetto di subappalto, sollevando questi da qualsiasi eventuale pretesa delle imprese subappaltatri</w:t>
        <w:softHyphen/>
        <w:t>ci o da richieste di risarcimento danni eventualmente avanzate da terzi in conseguenza anche delle opere sub</w:t>
        <w:softHyphen/>
        <w:t>appaltate.</w:t>
      </w:r>
    </w:p>
    <w:p>
      <w:pPr>
        <w:pStyle w:val="Normal"/>
        <w:tabs>
          <w:tab w:val="clear" w:pos="709"/>
          <w:tab w:val="left" w:pos="6237" w:leader="none"/>
          <w:tab w:val="right" w:pos="8364" w:leader="none"/>
          <w:tab w:val="left" w:pos="8505" w:leader="none"/>
        </w:tabs>
        <w:ind w:right="-6" w:firstLine="851"/>
        <w:jc w:val="both"/>
        <w:rPr>
          <w:rFonts w:ascii="Times New Roman" w:hAnsi="Times New Roman" w:cs="Times New Roman"/>
          <w:sz w:val="20"/>
        </w:rPr>
      </w:pPr>
      <w:r>
        <w:rPr>
          <w:rFonts w:cs="Times New Roman" w:ascii="Times New Roman" w:hAnsi="Times New Roman"/>
          <w:sz w:val="20"/>
        </w:rPr>
        <w:t>Il Direttore dei lavori ed il coordinatore per l’esecuzione, di cui all’articolo 5 del D.lgs n. 494/96, provvederanno a verificare, per quanto di rispettiva competenza, il puntuale rispetto di tutte le condizioni specificate nel presente articolo.</w:t>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12</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onsegna dei lavori - Sospensione parziale dei lavori)</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r>
    </w:p>
    <w:p>
      <w:pPr>
        <w:pStyle w:val="Normal"/>
        <w:ind w:right="-6" w:firstLine="851"/>
        <w:jc w:val="both"/>
        <w:rPr/>
      </w:pPr>
      <w:r>
        <w:rPr>
          <w:rFonts w:cs="Times New Roman" w:ascii="Times New Roman" w:hAnsi="Times New Roman"/>
          <w:sz w:val="20"/>
        </w:rPr>
        <w:t>Con riferimento a quanto precisato nel bando di gara, l’Appaltante si riserva di consegnare i lavori in via di urgenza, in conformità di quanto previsto dall'art. 337 della legge 20/3/1865, n. 2248 all. F e dall’articolo 129, comma 4, del DPR n. 554/99, anche in pendenza della stipula del contratto d'ap</w:t>
        <w:softHyphen/>
        <w:t>palto e, nell’ipotesi di cui all’art.11, comma 2, del DPR 3/6/98, n. 252, anche nelle more di ricevimento delle informazioni del Prefetto concernenti la sussistenza o meno di una delle cause di decadenza, di divieto o di sospensione di cui all’art. 10 della legge 31/5/65, n. 575 e dei tentativi di infiltrazione mafiosa di cui all’art. 4 del D.lgs 8/8/94, n. 490, ferma  restando la condizione risolutiva di cui al secondo periodo del comma 2 dell’articolo 11 sopra richiamato.</w:t>
      </w:r>
    </w:p>
    <w:p>
      <w:pPr>
        <w:pStyle w:val="Normal"/>
        <w:ind w:right="-6" w:firstLine="851"/>
        <w:jc w:val="both"/>
        <w:rPr/>
      </w:pPr>
      <w:r>
        <w:rPr>
          <w:rFonts w:cs="Times New Roman" w:ascii="Times New Roman" w:hAnsi="Times New Roman"/>
          <w:sz w:val="20"/>
        </w:rPr>
        <w:t>In relazione a quanto disposto dall'art. 130, comma 6, del  DPR n. 554/99, la consegna dei lavori può essere ese</w:t>
        <w:softHyphen/>
        <w:t>guita in più volte, mediante successivi verbali, non soltanto quando richieda molto tempo, ma anche nel caso in cui, sia progettualmente previsto in relazione alla particolare natura dell’intervento o qualora, in presenza di limitati impedimenti, il Responsabile del procedimento, preso atto dell’attestazione rilasciata al riguardo dal Direttore dei lavori ai sensi dell’art. 71 dello stesso DPR n. 554/99, ritenga opportuno disporre una consegna parziale in considerazione della natura, dell’importanza e della possibilità di tempestiva rimozione di tale impedimento.</w:t>
      </w:r>
    </w:p>
    <w:p>
      <w:pPr>
        <w:pStyle w:val="Normal"/>
        <w:ind w:right="-6" w:firstLine="851"/>
        <w:jc w:val="both"/>
        <w:rPr/>
      </w:pPr>
      <w:r>
        <w:rPr>
          <w:rFonts w:cs="Times New Roman" w:ascii="Times New Roman" w:hAnsi="Times New Roman"/>
          <w:sz w:val="20"/>
        </w:rPr>
        <w:t xml:space="preserve"> </w:t>
      </w:r>
      <w:r>
        <w:rPr>
          <w:rFonts w:cs="Times New Roman" w:ascii="Times New Roman" w:hAnsi="Times New Roman"/>
          <w:sz w:val="20"/>
        </w:rPr>
        <w:t>La  consegna parziale  verrà comunque effettuata soltanto nel caso in cui l’impedimento sia compatibile con la facoltà dell’Appaltante, in caso di mancata rimozione dell’impedimento entro il termine più avanti specificato, di disporre una diminuzione dei lavori in misura non superiore al 20% dell’importo contrattuale, nel rispetto di quanto disposto dall’art. 12 del DM n. 145/00.</w:t>
      </w:r>
    </w:p>
    <w:p>
      <w:pPr>
        <w:pStyle w:val="TextBodyIndent"/>
        <w:ind w:right="-6" w:firstLine="851"/>
        <w:rPr>
          <w:rFonts w:ascii="Times New Roman" w:hAnsi="Times New Roman" w:cs="Times New Roman"/>
          <w:sz w:val="20"/>
        </w:rPr>
      </w:pPr>
      <w:r>
        <w:rPr>
          <w:rFonts w:cs="Times New Roman" w:ascii="Times New Roman" w:hAnsi="Times New Roman"/>
          <w:sz w:val="20"/>
        </w:rPr>
        <w:t>Come disposto dal comma 7 dell’art. 130 del DPR n. 554/99 sopra richiamato, nel caso di  consegna  parziale, l'Appaltatore è tenuto a predisporre il programma di esecuzione dei lavori di cui al successivo art. 13 del presente capito</w:t>
        <w:softHyphen/>
        <w:t xml:space="preserve">lato in modo da prevedere l'esecuzione prioritaria dei lavori nell'ambito delle zone disponibili e ad indicare, nello stesso programma, la durata e l’importo delle opere ricadenti nelle zone non consegnate e, di conseguenza,  il termine massimo entro il quale, per il rispetto della scadenza contrattuale, tali zone debbano essere consegnate. </w:t>
      </w:r>
    </w:p>
    <w:p>
      <w:pPr>
        <w:pStyle w:val="Normal"/>
        <w:tabs>
          <w:tab w:val="clear" w:pos="709"/>
          <w:tab w:val="left" w:pos="6237" w:leader="none"/>
        </w:tabs>
        <w:ind w:right="-6" w:firstLine="851"/>
        <w:jc w:val="both"/>
        <w:rPr/>
      </w:pPr>
      <w:r>
        <w:rPr>
          <w:rFonts w:cs="Times New Roman" w:ascii="Times New Roman" w:hAnsi="Times New Roman"/>
          <w:sz w:val="20"/>
        </w:rPr>
        <w:t>Ove l'ulteriore consegna intervenga entro il termine massimo deducibile dal programma di esecuzione dei lavori redatto dall’Appaltatore  e approvato dal Direttore dei lavori, non si verificano spostamenti del termine utile contrattuale; in caso contrario si procede alla sospensione dei lavori e, alla ripresa, il termine di ultimazione deve essere prorogato dei maggiori tempi tecnici necessari per dare completamente ultimate tutte le opere, dedotti dal programma di esecuzione di cui sopra.</w:t>
      </w:r>
    </w:p>
    <w:p>
      <w:pPr>
        <w:pStyle w:val="Normal"/>
        <w:tabs>
          <w:tab w:val="clear" w:pos="709"/>
          <w:tab w:val="left" w:pos="8505" w:leader="none"/>
        </w:tabs>
        <w:ind w:right="-6" w:firstLine="851"/>
        <w:jc w:val="both"/>
        <w:rPr/>
      </w:pPr>
      <w:r>
        <w:rPr>
          <w:rFonts w:cs="Times New Roman" w:ascii="Times New Roman" w:hAnsi="Times New Roman"/>
          <w:sz w:val="20"/>
        </w:rPr>
        <w:t>Per la sospensione dei lavori eventualmente così disposta, ove non ricorrano le cause stabilite dall’art. 24 del DM n. 145/00,  si applicano le disposizioni di cui all’art. 25 dello stesso decreto; qualora, invece, l’Appaltante ritenga di avvalersi della facoltà di diminuzione dei lavori di cui all’art. 12, comma 1, del citato DM 145/00, l’intenzione di avvalersi di tale facoltà deve essere comunicata all’appaltatore nei termini di cui al comma 2 dello stesso art. 12.</w:t>
      </w:r>
    </w:p>
    <w:p>
      <w:pPr>
        <w:pStyle w:val="TextBodyIndent"/>
        <w:tabs>
          <w:tab w:val="clear" w:pos="709"/>
          <w:tab w:val="left" w:pos="6237" w:leader="none"/>
          <w:tab w:val="right" w:pos="8364" w:leader="none"/>
        </w:tabs>
        <w:ind w:right="-6" w:firstLine="851"/>
        <w:rPr/>
      </w:pPr>
      <w:r>
        <w:rPr>
          <w:rFonts w:cs="Times New Roman" w:ascii="Times New Roman" w:hAnsi="Times New Roman"/>
          <w:sz w:val="20"/>
        </w:rPr>
        <w:t>Ove i lavori da portare in diminuzione  rientrino tra le opere a corpo, il relativo importo, qualora non coincidente con quello di intere categorie le cui percentuali sono indicate al successivo articolo 18, va contabilizzato in detrazione  a misura, mediante l'applica</w:t>
        <w:softHyphen/>
        <w:t xml:space="preserve">zione, alle singole voci di lavoro e alle rispettive  quantità non eseguibili, dei prezzi netti. </w:t>
      </w:r>
    </w:p>
    <w:p>
      <w:pPr>
        <w:pStyle w:val="Normal"/>
        <w:tabs>
          <w:tab w:val="clear" w:pos="709"/>
          <w:tab w:val="left" w:pos="8505" w:leader="none"/>
        </w:tabs>
        <w:ind w:right="-6" w:firstLine="851"/>
        <w:jc w:val="both"/>
        <w:rPr/>
      </w:pPr>
      <w:r>
        <w:rPr>
          <w:rFonts w:cs="Times New Roman" w:ascii="Times New Roman" w:hAnsi="Times New Roman"/>
          <w:sz w:val="20"/>
        </w:rPr>
        <w:t>Non appena intervenuta la consegna dei lavori, è obbligo dell'Appaltatore procedere all'impianto del can</w:t>
        <w:softHyphen/>
        <w:t>tiere, tenendo in particolare considerazione la situa</w:t>
        <w:softHyphen/>
        <w:t>zione di fatto esistente per quanto concerne sia l'ac</w:t>
        <w:softHyphen/>
        <w:t>cesso, che il rispetto delle indicazioni di cui ai suc</w:t>
        <w:softHyphen/>
        <w:t xml:space="preserve">cessivi articoli 13 e 14 e iniziare nel contempo i lavori, proseguendoli poi attenendosi al programma di esecuzione da esso stesso redatto ai sensi del primo comma del successivo art. 13, in modo da darli completamente ultimati nel numero di giorni naturali consecutivi previsti per l'esecuzione indicato al successivo articolo 21, decorrenti dalla data di consegna dei lavori, eventualmente prorogati in relazione a quanto in precedenza o appresso precisato nel presente articolo. </w:t>
      </w:r>
    </w:p>
    <w:p>
      <w:pPr>
        <w:pStyle w:val="TextBodyIndent"/>
        <w:ind w:right="-6" w:firstLine="851"/>
        <w:rPr/>
      </w:pPr>
      <w:r>
        <w:rPr>
          <w:rFonts w:cs="Times New Roman" w:ascii="Times New Roman" w:hAnsi="Times New Roman"/>
          <w:sz w:val="20"/>
        </w:rPr>
        <w:t>Nella eventualità che successivamente alla conse</w:t>
        <w:softHyphen/>
        <w:t>gna dei lavori, insorgano, per circostanze speciali o per cause imprevedibili o di forza maggiore, impedimenti che non consentano di proce</w:t>
        <w:softHyphen/>
        <w:t>dere, parzialmente o totalmente, al regolare svolgimento dei lavori, l'Appaltatore è tenuto a proseguire i lavo</w:t>
        <w:softHyphen/>
        <w:t xml:space="preserve">ri eseguibili, mentre il Direttore dei lavori dispone la sospensione, anche parziale, dei lavori non eseguibili in conseguenza di detti impedimenti, in conformità di quanto disposto dall’art. 133, comma 7, del DPR n. 554/99 e dall’art. 24 del DM n. 145/00. </w:t>
      </w:r>
    </w:p>
    <w:p>
      <w:pPr>
        <w:pStyle w:val="TextBodyIndent"/>
        <w:ind w:right="-6" w:firstLine="851"/>
        <w:rPr/>
      </w:pPr>
      <w:r>
        <w:rPr>
          <w:rFonts w:cs="Times New Roman" w:ascii="Times New Roman" w:hAnsi="Times New Roman"/>
          <w:sz w:val="20"/>
        </w:rPr>
        <w:t>Con la ripresa dei lavori sospesi parzialmente, il termine con</w:t>
        <w:softHyphen/>
        <w:t>trattuale di esecuzione dei lavori viene differito di un numero di giorni determinato dal prodotto dei giorni di sospensione parziale per il rapporto tra ammontare dei lavori non eseguiti a causa di tale sospensione e l’importo totale dei lavori  previsto nello stesso periodo, secondo il programma dei lavori redatto dall’Appaltatore, come disposto dall’art. 24, comma 7, del DM n. 145/00.</w:t>
      </w:r>
    </w:p>
    <w:p>
      <w:pPr>
        <w:pStyle w:val="Normal"/>
        <w:tabs>
          <w:tab w:val="clear" w:pos="709"/>
          <w:tab w:val="left" w:pos="8505" w:leader="none"/>
        </w:tabs>
        <w:ind w:right="-6" w:firstLine="851"/>
        <w:jc w:val="both"/>
        <w:rPr/>
      </w:pPr>
      <w:r>
        <w:rPr>
          <w:rFonts w:cs="Times New Roman" w:ascii="Times New Roman" w:hAnsi="Times New Roman"/>
          <w:sz w:val="20"/>
        </w:rPr>
        <w:t>Nel corso di eventuale sospensione totale il Direttore dei lavori svolge in cantiere le necessarie verifiche ed impartisce, ove occorra, le disposizioni di cui ai commi 5 e 6 dell’art. 133 del DPR n. 554/99, al fine di assicurare che nel cantiere siano presenti esclusivamente macchinari ed attrezzature fisse inamovibili e il personale strettamente necessario per la custodia e la buona conservazione delle opere.</w:t>
      </w:r>
    </w:p>
    <w:p>
      <w:pPr>
        <w:pStyle w:val="Normal"/>
        <w:tabs>
          <w:tab w:val="clear" w:pos="709"/>
          <w:tab w:val="left" w:pos="8505" w:leader="none"/>
        </w:tabs>
        <w:ind w:right="-6" w:firstLine="851"/>
        <w:jc w:val="both"/>
        <w:rPr/>
      </w:pPr>
      <w:r>
        <w:rPr>
          <w:rFonts w:cs="Times New Roman" w:ascii="Times New Roman" w:hAnsi="Times New Roman"/>
          <w:sz w:val="20"/>
        </w:rPr>
        <w:t xml:space="preserve"> </w:t>
      </w:r>
      <w:r>
        <w:rPr>
          <w:rFonts w:cs="Times New Roman" w:ascii="Times New Roman" w:hAnsi="Times New Roman"/>
          <w:sz w:val="20"/>
        </w:rPr>
        <w:t xml:space="preserve">Se le sospensioni sono dovute ad avverse </w:t>
      </w:r>
      <w:r>
        <w:rPr>
          <w:rFonts w:cs="Times New Roman" w:ascii="Times New Roman" w:hAnsi="Times New Roman"/>
          <w:i/>
          <w:sz w:val="20"/>
        </w:rPr>
        <w:t>condizioni cli</w:t>
        <w:softHyphen/>
        <w:t>matiche</w:t>
      </w:r>
      <w:r>
        <w:rPr>
          <w:rFonts w:cs="Times New Roman" w:ascii="Times New Roman" w:hAnsi="Times New Roman"/>
          <w:sz w:val="20"/>
        </w:rPr>
        <w:t xml:space="preserve">,  a </w:t>
      </w:r>
      <w:r>
        <w:rPr>
          <w:rFonts w:cs="Times New Roman" w:ascii="Times New Roman" w:hAnsi="Times New Roman"/>
          <w:i/>
          <w:sz w:val="20"/>
        </w:rPr>
        <w:t>cause di forza maggiore</w:t>
      </w:r>
      <w:r>
        <w:rPr>
          <w:rFonts w:cs="Times New Roman" w:ascii="Times New Roman" w:hAnsi="Times New Roman"/>
          <w:sz w:val="20"/>
        </w:rPr>
        <w:t xml:space="preserve"> , o alle altre </w:t>
      </w:r>
      <w:r>
        <w:rPr>
          <w:rFonts w:cs="Times New Roman" w:ascii="Times New Roman" w:hAnsi="Times New Roman"/>
          <w:i/>
          <w:sz w:val="20"/>
        </w:rPr>
        <w:t xml:space="preserve">circostanze speciali </w:t>
      </w:r>
      <w:r>
        <w:rPr>
          <w:rFonts w:cs="Times New Roman" w:ascii="Times New Roman" w:hAnsi="Times New Roman"/>
          <w:sz w:val="20"/>
        </w:rPr>
        <w:t>di cui al primo comma del</w:t>
        <w:softHyphen/>
        <w:t>l'articolo 24 del DM n. 145/00, l’Appaltatore non ha diritto allo scioglimento del contratto, né ad alcuna indennità, come disposto dall’art. 24, comma 5 dello stesso decreto, ferma restando la facoltà dell’appaltatore di avvalersi del disposto di cui al comma 3 dello stesso articolo 24, ove ritenga cessate le cause di sospensione.</w:t>
      </w:r>
    </w:p>
    <w:p>
      <w:pPr>
        <w:pStyle w:val="Normal"/>
        <w:tabs>
          <w:tab w:val="clear" w:pos="709"/>
          <w:tab w:val="left" w:pos="8505" w:leader="none"/>
        </w:tabs>
        <w:ind w:right="-6" w:firstLine="851"/>
        <w:jc w:val="both"/>
        <w:rPr/>
      </w:pPr>
      <w:r>
        <w:rPr>
          <w:rFonts w:cs="Times New Roman" w:ascii="Times New Roman" w:hAnsi="Times New Roman"/>
          <w:sz w:val="20"/>
        </w:rPr>
        <w:t xml:space="preserve">Nel caso in cui  le sospensioni siano state determinate dalle ragioni di </w:t>
      </w:r>
      <w:r>
        <w:rPr>
          <w:rFonts w:cs="Times New Roman" w:ascii="Times New Roman" w:hAnsi="Times New Roman"/>
          <w:i/>
          <w:sz w:val="20"/>
        </w:rPr>
        <w:t>pubblico interesse o necessità</w:t>
      </w:r>
      <w:r>
        <w:rPr>
          <w:rFonts w:cs="Times New Roman" w:ascii="Times New Roman" w:hAnsi="Times New Roman"/>
          <w:sz w:val="20"/>
        </w:rPr>
        <w:t xml:space="preserve"> di cui all’art. 133, comma 2 del DPR n. 554/99, e qualora abbiano  superato, in una sola volta o nel loro complesso, un quarto del periodo contrattuale o comunque sei mesi complessivi, l’Appaltatore può chiedere lo scioglimento del contratto senza indennità; soltanto nel caso in cui l’Appaltante si opponga allo scioglimento, l’Appaltatore ha diritto alla rifusione dei maggiori oneri derivanti dal prolungamento della sospensione, come disposto dal comma 4 dello stesso art. 133, da determinare con l’applicazione dei criteri di cui all’art. 25 del DM n. 145/00.</w:t>
      </w:r>
    </w:p>
    <w:p>
      <w:pPr>
        <w:pStyle w:val="Normal"/>
        <w:tabs>
          <w:tab w:val="clear" w:pos="709"/>
          <w:tab w:val="left" w:pos="8505" w:leader="none"/>
        </w:tabs>
        <w:ind w:right="-6" w:firstLine="851"/>
        <w:jc w:val="both"/>
        <w:rPr/>
      </w:pPr>
      <w:r>
        <w:rPr>
          <w:rFonts w:cs="Times New Roman" w:ascii="Times New Roman" w:hAnsi="Times New Roman"/>
          <w:sz w:val="20"/>
        </w:rPr>
        <w:t xml:space="preserve">Ove, peraltro, le sospensioni per </w:t>
      </w:r>
      <w:r>
        <w:rPr>
          <w:rFonts w:cs="Times New Roman" w:ascii="Times New Roman" w:hAnsi="Times New Roman"/>
          <w:i/>
          <w:sz w:val="20"/>
        </w:rPr>
        <w:t>pubblico interesse o necessità</w:t>
      </w:r>
      <w:r>
        <w:rPr>
          <w:rFonts w:cs="Times New Roman" w:ascii="Times New Roman" w:hAnsi="Times New Roman"/>
          <w:sz w:val="20"/>
        </w:rPr>
        <w:t xml:space="preserve"> abbiano  superato, in una sola volta o nel loro complesso, un quarto del periodo contrattuale o comunque sei mesi complessivi e l'Appaltatore, in base a proprie autonome valutazioni di convenienza, non abbia avanzato la richiesta di poter recedere dal contratto, non avrà diritto ad ulteriori compensi o indennizzi per il perio</w:t>
        <w:softHyphen/>
        <w:t xml:space="preserve">do successivo al limite suddetto, fino ad eventuale sua successiva richiesta di recesso. </w:t>
      </w:r>
    </w:p>
    <w:p>
      <w:pPr>
        <w:pStyle w:val="Normal"/>
        <w:tabs>
          <w:tab w:val="clear" w:pos="709"/>
          <w:tab w:val="left" w:pos="8505" w:leader="none"/>
        </w:tabs>
        <w:ind w:right="-6" w:firstLine="851"/>
        <w:jc w:val="both"/>
        <w:rPr/>
      </w:pPr>
      <w:r>
        <w:rPr>
          <w:rFonts w:cs="Times New Roman" w:ascii="Times New Roman" w:hAnsi="Times New Roman"/>
          <w:sz w:val="20"/>
        </w:rPr>
        <w:t xml:space="preserve">Nel caso di sospensione dei lavori dovuta a fatto dell’Appaltante, le eventuali contestazioni dell’Appaltatore al riguardo devono essere iscritte a pena di decadenza nei verbali di sospensione e di ripresa dei lavori, come disposto dall’art. 133, comma 8, del DPR n. 554/99. </w:t>
      </w:r>
    </w:p>
    <w:p>
      <w:pPr>
        <w:pStyle w:val="TextBodyIndent"/>
        <w:ind w:right="-6" w:firstLine="851"/>
        <w:rPr/>
      </w:pPr>
      <w:r>
        <w:rPr>
          <w:rFonts w:cs="Times New Roman" w:ascii="Times New Roman" w:hAnsi="Times New Roman"/>
          <w:sz w:val="20"/>
        </w:rPr>
        <w:t>L’indennizzo all’Appaltatore, nel caso di sospensione illegittima, verrà pertanto quantificato secondo i criteri di cui all’art. 25 del DM n. 145/00 per l’intero periodo di sospensione, soltanto qualora i relativi verbali di sospensione e di ripresa siano stati firmati con riserva.</w:t>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pPr>
      <w:r>
        <w:rPr>
          <w:rFonts w:cs="Times New Roman" w:ascii="Times New Roman" w:hAnsi="Times New Roman"/>
          <w:sz w:val="20"/>
        </w:rPr>
        <w:t xml:space="preserve"> </w:t>
      </w:r>
      <w:r>
        <w:rPr>
          <w:rFonts w:cs="Times New Roman" w:ascii="Times New Roman" w:hAnsi="Times New Roman"/>
          <w:b/>
          <w:sz w:val="20"/>
        </w:rPr>
        <w:t>Art. 13</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rogramma di esecuzione dei lavori)</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Programma relativo all’applicazione di eventuale piano di qualità)  </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8505" w:leader="none"/>
        </w:tabs>
        <w:ind w:right="-6" w:firstLine="851"/>
        <w:jc w:val="both"/>
        <w:rPr/>
      </w:pPr>
      <w:r>
        <w:rPr>
          <w:rFonts w:cs="Times New Roman" w:ascii="Times New Roman" w:hAnsi="Times New Roman"/>
          <w:sz w:val="20"/>
        </w:rPr>
        <w:t>L'Appaltatore è tenuto a presentare al Direttore dei lavori alla data di consegna dei lavori, per il controllo della sua attendibilità e per la relativa approvazione, un programma esecutivo dal quale siano  deducibili modalità e tempi secondo i quali intenda eseguire i lavori nel rispetto dei termini  di corresponsione degli acconti precisati al successivo articolo 18 e di ultimazione dei lavori di cui al successivo articolo 21,  onde consentire al Direttore dei lavori medesimo la verifi</w:t>
        <w:softHyphen/>
        <w:t xml:space="preserve">ca in corso d'opera del loro regolare svolgimento e del rispetto delle scadenze contrattuali. </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851"/>
        <w:jc w:val="both"/>
        <w:rPr/>
      </w:pPr>
      <w:r>
        <w:rPr>
          <w:rFonts w:cs="Times New Roman" w:ascii="Times New Roman" w:hAnsi="Times New Roman"/>
          <w:sz w:val="20"/>
        </w:rPr>
        <w:t>Qualora l’Appaltatore non provveda a presentare il programma esecutivo entro il termine sopra assegnato, il Direttore dei lavori, al fine della verifica del rispetto dei termini contrattuali, farà riferimento ad un andamento lineare dei lavori, assegnando comunque, con apposito ordine di servizio, un termine all’Appaltatore per la relativa presentazione ed informando, nel contempo, il Responsabile del procedimento per i provvedimenti di competenza.</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Nella redazione del programma, l'Appaltatore deve tenere conto dell'incidenza dei giorni di andamento sta</w:t>
        <w:softHyphen/>
        <w:t>gionale sfavorevole, come disposto dall’art. 42, comma 3 e dall’art. 79, comma 11,  del DPR n. 554/99.</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L'Appaltatore deve altresì tenere conto, nella redazione del programma:</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hanging="142"/>
        <w:jc w:val="both"/>
        <w:rPr/>
      </w:pPr>
      <w:r>
        <w:rPr>
          <w:rFonts w:cs="Times New Roman" w:ascii="Times New Roman" w:hAnsi="Times New Roman"/>
          <w:sz w:val="20"/>
        </w:rPr>
        <w:t>-  delle particolari condizioni dell'accesso al cantiere;</w:t>
      </w:r>
    </w:p>
    <w:p>
      <w:pPr>
        <w:pStyle w:val="Normal"/>
        <w:tabs>
          <w:tab w:val="clear" w:pos="709"/>
          <w:tab w:val="left" w:pos="8505" w:leader="none"/>
        </w:tabs>
        <w:ind w:right="-6" w:hanging="142"/>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hanging="142"/>
        <w:jc w:val="both"/>
        <w:rPr/>
      </w:pPr>
      <w:r>
        <w:rPr>
          <w:rFonts w:cs="Times New Roman" w:ascii="Times New Roman" w:hAnsi="Times New Roman"/>
          <w:sz w:val="20"/>
        </w:rPr>
        <w:t>-</w:t>
        <w:tab/>
        <w:t>della riduzione o sospensione delle attività di cantiere per festività o godimento di ferie degli addetti ai lavori;</w:t>
      </w:r>
    </w:p>
    <w:p>
      <w:pPr>
        <w:pStyle w:val="Normal"/>
        <w:tabs>
          <w:tab w:val="clear" w:pos="709"/>
          <w:tab w:val="left" w:pos="8505" w:leader="none"/>
        </w:tabs>
        <w:ind w:right="-6" w:hanging="142"/>
        <w:jc w:val="both"/>
        <w:rPr>
          <w:rFonts w:ascii="Times New Roman" w:hAnsi="Times New Roman" w:cs="Times New Roman"/>
          <w:sz w:val="20"/>
        </w:rPr>
      </w:pPr>
      <w:r>
        <w:rPr>
          <w:rFonts w:cs="Times New Roman" w:ascii="Times New Roman" w:hAnsi="Times New Roman"/>
          <w:sz w:val="20"/>
        </w:rPr>
      </w:r>
    </w:p>
    <w:p>
      <w:pPr>
        <w:pStyle w:val="Normal"/>
        <w:ind w:right="-6" w:hanging="142"/>
        <w:jc w:val="both"/>
        <w:rPr>
          <w:rFonts w:ascii="Times New Roman" w:hAnsi="Times New Roman" w:cs="Times New Roman"/>
          <w:sz w:val="20"/>
        </w:rPr>
      </w:pPr>
      <w:r>
        <w:rPr>
          <w:rFonts w:cs="Times New Roman" w:ascii="Times New Roman" w:hAnsi="Times New Roman"/>
          <w:sz w:val="20"/>
        </w:rPr>
        <w:t>-</w:t>
        <w:tab/>
        <w:t>delle eventuali difficoltà di esecuzione di alcuni  lavori in relazione alla specificità dell’intervento e al periodo stagionale in cui vanno a ricadere;</w:t>
      </w:r>
    </w:p>
    <w:p>
      <w:pPr>
        <w:pStyle w:val="Normal"/>
        <w:tabs>
          <w:tab w:val="clear" w:pos="709"/>
          <w:tab w:val="left" w:pos="8505" w:leader="none"/>
        </w:tabs>
        <w:ind w:right="-6" w:hanging="142"/>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hanging="142"/>
        <w:jc w:val="both"/>
        <w:rPr>
          <w:rFonts w:ascii="Times New Roman" w:hAnsi="Times New Roman" w:cs="Times New Roman"/>
          <w:sz w:val="20"/>
        </w:rPr>
      </w:pPr>
      <w:r>
        <w:rPr>
          <w:rFonts w:cs="Times New Roman" w:ascii="Times New Roman" w:hAnsi="Times New Roman"/>
          <w:sz w:val="20"/>
        </w:rPr>
        <w:t>-</w:t>
        <w:tab/>
        <w:t xml:space="preserve">dei termini di scadenza dei pagamenti fissati al successivo art. 18; </w:t>
      </w:r>
    </w:p>
    <w:p>
      <w:pPr>
        <w:pStyle w:val="Normal"/>
        <w:tabs>
          <w:tab w:val="clear" w:pos="709"/>
          <w:tab w:val="left" w:pos="8505" w:leader="none"/>
        </w:tabs>
        <w:ind w:right="-6" w:hanging="142"/>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hanging="142"/>
        <w:jc w:val="both"/>
        <w:rPr/>
      </w:pPr>
      <w:r>
        <w:rPr>
          <w:rFonts w:cs="Times New Roman" w:ascii="Times New Roman" w:hAnsi="Times New Roman"/>
          <w:sz w:val="20"/>
        </w:rPr>
        <w:t>-</w:t>
        <w:tab/>
        <w:t>dell’eventuale obbligo contrattuale di ultimazione anticipata di alcune parti, secondo quanto specificato al successivo articolo 21.</w:t>
        <w:tab/>
        <w:t xml:space="preserve">  </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851"/>
        <w:jc w:val="both"/>
        <w:rPr/>
      </w:pPr>
      <w:r>
        <w:rPr>
          <w:rFonts w:cs="Times New Roman" w:ascii="Times New Roman" w:hAnsi="Times New Roman"/>
          <w:sz w:val="20"/>
        </w:rPr>
        <w:t xml:space="preserve">Nel caso di sospensione dei lavori, parziale o totale, per cause non attribuibili a responsabilità dell'Appaltatore, il programma dei lavori viene aggiornato in relazione all'eventuale incremento della scadenza contrattuale, tenendo conto di quanto specificato al precedente art.12. </w:t>
      </w:r>
    </w:p>
    <w:p>
      <w:pPr>
        <w:pStyle w:val="TextBodyIndent"/>
        <w:tabs>
          <w:tab w:val="clear" w:pos="709"/>
          <w:tab w:val="left" w:pos="6237" w:leader="none"/>
        </w:tabs>
        <w:ind w:right="-6" w:firstLine="851"/>
        <w:rPr/>
      </w:pPr>
      <w:r>
        <w:rPr>
          <w:rFonts w:cs="Times New Roman" w:ascii="Times New Roman" w:hAnsi="Times New Roman"/>
          <w:sz w:val="20"/>
        </w:rPr>
        <w:t xml:space="preserve">Eventuali aggiornamenti del programma, legati a motivate esigenze organizzative dell’Appaltatore e che non comportino modifica delle scadenze contrattuali, possono essere approvate dal Direttore dei lavori, subordinatamente alla verifica della loro effettiva necessità ed attendibilità per il pieno  rispetto delle suddette scadenze contrattuali. </w:t>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14</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Installazione, gestione e chiusura del cantiere</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Obblighi ed oneri a carico dell'Appaltatore)</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TextBodyIndent"/>
        <w:ind w:right="-6" w:firstLine="851"/>
        <w:rPr>
          <w:rFonts w:ascii="Times New Roman" w:hAnsi="Times New Roman" w:cs="Times New Roman"/>
          <w:sz w:val="20"/>
        </w:rPr>
      </w:pPr>
      <w:r>
        <w:rPr>
          <w:rFonts w:cs="Times New Roman" w:ascii="Times New Roman" w:hAnsi="Times New Roman"/>
          <w:sz w:val="20"/>
        </w:rPr>
        <w:t>Nell'installazione e nella gestione del cantiere l'Appaltatore è tenuto ad osservare, oltre alle norme dei DPR n. 547/55, n. 164/56 e n. 303/56 e dei decreti legislativi n. 626/94 e n. 494/96, richiamate ed esplicitate nel piano di sicurezza e di coordinamento, in relazione alla specificità dell’intervento ed alle caratteristiche localizzative, anche le norme del regolamento edilizio e di igiene e le altre norme relative a servizi e spazi di uso pubblico del Comune di .Forte dei Marmi, nonché le norme vigenti relative alla omolo</w:t>
        <w:softHyphen/>
        <w:t>gazione, alla revisione annuale e ai requisiti di si</w:t>
        <w:softHyphen/>
        <w:t xml:space="preserve">curezza di tutti i mezzi d'opera e delle attrezzature di cantiere. </w:t>
      </w:r>
    </w:p>
    <w:p>
      <w:pPr>
        <w:pStyle w:val="Normal"/>
        <w:tabs>
          <w:tab w:val="clear" w:pos="709"/>
          <w:tab w:val="left" w:pos="8505" w:leader="none"/>
        </w:tabs>
        <w:ind w:right="-6" w:firstLine="851"/>
        <w:jc w:val="both"/>
        <w:rPr/>
      </w:pPr>
      <w:r>
        <w:rPr>
          <w:rFonts w:cs="Times New Roman" w:ascii="Times New Roman" w:hAnsi="Times New Roman"/>
          <w:sz w:val="20"/>
        </w:rPr>
        <w:t>In aggiunta a quanto già specificato ai precedenti articoli 10 e 13, sono a carico dell'Appaltatore, oltre agli oneri di cui all'art. 5 del DM n. 145/00, gli ulteriori oneri ed obblighi appresso riportati, di cui l’Appaltatore ha tenuto conto nella formulazione della propria offerta e pertanto  senza titolo a compensi particolari o indennizzi di qualsiasi natura:</w:t>
      </w:r>
    </w:p>
    <w:p>
      <w:pPr>
        <w:pStyle w:val="Normal"/>
        <w:tabs>
          <w:tab w:val="clear" w:pos="709"/>
          <w:tab w:val="left" w:pos="6237" w:leader="none"/>
          <w:tab w:val="right" w:pos="8364" w:leader="none"/>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9"/>
          <w:tab w:val="left" w:pos="6237" w:leader="none"/>
          <w:tab w:val="right" w:pos="8364" w:leader="none"/>
          <w:tab w:val="left" w:pos="8505" w:leader="none"/>
        </w:tabs>
        <w:ind w:left="420" w:right="-6" w:hanging="420"/>
        <w:jc w:val="both"/>
        <w:rPr/>
      </w:pPr>
      <w:r>
        <w:rPr>
          <w:rFonts w:cs="Times New Roman" w:ascii="Times New Roman" w:hAnsi="Times New Roman"/>
          <w:sz w:val="20"/>
        </w:rPr>
        <w:t>l’accertamento dell’eventuale presenza sull’area di reti di impianti - aeree, superficiali o interrate - o di scoli e canalizzazioni, fermo restando che, ove il Direttore dei lavori ne disponga lo spostamento, questo potrà essere effettuato  attraverso prestazioni da compensare in economia;</w:t>
      </w:r>
    </w:p>
    <w:p>
      <w:pPr>
        <w:pStyle w:val="Normal"/>
        <w:numPr>
          <w:ilvl w:val="0"/>
          <w:numId w:val="3"/>
        </w:numPr>
        <w:tabs>
          <w:tab w:val="clear" w:pos="709"/>
          <w:tab w:val="left" w:pos="6237" w:leader="none"/>
          <w:tab w:val="right" w:pos="8364" w:leader="none"/>
          <w:tab w:val="left" w:pos="8505" w:leader="none"/>
        </w:tabs>
        <w:ind w:left="420" w:right="-6" w:hanging="420"/>
        <w:jc w:val="both"/>
        <w:rPr>
          <w:rFonts w:ascii="Times New Roman" w:hAnsi="Times New Roman" w:cs="Times New Roman"/>
          <w:sz w:val="20"/>
        </w:rPr>
      </w:pPr>
      <w:r>
        <w:rPr>
          <w:rFonts w:cs="Times New Roman" w:ascii="Times New Roman" w:hAnsi="Times New Roman"/>
          <w:sz w:val="20"/>
        </w:rPr>
        <w:t>l'affidamento della custodia del cantiere a perso</w:t>
        <w:softHyphen/>
        <w:t>nale provvisto della qualifica di guardiano partico</w:t>
        <w:softHyphen/>
        <w:t>lare giurato ai sensi dell'art. 22 della legge 13/9/1982, n. 646;</w:t>
      </w:r>
    </w:p>
    <w:p>
      <w:pPr>
        <w:pStyle w:val="Normal"/>
        <w:numPr>
          <w:ilvl w:val="0"/>
          <w:numId w:val="3"/>
        </w:numPr>
        <w:tabs>
          <w:tab w:val="clear" w:pos="709"/>
          <w:tab w:val="left" w:pos="6237" w:leader="none"/>
          <w:tab w:val="right" w:pos="8364" w:leader="none"/>
          <w:tab w:val="left" w:pos="8505" w:leader="none"/>
        </w:tabs>
        <w:ind w:left="420" w:right="-6" w:hanging="420"/>
        <w:jc w:val="both"/>
        <w:rPr/>
      </w:pPr>
      <w:r>
        <w:rPr>
          <w:rFonts w:cs="Times New Roman" w:ascii="Times New Roman" w:hAnsi="Times New Roman"/>
          <w:sz w:val="20"/>
        </w:rPr>
        <w:t>l'acquisizione tempestiva di tutte le autorizzazioni o licenze necessarie per l'impianto, il servizio  e la gestione del cantiere, nonché, in genere, di quelle comunque necessarie per l'esecuzione delle opere oggetto dell'appalto;</w:t>
      </w:r>
    </w:p>
    <w:p>
      <w:pPr>
        <w:pStyle w:val="Normal"/>
        <w:numPr>
          <w:ilvl w:val="0"/>
          <w:numId w:val="3"/>
        </w:numPr>
        <w:tabs>
          <w:tab w:val="clear" w:pos="709"/>
          <w:tab w:val="left" w:pos="6237" w:leader="none"/>
          <w:tab w:val="right" w:pos="8364" w:leader="none"/>
          <w:tab w:val="left" w:pos="8505" w:leader="none"/>
        </w:tabs>
        <w:ind w:left="420" w:right="-6" w:hanging="420"/>
        <w:jc w:val="both"/>
        <w:rPr/>
      </w:pPr>
      <w:r>
        <w:rPr>
          <w:rFonts w:cs="Times New Roman" w:ascii="Times New Roman" w:hAnsi="Times New Roman"/>
          <w:sz w:val="20"/>
        </w:rPr>
        <w:t>la tempestiva richiesta e l'ottenimento degli allac</w:t>
        <w:softHyphen/>
        <w:t>ciamenti provvisori per l'approvvigionamento del</w:t>
        <w:softHyphen/>
        <w:t>l'acqua, dell'energia elettrica e del telefono necessari per l'esercizio del cantiere e per l'ese</w:t>
        <w:softHyphen/>
        <w:t>cuzione dei lavori appaltati, nonché tutti gli oneri relativi a contributi, lavori e forniture per l'esecuzione di detti allacciamenti provvisori, oltre alle spese per le utenze e i consumi dipenden</w:t>
        <w:softHyphen/>
        <w:t>ti dai predetti servizi;</w:t>
      </w:r>
    </w:p>
    <w:p>
      <w:pPr>
        <w:pStyle w:val="Normal"/>
        <w:numPr>
          <w:ilvl w:val="0"/>
          <w:numId w:val="3"/>
        </w:numPr>
        <w:tabs>
          <w:tab w:val="clear" w:pos="709"/>
          <w:tab w:val="left" w:pos="6237" w:leader="none"/>
          <w:tab w:val="right" w:pos="8364" w:leader="none"/>
          <w:tab w:val="left" w:pos="8505" w:leader="none"/>
        </w:tabs>
        <w:ind w:left="420" w:right="-6" w:hanging="420"/>
        <w:jc w:val="both"/>
        <w:rPr>
          <w:rFonts w:ascii="Times New Roman" w:hAnsi="Times New Roman" w:cs="Times New Roman"/>
          <w:sz w:val="20"/>
        </w:rPr>
      </w:pPr>
      <w:r>
        <w:rPr>
          <w:rFonts w:cs="Times New Roman" w:ascii="Times New Roman" w:hAnsi="Times New Roman"/>
          <w:sz w:val="20"/>
        </w:rPr>
        <w:t>il ricorso, in caso di ritardo o impossibilità negli allacciamenti da parte degli enti erogatori o di insufficienza delle erogazioni, a mezzi sussidia</w:t>
        <w:softHyphen/>
        <w:t>ri che consentano la regolare esecuzione dei lavori;</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6)</w:t>
        <w:tab/>
        <w:t>la realizzazione e il mantenimento, a propria cura e spese, delle vie e dei passaggi interessati dal</w:t>
        <w:softHyphen/>
        <w:t>l'esecuzione dei lavori, la costruzione di eventuali ponti di servizio, passerelle, accessi e recinzioni occorrenti per il servizio del cantiere, previa acquisizione delle necessarie  autorizzazioni;</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237" w:leader="none"/>
          <w:tab w:val="right" w:pos="8364" w:leader="none"/>
          <w:tab w:val="left" w:pos="8505" w:leader="none"/>
        </w:tabs>
        <w:ind w:left="426" w:right="-6" w:hanging="426"/>
        <w:jc w:val="both"/>
        <w:rPr/>
      </w:pPr>
      <w:r>
        <w:rPr>
          <w:rFonts w:cs="Times New Roman" w:ascii="Times New Roman" w:hAnsi="Times New Roman"/>
          <w:sz w:val="20"/>
        </w:rPr>
        <w:t>7)</w:t>
        <w:tab/>
        <w:t>l'installazione di tabelle e, ove necessario, segnali luminosi, in funzione sia di giorno che di notte, nonché l'ado</w:t>
        <w:softHyphen/>
        <w:t>zione di tutti gli accorgimenti necessari per assi</w:t>
        <w:softHyphen/>
        <w:t>curare l'incolumità delle persone e dei mezzi che utilizzino la stessa viabilità e per evitare pericoli per l’interferenza con eventuali altre attività in atto nelle zone adiacenti nonché intral</w:t>
        <w:softHyphen/>
        <w:t>ci con le attività di eventuali altre imprese operan</w:t>
        <w:softHyphen/>
        <w:t>ti nella stessa zona;</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 xml:space="preserve">8) </w:t>
        <w:tab/>
        <w:t>la manutenzione della viabilità pubblica esistente, per la eliminazione di eventuali danni o la rimozione di detriti prodotti dai mezzi a servizio del cantiere, nel rispetto delle norme comunali e di quelle del codice della strada e dei relativi regolamenti nonché delle disposizioni che dovessero essere impartite in proposito dai competenti organi e dalla direzione lavori;</w:t>
      </w:r>
    </w:p>
    <w:p>
      <w:pPr>
        <w:pStyle w:val="Normal"/>
        <w:tabs>
          <w:tab w:val="clear" w:pos="709"/>
          <w:tab w:val="left" w:pos="6237" w:leader="none"/>
          <w:tab w:val="right" w:pos="8364" w:leader="none"/>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numPr>
          <w:ilvl w:val="0"/>
          <w:numId w:val="9"/>
        </w:numPr>
        <w:tabs>
          <w:tab w:val="clear" w:pos="709"/>
          <w:tab w:val="left" w:pos="8505" w:leader="none"/>
        </w:tabs>
        <w:ind w:left="420" w:right="-6" w:hanging="420"/>
        <w:jc w:val="both"/>
        <w:rPr>
          <w:rFonts w:ascii="Times New Roman" w:hAnsi="Times New Roman" w:cs="Times New Roman"/>
          <w:sz w:val="20"/>
        </w:rPr>
      </w:pPr>
      <w:r>
        <w:rPr>
          <w:rFonts w:cs="Times New Roman" w:ascii="Times New Roman" w:hAnsi="Times New Roman"/>
          <w:sz w:val="20"/>
        </w:rPr>
        <w:t>la recinzione del cantiere nonché qualunque spostamento della recinzione stessa si rendesse necessario, durante il corso dei lavori, per consentire il regolare svolgimento delle attivi</w:t>
        <w:softHyphen/>
        <w:t>tà in corso o l'eventuale esecuzione di lavori di competenza di altre imprese;</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10)</w:t>
        <w:tab/>
        <w:t>l'adozione dei provvedimenti necessari perché - nel caso di sospensione dei lavori con riferimento agli artt. 24 e 25 del DM n. 145/00 - siano impediti deterioramenti di qualsiasi genere alle opere già eseguite;</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11)</w:t>
        <w:tab/>
        <w:t>l'apprestamento di adeguato ufficio di cantiere per la Direzione dei lavori, riscaldato nel periodo invernale, provvisto di illuminazione, telefono, servizio  igienico, mobili ed attrezzature tecniche;</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12)</w:t>
        <w:tab/>
        <w:t>la fornitura alla Direzione dei lavori ed alla Com</w:t>
        <w:softHyphen/>
        <w:t>missione di collaudo di manodopera e di strumenti e materiali neces</w:t>
        <w:softHyphen/>
        <w:t>sari per rilievi, determinazione di quote, misura</w:t>
        <w:softHyphen/>
        <w:t>zioni, tracciamenti, prove di carico su strutture o di tenuta degli impianti fino al termine delle operazioni di collaudo;</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13)</w:t>
        <w:tab/>
        <w:t xml:space="preserve">la tempestiva presentazione della campionatura di materiali, semilavorati, componenti ed impianti, nonché l'esecuzione delle prove di laboratorio e di carico di cui al successivo articolo 16, oltre alle eventuali ulteriori prove richieste (in attuazione di eventuale piano di qualità) dalla Direzione dei lavori e/o dalla Commissione di collaudo; </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237" w:leader="none"/>
          <w:tab w:val="left" w:pos="8505" w:leader="none"/>
        </w:tabs>
        <w:ind w:left="426" w:right="-6" w:hanging="426"/>
        <w:jc w:val="both"/>
        <w:rPr/>
      </w:pPr>
      <w:r>
        <w:rPr>
          <w:rFonts w:cs="Times New Roman" w:ascii="Times New Roman" w:hAnsi="Times New Roman"/>
          <w:sz w:val="20"/>
        </w:rPr>
        <w:t>14)</w:t>
        <w:tab/>
        <w:t>l'assoluto rispetto delle norme vigenti in materia di igiene del lavoro, di prevenzione dagli infortuni sul lavoro e di prevenzione antimafia, nonché delle disposizioni in materia di sicurezza, condizioni di lavoro e di previdenza e assistenza in vigore nel luogo dove devono essere eseguiti i lavori, in con</w:t>
        <w:softHyphen/>
        <w:t>formità di quanto disposto dal D.lgs n. 626/94 e successive modifiche e integrazioni e dal D.lgs n. 494/96, secondo le indicazioni del piano di sicurezza e coordinamento e, ove previsto, del piano generale di sicurezza;</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237" w:leader="none"/>
          <w:tab w:val="left" w:pos="8505" w:leader="none"/>
        </w:tabs>
        <w:ind w:left="426" w:right="-6" w:hanging="426"/>
        <w:jc w:val="both"/>
        <w:rPr/>
      </w:pPr>
      <w:r>
        <w:rPr>
          <w:rFonts w:cs="Times New Roman" w:ascii="Times New Roman" w:hAnsi="Times New Roman"/>
          <w:sz w:val="20"/>
        </w:rPr>
        <w:t>15)</w:t>
        <w:tab/>
        <w:t>la fornitura e posa in opera, all'atto della forma</w:t>
        <w:softHyphen/>
        <w:t>zione del cantiere, di due tabelle con indicazione dei lavori che verranno eseguiti e del relativo importo, dell’Impresa aggiudicataria, del Responsabile unico del procedimento, dei progettisti delle opere e della sicurezza, dell’ufficio di direzione lavori, del coordinatore della sicurezza, della direzione e assistenza del cantiere, dei termini contrattuali di inizio e fine lavori, delle eventuali imprese subappaltatrici, con le caratteristiche e secondo il testo da sottoporre all'approvazione preventiva della Direzione dei lavori;</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16)</w:t>
        <w:tab/>
        <w:t>la fornitura dell’energia elettrica per tutte le prove di funzionamento degli impianti e del gasolio o metano necessari per l’esecuzione delle prove di tenuta a caldo e , prima della consegna delle opere, per la verifica del funzionamento dell’impianto di riscaldamento;</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TextBodyIndent"/>
        <w:ind w:right="-6" w:firstLine="851"/>
        <w:rPr/>
      </w:pPr>
      <w:r>
        <w:rPr>
          <w:rFonts w:cs="Times New Roman" w:ascii="Times New Roman" w:hAnsi="Times New Roman"/>
          <w:sz w:val="20"/>
        </w:rPr>
        <w:t>L’Appaltante si riserva la facoltà di richiedere all'Appaltatore, che pertanto è tenuto a corrisponder</w:t>
        <w:softHyphen/>
        <w:t>le:</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237" w:leader="none"/>
          <w:tab w:val="left" w:pos="8505" w:leader="none"/>
        </w:tabs>
        <w:ind w:left="426" w:right="-6" w:hanging="426"/>
        <w:jc w:val="both"/>
        <w:rPr/>
      </w:pPr>
      <w:r>
        <w:rPr>
          <w:rFonts w:cs="Times New Roman" w:ascii="Times New Roman" w:hAnsi="Times New Roman"/>
          <w:sz w:val="20"/>
        </w:rPr>
        <w:t>17)</w:t>
        <w:tab/>
        <w:t>la eventuale fornitura di mano d’opera, materiali e mezzi d’opera in economia, da registrare nelle apposite liste settimanali, distinte per giornate, qualifiche della mano d’opera  e provviste, come disposto dagli articoli 143, 161  e 162 del regolamento n. 554/99 e da liquidare:</w:t>
      </w:r>
    </w:p>
    <w:p>
      <w:pPr>
        <w:pStyle w:val="Normal"/>
        <w:tabs>
          <w:tab w:val="clear" w:pos="709"/>
          <w:tab w:val="left" w:pos="6237" w:leader="none"/>
          <w:tab w:val="right" w:pos="8364" w:leader="none"/>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237" w:leader="none"/>
          <w:tab w:val="right" w:pos="8364" w:leader="none"/>
          <w:tab w:val="left" w:pos="8505" w:leader="none"/>
        </w:tabs>
        <w:ind w:left="709" w:right="-6" w:hanging="283"/>
        <w:jc w:val="both"/>
        <w:rPr>
          <w:rFonts w:ascii="Times New Roman" w:hAnsi="Times New Roman" w:cs="Times New Roman"/>
          <w:sz w:val="20"/>
        </w:rPr>
      </w:pPr>
      <w:r>
        <w:rPr>
          <w:rFonts w:cs="Times New Roman" w:ascii="Times New Roman" w:hAnsi="Times New Roman"/>
          <w:sz w:val="20"/>
        </w:rPr>
        <w:t>-</w:t>
        <w:tab/>
        <w:t>quanto alla mano d’opera, ai noli ed ai trasporti sulla base dei prezzi unitari di cui all’elenco con l’applicazione del ribasso d’asta offerto;</w:t>
      </w:r>
    </w:p>
    <w:p>
      <w:pPr>
        <w:pStyle w:val="Normal"/>
        <w:tabs>
          <w:tab w:val="clear" w:pos="709"/>
          <w:tab w:val="left" w:pos="6237" w:leader="none"/>
          <w:tab w:val="right" w:pos="8364" w:leader="none"/>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237" w:leader="none"/>
          <w:tab w:val="right" w:pos="8364" w:leader="none"/>
          <w:tab w:val="left" w:pos="8505" w:leader="none"/>
        </w:tabs>
        <w:ind w:left="709" w:right="-6" w:hanging="283"/>
        <w:jc w:val="both"/>
        <w:rPr>
          <w:rFonts w:ascii="Times New Roman" w:hAnsi="Times New Roman" w:cs="Times New Roman"/>
          <w:sz w:val="20"/>
        </w:rPr>
      </w:pPr>
      <w:r>
        <w:rPr>
          <w:rFonts w:cs="Times New Roman" w:ascii="Times New Roman" w:hAnsi="Times New Roman"/>
          <w:sz w:val="20"/>
        </w:rPr>
        <w:t>-</w:t>
        <w:tab/>
        <w:t>quanto alle provviste come sopra;</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851"/>
        <w:jc w:val="both"/>
        <w:rPr/>
      </w:pPr>
      <w:r>
        <w:rPr>
          <w:rFonts w:cs="Times New Roman" w:ascii="Times New Roman" w:hAnsi="Times New Roman"/>
          <w:sz w:val="20"/>
        </w:rPr>
        <w:t xml:space="preserve">Ad ultimazione dei lavori, competono ancora all'Appaltatore, senza diritto ad alcun ulteriore compenso, i seguenti adempimenti: </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t>18)</w:t>
        <w:tab/>
        <w:t>la consegna delle dichiarazioni di conformità dei vari impianti, rilasciate ai sensi dell’art. 9 della legge n. 46/90 da soggetti in possesso dei requisiti tecnico-professionali di cui all’art. 3 della stessa legge;</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t>19)</w:t>
        <w:tab/>
        <w:t>le richieste di nullaosta prescritti alla competente ASL e, in particolare, all’ISPESL e ai Vigili del Fuoco per gli ascensori o altri impianti;</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20)</w:t>
        <w:tab/>
        <w:t>la predisposizione della documentazione per la richiesta, da parte dell’Appaltante tramite il Responsabile del procedimento,  del collaudo dei Vigili del Fuoco, ai fini del rilascio del certificato di prevenzione incendi;</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21)</w:t>
        <w:tab/>
        <w:t>la consegna di tutti gli elaborati illustrativi del tracciato effettivo, delle caratteristiche e della consistenza  delle reti elettriche, idriche, di riscaldamento, fognarie, telefoniche, telematiche e del gas, interne ed esterne, completi di indicazioni relative a posizione e profondità di cunicoli, pozzetti di ispezione, quote di scorrimento e quanto altro necessario per soddisfare le esigenze di manutenzione e gestione;</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22)</w:t>
        <w:tab/>
        <w:t>la presenza di esperti per l’assistenza, alla consegna dell’opera ultimata, per il tempo necessario ad istruire gli incaricati dell’amministrazione usuaria per l’avvio e il regolare funzionamento degli impianti;</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23)</w:t>
        <w:tab/>
        <w:t>l'onere della guardiania e della buona conservazione delle opere  realizzate, fino all'approvazione del certificato di collaudo, qualora non sia stata ancora richiesta ed effettuata la presa in consegna anticipata da parte dell’Appaltante;</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426" w:right="-6" w:hanging="426"/>
        <w:jc w:val="both"/>
        <w:rPr/>
      </w:pPr>
      <w:r>
        <w:rPr>
          <w:rFonts w:cs="Times New Roman" w:ascii="Times New Roman" w:hAnsi="Times New Roman"/>
          <w:sz w:val="20"/>
        </w:rPr>
        <w:t>24) la pulizia di tutte le opere realizzate e degli spazi esterni, lo sgombero di ogni opera provvisionale, di detriti, residui e rifiuti di cantiere entro il termine indicato dalla Direzione dei lavori in relazione alla data di presa in consegna.</w:t>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15</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trutture e impianti)</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TextBodyIndent"/>
        <w:ind w:right="-6" w:firstLine="851"/>
        <w:rPr/>
      </w:pPr>
      <w:r>
        <w:rPr>
          <w:rFonts w:cs="Times New Roman" w:ascii="Times New Roman" w:hAnsi="Times New Roman"/>
          <w:sz w:val="20"/>
        </w:rPr>
        <w:t>Con la sottoscrizione del contratto d'appalto e della documentazione allegata l'Appaltatore, in confor</w:t>
        <w:softHyphen/>
        <w:t>mità di quanto dichiarato espressamente in sede di gara, conferma:</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284" w:right="-6" w:hanging="284"/>
        <w:jc w:val="both"/>
        <w:rPr/>
      </w:pPr>
      <w:r>
        <w:rPr>
          <w:rFonts w:cs="Times New Roman" w:ascii="Times New Roman" w:hAnsi="Times New Roman"/>
          <w:sz w:val="20"/>
        </w:rPr>
        <w:t xml:space="preserve">- </w:t>
        <w:tab/>
        <w:t>di avere preso piena e perfetta conoscenza  del pro</w:t>
        <w:softHyphen/>
        <w:t>getto esecutivo delle strutture e degli impianti e dei relativi calcoli giustificativi e della loro integrale attua</w:t>
        <w:softHyphen/>
        <w:t xml:space="preserve">bilità; </w:t>
      </w:r>
    </w:p>
    <w:p>
      <w:pPr>
        <w:pStyle w:val="Normal"/>
        <w:tabs>
          <w:tab w:val="clear" w:pos="709"/>
          <w:tab w:val="left" w:pos="8505" w:leader="none"/>
        </w:tabs>
        <w:ind w:left="284" w:right="-6"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t xml:space="preserve">- </w:t>
        <w:tab/>
        <w:t>di aver verificato le relazioni e constatato la congruità e la completezza dei calcoli e dei parti</w:t>
        <w:softHyphen/>
        <w:t>colari costruttivi posti a base d'appalto, anche alla luce degli accertamenti effettuati in sede di visita ai luoghi, con particolare riferimento ai risultati delle indagini geologiche e geotecniche, alla tipologia di intervento e alle caratteristiche localizzative e costruttive;</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237" w:leader="none"/>
          <w:tab w:val="right" w:pos="8364" w:leader="none"/>
          <w:tab w:val="left" w:pos="8505" w:leader="none"/>
        </w:tabs>
        <w:ind w:left="284" w:right="-6" w:hanging="284"/>
        <w:jc w:val="both"/>
        <w:rPr/>
      </w:pPr>
      <w:r>
        <w:rPr>
          <w:rFonts w:cs="Times New Roman" w:ascii="Times New Roman" w:hAnsi="Times New Roman"/>
          <w:sz w:val="20"/>
        </w:rPr>
        <w:t xml:space="preserve">- </w:t>
        <w:tab/>
        <w:t>di avere formulato la propria offerta tenendo conto, in particolare per le opere a corpo, di tutti gli adeguamenti che si dovessero ren</w:t>
        <w:softHyphen/>
        <w:t>dere necessari, nel rispetto delle indicazioni progettuali, anche per quanto concerne il piano di sicurezza e di coordinamento in rela</w:t>
        <w:softHyphen/>
        <w:t>zione alla propria organizzazione, alle proprie tecnologie, alle proprie attrezzature, alle proprie esigenze di cantiere e al risultato dei propri accertamenti, nell'assoluto rispetto della normativa vigente, senza che ciò possa costituire motivo per ritardi o maggiori compensi o particolari indennità, oltre al corrispettivo indi</w:t>
        <w:softHyphen/>
        <w:t xml:space="preserve">cato al precedente articolo 2; </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t xml:space="preserve">- </w:t>
        <w:tab/>
        <w:t>di avere fatto propri calcoli e progetti esecutivi di strutture e impianti e di assumere pertanto la piena e incondizionata respon</w:t>
        <w:softHyphen/>
        <w:t>sabilità nella esecuzione delle opere appaltate ed i maggiori oneri che dovessero derivare da dette even</w:t>
        <w:softHyphen/>
        <w:t>tuali integrazioni, da inserire negli elaborati ese</w:t>
        <w:softHyphen/>
        <w:t xml:space="preserve">cutivi di cantiere.      </w:t>
      </w:r>
    </w:p>
    <w:p>
      <w:pPr>
        <w:pStyle w:val="TextBodyIndent"/>
        <w:ind w:right="-6" w:firstLine="851"/>
        <w:rPr>
          <w:rFonts w:ascii="Times New Roman" w:hAnsi="Times New Roman" w:cs="Times New Roman"/>
          <w:sz w:val="20"/>
        </w:rPr>
      </w:pPr>
      <w:r>
        <w:rPr>
          <w:rFonts w:cs="Times New Roman" w:ascii="Times New Roman" w:hAnsi="Times New Roman"/>
          <w:sz w:val="20"/>
        </w:rPr>
        <w:t>Ai sensi dell’art. 2, comma 2, della legge 5 marzo 1990, n. 46, ai fini della installazione, trasformazione, ampliamento o manutenzione degli impianti di cui all’art. 1 della stessa legge, in particolare nel rispetto delle disposizioni di cui ai successivi artt. 7 e 9 della stessa legge, l’Appaltatore o il subappaltatore debbono preporre all’esercizio di tale attività di installazione un responsabile tecnico che abbia i requisiti di cui alla legge n. 46/90.</w:t>
      </w:r>
    </w:p>
    <w:p>
      <w:pPr>
        <w:pStyle w:val="TextBodyIndent"/>
        <w:ind w:right="-6" w:firstLine="851"/>
        <w:rPr/>
      </w:pPr>
      <w:r>
        <w:rPr>
          <w:rFonts w:cs="Times New Roman" w:ascii="Times New Roman" w:hAnsi="Times New Roman"/>
          <w:sz w:val="20"/>
        </w:rPr>
        <w:t>Gli eventuali esecutivi di cantiere redatti dall'Appaltatore per proprie esigenze organizzative e di cantiere devono essere preventivamente sottoposti all'approva</w:t>
        <w:softHyphen/>
        <w:t>zione del Direttore lavori, secondo quanto già precisato al precedente articolo 10; ove si siano resi necessari in corso d’opera un aggiornamento e/o una integrazione degli elaborati di strutture posti a base d'appalto, dopo l'approvazione del Direttore dei lavori l'Appaltatore dovrà provvedere al relativo ulteriore  deposito ai sensi della legge n.1086/1971 e, se in zona sismica,  della legge n. 64/74 e successive modifiche e integrazioni. Tali progetti vanno poi allegati alla documenta</w:t>
        <w:softHyphen/>
        <w:t xml:space="preserve">zione di collaudo. </w:t>
      </w:r>
    </w:p>
    <w:p>
      <w:pPr>
        <w:pStyle w:val="TextBodyIndent"/>
        <w:ind w:right="-6" w:firstLine="851"/>
        <w:rPr/>
      </w:pPr>
      <w:r>
        <w:rPr>
          <w:rFonts w:cs="Times New Roman" w:ascii="Times New Roman" w:hAnsi="Times New Roman"/>
          <w:sz w:val="20"/>
        </w:rPr>
        <w:t>Il collaudo delle strutture, di cui alle leggi n.1086/1971 e n.64/74 verrà eseguito da ingegneri o ar</w:t>
        <w:softHyphen/>
        <w:t>chitetti iscritti ai rispettivi albi professionali, nominati dall’Appaltante, a carico del quale sono i relativi corrispettivi.</w:t>
      </w:r>
    </w:p>
    <w:p>
      <w:pPr>
        <w:pStyle w:val="Normal"/>
        <w:tabs>
          <w:tab w:val="clear" w:pos="709"/>
          <w:tab w:val="left" w:pos="8505" w:leader="none"/>
        </w:tabs>
        <w:ind w:right="-6" w:firstLine="851"/>
        <w:jc w:val="both"/>
        <w:rPr/>
      </w:pPr>
      <w:r>
        <w:rPr>
          <w:rFonts w:cs="Times New Roman" w:ascii="Times New Roman" w:hAnsi="Times New Roman"/>
          <w:sz w:val="20"/>
        </w:rPr>
        <w:t>Sono invece a carico dell'Appaltatore tutte le spese e gli oneri inerenti, connessi o dipendenti in relazione agli adempimenti cui  è tenuto secondo quanto previsto nel presente e nel successivo articolo, ivi compresi l'ese</w:t>
        <w:softHyphen/>
        <w:t>cuzione di prove in laboratorio o in cantiere e la messa a disposizione di mano d'opera, apparecchiature e mate</w:t>
        <w:softHyphen/>
        <w:t>riali per  le prove di carico e le prove sugli impianti disposte dal Direttore dei lavori o dagli incaricati dei collaudi statici o tecni</w:t>
        <w:softHyphen/>
        <w:t>co-amministrativi.</w:t>
      </w:r>
    </w:p>
    <w:p>
      <w:pPr>
        <w:pStyle w:val="Normal"/>
        <w:tabs>
          <w:tab w:val="clear" w:pos="709"/>
          <w:tab w:val="left" w:pos="8505" w:leader="none"/>
        </w:tabs>
        <w:ind w:right="-6" w:firstLine="851"/>
        <w:jc w:val="both"/>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16</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Campionature e prove tecniche)</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TextBodyIndent"/>
        <w:ind w:right="-6" w:firstLine="851"/>
        <w:rPr/>
      </w:pPr>
      <w:r>
        <w:rPr>
          <w:rFonts w:cs="Times New Roman" w:ascii="Times New Roman" w:hAnsi="Times New Roman"/>
          <w:sz w:val="20"/>
        </w:rPr>
        <w:t>Fermo restando quanto prescritto dall’art. 15 del DM n. 145/00 per quanto attiene “</w:t>
      </w:r>
      <w:r>
        <w:rPr>
          <w:rFonts w:cs="Times New Roman" w:ascii="Times New Roman" w:hAnsi="Times New Roman"/>
          <w:i/>
          <w:sz w:val="20"/>
        </w:rPr>
        <w:t>accettazione, qualità ed impiego dei materiali</w:t>
      </w:r>
      <w:r>
        <w:rPr>
          <w:rFonts w:cs="Times New Roman" w:ascii="Times New Roman" w:hAnsi="Times New Roman"/>
          <w:sz w:val="20"/>
        </w:rPr>
        <w:t>”, costituisce onere a carico dell'Appaltatore, perché compensato nel corri</w:t>
        <w:softHyphen/>
        <w:t>spettivo d'appalto e perciò senza titolo a compensi particolari, provvedere con la necessaria tempestività, di propria iniziativa o, in difetto,  su sollecitazione  della Direzione dei lavori, alla preventiva campionatura di materiali, semilavorati, componenti e impianti, accompagnata dalla documentazione tecnica atta a individuarne caratteristiche e prestazio</w:t>
        <w:softHyphen/>
        <w:t>ni e la loro conformità alle prescrizioni contrattuali e integrata, ove necessario, dai rispettivi calcoli giustificativi, ai fini dell'approvazione, prima dell'inizio della forni</w:t>
        <w:softHyphen/>
        <w:t>tura, da parte della stessa Direzione dei lavori, median</w:t>
        <w:softHyphen/>
        <w:t>te apposito ordine di servizio.</w:t>
      </w:r>
    </w:p>
    <w:p>
      <w:pPr>
        <w:pStyle w:val="TextBodyIndent"/>
        <w:ind w:right="-6" w:firstLine="851"/>
        <w:rPr/>
      </w:pPr>
      <w:r>
        <w:rPr>
          <w:rFonts w:cs="Times New Roman" w:ascii="Times New Roman" w:hAnsi="Times New Roman"/>
          <w:sz w:val="20"/>
        </w:rPr>
        <w:t>I campioni e le relative documentazioni accettati e, ove del caso, controfirmati dal Direttore dei lavori e dal rappresentante dell'Appaltatore, devono essere conservati fino a collaudo nei locali messi a disposi</w:t>
        <w:softHyphen/>
        <w:t>zione dell’Appaltante da parte dell'Appaltatore medesimo.</w:t>
      </w:r>
    </w:p>
    <w:p>
      <w:pPr>
        <w:pStyle w:val="TextBodyIndent"/>
        <w:ind w:right="-6" w:firstLine="851"/>
        <w:rPr/>
      </w:pPr>
      <w:r>
        <w:rPr>
          <w:rFonts w:cs="Times New Roman" w:ascii="Times New Roman" w:hAnsi="Times New Roman"/>
          <w:sz w:val="20"/>
        </w:rPr>
        <w:t xml:space="preserve">Sono a carico dell’Appaltante, ai sensi e con le modalità di cui all’art. 15, comma 7, del DM n. 145/00, le prove di laboratorio e le verifiche tecniche relative ai seguenti materiali e componenti, con imputazione della spesa sull’accantonamento effettuato a tale titolo nel quadro economico ai sensi dell’art. 152, comma 1, lettera l) del DPR n. 554/99. </w:t>
      </w:r>
    </w:p>
    <w:p>
      <w:pPr>
        <w:pStyle w:val="Normal"/>
        <w:tabs>
          <w:tab w:val="clear" w:pos="709"/>
          <w:tab w:val="left" w:pos="8505" w:leader="none"/>
        </w:tabs>
        <w:ind w:right="-6" w:firstLine="851"/>
        <w:jc w:val="both"/>
        <w:rPr/>
      </w:pPr>
      <w:r>
        <w:rPr>
          <w:rFonts w:cs="Times New Roman" w:ascii="Times New Roman" w:hAnsi="Times New Roman"/>
          <w:sz w:val="20"/>
        </w:rPr>
        <w:t>Sono invece a carico dell’Appaltatore, ai sensi dell’art. 15, comma 8, dello stesso DM n. 145/00, le ulteriori prove ed analisi, che la direzione dei lavori o l’organo di collaudo possono disporre per stabilire l’idoneità di materiali o componenti.</w:t>
      </w:r>
    </w:p>
    <w:p>
      <w:pPr>
        <w:pStyle w:val="Footnote"/>
        <w:ind w:right="-6" w:firstLine="851"/>
        <w:jc w:val="both"/>
        <w:rPr/>
      </w:pPr>
      <w:r>
        <w:rPr>
          <w:rFonts w:cs="Times New Roman" w:ascii="Times New Roman" w:hAnsi="Times New Roman"/>
        </w:rPr>
        <w:t>Per dette prove la direzione lavori provvede al prelievo del relativo campione ed alla redazione di apposito verbale di prelievo; la certificazione effettuata dal laboratorio prove materiali riporta espresso riferimento a tale verbale</w:t>
      </w:r>
      <w:r>
        <w:rPr>
          <w:rFonts w:cs="Times New Roman" w:ascii="Times New Roman" w:hAnsi="Times New Roman"/>
          <w:i/>
        </w:rPr>
        <w:t>.</w:t>
      </w:r>
    </w:p>
    <w:p>
      <w:pPr>
        <w:pStyle w:val="TextBodyIndent"/>
        <w:ind w:right="-6" w:firstLine="851"/>
        <w:rPr>
          <w:rFonts w:ascii="Times New Roman" w:hAnsi="Times New Roman" w:cs="Times New Roman"/>
          <w:sz w:val="20"/>
        </w:rPr>
      </w:pPr>
      <w:r>
        <w:rPr>
          <w:rFonts w:cs="Times New Roman" w:ascii="Times New Roman" w:hAnsi="Times New Roman"/>
          <w:sz w:val="20"/>
        </w:rPr>
        <w:t>È altresì a carico dell'Appaltatore la fornitura di apparecchiature, materiali  attrezzature necessari per l'esecuzione delle prove, in sito o in laboratorio,  richieste dalla Direzione dei lavori e/o dalla Commissione di collaudo in corso d'opera per l'accerta</w:t>
        <w:softHyphen/>
        <w:t xml:space="preserve">mento del collaudo statico, della tenuta delle reti, della sicurezza e della efficienza degli impianti. </w:t>
      </w:r>
    </w:p>
    <w:p>
      <w:pPr>
        <w:pStyle w:val="TextBodyIndent"/>
        <w:ind w:right="-6" w:firstLine="851"/>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sz w:val="20"/>
        </w:rPr>
      </w:pPr>
      <w:r>
        <w:rPr>
          <w:rFonts w:cs="Times New Roman" w:ascii="Times New Roman" w:hAnsi="Times New Roman"/>
          <w:b/>
          <w:sz w:val="20"/>
        </w:rPr>
        <w:t>Art. 17</w:t>
      </w:r>
    </w:p>
    <w:p>
      <w:pPr>
        <w:pStyle w:val="Normal"/>
        <w:tabs>
          <w:tab w:val="clear" w:pos="709"/>
          <w:tab w:val="left" w:pos="8505" w:leader="none"/>
        </w:tabs>
        <w:ind w:right="-6" w:firstLine="284"/>
        <w:jc w:val="center"/>
        <w:rPr/>
      </w:pPr>
      <w:r>
        <w:rPr>
          <w:rFonts w:cs="Times New Roman" w:ascii="Times New Roman" w:hAnsi="Times New Roman"/>
          <w:sz w:val="20"/>
        </w:rPr>
        <w:t>(</w:t>
      </w:r>
      <w:r>
        <w:rPr>
          <w:rFonts w:cs="Times New Roman" w:ascii="Times New Roman" w:hAnsi="Times New Roman"/>
          <w:i/>
          <w:sz w:val="20"/>
        </w:rPr>
        <w:t>Assicurazioni)</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8505" w:leader="none"/>
        </w:tabs>
        <w:ind w:right="-6" w:firstLine="851"/>
        <w:jc w:val="both"/>
        <w:rPr/>
      </w:pPr>
      <w:r>
        <w:rPr>
          <w:rFonts w:cs="Times New Roman" w:ascii="Times New Roman" w:hAnsi="Times New Roman"/>
          <w:sz w:val="20"/>
        </w:rPr>
        <w:t>Costituisce onere dell'Appaltatore, da ritenersi compreso nel corrispettivo dell'appalto, l'accensione, presso compagnie di primaria importanza nel settore, delle po</w:t>
        <w:softHyphen/>
        <w:t xml:space="preserve">lizze riguardanti le assicurazioni appresso specificate, espressamente previste dagli artt. 103  e 104 del DPR n. 554/99: </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t>1)</w:t>
        <w:tab/>
        <w:t>assicurazione che copra il danno per l’Appaltante nel caso di danneggiamento o di distruzione parziale o totale di impianti ed opere durante l’esecuzione dei lavori , con massimale pari al 15% dell'am</w:t>
        <w:softHyphen/>
        <w:t>montare contrattuale;</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r>
    </w:p>
    <w:p>
      <w:pPr>
        <w:pStyle w:val="Normal"/>
        <w:numPr>
          <w:ilvl w:val="0"/>
          <w:numId w:val="4"/>
        </w:numPr>
        <w:tabs>
          <w:tab w:val="clear" w:pos="709"/>
          <w:tab w:val="left" w:pos="8505" w:leader="none"/>
        </w:tabs>
        <w:ind w:left="360" w:right="-6" w:hanging="360"/>
        <w:jc w:val="both"/>
        <w:rPr>
          <w:rFonts w:ascii="Times New Roman" w:hAnsi="Times New Roman" w:cs="Times New Roman"/>
          <w:sz w:val="20"/>
        </w:rPr>
      </w:pPr>
      <w:r>
        <w:rPr>
          <w:rFonts w:cs="Times New Roman" w:ascii="Times New Roman" w:hAnsi="Times New Roman"/>
          <w:sz w:val="20"/>
        </w:rPr>
        <w:t xml:space="preserve">assicurazione contro la responsabilità civile verso terzi per i massimali, per anno,  di Euro 516.456,90 (cinquecentosedicimilaquattrocentocinquantaseieurovirgolanovantacentesimi); </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TextBodyIndent"/>
        <w:ind w:right="-6" w:firstLine="851"/>
        <w:rPr/>
      </w:pPr>
      <w:r>
        <w:rPr>
          <w:rFonts w:cs="Times New Roman" w:ascii="Times New Roman" w:hAnsi="Times New Roman"/>
          <w:sz w:val="20"/>
        </w:rPr>
        <w:t>Le polizze di cui ai precedenti commi devono por</w:t>
        <w:softHyphen/>
        <w:t>tare la dichiarazione di vincolo a favore dell’Appaltante e devono coprire l'in</w:t>
        <w:softHyphen/>
        <w:t>tero periodo dell'appalto fino all’intervenuta approvazione del collaudo; devono altresì risultare in rego</w:t>
        <w:softHyphen/>
        <w:t xml:space="preserve">la con il pagamento del relativo premio per lo stesso periodo indicato e devono essere trasmesse all’Appaltante almeno 10 giorni prima dell'inizio dei lavori. </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18</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Contabilizzazione e liquidazione dei lavori)</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TextBodyIndent"/>
        <w:ind w:right="-6" w:firstLine="851"/>
        <w:rPr>
          <w:rFonts w:ascii="Times New Roman" w:hAnsi="Times New Roman" w:cs="Times New Roman"/>
          <w:sz w:val="20"/>
        </w:rPr>
      </w:pPr>
      <w:r>
        <w:rPr>
          <w:rFonts w:cs="Times New Roman" w:ascii="Times New Roman" w:hAnsi="Times New Roman"/>
          <w:sz w:val="20"/>
        </w:rPr>
        <w:t>In relazione a quanto disposto dall’articolo 5 del D.L.28/3/1997, n. 79, convertito in legge 28/5/1997, n. 140, non è consentita la corresponsione di anticipazione sul prezzo d’appalto.</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Il Direttore dei lavori dell’Appaltante, in base alla contabilità delle opere in corso, redatta in contraddittorio con il  rap</w:t>
        <w:softHyphen/>
        <w:t xml:space="preserve">presentante dell'Appaltatore, provvederà al pagamento dei lavori di cui trattasi ogni qualvolta l’importo di dette opere raggiunga la cifra di </w:t>
      </w:r>
      <w:r>
        <w:rPr>
          <w:rFonts w:cs="Times New Roman" w:ascii="Times New Roman" w:hAnsi="Times New Roman"/>
          <w:b/>
          <w:sz w:val="20"/>
        </w:rPr>
        <w:t>€. 30.000,00</w:t>
      </w:r>
    </w:p>
    <w:p>
      <w:pPr>
        <w:pStyle w:val="TextBodyIndent"/>
        <w:ind w:right="-6" w:firstLine="851"/>
        <w:rPr>
          <w:rFonts w:ascii="Times New Roman" w:hAnsi="Times New Roman" w:cs="Times New Roman"/>
          <w:sz w:val="18"/>
          <w:szCs w:val="18"/>
        </w:rPr>
      </w:pPr>
      <w:r>
        <w:rPr>
          <w:rFonts w:cs="Times New Roman" w:ascii="Times New Roman" w:hAnsi="Times New Roman"/>
          <w:sz w:val="18"/>
          <w:szCs w:val="18"/>
        </w:rPr>
        <w:t>Sulla base degli stati d'avanzamento il Responsabile del procedimento provvederà a redigere i corrispondenti certificati di pagamento, da inoltrare al competente ufficio dell’Appaltante per la relativa liquida</w:t>
        <w:softHyphen/>
        <w:t>zione.</w:t>
      </w:r>
    </w:p>
    <w:p>
      <w:pPr>
        <w:pStyle w:val="Normal"/>
        <w:tabs>
          <w:tab w:val="clear" w:pos="709"/>
          <w:tab w:val="left" w:pos="8505" w:leader="none"/>
        </w:tabs>
        <w:ind w:right="-6" w:firstLine="851"/>
        <w:jc w:val="both"/>
        <w:rPr/>
      </w:pPr>
      <w:r>
        <w:rPr>
          <w:rFonts w:cs="Times New Roman" w:ascii="Times New Roman" w:hAnsi="Times New Roman"/>
          <w:sz w:val="20"/>
        </w:rPr>
        <w:t xml:space="preserve">La contabilizzazione delle opere e delle forniture verrà effettuata come segue: </w:t>
      </w:r>
    </w:p>
    <w:p>
      <w:pPr>
        <w:pStyle w:val="Normal"/>
        <w:tabs>
          <w:tab w:val="clear" w:pos="709"/>
          <w:tab w:val="left" w:pos="8505" w:leader="none"/>
        </w:tabs>
        <w:ind w:left="426" w:right="-6" w:hanging="426"/>
        <w:jc w:val="both"/>
        <w:rPr/>
      </w:pPr>
      <w:r>
        <w:rPr>
          <w:rFonts w:cs="Times New Roman" w:ascii="Times New Roman" w:hAnsi="Times New Roman"/>
          <w:sz w:val="20"/>
        </w:rPr>
        <w:t>a) -</w:t>
        <w:tab/>
        <w:t xml:space="preserve">per quanto concerne le </w:t>
      </w:r>
      <w:r>
        <w:rPr>
          <w:rFonts w:cs="Times New Roman" w:ascii="Times New Roman" w:hAnsi="Times New Roman"/>
          <w:b/>
          <w:sz w:val="20"/>
        </w:rPr>
        <w:t>opere a misura</w:t>
      </w:r>
      <w:r>
        <w:rPr>
          <w:rFonts w:cs="Times New Roman" w:ascii="Times New Roman" w:hAnsi="Times New Roman"/>
          <w:sz w:val="20"/>
        </w:rPr>
        <w:t>, appli</w:t>
        <w:softHyphen/>
        <w:t xml:space="preserve">cando alle quantità dei lavori a misura i prezzi unitari offerti in sede di gara; </w:t>
      </w:r>
    </w:p>
    <w:p>
      <w:pPr>
        <w:pStyle w:val="Normal"/>
        <w:ind w:left="426" w:right="-6" w:hanging="426"/>
        <w:jc w:val="both"/>
        <w:rPr/>
      </w:pPr>
      <w:r>
        <w:rPr>
          <w:rFonts w:cs="Times New Roman" w:ascii="Times New Roman" w:hAnsi="Times New Roman"/>
          <w:sz w:val="20"/>
        </w:rPr>
        <w:t>b) -</w:t>
        <w:tab/>
        <w:t xml:space="preserve">per quanto concerne le </w:t>
      </w:r>
      <w:r>
        <w:rPr>
          <w:rFonts w:cs="Times New Roman" w:ascii="Times New Roman" w:hAnsi="Times New Roman"/>
          <w:b/>
          <w:sz w:val="20"/>
        </w:rPr>
        <w:t>opere a corpo</w:t>
      </w:r>
      <w:r>
        <w:rPr>
          <w:rFonts w:cs="Times New Roman" w:ascii="Times New Roman" w:hAnsi="Times New Roman"/>
          <w:sz w:val="20"/>
        </w:rPr>
        <w:t xml:space="preserve">, quando ciscuna voce a corpo è stata regolarmente eseguita. </w:t>
      </w:r>
    </w:p>
    <w:p>
      <w:pPr>
        <w:pStyle w:val="Normal"/>
        <w:ind w:right="-6" w:firstLine="851"/>
        <w:jc w:val="both"/>
        <w:rPr/>
      </w:pPr>
      <w:r>
        <w:rPr>
          <w:rFonts w:cs="Times New Roman" w:ascii="Times New Roman" w:hAnsi="Times New Roman"/>
          <w:sz w:val="20"/>
        </w:rPr>
        <w:t xml:space="preserve">Per quanto concerne la contabilizzazione delle </w:t>
      </w:r>
      <w:r>
        <w:rPr>
          <w:rFonts w:cs="Times New Roman" w:ascii="Times New Roman" w:hAnsi="Times New Roman"/>
          <w:b/>
          <w:sz w:val="20"/>
        </w:rPr>
        <w:t xml:space="preserve">opere a corpo </w:t>
      </w:r>
      <w:r>
        <w:rPr>
          <w:rFonts w:cs="Times New Roman" w:ascii="Times New Roman" w:hAnsi="Times New Roman"/>
          <w:sz w:val="20"/>
        </w:rPr>
        <w:t>si rinvia a quanto specificato all’ultimo capoverso del precedente articolo 8.</w:t>
      </w:r>
    </w:p>
    <w:p>
      <w:pPr>
        <w:pStyle w:val="Normal"/>
        <w:tabs>
          <w:tab w:val="clear" w:pos="709"/>
          <w:tab w:val="left" w:pos="8505" w:leader="none"/>
        </w:tabs>
        <w:ind w:right="-6" w:firstLine="851"/>
        <w:jc w:val="both"/>
        <w:rPr/>
      </w:pPr>
      <w:r>
        <w:rPr>
          <w:rFonts w:cs="Times New Roman" w:ascii="Times New Roman" w:hAnsi="Times New Roman"/>
          <w:sz w:val="20"/>
        </w:rPr>
        <w:t>Si procederà alla redazione ed alla conseguente liquidazione dell'ultimo certificato di pagamento solo dopo accertata l'ultimazione dei lavori ed al pagamento della rata di saldo, previa presentazione di garanzia fidejussoria, entro 90 giorni dalla data di emissione del certificato di collaudo provvisorio ovvero del certificato di regolare esecuzione, secondo quanto disposto dall’art. 205, comma 2, del DPR n. 554/99.</w:t>
      </w:r>
    </w:p>
    <w:p>
      <w:pPr>
        <w:pStyle w:val="Normal"/>
        <w:tabs>
          <w:tab w:val="clear" w:pos="709"/>
          <w:tab w:val="left" w:pos="8505" w:leader="none"/>
        </w:tabs>
        <w:ind w:right="-6" w:firstLine="851"/>
        <w:jc w:val="both"/>
        <w:rPr/>
      </w:pPr>
      <w:r>
        <w:rPr>
          <w:rFonts w:cs="Times New Roman" w:ascii="Times New Roman" w:hAnsi="Times New Roman"/>
          <w:sz w:val="20"/>
        </w:rPr>
        <w:t xml:space="preserve">Allo svincolo della garanzia fidejussoria di cui all’art. 30, comma 2, della Legge  si procede alla data di emissione del certificato di collaudo provvisorio, fermo restando quanto disposto dall’art. 28, commi 9 e 10 della Legge circa la responsabilità biennale e decennale dell’appaltatore. </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19</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rezzi unitari per la contabilizzazione  delle opere a misura)</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Per la contabilizzazione delle opere a misura i prezzi unitari da applicare sono quelli offerti dall’aggiudicatario in sede di gara, al netto degli oneri per la sicurezza, già indicati separatamente dall’Appaltante e non soggetti a ribasso d’asta.</w:t>
      </w:r>
    </w:p>
    <w:p>
      <w:pPr>
        <w:pStyle w:val="Normal"/>
        <w:tabs>
          <w:tab w:val="clear" w:pos="709"/>
          <w:tab w:val="left" w:pos="8505" w:leader="none"/>
        </w:tabs>
        <w:ind w:right="-6" w:firstLine="851"/>
        <w:jc w:val="both"/>
        <w:rPr/>
      </w:pPr>
      <w:r>
        <w:rPr>
          <w:rFonts w:cs="Times New Roman" w:ascii="Times New Roman" w:hAnsi="Times New Roman"/>
          <w:sz w:val="20"/>
        </w:rPr>
        <w:t>I prezzi unitari oggerti vanno anche utiliz</w:t>
        <w:softHyphen/>
        <w:t>zati, per eventuali varianti, aumenti o diminuzioni delle opere a corpo, che vanno contabilizzati a misura, od anche nel caso in cui dovessero trovare applica</w:t>
        <w:softHyphen/>
        <w:t>zione i disposti di cui al successivo articolo 25, relativo alla rescissione del contratto o alla ese</w:t>
        <w:softHyphen/>
        <w:t>cuzione d'ufficio.</w:t>
      </w:r>
    </w:p>
    <w:p>
      <w:pPr>
        <w:pStyle w:val="Normal"/>
        <w:tabs>
          <w:tab w:val="clear" w:pos="709"/>
          <w:tab w:val="left" w:pos="8505" w:leader="none"/>
        </w:tabs>
        <w:ind w:right="-6" w:firstLine="851"/>
        <w:jc w:val="both"/>
        <w:rPr/>
      </w:pPr>
      <w:r>
        <w:rPr>
          <w:rFonts w:cs="Times New Roman" w:ascii="Times New Roman" w:hAnsi="Times New Roman"/>
          <w:sz w:val="20"/>
        </w:rPr>
        <w:t>Per quanto concerne la parte dei lavori da contabilizzare a corpo, il prezzo netto di aggiudicazione resta fisso e invariabile, ai sensi degli articoli 19, comma 4 e 21comma 1, della Legge, a prescindere dalle voci e dalle quantità riportate nel computo metrico posto in visione ai sensi dell’art. 71, comma 2,  del DPR n. 554/99 o nella lista delle quantità posta a base di gara nel caso di offerta a prezzi unitari, in conformità di quanto espressamente previsto al comma 5 dell’art. 90 dello stesso  DPR  n. 554/99 e indicato nel bando di gara.</w:t>
      </w:r>
    </w:p>
    <w:p>
      <w:pPr>
        <w:pStyle w:val="Testodelblocco"/>
        <w:tabs>
          <w:tab w:val="clear" w:pos="8505"/>
        </w:tabs>
        <w:ind w:left="0" w:right="-6" w:hanging="0"/>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Testodelblocco"/>
        <w:tabs>
          <w:tab w:val="clear" w:pos="8505"/>
        </w:tabs>
        <w:ind w:left="0" w:right="-6" w:hanging="0"/>
        <w:jc w:val="center"/>
        <w:rPr>
          <w:rFonts w:ascii="Times New Roman" w:hAnsi="Times New Roman" w:cs="Times New Roman"/>
          <w:b/>
          <w:b/>
          <w:i w:val="false"/>
          <w:i w:val="false"/>
          <w:sz w:val="20"/>
        </w:rPr>
      </w:pPr>
      <w:r>
        <w:rPr>
          <w:rFonts w:cs="Times New Roman" w:ascii="Times New Roman" w:hAnsi="Times New Roman"/>
          <w:b/>
          <w:i w:val="false"/>
          <w:sz w:val="20"/>
        </w:rPr>
      </w:r>
    </w:p>
    <w:p>
      <w:pPr>
        <w:pStyle w:val="Testodelblocco"/>
        <w:tabs>
          <w:tab w:val="clear" w:pos="8505"/>
        </w:tabs>
        <w:ind w:left="0" w:right="-6" w:hanging="0"/>
        <w:jc w:val="center"/>
        <w:rPr>
          <w:rFonts w:ascii="Times New Roman" w:hAnsi="Times New Roman" w:cs="Times New Roman"/>
          <w:b/>
          <w:b/>
          <w:i w:val="false"/>
          <w:i w:val="false"/>
          <w:sz w:val="20"/>
        </w:rPr>
      </w:pPr>
      <w:r>
        <w:rPr>
          <w:rFonts w:cs="Times New Roman" w:ascii="Times New Roman" w:hAnsi="Times New Roman"/>
          <w:b/>
          <w:i w:val="false"/>
          <w:sz w:val="20"/>
        </w:rPr>
        <w:t>Art. 20</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Prezzo chiuso)</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r>
    </w:p>
    <w:p>
      <w:pPr>
        <w:pStyle w:val="TextBodyIndent"/>
        <w:ind w:right="-6" w:firstLine="851"/>
        <w:rPr/>
      </w:pPr>
      <w:r>
        <w:rPr>
          <w:rFonts w:cs="Times New Roman" w:ascii="Times New Roman" w:hAnsi="Times New Roman"/>
          <w:sz w:val="20"/>
        </w:rPr>
        <w:t>Per effetto della intervenuta abrogazione, per i lavori pubblici,  dell'articolo 33 della legge 28 feb</w:t>
        <w:softHyphen/>
        <w:t>braio 1986, n. 41, al presente appalto non si applica la revisione prezzi.</w:t>
      </w:r>
    </w:p>
    <w:p>
      <w:pPr>
        <w:pStyle w:val="TextBodyIndent"/>
        <w:ind w:right="-6" w:firstLine="851"/>
        <w:rPr>
          <w:rFonts w:ascii="Times New Roman" w:hAnsi="Times New Roman" w:cs="Times New Roman"/>
          <w:sz w:val="24"/>
          <w:szCs w:val="24"/>
        </w:rPr>
      </w:pPr>
      <w:r>
        <w:rPr>
          <w:rFonts w:cs="Times New Roman" w:ascii="Times New Roman" w:hAnsi="Times New Roman"/>
          <w:sz w:val="24"/>
          <w:szCs w:val="24"/>
        </w:rPr>
      </w:r>
    </w:p>
    <w:p>
      <w:pPr>
        <w:pStyle w:val="TextBodyIndent"/>
        <w:ind w:right="-6"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21</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 xml:space="preserve">(Norme relative ai termini per la esecuzione dei lavori)                   </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Penali in caso di ritardo)</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8505" w:leader="none"/>
        </w:tabs>
        <w:ind w:right="-6" w:firstLine="851"/>
        <w:jc w:val="both"/>
        <w:rPr/>
      </w:pPr>
      <w:r>
        <w:rPr>
          <w:rFonts w:cs="Times New Roman" w:ascii="Times New Roman" w:hAnsi="Times New Roman"/>
          <w:sz w:val="20"/>
        </w:rPr>
        <w:t xml:space="preserve">I lavori oggetto del presente appalto dovranno essere ultimati entro e non oltre giorni </w:t>
      </w:r>
      <w:r>
        <w:rPr>
          <w:rFonts w:cs="Times New Roman" w:ascii="Times New Roman" w:hAnsi="Times New Roman"/>
          <w:b/>
          <w:sz w:val="20"/>
        </w:rPr>
        <w:t>60 (sessanta)</w:t>
      </w:r>
      <w:r>
        <w:rPr>
          <w:rFonts w:cs="Times New Roman" w:ascii="Times New Roman" w:hAnsi="Times New Roman"/>
          <w:sz w:val="20"/>
        </w:rPr>
        <w:t xml:space="preserve"> naturali, successivi e continuativi, decorrenti dalla data di consegna dei lavori .</w:t>
      </w:r>
    </w:p>
    <w:p>
      <w:pPr>
        <w:pStyle w:val="TextBodyIndent"/>
        <w:ind w:right="-6" w:firstLine="851"/>
        <w:rPr/>
      </w:pPr>
      <w:r>
        <w:rPr>
          <w:rFonts w:cs="Times New Roman" w:ascii="Times New Roman" w:hAnsi="Times New Roman"/>
          <w:sz w:val="20"/>
        </w:rPr>
        <w:t>Non possono costituire motivo di proroga del</w:t>
        <w:softHyphen/>
        <w:t>l'inizio dei lavori e della loro regolare e continuativa conduzione secondo il relativo programma di esecuzione redatto dall'Appaltatore ai sensi del primo comma del precedente art. 13:</w:t>
      </w:r>
    </w:p>
    <w:p>
      <w:pPr>
        <w:pStyle w:val="Normal"/>
        <w:tabs>
          <w:tab w:val="clear" w:pos="709"/>
          <w:tab w:val="left" w:pos="8505" w:leader="none"/>
        </w:tabs>
        <w:ind w:left="284" w:right="-6" w:hanging="284"/>
        <w:jc w:val="both"/>
        <w:rPr/>
      </w:pPr>
      <w:r>
        <w:rPr>
          <w:rFonts w:cs="Times New Roman" w:ascii="Times New Roman" w:hAnsi="Times New Roman"/>
          <w:sz w:val="20"/>
        </w:rPr>
        <w:t>1)</w:t>
        <w:tab/>
        <w:t>il ritardo nell'apprestamento del cantiere e nel</w:t>
        <w:softHyphen/>
        <w:t>l'allacciamento per l'approvvigionamento dell'ener</w:t>
        <w:softHyphen/>
        <w:t>gia elettrica e dell'acqua;</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t>2) l'eventuale esecuzione di accertamenti integrativi che l'Appaltatore ritenesse di effet</w:t>
        <w:softHyphen/>
        <w:t>tuare per la esecuzione delle opere di fondazione, delle strutture e degli impianti;</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t>3)</w:t>
        <w:tab/>
        <w:t>il ritardo nella presentazione della documentazione relativa ai requisiti dei subappaltatori ai fini dell’approvazione al subappalto che l’Appaltante deve effettuare entro il termine di 30 giorni;</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t>4) il tempo necessario per l'esecuzione di prove sulle campionature, di prove di carico e di prove sugli impianti;</w:t>
      </w:r>
    </w:p>
    <w:p>
      <w:pPr>
        <w:pStyle w:val="Normal"/>
        <w:tabs>
          <w:tab w:val="clear" w:pos="709"/>
          <w:tab w:val="left" w:pos="8505" w:leader="none"/>
        </w:tabs>
        <w:ind w:left="284" w:right="-6" w:hanging="284"/>
        <w:jc w:val="both"/>
        <w:rPr/>
      </w:pPr>
      <w:r>
        <w:rPr>
          <w:rFonts w:cs="Times New Roman" w:ascii="Times New Roman" w:hAnsi="Times New Roman"/>
          <w:sz w:val="20"/>
        </w:rPr>
        <w:t>5)</w:t>
        <w:tab/>
        <w:t>il ritardo nella presentazione delle campionature che abbia comportato anche un conseguente ritardo nelle approvazioni nonché il tempo necessario per l'espletamento degli ulte</w:t>
        <w:softHyphen/>
        <w:t>riori adempimenti a carico dell'Appaltatore di cui  ai vari articoli del presente Capitolato;</w:t>
      </w:r>
    </w:p>
    <w:p>
      <w:pPr>
        <w:pStyle w:val="Normal"/>
        <w:tabs>
          <w:tab w:val="clear" w:pos="709"/>
          <w:tab w:val="left" w:pos="8505" w:leader="none"/>
        </w:tabs>
        <w:ind w:left="284" w:right="-6" w:hanging="284"/>
        <w:jc w:val="both"/>
        <w:rPr>
          <w:rFonts w:ascii="Times New Roman" w:hAnsi="Times New Roman" w:cs="Times New Roman"/>
          <w:sz w:val="20"/>
        </w:rPr>
      </w:pPr>
      <w:r>
        <w:rPr>
          <w:rFonts w:cs="Times New Roman" w:ascii="Times New Roman" w:hAnsi="Times New Roman"/>
          <w:sz w:val="20"/>
        </w:rPr>
        <w:t>6)</w:t>
        <w:tab/>
        <w:t>le eventuali vertenze a carattere aziendale tra Appaltatore e maestranze.</w:t>
      </w:r>
    </w:p>
    <w:p>
      <w:pPr>
        <w:pStyle w:val="Normal"/>
        <w:tabs>
          <w:tab w:val="clear" w:pos="709"/>
          <w:tab w:val="left" w:pos="8505" w:leader="none"/>
        </w:tabs>
        <w:ind w:right="-6" w:firstLine="851"/>
        <w:jc w:val="both"/>
        <w:rPr/>
      </w:pPr>
      <w:r>
        <w:rPr>
          <w:rFonts w:cs="Times New Roman" w:ascii="Times New Roman" w:hAnsi="Times New Roman"/>
          <w:sz w:val="20"/>
        </w:rPr>
        <w:t xml:space="preserve">Per ogni giorno naturale, successivo e consecutivo di ritardo nella ultimazione dei lavori  oggetto dell'appalto, il responsabile del procedimento applica all'Appaltatore, a titolo di penale, una decurtazione pari </w:t>
      </w:r>
      <w:r>
        <w:rPr>
          <w:rFonts w:cs="Times New Roman" w:ascii="Times New Roman" w:hAnsi="Times New Roman"/>
          <w:b/>
          <w:sz w:val="20"/>
        </w:rPr>
        <w:t>all’uno per mille</w:t>
      </w:r>
      <w:r>
        <w:rPr>
          <w:rFonts w:cs="Times New Roman" w:ascii="Times New Roman" w:hAnsi="Times New Roman"/>
          <w:sz w:val="20"/>
        </w:rPr>
        <w:t xml:space="preserve"> dell’importo di contrattosull'importo del conto finale pari a euro 500,00.</w:t>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22</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Ultimazione dei lavori - Gratuita manutenzione - Collaudo)</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6237" w:leader="none"/>
          <w:tab w:val="left" w:pos="8505" w:leader="none"/>
        </w:tabs>
        <w:ind w:right="-6" w:firstLine="851"/>
        <w:jc w:val="both"/>
        <w:rPr>
          <w:rFonts w:ascii="Times New Roman" w:hAnsi="Times New Roman" w:cs="Times New Roman"/>
          <w:sz w:val="20"/>
        </w:rPr>
      </w:pPr>
      <w:r>
        <w:rPr>
          <w:rFonts w:cs="Times New Roman" w:ascii="Times New Roman" w:hAnsi="Times New Roman"/>
          <w:sz w:val="20"/>
        </w:rPr>
        <w:t xml:space="preserve">L'ultimazione dei lavori, in conformità di quanto previsto all'art. 21 del DM n. 145/00, comma 2, deve essere tempestivamente comunicata per iscritto dall'Appaltatore al Direttore dei lavori dell’Appaltante,  il quale  provvede ad effettuare, previa formale convocazione dell’appaltatore, il relativo accertamento in contraddittorio, a redigere in duplice originale, in caso di esito positivo, apposito certificato sottoscritto anche dall’Appaltatore o da suo rappresentante  ed a  trasmetterlo Responsabile del procedimento per la relativa conferma. </w:t>
      </w:r>
    </w:p>
    <w:p>
      <w:pPr>
        <w:pStyle w:val="TextBodyIndent"/>
        <w:tabs>
          <w:tab w:val="clear" w:pos="709"/>
          <w:tab w:val="left" w:pos="6237" w:leader="none"/>
        </w:tabs>
        <w:ind w:right="-6" w:firstLine="851"/>
        <w:rPr/>
      </w:pPr>
      <w:r>
        <w:rPr>
          <w:rFonts w:cs="Times New Roman" w:ascii="Times New Roman" w:hAnsi="Times New Roman"/>
          <w:sz w:val="20"/>
        </w:rPr>
        <w:t>Copia conforme del certificato di ultimazione viene rilasciata dal Responsabile del procedimento  all’Appaltatore che ne abbia fatto  richiesta.</w:t>
      </w:r>
    </w:p>
    <w:p>
      <w:pPr>
        <w:pStyle w:val="Normal"/>
        <w:tabs>
          <w:tab w:val="clear" w:pos="709"/>
          <w:tab w:val="left" w:pos="6237" w:leader="none"/>
          <w:tab w:val="left" w:pos="8505" w:leader="none"/>
        </w:tabs>
        <w:ind w:right="-6" w:firstLine="851"/>
        <w:jc w:val="both"/>
        <w:rPr/>
      </w:pPr>
      <w:r>
        <w:rPr>
          <w:rFonts w:cs="Times New Roman" w:ascii="Times New Roman" w:hAnsi="Times New Roman"/>
          <w:sz w:val="20"/>
        </w:rPr>
        <w:t>Entro sessanta giorni dalla data del certificato di ulti</w:t>
        <w:softHyphen/>
        <w:t>mazione dei lavori il Direttore dei lavori redige il conto finale e lo trasmette al Responsabile del procedimento, unitamente a propria relazione, in conformità di quanto disposto dall’art. 63173 del DPR n. 554/99.</w:t>
      </w:r>
    </w:p>
    <w:p>
      <w:pPr>
        <w:pStyle w:val="TextBodyIndent"/>
        <w:tabs>
          <w:tab w:val="clear" w:pos="709"/>
          <w:tab w:val="left" w:pos="6237" w:leader="none"/>
        </w:tabs>
        <w:ind w:right="-6" w:firstLine="851"/>
        <w:rPr/>
      </w:pPr>
      <w:r>
        <w:rPr>
          <w:rFonts w:cs="Times New Roman" w:ascii="Times New Roman" w:hAnsi="Times New Roman"/>
          <w:sz w:val="20"/>
        </w:rPr>
        <w:t>Il conto finale deve essere sottoscritto per accettazione dall’Appaltatore o dal suo rappresentante, con le modalità e le conseguenze di cui all’articolo 174 del citato DPR n. 554/99, entro 15 giorni dall'invito che il Responsabile del procedimento provvede a rivolgergli  per iscritto,  previo svolgimento  delle verifiche di sua competenza.</w:t>
      </w:r>
    </w:p>
    <w:p>
      <w:pPr>
        <w:pStyle w:val="TextBodyIndent"/>
        <w:tabs>
          <w:tab w:val="clear" w:pos="709"/>
          <w:tab w:val="left" w:pos="6237" w:leader="none"/>
        </w:tabs>
        <w:ind w:right="-6" w:firstLine="851"/>
        <w:rPr/>
      </w:pPr>
      <w:r>
        <w:rPr>
          <w:rFonts w:cs="Times New Roman" w:ascii="Times New Roman" w:hAnsi="Times New Roman"/>
          <w:sz w:val="20"/>
        </w:rPr>
        <w:t>Il conto finale viene trasmesso, nei successivi 30 giorni, all’organo di collaudo a cura dello stesso Responsabile del procedimento, unitamente a propria relazione finale  e alla documentazione di cui all’art. 175 del richiamato DPR n. 554/99.</w:t>
      </w:r>
    </w:p>
    <w:p>
      <w:pPr>
        <w:pStyle w:val="Normal"/>
        <w:tabs>
          <w:tab w:val="clear" w:pos="709"/>
          <w:tab w:val="left" w:pos="6237" w:leader="none"/>
          <w:tab w:val="left" w:pos="8505" w:leader="none"/>
        </w:tabs>
        <w:ind w:right="-6" w:firstLine="851"/>
        <w:jc w:val="both"/>
        <w:rPr>
          <w:rFonts w:ascii="Times New Roman" w:hAnsi="Times New Roman" w:cs="Times New Roman"/>
          <w:sz w:val="20"/>
        </w:rPr>
      </w:pPr>
      <w:r>
        <w:rPr>
          <w:rFonts w:cs="Times New Roman" w:ascii="Times New Roman" w:hAnsi="Times New Roman"/>
          <w:sz w:val="20"/>
        </w:rPr>
        <w:t>Le operazioni di collaudo, dovranno concludersi entro 6 mesi dalla data di ultimazione lavori, in conformità di quanto disposto dall'art. 28, comma 1, della Legge, salvo inadempienze dell’Appaltatore che abbiano ritardato la redazione e la firma del conto finale e fatti altresì salvi  gli ulteriori tempi richiesti dall’organo di collaudo, ai sensi dell’articolo 192 del più volte citato DPR n. 554/99.</w:t>
      </w:r>
    </w:p>
    <w:p>
      <w:pPr>
        <w:pStyle w:val="TextBodyIndent"/>
        <w:ind w:right="-6" w:firstLine="851"/>
        <w:rPr/>
      </w:pPr>
      <w:r>
        <w:rPr>
          <w:rFonts w:cs="Times New Roman" w:ascii="Times New Roman" w:hAnsi="Times New Roman"/>
          <w:sz w:val="20"/>
        </w:rPr>
        <w:t>Ai sensi di quanto disposto dall’art. 28, comma 9 della legge n. 109/94 e successive modificazioni e integrazioni, il pagamento del saldo non costituisce presunzione di accettazione dell’opera , mentre, per quanto disposto dal comma 10 dello stesso articolo 28, salvo quanto disposto dall’art. 1669 del codice civile, l’Appaltatore risponde per difformità e vizi dell’opera, ancorché riconoscibili, purché denunciati prima che il collaudo divenga definitivo.</w:t>
      </w:r>
    </w:p>
    <w:p>
      <w:pPr>
        <w:pStyle w:val="Normal"/>
        <w:tabs>
          <w:tab w:val="clear" w:pos="709"/>
          <w:tab w:val="left" w:pos="8505" w:leader="none"/>
        </w:tabs>
        <w:ind w:right="-6" w:firstLine="851"/>
        <w:jc w:val="both"/>
        <w:rPr/>
      </w:pPr>
      <w:r>
        <w:rPr>
          <w:rFonts w:cs="Times New Roman" w:ascii="Times New Roman" w:hAnsi="Times New Roman"/>
          <w:sz w:val="20"/>
        </w:rPr>
        <w:t>Come già previsto al precedente articolo 14, l'Appaltatore è tenuto a provvedere alla custodia ed alla buona conservazione, nonché alla gratuita ma</w:t>
        <w:softHyphen/>
        <w:t>nutenzione per tutte le opere e impianti oggetto del</w:t>
        <w:softHyphen/>
        <w:t>l'appalto fino all'approvazione del collaudo, ferma restando la facoltà dell’Appaltante di richiedere la consegna anticipata di tutte o parte delle opere ulti</w:t>
        <w:softHyphen/>
        <w:t>mate.</w:t>
      </w:r>
    </w:p>
    <w:p>
      <w:pPr>
        <w:pStyle w:val="TextBodyIndent"/>
        <w:ind w:right="-6" w:firstLine="851"/>
        <w:rPr>
          <w:rFonts w:ascii="Times New Roman" w:hAnsi="Times New Roman" w:cs="Times New Roman"/>
          <w:sz w:val="20"/>
        </w:rPr>
      </w:pPr>
      <w:r>
        <w:rPr>
          <w:rFonts w:cs="Times New Roman" w:ascii="Times New Roman" w:hAnsi="Times New Roman"/>
          <w:sz w:val="20"/>
        </w:rPr>
        <w:t>I lavori di gratuita manutenzione ritenuti indiffe</w:t>
        <w:softHyphen/>
        <w:t>ribili a insindacabile giudizio dell’Appaltante, alla cui esecuzione l'Appaltatore non abbia provveduto nei termini che gli siano stati prescritti, sono eseguiti direttamente dall’Appaltante stesso, con addebito della relativa spesa all'Appaltatore inadempiente.</w:t>
      </w:r>
    </w:p>
    <w:p>
      <w:pPr>
        <w:pStyle w:val="Normal"/>
        <w:tabs>
          <w:tab w:val="clear" w:pos="709"/>
          <w:tab w:val="left" w:pos="6237" w:leader="none"/>
          <w:tab w:val="left" w:pos="8505" w:leader="none"/>
        </w:tabs>
        <w:ind w:right="-6" w:firstLine="851"/>
        <w:jc w:val="both"/>
        <w:rPr/>
      </w:pPr>
      <w:r>
        <w:rPr>
          <w:rFonts w:cs="Times New Roman" w:ascii="Times New Roman" w:hAnsi="Times New Roman"/>
          <w:sz w:val="20"/>
        </w:rPr>
        <w:t>La presa in consegna delle opere ultimate oggetto dell'ap</w:t>
        <w:softHyphen/>
        <w:t>palto da parte dell’Appaltante deve risultare da apposi</w:t>
        <w:softHyphen/>
        <w:t>to verbale in duplice originale,  sottoscritto dal Direttore dei lavori, dall'Ingegnere Capo,  dal rappresentante dell’organo incaricato della gestione e dall’Appaltatore o suo rappre</w:t>
        <w:softHyphen/>
        <w:t>sentante, unitamente ad uno stato di consistenza redatto in contraddittorio tra le parti e alla consegna di tutta la documentazione di cui ai punti da 21) a 26) dell’articolo 14.</w:t>
      </w:r>
    </w:p>
    <w:p>
      <w:pPr>
        <w:pStyle w:val="Normal"/>
        <w:ind w:right="-6" w:firstLine="284"/>
        <w:jc w:val="center"/>
        <w:rPr>
          <w:rFonts w:ascii="Times New Roman" w:hAnsi="Times New Roman" w:cs="Times New Roman"/>
          <w:b/>
          <w:b/>
          <w:sz w:val="20"/>
        </w:rPr>
      </w:pPr>
      <w:r>
        <w:rPr>
          <w:rFonts w:cs="Times New Roman" w:ascii="Times New Roman" w:hAnsi="Times New Roman"/>
          <w:b/>
          <w:sz w:val="20"/>
        </w:rPr>
        <w:t>Art. 23</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Osservanza dei contratti collettivi)</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8505" w:leader="none"/>
        </w:tabs>
        <w:ind w:right="-6" w:firstLine="851"/>
        <w:jc w:val="both"/>
        <w:rPr/>
      </w:pPr>
      <w:r>
        <w:rPr>
          <w:rFonts w:cs="Times New Roman" w:ascii="Times New Roman" w:hAnsi="Times New Roman"/>
          <w:sz w:val="20"/>
        </w:rPr>
        <w:t>Nell'esecuzione dei lavori oggetto dell'appalto, l'Appaltatore è obbligato ad applicare integralmente le disposizioni di cui al comma 7 dell'art. 18 della legge 19/3/1990, n. 55 ed all'articolo 31 della Legge.</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 suddetti obblighi vincolano l'Appaltatore anche se non sia aderente alle associazioni stipulanti o receda da esse e indipendentemente dalla sua natura industriale o artigiana, dalla struttura e dimensione e da ogni altra sua qualificazione giuridica, economica o sindacale.</w:t>
      </w:r>
    </w:p>
    <w:p>
      <w:pPr>
        <w:pStyle w:val="Normal"/>
        <w:tabs>
          <w:tab w:val="clear" w:pos="709"/>
          <w:tab w:val="left" w:pos="8505" w:leader="none"/>
        </w:tabs>
        <w:ind w:right="-6" w:firstLine="851"/>
        <w:jc w:val="both"/>
        <w:rPr/>
      </w:pPr>
      <w:r>
        <w:rPr>
          <w:rFonts w:cs="Times New Roman" w:ascii="Times New Roman" w:hAnsi="Times New Roman"/>
          <w:sz w:val="20"/>
        </w:rPr>
        <w:t>In caso di inottemperanza agli obblighi precisati nel presente articolo, accertata dalla Direzione lavori dell’Appaltante o alla stessa segnalata dagli organismi interessati, l’Appaltante medesimo ingiunge all'Appaltatore di regolarizzare la propria posizione, dandone noti</w:t>
        <w:softHyphen/>
        <w:t>zia agli organismi suddetti e all'Ispettorato del lavoro.</w:t>
      </w:r>
    </w:p>
    <w:p>
      <w:pPr>
        <w:pStyle w:val="TextBodyIndent"/>
        <w:ind w:right="-6" w:firstLine="851"/>
        <w:rPr/>
      </w:pPr>
      <w:r>
        <w:rPr>
          <w:rFonts w:cs="Times New Roman" w:ascii="Times New Roman" w:hAnsi="Times New Roman"/>
          <w:sz w:val="20"/>
        </w:rPr>
        <w:t>La mancata regolarizzazione degli obbli</w:t>
        <w:softHyphen/>
        <w:t xml:space="preserve">ghi attinenti alla tutela dei lavoratori non consente lo svincolo della ritenuta di garanzia dello 0,50% dopo l'approvazione del collaudo. </w:t>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24</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Risoluzione del contratto - Esecuzione d'ufficio dei lavori)</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L’Appaltante può dichiarare rescisso il contratto nei seguenti casi:</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left="284" w:right="-6" w:hanging="286"/>
        <w:jc w:val="both"/>
        <w:rPr>
          <w:rFonts w:ascii="Times New Roman" w:hAnsi="Times New Roman" w:cs="Times New Roman"/>
          <w:sz w:val="20"/>
        </w:rPr>
      </w:pPr>
      <w:r>
        <w:rPr>
          <w:rFonts w:cs="Times New Roman" w:ascii="Times New Roman" w:hAnsi="Times New Roman"/>
          <w:sz w:val="20"/>
        </w:rPr>
        <w:t xml:space="preserve">a) </w:t>
        <w:tab/>
        <w:t>quando ricorrano le condizioni di cui all’art. 118 del DPR n. 554/99 a causa di reati accertati o di violazione reiterata degli obblighi relativi alla sicurezza;</w:t>
      </w:r>
    </w:p>
    <w:p>
      <w:pPr>
        <w:pStyle w:val="Normal"/>
        <w:numPr>
          <w:ilvl w:val="0"/>
          <w:numId w:val="2"/>
        </w:numPr>
        <w:tabs>
          <w:tab w:val="clear" w:pos="709"/>
          <w:tab w:val="left" w:pos="8505" w:leader="none"/>
        </w:tabs>
        <w:ind w:left="360" w:right="-6" w:hanging="360"/>
        <w:jc w:val="both"/>
        <w:rPr>
          <w:rFonts w:ascii="Times New Roman" w:hAnsi="Times New Roman" w:cs="Times New Roman"/>
          <w:sz w:val="20"/>
        </w:rPr>
      </w:pPr>
      <w:r>
        <w:rPr>
          <w:rFonts w:cs="Times New Roman" w:ascii="Times New Roman" w:hAnsi="Times New Roman"/>
          <w:sz w:val="20"/>
        </w:rPr>
        <w:t>nel caso di mancato rispetto delle ingiunzioni fattegli dal Direttore dei lavori su indicazione del Responsabile del procedimento, nei modi e nei termini di cui all’art. 119 del DPR n. 554/99.</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Ai sensi dell’art. 341 della legge 20/3/1865, n. 2248 l’Appaltante si riserva altresì il diritto di far eseguire eventualmente d’ufficio tutte o parte soltanto delle opere a maggiore spesa a carico dell’appaltatore inadempiente, secondo quanto appresso specificato.</w:t>
      </w:r>
    </w:p>
    <w:p>
      <w:pPr>
        <w:pStyle w:val="Normal"/>
        <w:tabs>
          <w:tab w:val="clear" w:pos="709"/>
          <w:tab w:val="left" w:pos="8505" w:leader="none"/>
        </w:tabs>
        <w:ind w:right="-6" w:firstLine="851"/>
        <w:jc w:val="both"/>
        <w:rPr/>
      </w:pPr>
      <w:r>
        <w:rPr>
          <w:rFonts w:cs="Times New Roman" w:ascii="Times New Roman" w:hAnsi="Times New Roman"/>
          <w:sz w:val="20"/>
        </w:rPr>
        <w:t>Nei casi di risoluzione del contratto, di riappalto per il completamento dei lavori a carico dell’Appaltatore inadempiente ai sensi dell’art. 101, comma 3 del DPR n. 554/99 oppure di ese</w:t>
        <w:softHyphen/>
        <w:t xml:space="preserve">cuzione di ufficio ai sensi dell’art. 341 della legge 20/3/1865, n. 2248, all. F, non abrogato dall’art. 231, comma 1, lettera a) del richiamato DPR n. 554/99, la comunicazione della decisione assunta dall’Appaltante è fatta all'Appaltatore da parte del Responsabile del procedimento nella forma dell'ordine di servizio o della raccomandata con avviso di ricevimento. </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La comunicazione suddetta dovrà riportare la contestuale indicazione della data alla quale avrà luogo:</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r>
    </w:p>
    <w:p>
      <w:pPr>
        <w:pStyle w:val="Normal"/>
        <w:numPr>
          <w:ilvl w:val="0"/>
          <w:numId w:val="10"/>
        </w:numPr>
        <w:ind w:left="284" w:right="-6" w:hanging="284"/>
        <w:jc w:val="both"/>
        <w:rPr/>
      </w:pPr>
      <w:r>
        <w:rPr>
          <w:rFonts w:cs="Times New Roman" w:ascii="Times New Roman" w:hAnsi="Times New Roman"/>
          <w:sz w:val="20"/>
        </w:rPr>
        <w:t>nel caso di risoluzione del contratto, l'accertamento, da parte  del Direttore dei lavori, dello stato di consistenza dei lavori già eseguiti, la redazione dell’inventario dei materiali di cui si intenda prendere possesso, concordandone il prezzo, e la precisazione dei termini assegnati all’appaltatore inadempiente per il totale sgombero del cantiere e di relativa presa di possesso da parte dell’Amministrazione;</w:t>
      </w:r>
    </w:p>
    <w:p>
      <w:pPr>
        <w:pStyle w:val="Normal"/>
        <w:ind w:right="-6"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0"/>
        </w:numPr>
        <w:ind w:left="284" w:right="-6" w:hanging="284"/>
        <w:jc w:val="both"/>
        <w:rPr/>
      </w:pPr>
      <w:r>
        <w:rPr>
          <w:rFonts w:cs="Times New Roman" w:ascii="Times New Roman" w:hAnsi="Times New Roman"/>
          <w:sz w:val="20"/>
        </w:rPr>
        <w:t>nel caso di esecuzione d’ufficio, l'accertamento, da parte  del Direttore dei lavori, dello stato di consistenza dei lavori già eseguiti, la redazione dell’inventario di materiali, macchine e mezzi d’opera di cui si intenda prendere possesso perché utilizzabili ai fini dell’affidamento  dei lavori di completamento al secondo classificato ai sensi dell’art. 10, comma 1-</w:t>
      </w:r>
      <w:r>
        <w:rPr>
          <w:rFonts w:cs="Times New Roman" w:ascii="Times New Roman" w:hAnsi="Times New Roman"/>
          <w:i/>
          <w:sz w:val="20"/>
        </w:rPr>
        <w:t>ter</w:t>
      </w:r>
      <w:r>
        <w:rPr>
          <w:rFonts w:cs="Times New Roman" w:ascii="Times New Roman" w:hAnsi="Times New Roman"/>
          <w:sz w:val="20"/>
        </w:rPr>
        <w:t xml:space="preserve"> della Legge o tramite nuovo appalto. </w:t>
      </w:r>
    </w:p>
    <w:p>
      <w:pPr>
        <w:pStyle w:val="Normal"/>
        <w:tabs>
          <w:tab w:val="clear" w:pos="709"/>
          <w:tab w:val="left" w:pos="8505" w:leader="none"/>
        </w:tabs>
        <w:ind w:right="-6" w:firstLine="284"/>
        <w:jc w:val="both"/>
        <w:rPr>
          <w:rFonts w:ascii="Times New Roman" w:hAnsi="Times New Roman" w:cs="Times New Roman"/>
          <w:sz w:val="20"/>
        </w:rPr>
      </w:pPr>
      <w:r>
        <w:rPr>
          <w:rFonts w:cs="Times New Roman" w:ascii="Times New Roman" w:hAnsi="Times New Roman"/>
          <w:sz w:val="20"/>
        </w:rPr>
      </w:r>
    </w:p>
    <w:p>
      <w:pPr>
        <w:pStyle w:val="TextBodyIndent"/>
        <w:tabs>
          <w:tab w:val="clear" w:pos="709"/>
          <w:tab w:val="left" w:pos="6237" w:leader="none"/>
          <w:tab w:val="right" w:pos="8364" w:leader="none"/>
        </w:tabs>
        <w:ind w:right="-6" w:firstLine="851"/>
        <w:rPr>
          <w:rFonts w:ascii="Times New Roman" w:hAnsi="Times New Roman" w:cs="Times New Roman"/>
          <w:sz w:val="20"/>
        </w:rPr>
      </w:pPr>
      <w:r>
        <w:rPr>
          <w:rFonts w:cs="Times New Roman" w:ascii="Times New Roman" w:hAnsi="Times New Roman"/>
          <w:sz w:val="20"/>
        </w:rPr>
        <w:t xml:space="preserve">In relazione a quanto sopra: </w:t>
      </w:r>
    </w:p>
    <w:p>
      <w:pPr>
        <w:pStyle w:val="TextBodyIndent"/>
        <w:tabs>
          <w:tab w:val="clear" w:pos="709"/>
          <w:tab w:val="left" w:pos="6237" w:leader="none"/>
          <w:tab w:val="right" w:pos="8364" w:leader="none"/>
        </w:tabs>
        <w:ind w:right="-6" w:firstLine="851"/>
        <w:rPr>
          <w:rFonts w:ascii="Times New Roman" w:hAnsi="Times New Roman" w:cs="Times New Roman"/>
          <w:sz w:val="20"/>
        </w:rPr>
      </w:pPr>
      <w:r>
        <w:rPr>
          <w:rFonts w:cs="Times New Roman" w:ascii="Times New Roman" w:hAnsi="Times New Roman"/>
          <w:sz w:val="20"/>
        </w:rPr>
      </w:r>
    </w:p>
    <w:p>
      <w:pPr>
        <w:pStyle w:val="TextBodyIndent"/>
        <w:numPr>
          <w:ilvl w:val="0"/>
          <w:numId w:val="12"/>
        </w:numPr>
        <w:ind w:left="284" w:right="-6" w:hanging="284"/>
        <w:rPr/>
      </w:pPr>
      <w:r>
        <w:rPr>
          <w:rFonts w:cs="Times New Roman" w:ascii="Times New Roman" w:hAnsi="Times New Roman"/>
          <w:sz w:val="20"/>
        </w:rPr>
        <w:t>nel caso di risoluzione del contratto, ove alla data  stabilita per la presa di possesso del cantiere da parte dell’Amministrazione il totale sgombero non risultasse effettuato, si procederà d’ufficio a carico dell’appaltatore inadempiente e alla successiva presa di possesso;</w:t>
      </w:r>
    </w:p>
    <w:p>
      <w:pPr>
        <w:pStyle w:val="TextBodyIndent"/>
        <w:ind w:right="-6" w:hanging="0"/>
        <w:rPr>
          <w:rFonts w:ascii="Times New Roman" w:hAnsi="Times New Roman" w:cs="Times New Roman"/>
          <w:sz w:val="20"/>
        </w:rPr>
      </w:pPr>
      <w:r>
        <w:rPr>
          <w:rFonts w:cs="Times New Roman" w:ascii="Times New Roman" w:hAnsi="Times New Roman"/>
          <w:sz w:val="20"/>
        </w:rPr>
      </w:r>
    </w:p>
    <w:p>
      <w:pPr>
        <w:pStyle w:val="Normal"/>
        <w:tabs>
          <w:tab w:val="clear" w:pos="709"/>
          <w:tab w:val="left" w:pos="851" w:leader="none"/>
        </w:tabs>
        <w:ind w:right="-6" w:hanging="0"/>
        <w:jc w:val="both"/>
        <w:rPr/>
      </w:pPr>
      <w:r>
        <w:rPr>
          <w:rFonts w:cs="Times New Roman" w:ascii="Times New Roman" w:hAnsi="Times New Roman"/>
          <w:sz w:val="20"/>
        </w:rPr>
        <w:t>-</w:t>
        <w:tab/>
        <w:t>nel caso di esecuzione d’ufficio, la risoluzione del rapporto contrattuale con l’appaltatore inadempiente è rinviata a data successiva alla quale l’Amministrazione  procede alla formale immissione del nuovo Appaltatore nel possesso del cantiere soltanto dopo l'avvenuto affidamento dei lavori di completamento al secondo classificato  o dopo la eventuale aggiudicazione di nuovo appalto; fino a tale immissione  l'Appaltatore inadempiente è tenuto ad effettuare a propria cura e spese la guardiania del cantiere e la custo</w:t>
        <w:softHyphen/>
        <w:t>dia dei materiali, macchinari e attrezzature lasciati a disposizione dell’Appaltante, la cui presa formale in consegna potrà avvenire soltanto in occasione di detta reimmissione.</w:t>
      </w:r>
    </w:p>
    <w:p>
      <w:pPr>
        <w:pStyle w:val="TextBodyIndent"/>
        <w:ind w:right="-6" w:firstLine="851"/>
        <w:rPr/>
      </w:pPr>
      <w:r>
        <w:rPr>
          <w:rFonts w:cs="Times New Roman" w:ascii="Times New Roman" w:hAnsi="Times New Roman"/>
          <w:sz w:val="20"/>
        </w:rPr>
        <w:t>Sempre nel caso di esecuzione d’ufficio, all'atto della immissione formale nel possesso del cantiere dell’Appaltatore aggiudicatario del completamento dei lavori, si procede a verbalizzare definitivamente - con apposito stato di consistenza redatto in contraddittorio con l’Appaltatore inadempiente e con l’Appaltatore subentrante o, in assenza del primo, con l’assistenza di due testimoni - materiali, macchinari e attrezzature da consegnare all’Appaltatore  subentrante ed a disporre lo sgombero di quanto non utilizzabile.</w:t>
      </w:r>
    </w:p>
    <w:p>
      <w:pPr>
        <w:pStyle w:val="TextBodyIndent"/>
        <w:ind w:right="-6" w:firstLine="851"/>
        <w:rPr>
          <w:rFonts w:ascii="Times New Roman" w:hAnsi="Times New Roman" w:cs="Times New Roman"/>
          <w:sz w:val="20"/>
        </w:rPr>
      </w:pPr>
      <w:r>
        <w:rPr>
          <w:rFonts w:cs="Times New Roman" w:ascii="Times New Roman" w:hAnsi="Times New Roman"/>
          <w:sz w:val="20"/>
        </w:rPr>
        <w:t>Gli eventuali materiali, macchinari e attrezzature che risultassero mancanti in occasione della redazione del nuovo stato di consistenza, comportano il riconoscimento del relativo costo a favore dell’appaltatore subentrante con l’applicazione dei prezzi correnti al netto del ribasso d’asta, con maggiore costo a carico dell’appaltatore inadempiente.</w:t>
      </w:r>
    </w:p>
    <w:p>
      <w:pPr>
        <w:pStyle w:val="TextBodyIndent"/>
        <w:ind w:right="-6" w:firstLine="851"/>
        <w:rPr/>
      </w:pPr>
      <w:r>
        <w:rPr>
          <w:rFonts w:cs="Times New Roman" w:ascii="Times New Roman" w:hAnsi="Times New Roman"/>
          <w:sz w:val="20"/>
        </w:rPr>
        <w:t xml:space="preserve">Ove nel riappalto non sia stata prevista la cessione, ma solo l’uso di macchinari e attrezzature da impiegare per l’ultimazione dei lavori, l’appaltatore subentrante è tenuto ad assicurarne il buon uso e a mantenerli in condizioni di normale manutenzione, ai fini della riconsegna, con verbali redatti dal Direttore dei lavori  in contraddittorio  con i due appaltatori, a mano a mano che non se ne renda più necessario l’utilizzo </w:t>
      </w:r>
    </w:p>
    <w:p>
      <w:pPr>
        <w:pStyle w:val="Normal"/>
        <w:tabs>
          <w:tab w:val="clear" w:pos="709"/>
          <w:tab w:val="left" w:pos="8505" w:leader="none"/>
        </w:tabs>
        <w:ind w:right="-6" w:firstLine="851"/>
        <w:jc w:val="both"/>
        <w:rPr/>
      </w:pPr>
      <w:r>
        <w:rPr>
          <w:rFonts w:cs="Times New Roman" w:ascii="Times New Roman" w:hAnsi="Times New Roman"/>
          <w:sz w:val="20"/>
        </w:rPr>
        <w:t>Con la sottoscrizione del contratto l'Appaltatore dichiara sin d'ora il proprio incondizionato consenso a quanto sopra specificato ove abbia a trovare appli</w:t>
        <w:softHyphen/>
        <w:t>cazione una delle ipotesi di rescissione del contratto e di esecuzione di ufficio dei lavori di cui al presente articolo, con conseguente riappalto dei lavori di completamento.</w:t>
      </w:r>
    </w:p>
    <w:p>
      <w:pPr>
        <w:pStyle w:val="TextBodyIndent"/>
        <w:tabs>
          <w:tab w:val="clear" w:pos="709"/>
          <w:tab w:val="left" w:pos="6237" w:leader="none"/>
          <w:tab w:val="right" w:pos="8364" w:leader="none"/>
        </w:tabs>
        <w:ind w:right="-6" w:firstLine="851"/>
        <w:rPr/>
      </w:pPr>
      <w:r>
        <w:rPr>
          <w:rFonts w:cs="Times New Roman" w:ascii="Times New Roman" w:hAnsi="Times New Roman"/>
          <w:sz w:val="20"/>
        </w:rPr>
        <w:t>Nei casi di rescissione del contratto, di esecuzione d’ufficio  o comunque di  riappalto in danno, come pure in caso di fallimento del</w:t>
        <w:softHyphen/>
        <w:t>l'Appaltatore, i rapporti economici con questo o con il curatore sono definiti, con salvezza di ogni diritto e ulteriore azione</w:t>
      </w:r>
      <w:r>
        <w:rPr/>
        <w:t xml:space="preserve"> dell’Appaltante: </w:t>
      </w:r>
    </w:p>
    <w:p>
      <w:pPr>
        <w:pStyle w:val="Normal"/>
        <w:tabs>
          <w:tab w:val="clear" w:pos="709"/>
          <w:tab w:val="left" w:pos="8505" w:leader="none"/>
        </w:tabs>
        <w:ind w:left="426" w:right="-6" w:hanging="426"/>
        <w:jc w:val="both"/>
        <w:rPr/>
      </w:pPr>
      <w:r>
        <w:rPr>
          <w:rFonts w:cs="Times New Roman" w:ascii="Times New Roman" w:hAnsi="Times New Roman"/>
          <w:sz w:val="20"/>
        </w:rPr>
        <w:t>1) -</w:t>
        <w:tab/>
        <w:t>ponendo a base d’asta del riappalto - oppure  a base dell’affidamento ai sensi dell’art. 10, comma 1-</w:t>
      </w:r>
      <w:r>
        <w:rPr>
          <w:rFonts w:cs="Times New Roman" w:ascii="Times New Roman" w:hAnsi="Times New Roman"/>
          <w:i/>
          <w:sz w:val="20"/>
        </w:rPr>
        <w:t>ter</w:t>
      </w:r>
      <w:r>
        <w:rPr>
          <w:rFonts w:cs="Times New Roman" w:ascii="Times New Roman" w:hAnsi="Times New Roman"/>
          <w:sz w:val="20"/>
        </w:rPr>
        <w:t xml:space="preserve"> della legge n. 109/94 - l’importo lordo dei lavori di completamento da eseguire in danno, risultante dal computo metrico-estimativo dei lavori necessari per il completamento delle opere, determinato con l’applicazione dei prezzi dell’elenco posto a base di gara dell’appalto originario, comprensivo degli ulteriori lavori previsti da eventuali perizie in corso d’opera oggetto di regolare atto di sottomissione o atto aggiuntivo sottoscritti dall’Appaltatore inadempiente;</w:t>
      </w:r>
    </w:p>
    <w:p>
      <w:pPr>
        <w:pStyle w:val="Normal"/>
        <w:tabs>
          <w:tab w:val="clear" w:pos="709"/>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237" w:leader="none"/>
          <w:tab w:val="right" w:pos="8364" w:leader="none"/>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t>2) -</w:t>
        <w:tab/>
        <w:t>ponendo a carico dell’Appaltatore inadempiente medesimo:</w:t>
      </w:r>
    </w:p>
    <w:p>
      <w:pPr>
        <w:pStyle w:val="Normal"/>
        <w:ind w:left="851" w:right="-6" w:hanging="426"/>
        <w:jc w:val="both"/>
        <w:rPr/>
      </w:pPr>
      <w:r>
        <w:rPr>
          <w:rFonts w:cs="Times New Roman" w:ascii="Times New Roman" w:hAnsi="Times New Roman"/>
          <w:sz w:val="20"/>
        </w:rPr>
        <w:t>a) -</w:t>
        <w:tab/>
        <w:t>l’eventuale maggiore costo derivante dalla differenza tra importo netto di aggiudicazione del riappalto, o di affidamento ai sensi dell’art. 10 comma 1-</w:t>
      </w:r>
      <w:r>
        <w:rPr>
          <w:rFonts w:cs="Times New Roman" w:ascii="Times New Roman" w:hAnsi="Times New Roman"/>
          <w:i/>
          <w:sz w:val="20"/>
        </w:rPr>
        <w:t xml:space="preserve">ter </w:t>
      </w:r>
      <w:r>
        <w:rPr>
          <w:rFonts w:cs="Times New Roman" w:ascii="Times New Roman" w:hAnsi="Times New Roman"/>
          <w:sz w:val="20"/>
        </w:rPr>
        <w:t>della Legge sopra richiamato</w:t>
      </w:r>
      <w:r>
        <w:rPr>
          <w:rFonts w:cs="Times New Roman" w:ascii="Times New Roman" w:hAnsi="Times New Roman"/>
          <w:i/>
          <w:sz w:val="20"/>
        </w:rPr>
        <w:t xml:space="preserve">, </w:t>
      </w:r>
      <w:r>
        <w:rPr>
          <w:rFonts w:cs="Times New Roman" w:ascii="Times New Roman" w:hAnsi="Times New Roman"/>
          <w:sz w:val="20"/>
        </w:rPr>
        <w:t>e importo netto delle stesse opere di completamento risultante dall’aggiudicazione a suo tempo effettuata all’Appaltatore inadempiente e dagli eventuali atti di sottomissione o aggiuntivi;</w:t>
      </w:r>
    </w:p>
    <w:p>
      <w:pPr>
        <w:pStyle w:val="Normal"/>
        <w:ind w:left="851" w:right="-6" w:hanging="426"/>
        <w:jc w:val="both"/>
        <w:rPr/>
      </w:pPr>
      <w:r>
        <w:rPr>
          <w:rFonts w:cs="Times New Roman" w:ascii="Times New Roman" w:hAnsi="Times New Roman"/>
          <w:sz w:val="20"/>
        </w:rPr>
        <w:t>b) -</w:t>
        <w:tab/>
        <w:t>l’eventuale maggiore spesa sostenuta per affidare ad altra impresa i lavori, ove l’Appaltante non si sia avvalso della facoltà di affidamento ai sensi del citato art. 10 comma 1-</w:t>
      </w:r>
      <w:r>
        <w:rPr>
          <w:rFonts w:cs="Times New Roman" w:ascii="Times New Roman" w:hAnsi="Times New Roman"/>
          <w:i/>
          <w:sz w:val="20"/>
        </w:rPr>
        <w:t xml:space="preserve">ter </w:t>
      </w:r>
      <w:r>
        <w:rPr>
          <w:rFonts w:cs="Times New Roman" w:ascii="Times New Roman" w:hAnsi="Times New Roman"/>
          <w:sz w:val="20"/>
        </w:rPr>
        <w:t>della Legge  o derivata dalla ripetizione della gara di riappalto eventualmente andata deserta, da effettuare necessariamente con importo a base d’asta opportunamente maggiorato;</w:t>
      </w:r>
    </w:p>
    <w:p>
      <w:pPr>
        <w:pStyle w:val="Normal"/>
        <w:ind w:left="851" w:right="-6" w:hanging="426"/>
        <w:jc w:val="both"/>
        <w:rPr>
          <w:rFonts w:ascii="Times New Roman" w:hAnsi="Times New Roman" w:cs="Times New Roman"/>
          <w:sz w:val="20"/>
        </w:rPr>
      </w:pPr>
      <w:r>
        <w:rPr>
          <w:rFonts w:cs="Times New Roman" w:ascii="Times New Roman" w:hAnsi="Times New Roman"/>
          <w:sz w:val="20"/>
        </w:rPr>
        <w:t>c) -</w:t>
        <w:tab/>
        <w:t xml:space="preserve">l’importo delle penali per il periodo di ritardo; </w:t>
      </w:r>
    </w:p>
    <w:p>
      <w:pPr>
        <w:pStyle w:val="Normal"/>
        <w:tabs>
          <w:tab w:val="clear" w:pos="709"/>
          <w:tab w:val="left" w:pos="6237" w:leader="none"/>
          <w:tab w:val="right" w:pos="8364" w:leader="none"/>
          <w:tab w:val="left" w:pos="8505" w:leader="none"/>
        </w:tabs>
        <w:ind w:left="851" w:right="-6" w:hanging="426"/>
        <w:jc w:val="both"/>
        <w:rPr>
          <w:rFonts w:ascii="Times New Roman" w:hAnsi="Times New Roman" w:cs="Times New Roman"/>
          <w:sz w:val="20"/>
        </w:rPr>
      </w:pPr>
      <w:r>
        <w:rPr>
          <w:rFonts w:cs="Times New Roman" w:ascii="Times New Roman" w:hAnsi="Times New Roman"/>
          <w:sz w:val="20"/>
        </w:rPr>
      </w:r>
    </w:p>
    <w:p>
      <w:pPr>
        <w:pStyle w:val="Normal"/>
        <w:tabs>
          <w:tab w:val="clear" w:pos="709"/>
          <w:tab w:val="right" w:pos="8364" w:leader="none"/>
          <w:tab w:val="left" w:pos="8505" w:leader="none"/>
        </w:tabs>
        <w:ind w:left="426" w:right="-6" w:hanging="426"/>
        <w:jc w:val="both"/>
        <w:rPr>
          <w:rFonts w:ascii="Times New Roman" w:hAnsi="Times New Roman" w:cs="Times New Roman"/>
          <w:sz w:val="20"/>
        </w:rPr>
      </w:pPr>
      <w:r>
        <w:rPr>
          <w:rFonts w:cs="Times New Roman" w:ascii="Times New Roman" w:hAnsi="Times New Roman"/>
          <w:sz w:val="20"/>
        </w:rPr>
        <w:t>3) -</w:t>
        <w:tab/>
        <w:t>lasciando invece a carico della stazione appaltante il costo di eventuali lavorazioni aggiuntive rispetto a quelle previste nel contratto con l’appaltatore inadempente.</w:t>
      </w:r>
    </w:p>
    <w:p>
      <w:pPr>
        <w:pStyle w:val="Normal"/>
        <w:tabs>
          <w:tab w:val="clear" w:pos="709"/>
          <w:tab w:val="left" w:pos="6237" w:leader="none"/>
          <w:tab w:val="right" w:pos="8364" w:leader="none"/>
          <w:tab w:val="left" w:pos="8505" w:leader="none"/>
        </w:tabs>
        <w:ind w:right="-6" w:firstLine="851"/>
        <w:jc w:val="both"/>
        <w:rPr/>
      </w:pPr>
      <w:r>
        <w:rPr>
          <w:rFonts w:cs="Times New Roman" w:ascii="Times New Roman" w:hAnsi="Times New Roman"/>
          <w:sz w:val="20"/>
        </w:rPr>
        <w:t>Ai sensi dell’art. 21, comma 4, del DM n. 145/00, nel caso di risoluzione del contratto ai sensi dell’articolo 119 del DPR n. 554/99, ai fini dell’applicazione delle penali di cui alla lettera c) del precedente capoverso, il periodo di ritardo è determinato sommando il ritardo accumulato dall’appaltatore  rispetto al programma esecutivo dei lavori di cui all’art. 45, comma 10, dello stesso DPR e il termine assegnato dal Direttore dei lavori per compiere i lavori.</w:t>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25</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Definizione del contenzioso)</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TextBodyIndent"/>
        <w:tabs>
          <w:tab w:val="clear" w:pos="709"/>
          <w:tab w:val="left" w:pos="6237" w:leader="none"/>
          <w:tab w:val="right" w:pos="8364" w:leader="none"/>
        </w:tabs>
        <w:ind w:right="-6" w:firstLine="851"/>
        <w:rPr/>
      </w:pPr>
      <w:r>
        <w:rPr>
          <w:rFonts w:cs="Times New Roman" w:ascii="Times New Roman" w:hAnsi="Times New Roman"/>
          <w:sz w:val="20"/>
        </w:rPr>
        <w:t>Fermo restando quanto specificato al riguardo dal</w:t>
        <w:softHyphen/>
        <w:t xml:space="preserve">l'articolo 137 del DPR n. 554/99 circa la possibilità di risoluzione della controversia in via amministrativa, in relazione all’espresso richiamo effettuato nel bando di gara e nel contratto circa il deferimento ad arbitri delle controversie secondo quanto disposto dall’art. 34, comma 2, del DM n. 145/00, al presente contratto si applicano le norme di cui agli articoli 31.bis e 32 della Legge e dell’art. 150 del DPR n. 554/99. </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8505" w:leader="none"/>
        </w:tabs>
        <w:ind w:right="-6" w:firstLine="284"/>
        <w:jc w:val="center"/>
        <w:rPr>
          <w:rFonts w:ascii="Times New Roman" w:hAnsi="Times New Roman" w:cs="Times New Roman"/>
          <w:b/>
          <w:b/>
          <w:sz w:val="20"/>
        </w:rPr>
      </w:pPr>
      <w:r>
        <w:rPr>
          <w:rFonts w:cs="Times New Roman" w:ascii="Times New Roman" w:hAnsi="Times New Roman"/>
          <w:b/>
          <w:sz w:val="20"/>
        </w:rPr>
        <w:t>Art. 26</w:t>
      </w:r>
    </w:p>
    <w:p>
      <w:pPr>
        <w:pStyle w:val="Normal"/>
        <w:tabs>
          <w:tab w:val="clear" w:pos="709"/>
          <w:tab w:val="left" w:pos="8505" w:leader="none"/>
        </w:tabs>
        <w:ind w:right="-6" w:firstLine="284"/>
        <w:jc w:val="center"/>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Spese contrattuali - Oneri fiscali)</w:t>
      </w:r>
    </w:p>
    <w:p>
      <w:pPr>
        <w:pStyle w:val="Normal"/>
        <w:tabs>
          <w:tab w:val="clear" w:pos="709"/>
          <w:tab w:val="left" w:pos="8505" w:leader="none"/>
        </w:tabs>
        <w:ind w:right="-6" w:firstLine="284"/>
        <w:jc w:val="both"/>
        <w:rPr>
          <w:rFonts w:ascii="Times New Roman" w:hAnsi="Times New Roman" w:cs="Times New Roman"/>
          <w:i/>
          <w:i/>
          <w:sz w:val="20"/>
        </w:rPr>
      </w:pPr>
      <w:r>
        <w:rPr>
          <w:rFonts w:cs="Times New Roman" w:ascii="Times New Roman" w:hAnsi="Times New Roman"/>
          <w:i/>
          <w:sz w:val="20"/>
        </w:rPr>
      </w:r>
    </w:p>
    <w:p>
      <w:pPr>
        <w:pStyle w:val="TextBodyIndent"/>
        <w:ind w:right="-6" w:firstLine="851"/>
        <w:rPr>
          <w:rFonts w:ascii="Times New Roman" w:hAnsi="Times New Roman" w:cs="Times New Roman"/>
          <w:sz w:val="20"/>
        </w:rPr>
      </w:pPr>
      <w:r>
        <w:rPr>
          <w:rFonts w:cs="Times New Roman" w:ascii="Times New Roman" w:hAnsi="Times New Roman"/>
          <w:sz w:val="20"/>
        </w:rPr>
        <w:t>Sono a carico esclusivo dell'Appaltatore, ai sensi dell’art. 8 del DM n. 145/00,  tutti gli oneri inerenti e conseguenti alla stipulazione e regi</w:t>
        <w:softHyphen/>
        <w:t>strazione del contratto di appalto, compresi quelli tributari.</w:t>
      </w:r>
    </w:p>
    <w:p>
      <w:pPr>
        <w:pStyle w:val="TextBodyIndent"/>
        <w:ind w:right="-6" w:firstLine="851"/>
        <w:rPr/>
      </w:pPr>
      <w:r>
        <w:rPr>
          <w:rFonts w:cs="Times New Roman" w:ascii="Times New Roman" w:hAnsi="Times New Roman"/>
          <w:sz w:val="20"/>
        </w:rPr>
        <w:t>A carico esclusivo dell'Appaltatore restano, altre</w:t>
        <w:softHyphen/>
        <w:t>sì, le imposte e in genere qualsiasi onere, che, diret</w:t>
        <w:softHyphen/>
        <w:t>tamente o indirettamente, nel presente o nel futuro, abbia a gravare sulle forniture e opere oggetto dell'ap</w:t>
        <w:softHyphen/>
        <w:t>palto, che contrattualmente risultavano a suo carico, anche qualora la tassa, l'imposta o l'onere qual</w:t>
        <w:softHyphen/>
        <w:t>siasi risulti intestato a nome dell’Appaltante.</w:t>
      </w:r>
    </w:p>
    <w:p>
      <w:pPr>
        <w:pStyle w:val="Normal"/>
        <w:tabs>
          <w:tab w:val="clear" w:pos="709"/>
          <w:tab w:val="left" w:pos="8505" w:leader="none"/>
        </w:tabs>
        <w:ind w:right="-6" w:firstLine="851"/>
        <w:jc w:val="both"/>
        <w:rPr>
          <w:rFonts w:ascii="Times New Roman" w:hAnsi="Times New Roman" w:cs="Times New Roman"/>
          <w:sz w:val="20"/>
        </w:rPr>
      </w:pPr>
      <w:r>
        <w:rPr>
          <w:rFonts w:cs="Times New Roman" w:ascii="Times New Roman" w:hAnsi="Times New Roman"/>
          <w:sz w:val="20"/>
        </w:rPr>
        <w:t>L'imposta sul valore aggiunto è regolata come per legge.</w:t>
      </w:r>
    </w:p>
    <w:p>
      <w:pPr>
        <w:pStyle w:val="Normal"/>
        <w:tabs>
          <w:tab w:val="clear" w:pos="709"/>
          <w:tab w:val="left" w:pos="8505" w:leader="none"/>
        </w:tabs>
        <w:ind w:right="618" w:firstLine="284"/>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pPr>
      <w:r>
        <w:rPr>
          <w:rFonts w:cs="Times New Roman" w:ascii="Times New Roman" w:hAnsi="Times New Roman"/>
          <w:b/>
          <w:sz w:val="20"/>
        </w:rPr>
        <w:t>PARTE SECONDA</w:t>
      </w:r>
    </w:p>
    <w:p>
      <w:pPr>
        <w:pStyle w:val="Normal"/>
        <w:tabs>
          <w:tab w:val="clear" w:pos="709"/>
          <w:tab w:val="left" w:pos="2837" w:leader="none"/>
        </w:tabs>
        <w:ind w:hanging="0"/>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rPr>
          <w:rFonts w:ascii="Times New Roman" w:hAnsi="Times New Roman" w:cs="Times New Roman"/>
          <w:b/>
          <w:b/>
          <w:sz w:val="20"/>
        </w:rPr>
      </w:pPr>
      <w:r>
        <w:rPr>
          <w:rFonts w:cs="Times New Roman" w:ascii="Times New Roman" w:hAnsi="Times New Roman"/>
          <w:b/>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t xml:space="preserve">Art.27 </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t>(Importo per gli oneri della sicurezza)</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r>
    </w:p>
    <w:p>
      <w:pPr>
        <w:pStyle w:val="Stile1"/>
        <w:spacing w:before="0" w:after="0"/>
        <w:ind w:left="0" w:hanging="0"/>
        <w:rPr>
          <w:sz w:val="20"/>
        </w:rPr>
      </w:pPr>
      <w:r>
        <w:rPr>
          <w:sz w:val="20"/>
        </w:rPr>
        <w:t>L’importo relativo agli oneri della sicurezza risultano dai documenti che compongono il relativo piano, se previsto dal D.Lgs.494/96 e successive modifiche ed integrazioni.</w:t>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t>Art.28</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t>(Pagamenti oneri per la sicurezza)</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r>
    </w:p>
    <w:p>
      <w:pPr>
        <w:pStyle w:val="Stile1"/>
        <w:spacing w:before="0" w:after="0"/>
        <w:ind w:left="0" w:hanging="0"/>
        <w:rPr>
          <w:sz w:val="20"/>
        </w:rPr>
      </w:pPr>
      <w:r>
        <w:rPr>
          <w:sz w:val="20"/>
        </w:rPr>
        <w:t>Il pagamento degli oneri relativi alla sicurezza, se previsti nell’apposito piano relativo al D.Lgs.494/96 e successive modifiche ed integrazioni, verranno liquidati in unica soluzione all’approvazione dello stato finale e dietro presentazione, da parte del Coordinatore per l’esecuzione dei lavori, di apposita dichiarazione.</w:t>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t>Art.29</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t>(Piani di sicurezza)</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r>
    </w:p>
    <w:p>
      <w:pPr>
        <w:pStyle w:val="Stile1"/>
        <w:numPr>
          <w:ilvl w:val="0"/>
          <w:numId w:val="13"/>
        </w:numPr>
        <w:tabs>
          <w:tab w:val="clear" w:pos="709"/>
          <w:tab w:val="left" w:pos="-2835" w:leader="none"/>
          <w:tab w:val="left" w:pos="284" w:leader="none"/>
        </w:tabs>
        <w:spacing w:before="0" w:after="0"/>
        <w:ind w:left="0" w:hanging="0"/>
        <w:rPr>
          <w:sz w:val="20"/>
        </w:rPr>
      </w:pPr>
      <w:r>
        <w:rPr>
          <w:sz w:val="20"/>
        </w:rPr>
        <w:t>l’appaltatore è obbligato ad osservare scrupolosamente e senza riserve o eccezioni, il piano di sicurezza e coordinamento predisposto e messo a disposizione da parte della stazione appaltante, ai sensi del D.Lgs.494/96 e successive modifiche ed integrazioni;</w:t>
      </w:r>
    </w:p>
    <w:p>
      <w:pPr>
        <w:pStyle w:val="Stile1"/>
        <w:numPr>
          <w:ilvl w:val="0"/>
          <w:numId w:val="13"/>
        </w:numPr>
        <w:tabs>
          <w:tab w:val="clear" w:pos="709"/>
          <w:tab w:val="left" w:pos="-2835" w:leader="none"/>
          <w:tab w:val="left" w:pos="284" w:leader="none"/>
        </w:tabs>
        <w:spacing w:before="0" w:after="0"/>
        <w:ind w:left="0" w:hanging="0"/>
        <w:rPr>
          <w:sz w:val="20"/>
        </w:rPr>
      </w:pPr>
      <w:r>
        <w:rPr/>
        <w:t>l’appaltatore può presentare per iscritto al coordinatore per la sicurezza in fase di esecuzione, una o più proposte motivate di integrazione al piano di sicurezza e coordinamento, nei seguenti casi:</w:t>
      </w:r>
    </w:p>
    <w:p>
      <w:pPr>
        <w:pStyle w:val="TextBodyIndent"/>
        <w:tabs>
          <w:tab w:val="clear" w:pos="709"/>
          <w:tab w:val="left" w:pos="2837" w:leader="none"/>
        </w:tabs>
        <w:rPr>
          <w:rFonts w:ascii="Times New Roman" w:hAnsi="Times New Roman" w:cs="Times New Roman"/>
          <w:sz w:val="20"/>
        </w:rPr>
      </w:pPr>
      <w:r>
        <w:rPr>
          <w:rFonts w:cs="Times New Roman" w:ascii="Times New Roman" w:hAnsi="Times New Roman"/>
          <w:sz w:val="20"/>
        </w:rPr>
        <w:t>1) per adeguare i contenuti alle proprie tecnologie, ovvero quando ritenga di poter garantire     la sicurezza nel cantiere sulla base della propria esperienza, anche in seguito alla consultazione obbligatoria e preventiva dei rappresentanti per la sicurezza dei propri         lavoratori o a rilievi da parte degli organi di vigilanza;</w:t>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t>2) per garantire il rispetto delle norme per la prevenzione degli infortuni e la tutela della salute dei lavoratori, eventualmente disattese nel piano di sicurezza, anche in seguito a rilievi o prescrizioni degli organi di vigilanza.</w:t>
      </w:r>
    </w:p>
    <w:p>
      <w:pPr>
        <w:pStyle w:val="Stile1"/>
        <w:spacing w:before="0" w:after="0"/>
        <w:ind w:left="0" w:hanging="0"/>
        <w:rPr>
          <w:sz w:val="20"/>
        </w:rPr>
      </w:pPr>
      <w:r>
        <w:rPr>
          <w:sz w:val="20"/>
        </w:rPr>
        <w:t>c) l’appaltatore ha diritto che il coordinatore per la sicurezza in fase di esecuzione si pronunci tempestivamente, con atto motivato da annotare sulla documentazione di cantiere, sull’accoglimento o il rigetto delle proposte presentate, le decisione del coordinatore sono vincolanti per l’appaltatore;</w:t>
      </w:r>
    </w:p>
    <w:p>
      <w:pPr>
        <w:pStyle w:val="Stile1"/>
        <w:spacing w:before="0" w:after="0"/>
        <w:ind w:left="0" w:hanging="0"/>
        <w:rPr/>
      </w:pPr>
      <w:r>
        <w:rPr>
          <w:sz w:val="20"/>
        </w:rPr>
        <w:t>d) qualora il coordinatore non si pronunci entro il termine di sei giorni lavorativi dalla presentazione delle proposte dell’appaltatore, nei casi di cui al comma b, lettera 1) e 2), le proposte si intendono negate;</w:t>
      </w:r>
    </w:p>
    <w:p>
      <w:pPr>
        <w:pStyle w:val="Stile1"/>
        <w:spacing w:before="0" w:after="0"/>
        <w:ind w:left="0" w:hanging="0"/>
        <w:rPr/>
      </w:pPr>
      <w:r>
        <w:rPr>
          <w:sz w:val="20"/>
        </w:rPr>
        <w:t>e) Nei casi di cui al comma b, lettera 1), l’eventuale accoglimento delle modificazioni e integrazioni non può in alcun modo giustificare variazioni o adeguamenti dei prezzi pattuiti, né maggiorazioni di alcun genere del corrispettivo.</w:t>
      </w:r>
    </w:p>
    <w:p>
      <w:pPr>
        <w:pStyle w:val="Stile1"/>
        <w:spacing w:before="0" w:after="0"/>
        <w:ind w:left="0" w:hanging="0"/>
        <w:rPr/>
      </w:pPr>
      <w:r>
        <w:rPr>
          <w:sz w:val="20"/>
        </w:rPr>
        <w:t>f) Nei casi di cui al comma b, lettera 2), qualora l’eventuale accoglimento delle modificazioni e integrazioni comporti maggiori oneri a carico dell’impresa, e tale circostanza sia debitamente provata e documentata, trova applicazione la disciplina delle varianti. I maggiori oneri saranno liquidati con le stesse modalità previste per gli oneri della sicurezza di progetto.</w:t>
      </w:r>
    </w:p>
    <w:p>
      <w:pPr>
        <w:pStyle w:val="Corpodeltesto3"/>
        <w:tabs>
          <w:tab w:val="clear" w:pos="709"/>
          <w:tab w:val="left" w:pos="2837" w:leader="none"/>
        </w:tabs>
        <w:rPr>
          <w:rFonts w:ascii="Times New Roman" w:hAnsi="Times New Roman" w:cs="Times New Roman"/>
          <w:sz w:val="20"/>
        </w:rPr>
      </w:pPr>
      <w:r>
        <w:rPr>
          <w:rFonts w:cs="Times New Roman" w:ascii="Times New Roman" w:hAnsi="Times New Roman"/>
          <w:sz w:val="20"/>
        </w:rPr>
        <w:t xml:space="preserve">     </w:t>
      </w:r>
    </w:p>
    <w:p>
      <w:pPr>
        <w:pStyle w:val="Footer"/>
        <w:tabs>
          <w:tab w:val="clear" w:pos="4819"/>
          <w:tab w:val="left" w:pos="2837" w:leader="none"/>
          <w:tab w:val="right" w:pos="9071" w:leader="none"/>
        </w:tabs>
        <w:ind w:hanging="0"/>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t xml:space="preserve">Art.30 </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t>(Piano operativo di sicurezza)</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r>
    </w:p>
    <w:p>
      <w:pPr>
        <w:pStyle w:val="Stile1"/>
        <w:spacing w:before="0" w:after="0"/>
        <w:ind w:left="0" w:hanging="0"/>
        <w:rPr>
          <w:sz w:val="20"/>
        </w:rPr>
      </w:pPr>
      <w:r>
        <w:rPr>
          <w:sz w:val="20"/>
        </w:rPr>
        <w:t>L’appaltatore, entro 30 (trenta) giorni dall’aggiudicazione e comunque prima dell’inizio dei lavori, deve predisporre e consegnare al direttore dei lavori o al coordinatore della sicurezza in fase di esecuzione, un piano operativo di sicurezza per quanto attiene alle proprie scelte autonome e relative responsabilità nell’organizzazione del cantiere e nell’esecuzione dei lavori.</w:t>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t>Il piano operativo di sicurezza costituisce piano complementare di dettaglio del piano di sicurezza e coordinamento, così come previsto nel D.Lgs.494/96 e successive modifiche ed integrazioni.</w:t>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t>Art.31</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t>(Osservanza e attuazione dei piani di sicurezza)</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r>
    </w:p>
    <w:p>
      <w:pPr>
        <w:pStyle w:val="Normal"/>
        <w:numPr>
          <w:ilvl w:val="0"/>
          <w:numId w:val="5"/>
        </w:numPr>
        <w:tabs>
          <w:tab w:val="clear" w:pos="709"/>
          <w:tab w:val="left" w:pos="2837" w:leader="none"/>
        </w:tabs>
        <w:ind w:left="0" w:hanging="0"/>
        <w:jc w:val="both"/>
        <w:rPr>
          <w:rFonts w:ascii="Times New Roman" w:hAnsi="Times New Roman" w:cs="Times New Roman"/>
          <w:sz w:val="20"/>
        </w:rPr>
      </w:pPr>
      <w:r>
        <w:rPr>
          <w:rFonts w:cs="Times New Roman" w:ascii="Times New Roman" w:hAnsi="Times New Roman"/>
          <w:sz w:val="20"/>
        </w:rPr>
        <w:t>L’appaltatore è obbligato ad osservare le misure generali di tutela di cui al D.Lgs.626/94, con particolare riguardo alle circostanze e agli adempimenti descritti negli articoli 8 e 9  e allegato IV del D.Lgs.494/96.</w:t>
      </w:r>
    </w:p>
    <w:p>
      <w:pPr>
        <w:pStyle w:val="Normal"/>
        <w:numPr>
          <w:ilvl w:val="0"/>
          <w:numId w:val="5"/>
        </w:numPr>
        <w:tabs>
          <w:tab w:val="clear" w:pos="709"/>
          <w:tab w:val="left" w:pos="2837" w:leader="none"/>
        </w:tabs>
        <w:ind w:left="0" w:hanging="0"/>
        <w:jc w:val="both"/>
        <w:rPr>
          <w:rFonts w:ascii="Times New Roman" w:hAnsi="Times New Roman" w:cs="Times New Roman"/>
          <w:sz w:val="20"/>
        </w:rPr>
      </w:pPr>
      <w:r>
        <w:rPr>
          <w:rFonts w:cs="Times New Roman" w:ascii="Times New Roman" w:hAnsi="Times New Roman"/>
          <w:sz w:val="20"/>
        </w:rPr>
        <w:t>I piani di sicurezza devono essere redatti in conformità alle direttive 89/391/CEE del Consiglio del 12 Giugno 1989, 92/57/CEE del Consiglio del 24 Giugno 1992, nonché alla relativa normativa nazionale di recepimento, ai regolamenti di attuazione e alla migliore letteratura tecnica in materia.</w:t>
      </w:r>
    </w:p>
    <w:p>
      <w:pPr>
        <w:pStyle w:val="Normal"/>
        <w:numPr>
          <w:ilvl w:val="0"/>
          <w:numId w:val="5"/>
        </w:numPr>
        <w:tabs>
          <w:tab w:val="clear" w:pos="709"/>
          <w:tab w:val="left" w:pos="2837" w:leader="none"/>
        </w:tabs>
        <w:ind w:left="0" w:hanging="0"/>
        <w:jc w:val="both"/>
        <w:rPr>
          <w:rFonts w:ascii="Times New Roman" w:hAnsi="Times New Roman" w:cs="Times New Roman"/>
          <w:sz w:val="20"/>
        </w:rPr>
      </w:pPr>
      <w:r>
        <w:rPr>
          <w:rFonts w:cs="Times New Roman" w:ascii="Times New Roman" w:hAnsi="Times New Roman"/>
          <w:sz w:val="20"/>
        </w:rPr>
        <w:t>L’impresa esecutrice è obbligata a comunicare tempestivamente prima dell’inizio dei lavori e quindi periodicamente a richiesta del committente o del coordinatore, l’iscrizione alla camera di commercio, industria, artigianato e agricoltura, l’indicazione dei contratti collettivi applicati ai lavoratori dipendenti e la dichiarazione circa l’assolvimento degli obblighi assicurativi, previdenziali e contrattuali. L’affidatario è tenuto a curare il coordinamento di tutte le imprese operanti nel cantiere, al fine di rendere gli specifici piani redatti dalle imprese subappaltatrici compatibili tra loro e coerenti con il piano presentato dall’appaltatore. In caso di associazione temporanea o di consorzio di imprese, detto obbligo incombe all’impresa mandataria capogruppo. Il direttore tecnico di cantiere è responsabile del rispetto del piano da parte di tutte le imprese impegnate nell’esecuzione dei lavori.</w:t>
      </w:r>
    </w:p>
    <w:p>
      <w:pPr>
        <w:pStyle w:val="Normal"/>
        <w:numPr>
          <w:ilvl w:val="0"/>
          <w:numId w:val="5"/>
        </w:numPr>
        <w:tabs>
          <w:tab w:val="clear" w:pos="709"/>
          <w:tab w:val="left" w:pos="2837" w:leader="none"/>
        </w:tabs>
        <w:ind w:left="0" w:hanging="0"/>
        <w:jc w:val="both"/>
        <w:rPr>
          <w:rFonts w:ascii="Times New Roman" w:hAnsi="Times New Roman" w:cs="Times New Roman"/>
          <w:sz w:val="20"/>
        </w:rPr>
      </w:pPr>
      <w:r>
        <w:rPr>
          <w:rFonts w:cs="Times New Roman" w:ascii="Times New Roman" w:hAnsi="Times New Roman"/>
          <w:sz w:val="20"/>
        </w:rPr>
        <w:t>I piani di sicurezza ed il piano operativo di sicurezza formano parte integrante del contratto di appalto. Le gravi e ripetute violazioni dei piani stessi da parte dell’appaltatore, comunque accertate, previa formale costituzione in mora dell’interessato, costituiscono causa di risoluzione del contratto ai sensi dell’art.5 del D.Lgs.494/96 e successive modifiche ed integrazioni.</w:t>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center"/>
        <w:rPr>
          <w:rFonts w:ascii="Times New Roman" w:hAnsi="Times New Roman" w:cs="Times New Roman"/>
          <w:b/>
          <w:b/>
          <w:sz w:val="20"/>
        </w:rPr>
      </w:pPr>
      <w:r>
        <w:rPr>
          <w:rFonts w:cs="Times New Roman" w:ascii="Times New Roman" w:hAnsi="Times New Roman"/>
          <w:b/>
          <w:sz w:val="20"/>
        </w:rPr>
        <w:t xml:space="preserve">Art.32 </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t>(Inosservanza norme di sicurezza)</w:t>
      </w:r>
    </w:p>
    <w:p>
      <w:pPr>
        <w:pStyle w:val="Normal"/>
        <w:tabs>
          <w:tab w:val="clear" w:pos="709"/>
          <w:tab w:val="left" w:pos="2837" w:leader="none"/>
        </w:tabs>
        <w:ind w:hanging="0"/>
        <w:jc w:val="center"/>
        <w:rPr>
          <w:rFonts w:ascii="Times New Roman" w:hAnsi="Times New Roman" w:cs="Times New Roman"/>
          <w:i/>
          <w:i/>
          <w:sz w:val="20"/>
        </w:rPr>
      </w:pPr>
      <w:r>
        <w:rPr>
          <w:rFonts w:cs="Times New Roman" w:ascii="Times New Roman" w:hAnsi="Times New Roman"/>
          <w:i/>
          <w:sz w:val="20"/>
        </w:rPr>
      </w:r>
    </w:p>
    <w:p>
      <w:pPr>
        <w:pStyle w:val="Stile1"/>
        <w:spacing w:before="0" w:after="0"/>
        <w:ind w:left="0" w:hanging="0"/>
        <w:rPr/>
      </w:pPr>
      <w:r>
        <w:rPr>
          <w:sz w:val="20"/>
        </w:rPr>
        <w:t>In caso di inosservanza da parte dell’appaltatore delle norme sulla sicurezza, i pagamenti delle relative somme non saranno effettuati fino a quando il coordinatore per la sicurezza in fase di esecuzione ne attesti l’osservanza.</w:t>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l coordinatore per la sicurezza in fase di esecuzione, intimerà all’appaltatore di mettersi in regola e, in caso di ulteriore inosservanza, egli attiverà le misure previste dall’art.5 del D.Lgs.494/96 e successive modifiche ed integrazioni.</w:t>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t xml:space="preserve">In caso di inosservanza di quanto previsto nel piano di sicurezza e coordinamento, il coordinatore per la sicurezza in fase esecuzione, procederà a determinare le somme relative che verranno scomputate e detratte dall’importo ad esso dovuto </w:t>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ind w:hanging="0"/>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spacing w:lineRule="atLeast" w:line="310"/>
        <w:ind w:hanging="0"/>
        <w:rPr>
          <w:rFonts w:ascii="Times New Roman" w:hAnsi="Times New Roman" w:cs="Times New Roman"/>
          <w:b/>
          <w:b/>
          <w:color w:val="000000"/>
          <w:sz w:val="20"/>
        </w:rPr>
      </w:pPr>
      <w:r>
        <w:rPr>
          <w:rFonts w:cs="Times New Roman" w:ascii="Times New Roman" w:hAnsi="Times New Roman"/>
          <w:b/>
          <w:color w:val="000000"/>
          <w:sz w:val="20"/>
        </w:rPr>
        <w:t>PARTE TERZA - DESCRIZIONE DELLE LAVORAZIONI</w:t>
      </w:r>
    </w:p>
    <w:p>
      <w:pPr>
        <w:pStyle w:val="TESTO"/>
        <w:tabs>
          <w:tab w:val="clear" w:pos="709"/>
          <w:tab w:val="left" w:pos="2837" w:leader="none"/>
        </w:tabs>
        <w:spacing w:lineRule="atLeast" w:line="310"/>
        <w:ind w:hanging="0"/>
        <w:rPr>
          <w:rFonts w:ascii="Times New Roman" w:hAnsi="Times New Roman" w:cs="Times New Roman"/>
          <w:b/>
          <w:b/>
          <w:color w:val="000000"/>
          <w:sz w:val="20"/>
        </w:rPr>
      </w:pPr>
      <w:r>
        <w:rPr>
          <w:rFonts w:cs="Times New Roman" w:ascii="Times New Roman" w:hAnsi="Times New Roman"/>
          <w:b/>
          <w:color w:val="000000"/>
          <w:sz w:val="20"/>
        </w:rPr>
      </w:r>
    </w:p>
    <w:p>
      <w:pPr>
        <w:pStyle w:val="TESTO"/>
        <w:tabs>
          <w:tab w:val="clear" w:pos="709"/>
          <w:tab w:val="left" w:pos="1162" w:leader="none"/>
        </w:tabs>
        <w:ind w:left="1162" w:hanging="1162"/>
        <w:rPr>
          <w:rFonts w:ascii="Times New Roman" w:hAnsi="Times New Roman" w:cs="Times New Roman"/>
          <w:b/>
          <w:b/>
          <w:caps/>
          <w:color w:val="000000"/>
          <w:sz w:val="20"/>
          <w:u w:val="single"/>
        </w:rPr>
      </w:pPr>
      <w:r>
        <w:rPr>
          <w:rFonts w:cs="Times New Roman" w:ascii="Times New Roman" w:hAnsi="Times New Roman"/>
          <w:b/>
          <w:caps/>
          <w:color w:val="000000"/>
          <w:sz w:val="20"/>
          <w:u w:val="single"/>
        </w:rPr>
        <w:t>Prescrizioni tecniche per l’esecuzione, il consolidamento ed il collaudo degli</w:t>
      </w:r>
    </w:p>
    <w:p>
      <w:pPr>
        <w:pStyle w:val="TESTO"/>
        <w:tabs>
          <w:tab w:val="clear" w:pos="709"/>
          <w:tab w:val="left" w:pos="1162" w:leader="none"/>
        </w:tabs>
        <w:ind w:left="1162" w:hanging="1162"/>
        <w:rPr>
          <w:rFonts w:ascii="Times New Roman" w:hAnsi="Times New Roman" w:cs="Times New Roman"/>
          <w:b/>
          <w:b/>
          <w:color w:val="000000"/>
          <w:sz w:val="20"/>
        </w:rPr>
      </w:pPr>
      <w:r>
        <w:rPr>
          <w:rFonts w:cs="Times New Roman" w:ascii="Times New Roman" w:hAnsi="Times New Roman"/>
          <w:b/>
          <w:caps/>
          <w:color w:val="000000"/>
          <w:sz w:val="20"/>
          <w:u w:val="single"/>
        </w:rPr>
        <w:t>edifici</w:t>
      </w:r>
    </w:p>
    <w:p>
      <w:pPr>
        <w:pStyle w:val="TESTO"/>
        <w:tabs>
          <w:tab w:val="clear" w:pos="709"/>
          <w:tab w:val="left" w:pos="2837" w:leader="none"/>
        </w:tabs>
        <w:ind w:hanging="0"/>
        <w:rPr>
          <w:rFonts w:ascii="Times New Roman" w:hAnsi="Times New Roman" w:cs="Times New Roman"/>
          <w:b/>
          <w:b/>
          <w:color w:val="000000"/>
          <w:sz w:val="20"/>
        </w:rPr>
      </w:pPr>
      <w:r>
        <w:rPr>
          <w:rFonts w:cs="Times New Roman" w:ascii="Times New Roman" w:hAnsi="Times New Roman"/>
          <w:b/>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I  Edifici in tutto o in parte a muratura port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secuzione, il consolidamento e il collaudo degli edifici di uno o più piani, in tutto o in parte a muratura portante, costituiti da un insieme di sistemi resistenti collegati tra di loro e le fondazioni, disposti in modo da resistere ad azioni verticali ed orizzontali, si osserveranno le prescrizioni del d.m. ll.pp. 20 novembre 1987.</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altre tipologie edilizie, le norme di cui sopra potranno assumersi quale utile riferimento metodolog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II  Edifici in conglomerato cementizio semplice o arm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color w:val="000000"/>
          <w:sz w:val="20"/>
        </w:rPr>
        <w:t>Per le prescrizioni generali, l’esecuzione ed il consolidamento di edifici in conglomerato cementizio semplice o armato, si seguiranno le norme del r.d. 16 novembre1939 n. 2229 e successive modifiche ed integrazioni.</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III  Edifici in cemento armato normale e precompre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gli edifici realizzati in muratura armata si applica la procedura indicata nell’ultimo comma dell’art. 1 della legge 2 febbraio 1974, n. 64 e successive modif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l calcolo, l’esecuzione ed il collaudo delle strutture in c.a. normale e precompresso e per le strutture metalliche di cui alla legge 5 novembre 1971 n. 1086 si applicano le norme tecniche predisposte dal Servizio tecnico centrale ed allegate al d.m. 14 febbraio 1992, modificate ed integrate dalla circolare n. 37406/S.T.C. del 24 giugno 1993 “Legge 5 novembre 1971, n. 1086. Istruzioni relative alle norme tecniche per l’esecuzione delle opere in c.a. normale e precompresso di cui al d.m. 14 febbraio 1992”. Le «Istruzioni per l’applicazione delle “Norme tecniche per il calcolo, l’esecuzione ed il collaudo delle opere in c.a. normale e precompresso e per le strutture metalliche» sono contenute nella circolare del 15 ottobre 1996 n. 252 AA.GG./S.T.C. di cui al d.m. 9 gennaio 1996, parte I. Tutte le opere in cemento armato facenti parte dell’opera appaltata saranno eseguite in base ai calcoli di stabilità accompagnati da disegni esecutivi e da una relazione, che dovranno essere redatti e firmati da un tecnico abilitato iscritto all’Albo professionale, e che l’impresa dovrà presentare alla Direzione dei Lavori entro il termine che le verrà prescritto, attenendosi agli schemi e disegni facenti parte del progetto ed allegati al contratto o alle norme che le verranno impartite, a sua richiesta, all’atto della consegna dei lavori. L’esame e verifica da parte della Direzione dei Lavori dei progetti delle varie strutture in cemento armato non esonera in alcun modo l’Impresa dalle responsabilità ad essa derivanti per legge e per le precise pattuizioni del contratto, restando contrattualmente stabilito che, malgrado i controlli di ogni genere eseguiti dalla Direzione dei Lavori nell’esclusivo interesse dell’Amministrazione, l’Impresa stessa rimane unica e completa responsabile delle opere, sia per quanto ha rapporto con la loro progettazione e calcolo, che per la qualità dei materiali e la loro esecuzione; di conseguenza essa dovrà rispondere degli inconvenienti che avessero a verificarsi, di qualunque natura, importanza e conseguenze essi potessero risulta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IV  Edifici realizzati in accia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norme riguardanti le costruzioni di acciaio relative ad opere di ingegneria civile, eccettuate quelle per le quali vige una regolamentazione apposita a carattere particolare, sono contenute nella circolare n. 252 AA.GG./S.T.C. del 15 ottobre 1996 “Norme tecniche per il calcolo, l’esecuzione ed il collaudo delle strutture in c.a., normale e precompresso e per le strutture metalliche” di cui al d.m. 9 gennaio 1996”, parte I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V  Edifici prefabbric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Conformemente a quanto indicato nella parte III del d.m. 9 gennaio 1996, ogni fornitura deve essere corredata, oltre che dai disegni del manufatto e dall’indicazione delle sue caratteristiche d’impiego (ultimo comma art. 9 legge 1086/71), anche da apposito certificato di origine firmato dal produttore e dal tecnico responsabile della produzion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n presenza delle condizioni sopra elencate, i manufatti potranno essere accettati senza ulteriori esami e controll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Ai sensi del punto 5.2.2.2. del d.m. 3 dicembre 1987, ove trattasi di manufatti prodotti in serie controllata, il certificato di origine di cui sopra deve altresì attestare che gli elementi strutturali sono stati prodotti in serie controllata riportando gli estremi dell’autorizzazione del Servizio tecnico centrale, e recare, in allegato, copia del relativo estratto del registro di produzione e gli estremi dei certificati di verifica preventiva del laboratorio ufficial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n tal caso, sempre in base alla sopracitata disposizione, le forniture possono essere accettate senza ulteriori controlli dei materiali né prove di carico dei componenti isolat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Per i manufatti di produzione occasionale, o comunque, non assoggettati a deposito presso il Servizio tecnico centrale, si applicano le ordinarie disposizioni normative tra le quali, in particolare, quelle relative agli artt. 4, 5 e 6 della legge 1086/71. Inoltre il Direttore dei Lavori deve opportunamente provvedere agli accertamenti da eseguirsi durante la fase esecutiva presso il cantiere di prefabbricazione. In proposito, si segnala la necessità che sui certificati di prova dei materiali sia indicato chiaramente il prodotto (tipo e destinazione) cui si riferisce il preliev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VI  Edifici realizzati in zona sismi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gli edifici realizzati in zona sismica si applicheranno le prescrizioni di cui alla legge 2 febbraio 1974, n. 64 e circolare n. 65 AA. GG. del 10 aprile 1997 «Istruzioni per l’applicazione delle “Norme tecniche per le costruzioni in zone sismiche”» di cui al d.m. 14 febbraio 1992 e d.m. 24 gennaio 1986 e successive modific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quanto concerne le opere di fondazione, vale quanto stabilito dal d.m. 21 gennaio 1981 e dalla circolare n. 65 AA.GG. del 10 aprile 1997.</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Art. VII  Collaudo degli edific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n riferimento all’art. 51 del r.d. n. 2229 del 16 novembre 1939 – “Norme per l’esecuzione delle opere in conglomerato cementizio semplice ed armato” Capo V, le operazioni di collaudo consistono nel controllare la perfetta esecuzione del lavoro e la sua corrispondenza con i dati del progetto, nell’eseguire prove di carico e nel compiere ogni altra indagine che il Collaudatore ritenga necessaria.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rove di carico hanno luogo di regola non prima di 50 giorni dall’ultimazione del getto per i conglomerati di cemento idraulico normale (Portland), d’alto forno e pozzolanico, non prima di 30 giorni per i conglomerati di cemento alluminoso, e si effettuano a stagionatura più o meno avanzata secondo la portata delle diverse parti e la importanza dei caric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prove la costruzione deve essere possibilmente caricata nei modi previsti nella progettazione ed in generale in modo tale da determinare le massime tensioni o le massime deform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lettura degli apparecchi di misura (flessimetri od estensimetri) sotto carico dev’essere ripetuta fino a che non si verifichino ulteriori aumenti nelle indic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lettura delle deformazioni permanenti, dopo la rimozione del carico dev’essere ugualmente ripetuta fino a che non si verifichino ulteriori ritor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si riscontrino deformazioni permanenti notevoli, la prova di carico dev’essere ripetuta per constatare il comportamento elastico della strut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nfronto tra le deformazioni elastiche (consistenti nelle differenze tra le deformazioni massime e le permanenti) e le corrispondenti deformazioni calcolate in base all’art. 34, fornisce al Collaudatore un criterio di giudizio sulla stabilità dell’op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riferimento a quanto prescritto dall’art. 28 della legge 11 febbraio 1994, n. 109, già modificato dall’art. 9 della legge 18 novembre 1998 n. 415, il termine entro il quale deve essere effettuato il collaudo finale, che deve comunque avere luogo non oltre sei mesi dall’ultimazione dei lavori. Il medesimo regolamento definisce altresì i requisiti professionali dei collaudatori secondo le caratteristiche dei lavori, la misura del compenso ad essi spettante, nonché le modalità di effettuazione del collaudo e di redazione del Certificato di collaudo ovvero, nei casi previsti, del certificato di regolare esecu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tutti i lavori oggetto della presente legge deve essere redatto un Certificato di collaudo secondo le modalità previste dal regolamento. Il Certificato di collaudo ha carattere provvisorio ed assume carattere definitivo decorsi due anni dall’emissione del medesimo. Decorso tale termine, il collaudo si intende tacitamente approvato ancorché l’atto formale di approvazione non sia intervenuto entro due mesi dalla scadenza del medesimo termine. Nel caso di lavori di importo sino a 200.000 Ecu il Certificato di collaudo è sostituito da quello di regolare esecuzione; per i lavori di importo superiore, ma non eccedente il milione di Ecu, è in facoltà del soggetto appaltante di sostituire il certificato di collaudo con quello di regolare esecuzione. Il certificato di regolare esecuzione è comunque emesso non oltre tre mesi dalla data di ultima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obbligatorio il collaudo in corso d’opera nei seguenti ca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quando la Direzione dei Lavori sia effettuata ai sensi dell’articolo 27, comma 2, lettere b) e 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in caso di opere di particolare compless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 in caso di affidamento dei lavori in concessione;</w:t>
      </w:r>
    </w:p>
    <w:p>
      <w:pPr>
        <w:pStyle w:val="TESTO"/>
        <w:numPr>
          <w:ilvl w:val="0"/>
          <w:numId w:val="2"/>
        </w:numPr>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altri casi individuati nel regol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1247" w:leader="none"/>
        </w:tabs>
        <w:ind w:left="1247" w:hanging="1247"/>
        <w:jc w:val="left"/>
        <w:rPr>
          <w:rFonts w:ascii="Times New Roman" w:hAnsi="Times New Roman" w:cs="Times New Roman"/>
          <w:color w:val="000000"/>
          <w:sz w:val="20"/>
        </w:rPr>
      </w:pPr>
      <w:r>
        <w:rPr>
          <w:rFonts w:cs="Times New Roman" w:ascii="Times New Roman" w:hAnsi="Times New Roman"/>
          <w:b/>
          <w:caps/>
          <w:color w:val="000000"/>
          <w:sz w:val="20"/>
          <w:u w:val="single"/>
        </w:rPr>
        <w:t>Prescrizioni tecniche per l’esecuzione di indagini, scavi e demoli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VIII  Le indagini prelimin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Le indagini preliminari che potranno essere utilizzate sono di due tip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indagini non distruttive (termografia, indagini soniche, georadar, tomografia sonica e radar);</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indagini minimamente distruttive (martinetti piatti, sclerometro, prove di penetrazione, pull test).</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primo caso si utilizzeranno tecnologie di analisi dei materiali o degli elementi da sottoporre ad opere di demolizione che escludano interventi artificiali o a carattere invasivo tali da alterare in qualsiasi modo le caratteristiche fisico-chimiche delle parti oggetto di indagi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questa prima categoria appartengono le seguenti tecnolog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fotogrammetria per la ripresa e restituzione di immagini fotografiche completamente prive di distorsioni provocate dall’impiego delle ottiche normalmente utilizz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termografia per il rilevamento delle radiazioni elettromagnetiche (comprese tra 0,4 e 0,75 micron) e di immagini non comprese nella banda del visibile ma estese nel campo dell’infrarosso e più precisamente nella regione spettrale compresa tra 2 e 5,6 micron visualizzando su un monitor la mappa termica o termogramma della distribuzione della temperatura superficiale dei vari materiali, visualizzabile attraverso scale di colori o toni di grigio. Ad ogni colore o tono della scala di grigi, corrisponde un intervallo di temperature. Le apparecchiature all’infrarosso misurano il flusso di energia a distanza senza alcun contatto fisico con la superficie esaminata. Lo schema di funzionamento si basa su una videocamera ad infrarossi che trasforma le radiazioni termiche in segnali elettrici, successivamente convertiti in immagini, a loro volta visualizzate su un monitor e registrate. In particolare nella videocamera, la radiazione infrarossa che raggiunge l’obiettivo, viene trasmessa dal sistema ottico ad un elemento semiconduttore, il quale converte le radiazioni infrarosse in un segnale video, mentre l’unità di rilevazione elabora il segnale proveniente dalla telecamera e fornisce l’immagine termografica. L’apparecchiatura termovisiva deve comprendere una telecamera, capace di effettuare riprese secondo angoli da + 0 a – 90° su uno stesso piano e dotata di obiettivi intercambiabili con lenti al germanio o al silicio ed una centralina di condizionamento del segnale con monitor. Il campo di misura dell’apparecchiatura deve essere compreso tra – 20° C e + 900° C con una sensibilità migliore di 0,5° C. La banda di radiazione dell’apparecchiatura dovrà essere compresa tra 2 e 5,6 um. L’apparecchiatura dovrà rendere possibile la registrazione delle immagini, su pellicola fotografica in bianco e nero e/o colori, su nastro magnetico. Deve inoltre essere prevista la possibilità di montare l’apparecchiatura su carrello semovente autoportante per poter costituire unità autonoma. Queste apparecchiature sono comunemente portatili e autoaliment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3) misurazione della temperatura e dell’umidità effettuata con termometri ed igrometri in grado di fornire i valori relativi alle superfici prese in esame; tali misurazioni possono essere eseguite anche con strumentazioni elettroniche di precisione e con l’umidometro a carburo di calc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4) misurazione dei valori di inquinamento atmosferico attraverso la rilevazione dei dati sulle radiazioni solari, direzione del vento, le precipitazioni e la pressione ester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5) la rilevazione fotografica con pellicole normali o all’infrarosso per un’analisi più approfondita delle caratteristiche dei materiali e delle loro specificità fisico-chim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6) endoscopia necessaria per l’esame ottico di condotti o cavità di piccole dimensioni per mezzo di piccole telecamere o strumenti fotografici integrati con apparecchi illuminanti e, a volte, con l’impiego di fibre ottiche. Per questa indagine si devono prediligere cavità già esistenti onde evitare la manomissione del materiale che ne deriverebbe da un foro appositamente praticato per svolgere l’indagine. Tale indagine è effettuata per mezzo dell’endoscopio che può essere di tipo rigido o di tipo flessibile. L’endoscopio rigido è un sistema ottico a lenti contenuto in un rivestimento rigido. Deve essere prolungabile fino a 2 metri mediante aggiunta di ulteriori elementi ottici e deve essere dotato di sistema di illuminazione per agevolare l’osservazione. Dovrà essere consentita la visione diretta a 45° e 90°. Lo strumento deve essere accoppiabile ad apparecchiature fotografiche e/o televisiv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ndoscopio flessibile permette la trasmissione dell’immagine e della luce tramite fibre ottiche. È comunemente dotato di testa mobile e prisma di conversione a 90°. Lo strumento deve essere accoppiabile ad apparecchiature fotografiche e/o televis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7) misurazione degli inquinanti atmosferici effettuata con strumenti specifici per la rilevazione dei parametri di anidride carbonica, anidride solforosa, anidride solforica, ossidi di azoto, acido cloridrico, polveri totali, solfati, cloruri, nitrati ed altre sostanze presenti in sospensione nell’aria o depositate sul terre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8) magnetometria impiegata per la rilevazione dei materiali ferrosi anche inglobati in altre sostanze. Dopo la lavorazione gli orientamenti dei magnetini contenuti nei manufatti rimangono inalterati, costituendo un campo magnetico facilmente rilevabile da apparecchiature magnetometriche; la ricerca è basata sul principio dell’induzione elettromagnetica e lo strumento utilizzato è il metal-detector che localizza la presenza di metalli con emissioni magnetiche effettuate da bobine o altri generatori di campi. Gli elementi che costituiscono questa apparecchiatura sono più sonde rilevatrici, con diversa precisione di rilevamento e con uscite per registratore, e una centralina analogica a due o più scale per la lettura della misura a seconda della differente sensibilità della sonda utilizzata. Queste apparecchiature sono comunemente portatili ed autoaliment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9) colorimetria che analizza il manufatto sulla base dell’indagine fotografica effettuata con una serie di colorimetri standardizzati secondo la scala Munse che consentono l’individuazione delle varie sostanze presenti nelle parti analizz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Esistono, inoltre, degli altri tipi di indagine che rientrano sempre tra quelli classificati non distruttivi ma che hanno un piccolo grado di invasività qu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0) indagini soniche effettuate con fonometri in grado di emettere impulsi sonici e captare delle onde sonore, attraverso la percussione con appositi strumenti o con trasduttori elettrodinamici, registrando la deformazione delle onde elastiche che forniscono elementi per la valutazione del degrado delle murature o eventuale presenza di lesioni. L’elaborazione dei dati, invece, consiste nel calcolo del tempo e della velocità di attraversamento dell’impulso dato dalla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rincipio generale dell’indagine sonica si basa su alcune relazioni che legano la velocità di propagazione delle onde elastiche, attraverso un mezzo materiale, alle proprietà elastiche del mezzo stesso. L’apparecchiatura dovrà essere predisposta per l’uso di una vasta banda di frequenza compresa tra 100 e 1000 Hz e consentire l’utilizzo di uscita su monitor oscilloscopico che permette l’analisi delle frequenze indagate. Gli eventi sonici studiati dovranno poter essere registrati in continu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1) indagini con ultrasuoni eseguite per mezzo di fonometri particolari in grado di emettere dei segnali che vengono registrati da un captatore (interno all’apparecchio stesso) che mis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la velocità del suono in superficie per individuare le alterazioni superficiali dei mater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le misure radiate, non sempre possibili (in quanto registrate sulla superficie esterna e su quella interna), per verificare l’omogeneità dei mater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elementi che compongono questa apparecchiatura sono una centralina di condizionamento del segnale munita di oscilloscopio e sonde piezoelettriche riceventi, trasmittenti e ricetrasmittenti. L’apparecchiatura avrà diverse caratteristiche a seconda del materiale da indagare (calcestruzzo, mattoni, elementi lapidei, metalli). Le frequenze di indagine comprese tra i 40 e i 200 Khz dovranno essere utilizzate per prove su materiali non metallici, mentre per i materiali metallici il range adottabile è compreso tra i 500 ed i 5000 Khz. L’apparecchiatura è comunemente autoalimentata e portat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2) il rilievo della luminosità che viene misurato con un luxmetro che verifica l’illuminazione dei vari oggetti, con un ultraviometro che misura la radiazione ultravioletta, con termometri e termografi per la misurazione della temperatura di colore – i dati rilevati vanno comparati a parametri standard che prevedono un’illuminazione max di 250-300 lux per pietre e metalli, 180 lux per legno e dipinti (il lux equivale all’illuminazione prodotta da una sorgente di 1 candela su una superficie ortogonale ai raggi ad una distanza di 1 metro), temperatura di colore 4.000 K, umidità relativa 55-60%.</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ltre a quelle già descritte esistono delle tecniche di analisi che hanno caratteristiche distruttive di lieve entità e che si rendono necessarie per la valutazione di alcuni paramet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3) analisi con i raggi X per l’identificazione della struttura di una sostanza cristallina individuandone i vari componenti. Il materiale viene irradiato con un isotopo radioattivo e l’energia assorbita viene rimessa sotto forma di raggi X caratteristici degli elementi chimici presenti nel materi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4) prove chimiche necessarie per stabilire la composizione della malta che viene analizzata con:</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dissoluzione del campione in acido cloridrico con concentrazioni e temperature variab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quantità di gas carbonico nei componenti carbon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dosaggio per perdita al fuoco dell’acqua di assorb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dosaggio sostanze organ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5) analisi spettrofotometriche per l’identificazione ed il dosaggio degli ioni presenti in una soluzione acquosa – campo del visibile (0,4-0,8 micron), ultravioletto (0,000136-0,4 micron) e infrarosso (0,8-400 n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6) microscopia ottica per l’analisi del colore, dei caratteri morfologici e delle caratteristiche specifiche di ciascuna sostan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7) microscopia elettronica per lo studio della distribuzione delle singole parti e dei prodotti di alter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8) studio petrografico in sezione sottile per analizzare sezioni di materiale di spessore molto ridotto ed osservate al microscopio elettronico a scan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9) analisi conduttometriche per la valutazione della presenza di sali solubili in acqua nel campione esaminato senza stabilire il tipo di sale eventualmente pres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i processi di analisi dei campioni sono richieste anche le seguenti prove fisiche e meccan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0) valutazione della porosità con porosimetri a mercurio e picnometri Beckman in grado di definire, conseguentemente, il livello di permeabilità all’acqua e quindi lo stato di degrado di un materi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1) analisi granulometrica con setacci a maglie da 60 a 400 micrometri per la definizione della distribuzione del materiale e lo studio dei parametri consegu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2) capacità di imbibizione definita con il controllo del peso prima e dopo l’immersione dei vari campioni di materiali. La superficie viene cosparsa con tintura liquida che viene condotta verso le fessurazioni e verso le porosità superficiali. Viene applicato un rilevatore per individuare la presenza e l’ubicazione dei dife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3) assorbimento per capillarità misurata su campioni posti a contatto con una superficie liquid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4) prove di compressione, taglio e trazione eseguite sui campioni di vari materiali per la definizione delle caratteristiche di ciascun el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secondo caso si utilizzeranno tecnologie di analisi dei materiali o degli elementi da sottoporre ad opere di demolizione ispezionando direttamente la morfologia muraria, servendosi di prove leggermente distrutt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questa seconda categoria appartengono le seguenti tecnologie:</w:t>
      </w:r>
    </w:p>
    <w:p>
      <w:pPr>
        <w:pStyle w:val="TESTO"/>
        <w:tabs>
          <w:tab w:val="clear" w:pos="709"/>
          <w:tab w:val="left" w:pos="2837" w:leader="none"/>
        </w:tabs>
        <w:rPr/>
      </w:pPr>
      <w:r>
        <w:rPr>
          <w:rFonts w:cs="Times New Roman" w:ascii="Times New Roman" w:hAnsi="Times New Roman"/>
          <w:color w:val="000000"/>
          <w:sz w:val="20"/>
        </w:rPr>
        <w:t>1) </w:t>
      </w:r>
      <w:r>
        <w:rPr>
          <w:rFonts w:cs="Times New Roman" w:ascii="Times New Roman" w:hAnsi="Times New Roman"/>
          <w:i/>
          <w:color w:val="000000"/>
          <w:sz w:val="20"/>
        </w:rPr>
        <w:t>martinetti piatti</w:t>
      </w:r>
      <w:r>
        <w:rPr>
          <w:rFonts w:cs="Times New Roman" w:ascii="Times New Roman" w:hAnsi="Times New Roman"/>
          <w:color w:val="000000"/>
          <w:sz w:val="20"/>
        </w:rPr>
        <w:t xml:space="preserve"> che misura lo stato di sollecitazione basandosi sullo stato tensionale in un punto della struttura. Tale misura si ottiene introducendo un martinetto piatto in un taglio effettuato lungo un giunto di malta. A fine prova lo strumento può essere facilmente rimosso e il giunto eventualmente risarcito. Lo stato di sforzo può essere determinato grazie al rilassamento causato dal taglio perpendicolare alla superficie muraria; il rilascio, infatti, determina una parziale chiusura del taglio. La prova prosegue ponendo il martinetto piatto nell’apertura e aumentando la pressione in modo da riportare i lembi della fessura alla distanza originaria, misurata prima del taglio. La parte interessata dall’operazione può essere strumentata con estensimetri rimovibili. In tal modo è possibile misurare con precisione gli spostamenti prodotti dal taglio e dal martinetto durante la prova;</w:t>
      </w:r>
    </w:p>
    <w:p>
      <w:pPr>
        <w:pStyle w:val="TESTO"/>
        <w:tabs>
          <w:tab w:val="clear" w:pos="709"/>
          <w:tab w:val="left" w:pos="2837" w:leader="none"/>
        </w:tabs>
        <w:rPr/>
      </w:pPr>
      <w:r>
        <w:rPr>
          <w:rFonts w:cs="Times New Roman" w:ascii="Times New Roman" w:hAnsi="Times New Roman"/>
          <w:color w:val="000000"/>
          <w:sz w:val="20"/>
        </w:rPr>
        <w:t>2) </w:t>
      </w:r>
      <w:r>
        <w:rPr>
          <w:rFonts w:cs="Times New Roman" w:ascii="Times New Roman" w:hAnsi="Times New Roman"/>
          <w:i/>
          <w:color w:val="000000"/>
          <w:sz w:val="20"/>
        </w:rPr>
        <w:t>sclerometro a pendolo</w:t>
      </w:r>
      <w:r>
        <w:rPr>
          <w:rFonts w:cs="Times New Roman" w:ascii="Times New Roman" w:hAnsi="Times New Roman"/>
          <w:color w:val="000000"/>
          <w:sz w:val="20"/>
        </w:rPr>
        <w:t xml:space="preserve"> consiste nel colpire la superficie del calcestruzzo con una massa guidata da una molla e la distanza di fine corsa viene espressa in valori di resistenza. In questo modo viene misurata la durezza superficiale;</w:t>
      </w:r>
    </w:p>
    <w:p>
      <w:pPr>
        <w:pStyle w:val="TESTO"/>
        <w:tabs>
          <w:tab w:val="clear" w:pos="709"/>
          <w:tab w:val="left" w:pos="2837" w:leader="none"/>
        </w:tabs>
        <w:rPr/>
      </w:pPr>
      <w:r>
        <w:rPr>
          <w:rFonts w:cs="Times New Roman" w:ascii="Times New Roman" w:hAnsi="Times New Roman"/>
          <w:color w:val="000000"/>
          <w:sz w:val="20"/>
        </w:rPr>
        <w:t>3) </w:t>
      </w:r>
      <w:r>
        <w:rPr>
          <w:rFonts w:cs="Times New Roman" w:ascii="Times New Roman" w:hAnsi="Times New Roman"/>
          <w:i/>
          <w:color w:val="000000"/>
          <w:sz w:val="20"/>
        </w:rPr>
        <w:t>pull-off test</w:t>
      </w:r>
      <w:r>
        <w:rPr>
          <w:rFonts w:cs="Times New Roman" w:ascii="Times New Roman" w:hAnsi="Times New Roman"/>
          <w:color w:val="000000"/>
          <w:sz w:val="20"/>
        </w:rPr>
        <w:t xml:space="preserve"> consiste nell’applicare una sonda circolare d’acciaio alla superficie del calcestruzzo con della resina epossidica. Si applica poi una forza di trazione alla sonda aderente, fino alla rottura del calcestruzzo per trazione. La resistenza alla compressione può essere misurata tramite i grafici della calibratura;</w:t>
      </w:r>
    </w:p>
    <w:p>
      <w:pPr>
        <w:pStyle w:val="TESTO"/>
        <w:tabs>
          <w:tab w:val="clear" w:pos="709"/>
          <w:tab w:val="left" w:pos="2837" w:leader="none"/>
        </w:tabs>
        <w:rPr/>
      </w:pPr>
      <w:r>
        <w:rPr>
          <w:rFonts w:cs="Times New Roman" w:ascii="Times New Roman" w:hAnsi="Times New Roman"/>
          <w:color w:val="000000"/>
          <w:sz w:val="20"/>
        </w:rPr>
        <w:t>4) </w:t>
      </w:r>
      <w:r>
        <w:rPr>
          <w:rFonts w:cs="Times New Roman" w:ascii="Times New Roman" w:hAnsi="Times New Roman"/>
          <w:i/>
          <w:color w:val="000000"/>
          <w:sz w:val="20"/>
        </w:rPr>
        <w:t>prove penetrometriche statiche</w:t>
      </w:r>
      <w:r>
        <w:rPr>
          <w:rFonts w:cs="Times New Roman" w:ascii="Times New Roman" w:hAnsi="Times New Roman"/>
          <w:color w:val="000000"/>
          <w:sz w:val="20"/>
        </w:rPr>
        <w:t xml:space="preserve"> si basano sulla misura dello sforzo necessario per far penetrare, a velocità uniforme, nel terreno, un’asta con cono terminale di area superficiale di 10 cm</w:t>
      </w:r>
      <w:r>
        <w:rPr>
          <w:rFonts w:cs="Times New Roman" w:ascii="Times New Roman" w:hAnsi="Times New Roman"/>
          <w:color w:val="000000"/>
          <w:position w:val="7"/>
          <w:sz w:val="20"/>
        </w:rPr>
        <w:t>2</w:t>
      </w:r>
      <w:r>
        <w:rPr>
          <w:rFonts w:cs="Times New Roman" w:ascii="Times New Roman" w:hAnsi="Times New Roman"/>
          <w:color w:val="000000"/>
          <w:sz w:val="20"/>
        </w:rPr>
        <w:t xml:space="preserve"> e una conicità di 60°,</w:t>
      </w:r>
    </w:p>
    <w:p>
      <w:pPr>
        <w:pStyle w:val="TESTO"/>
        <w:tabs>
          <w:tab w:val="clear" w:pos="709"/>
          <w:tab w:val="left" w:pos="2837" w:leader="none"/>
        </w:tabs>
        <w:rPr/>
      </w:pPr>
      <w:r>
        <w:rPr>
          <w:rFonts w:cs="Times New Roman" w:ascii="Times New Roman" w:hAnsi="Times New Roman"/>
          <w:color w:val="000000"/>
          <w:sz w:val="20"/>
        </w:rPr>
        <w:t>5) </w:t>
      </w:r>
      <w:r>
        <w:rPr>
          <w:rFonts w:cs="Times New Roman" w:ascii="Times New Roman" w:hAnsi="Times New Roman"/>
          <w:i/>
          <w:color w:val="000000"/>
          <w:sz w:val="20"/>
        </w:rPr>
        <w:t>prove penetrometriche dinamiche</w:t>
      </w:r>
      <w:r>
        <w:rPr>
          <w:rFonts w:cs="Times New Roman" w:ascii="Times New Roman" w:hAnsi="Times New Roman"/>
          <w:color w:val="000000"/>
          <w:sz w:val="20"/>
        </w:rPr>
        <w:t xml:space="preserve"> si basano sulla misura dei colpi necessari per infliggere per 10 cm nel terreno una punta conica collegata alla superficie da una batteria di aste. Le misure devono essere eseguite senza soluzione di continuità a partire dal piano di campagna; ogni 10 cm di profondità si rileva il valore del numero di colpi necessari all’infissione. Norme standard europee definiscono le caratteristiche geometriche della punta, il peso e la corsa della massa battente: punta conica da 10 cm</w:t>
      </w:r>
      <w:r>
        <w:rPr>
          <w:rFonts w:cs="Times New Roman" w:ascii="Times New Roman" w:hAnsi="Times New Roman"/>
          <w:color w:val="000000"/>
          <w:position w:val="7"/>
          <w:sz w:val="20"/>
        </w:rPr>
        <w:t>2</w:t>
      </w:r>
      <w:r>
        <w:rPr>
          <w:rFonts w:cs="Times New Roman" w:ascii="Times New Roman" w:hAnsi="Times New Roman"/>
          <w:color w:val="000000"/>
          <w:sz w:val="20"/>
        </w:rPr>
        <w:t>, maglio (peso della massa battente) da 30 kg e altezza di caduta (corsa) di cm 20;</w:t>
      </w:r>
    </w:p>
    <w:p>
      <w:pPr>
        <w:pStyle w:val="TESTO"/>
        <w:tabs>
          <w:tab w:val="clear" w:pos="709"/>
          <w:tab w:val="left" w:pos="2837" w:leader="none"/>
        </w:tabs>
        <w:rPr/>
      </w:pPr>
      <w:r>
        <w:rPr>
          <w:rFonts w:cs="Times New Roman" w:ascii="Times New Roman" w:hAnsi="Times New Roman"/>
          <w:color w:val="000000"/>
          <w:sz w:val="20"/>
        </w:rPr>
        <w:t>6) </w:t>
      </w:r>
      <w:r>
        <w:rPr>
          <w:rFonts w:cs="Times New Roman" w:ascii="Times New Roman" w:hAnsi="Times New Roman"/>
          <w:i/>
          <w:color w:val="000000"/>
          <w:sz w:val="20"/>
        </w:rPr>
        <w:t>vane test</w:t>
      </w:r>
      <w:r>
        <w:rPr>
          <w:rFonts w:cs="Times New Roman" w:ascii="Times New Roman" w:hAnsi="Times New Roman"/>
          <w:color w:val="000000"/>
          <w:sz w:val="20"/>
        </w:rPr>
        <w:t xml:space="preserve"> utilizzabile per la determinazione in sito della resistenza a taglio di terreni coerenti. La prova consiste nel misurare la coppia di torsione che si ottiene infiggendo ad una data profondità del terreno un’asta terminante con aletta e facendola ruotare; sulla superficie di rotazione si sviluppa una reazione che consente la determinazione della resistenza al taglio;</w:t>
      </w:r>
    </w:p>
    <w:p>
      <w:pPr>
        <w:pStyle w:val="TESTO"/>
        <w:tabs>
          <w:tab w:val="clear" w:pos="709"/>
          <w:tab w:val="left" w:pos="2837" w:leader="none"/>
        </w:tabs>
        <w:rPr/>
      </w:pPr>
      <w:r>
        <w:rPr>
          <w:rFonts w:cs="Times New Roman" w:ascii="Times New Roman" w:hAnsi="Times New Roman"/>
          <w:color w:val="000000"/>
          <w:sz w:val="20"/>
        </w:rPr>
        <w:t>7) </w:t>
      </w:r>
      <w:r>
        <w:rPr>
          <w:rFonts w:cs="Times New Roman" w:ascii="Times New Roman" w:hAnsi="Times New Roman"/>
          <w:i/>
          <w:color w:val="000000"/>
          <w:sz w:val="20"/>
        </w:rPr>
        <w:t>incisione statica</w:t>
      </w:r>
      <w:r>
        <w:rPr>
          <w:rFonts w:cs="Times New Roman" w:ascii="Times New Roman" w:hAnsi="Times New Roman"/>
          <w:color w:val="000000"/>
          <w:sz w:val="20"/>
        </w:rPr>
        <w:t xml:space="preserve"> si serve di una sonda di penetrazione (a punta piccola) che viene spinta meccanicamente attraverso la superficie di un materiale, solitamente metallo, sotto un carico specifico. Si misura la profondità dell’incisione e si può valutare la resistenza del materi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IX  Gli scavi ed i rinter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tutte le opere dell’appalto le varie quantità di lavoro saranno determinate con misure geometriche, escluso ogni altro metod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materia si veda il d.P.R. 7 gennaio 1956.</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vi in gen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scavi in genere per qualsiasi lavoro a mano o con mezzi meccanici dovranno essere eseguiti secondo i disegni di progetto e le particolari prescrizioni che saranno date all’atto esecutivo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secuzione degli scavi in genere l’Impresa dovrà procedere in modo da impedire scoscendimenti e franamenti, restando essa, oltreché, totalmente responsabile di eventuali danni alle persone ed alle opere, altresì obbligata a provvedere a suo carico e spese alla rimozione delle materie fran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dovrà inoltre provvedere a sue spese affinché le acque scorrenti alla superficie del terreno siano deviate in modo che non abbiano a riversarsi nei ca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Le materie provenienti dagli scavi in genere, ove non siano utilizzabili, o non ritenute adatte, a giudizio insindacabile della Direzione dei Lavori, ad altro impiego nei lavori, dovranno essere portate a rifiuto fuori della sede del cantiere, ai pubblici scarichi, ovvero su aree che l’Impresa dovrà provvedere a sua cura e spes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vietato costituire depositi di materiali presso il ciglio degli sca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le materie provenienti dagli scavi dovessero essere utilizzate per tombamenti o rinterri esse dovranno essere depositate in luogo adatto accettato dalla Direzione dei Lavori e provviste delle necessarie puntellature, per essere poi riprese a tempo opportu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ogni caso le materie depositate non dovranno riuscire di danno ai lavori, alle proprietà pubbliche o private ed al libero deflusso delle acque scorrenti alla superfic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irezione dei Lavori potrà fare asportare, a spese dell’Impresa, le materie depositate in contravvenzione alle precedenti disposi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deve ritenersi compensato per tutti gli oneri che esso dovrà incontrare per:</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il taglio di piante, estirpazione di ceppaie, radici,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il taglio e lo scavo con qualsiasi mezzo delle macerie sia asciutte, che bagnate, in presenza d’acqua e di qualsiasi consisten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paleggi, innalzamento, carico, trasporto e scarico in rilevato o rinterro od a rifiuto a qualsiasi distanza, sistemazione delle materie di rifiuto, deposito provvisorio e successiva ripresa, per ogni indennità di deposito temporaneo o definitiv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la regolarizzazione delle scarpate o pareti, per lo spianamento del fondo, per la formazione di gradoni, per il successivo rinterro attorno alle murature, attorno e sopra le condotte di acqua od altre condotte in genere, e sopra le fognature o drenaggi secondo le sagome definitive di proge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puntellature, sbadacchiature ed armature di qualsiasi importanza e genere, secondo tutte le prescrizioni contenute nelle presenti condizioni tecniche esecut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per ogni altra spesa infine necessaria per l’esecuzione completa degli sca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vi di sbanc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scavi di sbancamento o sterri andanti s’intendono quelli occorrenti per lo spianamento o sistemazione del terreno su cui dovranno sorgere le costruzioni, per tagli di terrapieni, per la formazione di cortili, giardini, scantinati, piani d’appoggio per platee di fondazione, vespai, rampe incassate o trincee stradali ecc., e in genere tutti quelli eseguiti a sezione aperta su vasta superiore ove sia possibile l’allontanamento delle materie di scavo evitandone il sollevamento, sia pure con la formazione di rampe provvisorie,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aranno pertanto considerati scavi di sbancamento anche quelli che si trovano al di sotto del piano di campagna o del piano stradale (se inferiore al primo), quando gli scavi rivestano i caratteri sopra accenn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condo quanto prescritto dall’art. 12 del d.P.R. 7 gennaio 1956, nei lavori di splateamento o sbancamento eseguiti senza l’impiego di escavatori meccanici, le pareti delle fronti di attacco devono avere una inclinazione o un tracciato tali, in relazione alla natura del terreno, da impedire franamenti. Quando la parete del fronte di attacco supera l’altezza di m. 1,50, è vietato il sistema di scavo manuale per scalzamento alla base e conseguente franamento della pare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per la particolare natura del terreno o per causa di piogge, di infiltrazione, di gelo o disgelo, o per altri motivi, siano da temere frane o scoscendimenti, deve essere provveduto all’armatura o al consolidamento del terre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i lavori di escavazione con mezzi meccanici deve essere vietata la presenza degli operai nel campo di azione dell’escavatore e sul ciglio del fronte di attac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osto di manovra dell’addetto all’escavatore, quando questo non sia munito di cabina metallica, deve essere protetto con solido ripa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i lavoratori deve essere fatto esplicito divieto di avvicinarsi alla base della parete di attacco e, in quanto necessario in relazione all’altezza dello scavo o alle condizioni di accessibilità del ciglio della platea superiore, la zona superiore di pericolo deve essere almeno delimitata mediante opportune segnalazioni spostabili col proseguire dello scavo.</w:t>
      </w:r>
    </w:p>
    <w:p>
      <w:pPr>
        <w:pStyle w:val="TESTO"/>
        <w:tabs>
          <w:tab w:val="clear" w:pos="709"/>
          <w:tab w:val="left" w:pos="2837" w:leader="none"/>
        </w:tabs>
        <w:rPr/>
      </w:pPr>
      <w:r>
        <w:rPr>
          <w:rFonts w:cs="Times New Roman" w:ascii="Times New Roman" w:hAnsi="Times New Roman"/>
          <w:color w:val="000000"/>
          <w:sz w:val="20"/>
        </w:rPr>
        <w:t xml:space="preserve">Il volume degli scavi di </w:t>
      </w:r>
      <w:r>
        <w:rPr>
          <w:rFonts w:cs="Times New Roman" w:ascii="Times New Roman" w:hAnsi="Times New Roman"/>
          <w:i/>
          <w:color w:val="000000"/>
          <w:sz w:val="20"/>
        </w:rPr>
        <w:t>sbancamento</w:t>
      </w:r>
      <w:r>
        <w:rPr>
          <w:rFonts w:cs="Times New Roman" w:ascii="Times New Roman" w:hAnsi="Times New Roman"/>
          <w:color w:val="000000"/>
          <w:sz w:val="20"/>
        </w:rPr>
        <w:t xml:space="preserve"> verrà determinato col metodo delle sezioni ragguagliate che verranno rilevate in contraddittorio dell’appaltatore all’atto della consegna. Ove le materie siano utilizzate per formazione di rilevati, il volume sarà misurato in ripor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vi di fond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scavi di fondazione in generale si intendono quelli incassati ed a sezione ristretta necessari per dar luogo ai muri o pilastri di fondazione propriamente de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ogni caso saranno considerati come scavi di fondazione quelli per dar luogo alle fogne, condutture, fossi e cunet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unque sia la natura e la qualità del terreno, gli scavi per fondazione dovranno essere spinti fino alla profondità che dalla Direzione dei Lavori verrà ordinata all’atto delle loro esecuzioni tenendo in debito conto le istruzioni impartite dal Ministero dei lavori pubblici con il d.m. 21 gennaio 1981 e successive modifiche ed integr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rofondità, che si trovino indicate nei disegni di consegna, sono perciò di semplice avviso e l’Amministrazione appaltante si riserva piena facoltà di variarle nella misura che reputerà più conveniente, senza che ciò possa dare all’Impresa motivo alcuno di fare eccezioni o domande di speciali compensi, avendo essa soltanto diritto al pagamento del lavoro eseguito, coi prezzi contrattuali stabiliti per le varie profondità da raggiung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vietato all’Impresa, sotto pena di demolire il già fatto, di por mano alle murature prima che la Direzione dei Lavori abbia verificato ed accettato le fond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iani di fondazione dovranno essere generalmente orizzontali, ma per quelle opere che cadono sopra falde inclinate, dovranno, a richiesta della Direzione dei Lavori, essere disposti a gradini ed anche con determinata contropenden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Nello scavo di pozzi e di trincee profondi più di m. 1,50, quando la consistenza del terreno non dia sufficiente garanzia di stabilità, anche in relazione alla pendenza delle pareti, si deve provvedere, man mano che procede lo scavo, alla applicazione delle necessarie armature di sostegno, in modo da assicurare abbondantemente contro ogni pericolo gli operai, ed impedire ogni smottamento di materia durante l’esecuzione tanto degli scavi che delle muratur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avole di rivestimento delle pareti devono sporgere dai bordi degli scavi di almeno 30 centimet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è responsabile dei danni ai lavori, alle persone, alle proprietà pubbliche e private che potessero accadere per la mancanza o insufficienza di tali puntellazioni e sbadacchiature, alle quali essa deve provvedere di propria iniziativa, adottando anche tutte le altre precauzioni riconosciute necessarie, senza rifiutarsi per nessun pretesto di ottemperare alle prescrizioni che al riguardo le venissero impartite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o scavo dei cunicoli, a meno che si tratti di roccia che non presenti pericolo di distacchi, devono predisporsi idonee armature per evitare franamenti della volta e delle pareti. Dette armature devono essere applicate man mano che procede il lavoro di avanzamento; la loro rimozione può essere effettuata in relazione al progredire del rivestimento in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donee armature e precauzioni devono essere adottate nelle sottomurazioni e quando in vicinanza dei relativi scavi vi siano fabbriche o manufatti, le cui fondazioni possano essere scoperte o indebolite degli sca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a infissione di pali di fondazione devono essere adottate misure e precauzioni per evitare che gli scuotimenti del terreno producano lesioni o danni alle opere vici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ompiuta la muratura di fondazione, lo scavo che si fosse dovuto fare in più attorno alla medesima, dovrà essere diligentemente riempito e costipato, a cura e spese dell’Impresa, con le stesse materie scavate, sino al piano del terreno naturale primitiv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ol procedere delle murature l’Impresa potrà recuperare i legami costituenti le armature, sempre che non si tratti di armature formanti parte integrante dell’opera, da restare quindi in posto in proprietà dell’Amministrazione; i legnami però, che a giudizio della Direzione dei Lavori, non potessero essere tolti senza pericolo o danno del lavoro, dovranno essere abbandonati negli scavi.</w:t>
      </w:r>
    </w:p>
    <w:p>
      <w:pPr>
        <w:pStyle w:val="TESTO"/>
        <w:tabs>
          <w:tab w:val="clear" w:pos="709"/>
          <w:tab w:val="left" w:pos="2837" w:leader="none"/>
        </w:tabs>
        <w:rPr/>
      </w:pPr>
      <w:r>
        <w:rPr>
          <w:rFonts w:cs="Times New Roman" w:ascii="Times New Roman" w:hAnsi="Times New Roman"/>
          <w:color w:val="000000"/>
          <w:sz w:val="20"/>
        </w:rPr>
        <w:t xml:space="preserve">Gli </w:t>
      </w:r>
      <w:r>
        <w:rPr>
          <w:rFonts w:cs="Times New Roman" w:ascii="Times New Roman" w:hAnsi="Times New Roman"/>
          <w:i/>
          <w:color w:val="000000"/>
          <w:sz w:val="20"/>
        </w:rPr>
        <w:t>scavi di fondazione</w:t>
      </w:r>
      <w:r>
        <w:rPr>
          <w:rFonts w:cs="Times New Roman" w:ascii="Times New Roman" w:hAnsi="Times New Roman"/>
          <w:color w:val="000000"/>
          <w:sz w:val="20"/>
        </w:rPr>
        <w:t xml:space="preserve"> saranno computati per un volume uguale a quello risultante dal prodotto della base di fondazione per la sua profondità sotto il piano degli scavi di sbancamento o del terreno naturale, quando detto scavo di sbancamento non viene effettu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vi subacquei e prosciugam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dagli scavi in genere e dai cavi di fondazione, l’Impresa, in caso di sorgive o filtrazioni, non potesse far defluire l’acqua naturalmente, è in facoltà della Direzione dei Lavori ordinare, secondo i casi, e quando lo riterrà opportuno, l’esecuzione degli scavi subacquei, oppure il prosciug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no considerati come scavi subacquei soltanto quelli eseguiti in acqua a profondità maggiore di 20 cm sotto il livello costante, a cui si stabiliscono le acque sorgive dei cavi, sia naturalmente, sia dopo un parziale prosciugamento ottenuto con macchine o con l’apertura di canali fugat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volume di scavo eseguito in acqua, sino ad una profondità non maggiore di 20 cm dal suo livello costante, verrà perciò considerato come scavo in presenza d’acqua ma non come scavo subacque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la Direzione dei Lavori ordinasse il mantenimento degli scavi in asciutto, sia durante l’escavazione, sia durante l’esecuzione delle murature o di altre opere di fondazione, gli esaurimenti relativi verranno eseguiti in economia, e l’Impresa, se richiesta, avrà l’obbligo di fornire le macchine e gli operai necess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 prosciugamenti praticati durante l’esecuzione delle murature, l’Impresa dovrà adottare tutti quegli accorgimenti atti ad evitare il dilavamento delle mal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resenza di gas negli sca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si eseguono lavori entro pozzi, fogne, cunicoli, camini e fosse in genere, devono essere adottate idonee misure contro i pericoli derivanti dalla presenza di gas o vapori tossici, asfissianti, infiammabili o esplosivi, specie in rapporto alla natura geologica del terreno o alla vicinanza di fabbriche, depositi, raffinerie, stazioni di compressione e di decompressione, metanodotti e condutture di gas, che possono dar luogo ad infiltrazione di sostanze pericolo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sia accertata o sia da temere la presenza di gas tossici, asfissianti o la irrespirabilità dell’aria ambiente e non sia possibile assicurare una efficiente aerazione ed una completa bonifica, i lavoratori devono essere provvisti di apparecchi respiratori, ed essere muniti di cintura di sicurezza con bretelle passanti sotto le ascelle collegate a funi di salvataggio, le quali devono essere tenute all’esterno dal personale addetto alla sorveglianza; questo deve mantenersi in continuo collegamento con gli operai all’interno ed essere in grado di sollevare prontamente all’esterno il lavoratore colpito dai gas.</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ossono essere adoperate le maschere respiratorie, in luogo di autorespiratori, solo quando, accertate la natura e la concentrazione dei gas o vapori nocivi o asfissianti, esse offrano garanzia di sicurezza e sempre che sia assicurata una efficace e continua aer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si sia accertata la presenza di gas infiammabili o esplosivi, deve provvedersi alla bonifica dell’ambiente mediante idonea ventilazione; deve inoltre vietarsi, anche dopo la bonifica, se siano da temere emanazioni di gas pericolosi, l’uso di apparecchi a fiamma, di corpi incandescenti e di apparecchi comunque suscettibili di provocare fiamme o surriscaldamenti atti ad incendiare il gas.</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i casi previsti dal secondo, terzo e quarto comma del presente articolo i lavoratori devono essere abbinati nell’esecu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Rilevati e rinter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a formazione dei rilevati o per qualunque opera di rinterro, ovvero per riempire i vuoti tra le pareti dei cavi e le murature, o da addossare alle murature, e fino alle quote prescritte dalla Direzione dei Lavori, si impiegheranno in generale, e, salvo quanto segue, fino al loro totale esaurimento, tutte le materie provenienti dagli scavi di qualsiasi genere eseguiti sul lavoro, in quanto disponibili ed adatte, a giudizio della Direzione dei Lavori, per la formazione dei rilev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venissero a mancare in tutto o in parte i materiali di cui sopra, si provvederanno le materie occorrenti prelevandole ovunque l’Impresa crederà di sua convenienza, purché i materiali siano riconosciuti idonei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 rilevati e i rinterri da addossarsi alle murature, si dovranno sempre impiegare materie sciolte, o ghiaiose, restando vietato in modo assoluto l’impiego di quelle argillose e, in genere, di tutte quelle che con l’assorbimento di acqua si rammolliscono e si gonfiano generando spi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a formazione dei suddetti rilevati, rinterri e riempimenti dovrà essere usata ogni diligenza perché la loro esecuzione proceda per strati orizzontali di eguale altezza, disponendo contemporaneamente le materie ben sminuzzate con la maggiore regolarità e precauzione, in modo da caricare uniformemente le murature su tutti i lati e da evitare le sfiancature che potrebbero derivare da un carico male distribui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materie trasportate in rilievo o rinterro con vagoni, automezzi o carretti non potranno essere scaricate direttamente contro le murature, ma dovranno depositarsi in vicinanza dell’opera per essere riprese poi e trasportate con carriole, barelle ed altro mezzo, purché a mano, al momento della formazione dei suddetti rinter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tali movimenti di materie dovrà sempre provvedersi alla pilonatura delle materie stesse, da farsi secondo le prescrizioni che verranno indicate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vietato addossare terrapieni a murature di fresca costru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e le riparazioni o ricostruzioni che si rendessero necessarie per la mancata o imperfetta osservanza delle prescrizioni del presente articolo, saranno a completo carico dell’Impre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obbligo dell’Impresa, escluso qualsiasi compenso, di dare ai rilevati durante la loro costruzione, quelle maggiori dimensioni richieste dall’assestamento delle terre, affinché all’epoca del collaudo i rilevati eseguiti abbiano dimensioni non inferiori a quelle ordin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dovrà consegnare i rilevati con scarpate regolari e spianate, con i cigli bene allineati e profilati e compiendo a sue spese, durante l’esecuzione dei lavori e fino al collaudo, gli occorrenti ricarichi o tagli, la ripresa e la sistemazione delle scarpate e l’espurgo dei fos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uperficie del terreno sul quale dovranno elevarsi i terrapieni, sarà scorticata ove occorre, e se inclinata sarà tagliata a gradoni con leggere pendenze verso mo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i gli oneri, obblighi e spese per la formazione dei rilevati e rinterri si intendono compresi nei prezzi stabiliti in elenco per gli scavi e quindi all’Appaltatore non spetterà alcun compenso oltre l’applicazione di detti prezzi. Le misure saranno eseguite in riporto in base alle sezioni di consegna da rilevarsi in contraddittorio con l’Appaltat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riempimenti in pietrame a secco (per drenaggi, fognature, banchettoni di consolidamento e simili) dovranno essere formati con pietrame da collocarsi in opera a mano su terreno ben costipato, al fine di evitare cedimenti per effetto dei carichi superi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drenaggi o fognature si dovranno scegliere le pietre più grosse e regolari e possibilmente a forma di lastroni quelle da impiegare nella copertura dei sottostanti pozzetti o cunicoli; oppure infine negli strati inferiori il pietrame di maggiore dimensione, impiegando nell’ultimo strato superiore pietrame minuto, ghiaia o anche pietrisco per impedire alle terre sovrastanti di penetrare e scendere otturando così gli interstizi tra le pietre. Sull’ultimo strato di pietrisco si dovranno pigiare convenientemente le terre con le quali dovrà completarsi il riempimento dei cavi aperti per la costruzione di fognature e drenagg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riempimento di pietrame a secco a ridosso delle murature per drenaggi, vespai, ecc. sarà valutato a metro cubo per il suo volume effettivo misurato in op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  Demolizioni e rimo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ell’inizio di lavori di demolizione è fatto obbligo di procedere alla verifica delle condizioni di conservazione e di stabilità delle varie strutture da demoli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relazione al risultato di tale verifica devono essere eseguite le opere di rafforzamento e di puntellamento necessarie ad evitare che, durante la demolizione, si verifichino crolli intempesti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 lavori di demolizione devono procedere con cautela e con ordine dall’alto verso il basso e devono essere condotti in maniera da prevenire qualsiasi infortunio agli addetti al lavoro e da non pregiudicare la stabilità delle strutture portanti o di collegamento di quelle eventuali adiacenti, e in modo da non deteriorare i materiali risultanti, i quali tutti devono ancora potersi impiegare utilmente, sotto pena di rivalsa di danni a favore dell’Amministrazione appaltante, ricorrendo, ove occorra, al loro preventivo puntellament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uccessione dei lavori, quando si tratti di importanti ed estese demolizioni, deve risultare da apposito programma il quale deve essere firmato dall’Imprenditore e dal dipendente Direttore dei lavori, ove esista, e deve essere tenuto a disposizione degli Ispettori di lavo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vietato gettare dall’alto i materiali in genere, che invece devono essere trasportati o guidati in basso convogliandoli in appositi canali il cui estremo inferiore non deve risultare ad altezza maggiore di due metri dal livello del piano di raccolta. I canali suddetti devono essere costruiti in modo che ogni tronco imbocchi nel tronco successivo; gli eventuali raccordi devono essere adeguatamente rinforzati. L’imboccatura superiore del canale deve essere sistemata in modo che non possano cadervi accidentalmente persone. Ove sia costituito da elementi pesanti od ingombranti, il materiale di demolizione deve essere calato a terra con mezzi idone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urante i lavori di demolizione si deve provvedere a ridurre il sollevamento della polvere, irrorando con acqua le murature ed i materiali di risu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dei muri deve essere fatta servendosi di ponti di servizio indipendenti dall’opera in demoli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obblighi di cui sopra non sussistono quando si tratta di muri di altezza inferiore ai cinque metri; in tali casi e per altezze da due a cinque metri si deve fare uso di cinture di sicurez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oltre, salvo l’osservanza delle leggi e dei regolamenti speciali e locali, la demolizione di parti di strutture aventi altezza sul terreno non superiore a 5 metri può essere effettuata mediante rovesciamento per trazione o per spin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trazione o la spinta deve essere esercitata in modo graduale e senza strappi e deve essere eseguita soltanto su elementi di struttura opportunamente isolati dal resto del fabbricato in demolizione in modo da non determinare crolli intempestivi o non previsti da altre par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evono inoltre essere adottate le precauzioni necessarie per la sicurezza del lavoro quali: trazione da distanza non minore di una volta e mezzo l’altezza del muro o della struttura da abbattere e allontanamento degli operai dalla zona interess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può procedere allo scalzamento dell’opera da abbattere per facilitarne la caduta soltanto quando essa sia stata adeguatamente puntellata; la successiva rimozione dei puntelli deve essere eseguita a distanza a mezzo di fu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rovesciamento per spinta può essere effettuato con martinetti solo per opere di altezza non superiore a 3 metri, con l’ausilio di puntelli sussidiari contro il ritorno degli elementi smos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eve essere evitato in ogni caso che per lo scuotimento del terreno in seguito alla caduta delle strutture o di grossi blocchi possano derivare danni o lesioni agli edifici vicini o ad opere adiacenti pericolosi ai lavoratori addetti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a zona sottostante la demolizione deve essere vietata la sosta ed il transito, delimitando la zona stessa con appositi sbarram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ccesso allo sbocco dei canali di scarico per il caricamento ed il trasporto del materiale accumulato deve essere consentito soltanto dopo che sia stato sospeso lo scarico dall’al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demolizioni dovranno limitarsi alle parti ed alle dimensioni prescritte. Quando, anche per mancanza di puntellamenti o di altre precauzioni, venissero demolite altre parti od oltrepassati i limiti fissati, saranno pure a cura e spese dell’Impresa, senza alcun compenso, ricostruite e rimesse in ripristino le parti indebitamente demoli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i i materiali riutilizzabili, a giudizio insindacabile della Direzione dei Lavori, devono essere opportunamente scalcinati, puliti, custoditi, trasportati ed ordinati nei luoghi di deposito che verranno indicati dalla Direzione stessa usando cautele per non danneggiarli sia nello scalcinamento, sia nel trasporto, sia nel loro arresto e per evitare la disper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etti materiali restano tutti di proprietà dell’Amministrazione appaltante, la quale potrà ordinare all’Impresa di impiegarli in tutto o in parte nei lavori appalt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eriali di scarto provenienti dalle demolizioni e rimozioni devono sempre essere trasportati dall’Impresa fuori del cantiere nei punti indicati od alle pubbliche discar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preventivare l’opera di demolizione e nel descrivere le disposizioni di smontaggio e demolizione delle parti d’opera, l’appaltatore dovrà sottoscrivere di aver preso visione dello stato di fatto delle opere da eseguire e della natura dei manufa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Manufatti decorativi e opere di preg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manufatti decorativi e opere di pregio si intendono tutti i manufatti di qualsiasi materiale che costituiscono parte integrante dell’edificio e dei suoi caratteri stilistici interni ed esterni. Sono altresì considerati allo stesso modo i decori o manufatti realizzati in passati allestimenti dell’edificio e volutamente occultati da successive operazioni di ristrutturazione e manutenzione. Tali manufatti potrebbero essere oggetto di tutela in quanto patrimonio storico, archeologico, architettonico e sottoposti a vincolo da parte dell’autorità compet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tazione appaltante segnalerà per iscritto all’Appaltatore, prima dell’avvio delle opere (inizio lavori), la presenza di manufatti di decoro o di pregio estetico connessi o fissati ai paramenti murari, soffitti, pavimenti, ecc. di cui si intende salvaguardare l’integr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ogni altro manufatto decorativo applicato o integrato nella costruzione l’Appaltatore potrà procedere con i mezzi di demolizione, ove previsto dalle indicazioni di progetto, nei tempi e nelle modalità ritenute ut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urante i lavori di demolizione il ritrovamento di decori o manufatti di evidente pregio storico, tipologico, sacro, artistico, o comunque di pregevole manifattura saranno immediatamente segnalati alla Direzione dei Lavori che, di concerto con la Stazione appaltante, indicherà all’Appaltatore le condizioni e le operazioni necessarie alla salvaguardia e rimozione del manufatto, al loro temporaneo stoccaggio in luogo protetto e opportunamente assicurab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gni occultamento o rovina dolosa di tali manufatti o decori, prima o dopo la loro asportazione e fino alla loro permanenza in cantiere, sarà motivo di annullamento del contratto e rivalsa della Stazione appaltante nei confronti dell’Appaltatore attraverso azione sulle garanzie fideiussorie prestate alla sottoscrizione del Contra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Serram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serramenti si intendono tutti i sistemi di protezione delle aperture disposte sull’involucro esterno dell’edificio e sui paramenti orizzontali e verticali interni sia intermedi che di copertura, a falde orizzontali o inclinate che siano. Tali serramenti potranno essere in legno, acciaio, PVC, alluminio, materiali polimerici non precisati, ecc., e sono solitamente costituiti da un sistema di telai falsi, fissi e mob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ell’avvio della rimozione dei serramenti l’Appaltatore procederà a rimuovere tutti i vetri e abbassarli alla quota di campagna per l’accatastamento temporaneo o per il carico su mezzo di trasporto alle pubbliche discar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serramenti, in caso di demolizione parziale, dovranno essere rimossi senza arrecare danno ai paramenti murari ovvero tagliando con mola abrasiva le zanche di ancoraggio del telaio o del falso telaio alla muratura medesima, senza lasciare elementi metallici o altre asperità in sporgenza dal filo di luce del va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la stazione appaltante intenda riutilizzare tutti o parte dei serramenti rimossi dovrà segnalare per iscritto, prima dell’inizio lavori, all’Appaltatore il numero, il tipo e la posizione degli stessi che, previa maggiorazione dei costi da quantificarsi per iscritto in formula preventiva, saranno rimossi integralmente e stoccati in luogo protetto dalle intemperie e dall’umidità di risalita o dagli urti, separatamente dagli altri in attesa di definizione della destin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Controsoffi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controsoffitti si intendono i sistemi o componenti o prodotti di varia natura, forma e tipologia di ancoraggio che possono essere applicati all’intradosso delle partizioni intermedie con scopo fonoassorbente, isolante, estetico di finitura,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i apparati devono essere rimossi preventivamente alla rimozione dei serramenti applicati alle chiusure esterne verticali e orizzontali allo scopo di contenere la dispersione di polveri, fibre,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ella rimozione degli apparati di controsoffittatura l’Appaltatore dovrà accertarsi che siano state prese alcune importanti precau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disconnessione della rete impiantistica elettrica di alimentazione degli utilizzatori presenti nel controsoffi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disconnessione di ogni rete passante tra intradosso del solaio e controsoffi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accertamento per prelievo ed esame di laboratorio della presenza di amianto, fibre tossiche, o altro agente di rischio per gli operatori e per gli abit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il controsoffitto contenga fibre tossiche per l’organismo umano se respirate, l’ambiente oggetto della demolizione dovrà essere restituito alla Stazione appaltante previa pulitura di ogni superficie per aspirazione e certificazione scritta di avvenuta bonifica dei locali e di restituzione in condizioni di inquinamento di fondo al di sotto delle soglie di risch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eriali componenti il controsoffitto, qualora sia ravvisata la presenza di fibre e sostanze tossiche per inalazione, saranno smaltite con le stesse precauzioni osservate per la sostanza tossi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eriali metallici componenti l’apparato di controsoffittatura sono di proprietà dell’Appaltatore che potrà valutarne l’utilizzo o lo smaltimento nei limiti consentiti dalla legislazione vig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Tamponamenti e intercapedi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tamponamenti e intercapedini si intendono le partizioni interne opache e le chiusure verticali esterne prive di funzione strutturale atte a chiudere e garantire adeguato isolamento termico-acustico e impermeabilizzazione con l’ester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i attuare la demolizione di tali parti strutturali l’Appaltatore dovrà effettuare sondaggi anche parzialmente distruttivi atti a verificare la consistenza materica, le altezze e gli spessori in gio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ella demolizione delle intercapedini e dei tamponamenti l’appaltatore valuterà se è il caso di lasciare i serramenti di chiusura verticale allo scopo di circoscrivere la rumorosità e la polverulenza dell’operazione, oppure di apporre apposite temporanee chiusure sulle aperture da cui i serramenti sono già stati rimos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Ravvisata la presenza di materiali non omogenei l’Appaltatore provvederà a effettuare una demolizione parziale delle parti realizzate in materiale inerte o aggregato di inerti procedendo dall’interno verso l’esterno e dal basso verso l’alto, rimuovendo le macerie del piano prima di iniziare le operazioni del piano superi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ella rimozione degli apparati di intercapedini e tamponamenti l’Appaltatore dovrà accertarsi che siano state prese alcune importanti precau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sconnessione della rete impiantistica elettrica di alimentazione degli utilizzatori presenti nelle pare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ccertamento per prelievo ed esame di laboratorio della presenza di amianto, fibre tossiche, o altro agente di rischio per gli operatori e per gli abit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le pareti contengano materiali a base di fibre tossiche per l’organismo umano, se respirate, l’ambiente oggetto della demolizione dovrà essere restituito alla Stazione appaltante previa pulitura di ogni superficie per aspirazione e certificazione scritta di avvenuta bonifica dei locali e di restituzione in condizioni di inquinamento di fondo al di sotto delle soglie di risch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resenza di eventuali membrane polimero-bituminose o strati in PVC destinati a barriera vapore dovranno essere rimossi a parte e non aggregati alle macerie iner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onservazione in cantiere di tali materiali dovrà tenere conto della loro facile infiamma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dovrà provvedere a puntellamenti, sbadacchiature ed altri accorgimenti come ponteggi, castelli, ecc. per la demolizione dei tamponamenti e delle strutture vertic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urante le lavorazioni l’Appaltatore dovrà attenersi scrupolosamente alle disposizioni e istruzioni per la demolizione delle strutture verticali, dovrà utilizzare attrezzature per il taglio dei ferri di armatura dei pilastri conformi alle norme di sicurezza, le demolizioni per rovesciamento, per trazione o spinta saranno effettuate solo per strutture fino ad altezza pari a m .............. , l’utilizzo delle attrezzature per il rovesciamento dovranno essere conformi alle norme di sicurezza, dovrà essere garantito l’utilizzo di schermi e di quant’altro, per evitare la caduta di materiale durante l’operazione ed in ogni modo dovrà essere delimitata l’area soggetta a caduta di materiale durante l’operazione specifi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Sottofon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sottofondi si intendono gli strati di materiale che desolidarizzano le partizioni intermedie o di chiusura orizzontale dell’edificio dal rivestimento posto in a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i sottofondi possono essere rimossi dopo che è stata verificata la disconnessione delle reti idrauliche di approvvigionamento, di riscaldamento e di fornitura della corrente elettrica che in essi possono essere state anneg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la polverosità dell’operazione risulti particolarmente evidente e le protezioni o il confinamento ambientale siano inefficaci l’appaltatore avrà cura di bagnare continuamente il materiale oggetto dell’operazione allo scopo di attenuarne la polveros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e verifica sarà effettuata a cura dell’Appaltatore che procederà alla demolizione dei sottofondi secondo procedimento parziale o insieme alla demolizione della struttura portante. Prima della demolizione parziale del sottofondo di pavimentazione all’interno di un’unità immobiliare parte di una comunione di unità l’Appaltatore dovrà accertarsi che all’interno di questo sottofondo non siano state poste reti di elettrificazione del vano sottostante, che nella fattispecie possono non essere state disconnes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parziale del sottofondo di aggregati inerti produce particolare polverulenza che dovrà essere controllata dall’Appaltatore allo scopo di limitarne e circoscriverne la disper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celta delle attrezzature destinate alla demolizione parziale del sottofondo dovrà tenere in considerazione la natura della struttura portante, la sua elasticità, l’innesco di vibrazioni e la presenza di apparecchiature di particolare carico concentrato gravanti sul solaio portante della partizione orizzont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Manti impermeabilizzanti e coperture discontinu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manti impermeabilizzanti si intendono le membrane di materiale prodotto per sintesi polimerica o polimero-bituminosa, che possono essere individuate nella rimozione della stratigrafia di chiusura orizzontale opaca allo scopo di garantirne l’impermea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i componenti devono essere rimossi prima della demolizione del sottofondo e della demolizione dello stesso solaio e a cura dell’Appaltatore devono essere accatastati in separata parte del cantiere allo scopo di prevenire l’incendiabilità di tali materiali stocc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fiammatura delle membrane allo scopo di desolidarizzarne l’unitarietà nei punti di sovrapposizione sarà effettuata da personale addestrato all’utilizzo della lancia termica e al camminamento delle coperture, dotato di idonei dispositivi individuali di protezione, previsti i necessari dispositivi collettivi di protezione dalle cadute dall’al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Sporti, aggetti, cornicioni e manufatti a sbal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sporti si intendono tutte le partizioni o chiusure orizzontali o inclinate che fuoriescono a sbalzo dalla sagoma dell’edificio. Tali manufatti possono essere generalmente costruiti in cemento armato, legno, acciaio; in talune occasioni hanno parti di riempimento in laterocemento, o lateriz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dovrà provvedere a puntellamenti, sbadacchiature ed altri accorgimenti come ponteggi, castelli, ecc. per la demolizione delle parti d’opera in agge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perazione di demolizione di tali manufatti sarà eseguita dall’Appaltatore dopo aver curato la desolidarizzazione di ringhiere metalliche o lignee dalla muratura di chiusura verticale dell’edificio, con idonee cesoie idrauliche montate su macchina operatrice da cantiere o mediante martello demolitore con operatore posto su struttura provvisionale non ancorata alla chiusura portante solidale con il manufatto a sbal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peratore deve preferibilmente essere posto ad una quota superiore al piano di calpestio dell’aggetto e non deve in ogni modo farsi sostenere dalla struttura a sbal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parziale o totale dello sporto avverrà solamente dopo che a cura dell’Appaltatore saranno state chiuse tutte le aperture sottostanti all’aggetto ed impedito il transito temporaneo di chiunque nella zona di possibile interferenza del crollo del manufa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Lattoner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attonerie si intendono i manufatti metallici o in materiali polimerici che perimetrano le coperture, gli aggetti e gli spor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i manufatti saranno rimossi dall’Appaltatore prima di dar luogo alla demolizione strutturale del manufatto a cui sono ader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dovrà provvedere a puntellamenti, sbadacchiature ed altri accorgimenti come ponteggi, castelli, ecc. per la demolizione delle lattoner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loro accatastamento in cantiere deve avvenire, a cura dell’Appaltatore, in zona distante dalle vie di transito. Se si prevede un lungo stoccaggio in cantiere di tali manufatti metallici rimossi si rende necessario che l’Appaltatore provveda ad un collegamento degli stessi con un sistema temporaneo di messa a terra a protezione delle scariche atmosfer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ella loro rimozione l’Appaltatore verificherà che il manto di copertura a cui sono solidarizzati i canali di gronda non sia in amianto cemento. In tale situazione l’Appaltatore procederà a notifica all’organo di controllo procedendo in seguito a benestare dello stesso con procedura di sicurezza per gli operatori di canti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Canne fumarie e fumaio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fumaioli sono la parte terminale delle canne di scarico delle esalazioni o dei fumi prodotti internamente all’edific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Prima della demolizione di tali manufatti sarà cura dell’appaltatore verificare il cessato funzionamento dell’utilizzatore di cui sono scarico, ed alla chiusura della bocca interna di collegamento alla canna fumaria medesima.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dovrà provvedere a puntellamenti, sbadacchiature ed altri accorgimenti come ponteggi, castelli, ecc. per la demolizione dei fumaioli e delle canne fumar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dei fumaioli sarà effettuata dall’Appaltatore, prima della demolizione delle falde di copertura, curando che lo scivolamento delle macerie sulla falda della copertura non sia ostacolato o trattenuto da compluvi di falde o da altri manufatti, e con preoccupazione di stabilire il raggio di azione della caduta delle macerie medesime a quota del piano di campagna o su aggetti e sporti sottost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no a carico dell’Appaltatore tutte le opere provvisionali che la stessa dovrà predisporre per fermare o deviare la caduta o lo scivolamento delle macer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canne fumarie si intendono i canali verticali o inclinati interni o esterni allo spessore della muratura atti a convogliare fumi o esalazioni oltre la quota di coper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prima di dare luogo alla demolizione di canne fumarie o di parti di muratura ove è probabile o nota la presenza di canne fumarie deve accertarsi che tali manufatti non siano realizzati in amianto cemento. Qualora sussista tale probabilità in modo incerto saranno, a cura dell’Appaltatore, prelevati ed esaminati a spese dell’Appaltatore stesso, campioni del materiale costituente. L’evidenza di un materiale contenente amianto compatto o friabile nella realizzazione o nella fasciatura delle canne fumarie deve prevedere notifica all’ente di controllo e avvio della procedura di sicurezza per la protezione dei lavoratori coinvol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di murature contenenti canne fumarie può dare luogo allo scivolamento di macerie lungo il canale stesso oltre la quota più bassa di demolizione. Allo scopo di prevenire l’accadimento l’Appaltatore provvederà a chiudere le canne oggetto di demolizione alla quota più bassa prima dell’avvio della demoli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Manufatti in amianto c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manufatti in amianto cemento si intendono parti integranti dell’edificio oggetto di demolizione parziale o completa realizzate con unione di altri materiali a fibre di amia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litamente sono rinvenibili due tipologie differenti di manufatti: quelli a matrice friabile e quelli a matrice compatta. Data l’usura e l’invecchiamento o le condizioni di posa del materiale taluni materiali inizialmente integrati in matrice compatta possono, con il tempo, essere diventati friabili. La misurazione di tale fenomeno e la relativa classificazione possono essere effettuate tramite schiacciamento e pressione con le dita della mano dell’operatore che in tal modo può rendersi conto della capacità del manufatto di offrire resistenza a compressione. Se le dita della mano dell’operatore riescono a comprimere o distaccare parti del manufatto stesso questo è classificabile a matrice friab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al momento del sopralluogo ai manufatti oggetto di demolizione è tenuto a verificarne la presenza e classificarne il livello di risch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il manufatto presenti qualche sembianza affine ai manufatti contenenti amianto, sarà cura dell’Appaltatore provvedere a campionare parti dello stesso e provvedere a far analizzare i campioni presso laboratorio attrezzato e autorizz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Valutata da parte dell’Appaltatore la presenza di manufatti contenenti amianto, l’Appaltatore provvederà a notificare l’azione di bonifica presso l’organismo di controllo disponendo un piano di lavoro in funzione della valutazione dei rischi effettuata ai sensi della legge 277/91.</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arà cura dell’Appaltatore segnalare nel piano di lavoro l’intero procedimento fino allo smaltimento definitivo delle macerie di demolizione contenenti amia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è produttore del rifiuto mediante azione demolitrice e deve quindi provvedere all’onere dello smaltimento corretto del rifiuto medesim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impedito all’Appaltatore effettuare un deposito delle macerie contenenti amianto nella zona delimitata del cantiere ed in altra zona di proprietà della Stazione appalt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ventuale stoccaggio temporaneo del materiale contenente amianto dovrà essere segnalato nel piano di lavoro ed il luogo di accoglimento del materiale stesso sarà allo scopo predispos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cura dell’Appaltatore verificare prima della demolizione del manufatto che non siano presenti all’interno del medesimo quantità qualsiasi di amianto floccato o manufatti di qualsivoglia natura contenenti amianto. Tali manufatti, qualora presenti, saranno considerati come rifiuto a cui l’Appaltatore deve provvedere secondo le modalità previste dalla legislazione vigente in materia, alla stessa stregua dei materiali facenti parte dell’immob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parziale o totale non potrà essere iniziata prima dell’avvenuto smaltimento di questi rifiu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deve organizzarsi affinché la procedura di sicurezza sia circoscritta alle sole fasi in cui viene trattato materiale contenente amia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arà cura dell’Appaltatore provvedere al termine della bonifica a consegnare certificato di collaudo e riconsegna dei locali bonificati. Tale attestazione dovrà fare riferimento al d.l. 6 settembre 1994.</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l’intervento di bonifica da amianto non abbia esito positivo la Stazione appaltante avrà diritto a far subentrare l’Appaltatore specializzato di propria fiducia con l’obiettivo di ripristinare il livello di inquinamento di fondo previsto dalla legislazione vigente. L’importo di tale intervento sarà a carico dell’appaltat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Parti strutturali in elevazione, orizzontali e vertic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parti strutturali in elevazione si intendono le strutture portanti fuori terra dell’edificio o del manufatto oggetto di demolizione, siano esse orizzontali o vertic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di queste parti dovrà avvenire a cura dell’Appaltatore una volta verificata la massima demolizione effettuabile di parti interne o esterne prive di funzione struttur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Tale operazione ha lo scopo di alleggerire quanto più possibile la parte strutturale del carico che su di essa grava.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dovrà provvedere a puntellamenti, sbadacchiature ed altri accorgimenti come ponteggi, castelli, ecc. per la demolizione dei sola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cura dell’Appaltatore valutare il più idoneo strumento di demolizione delle parti strutturali tenendo in considerazione la relazione con l’intorno e gli agenti di rischio da quest’azione consegu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aso di contatto strutturale della parte portante orizzontale o verticale dell’edificio o del manufatto oggetto dell’intervento di demolizione con altri attigui che devono essere salvaguardati sarà cura dell’Appaltatore chiedere ed ottenere lo sgombero integrale degli occupanti tali edifici o manufatti limitrof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curerà sotto la propria responsabilità ogni intervento utile a desolidarizzare le parti strutturali in aderenza con altri fabbricati intervenendo, qualora utile a suo giudizio, anche con il preventivo taglio dei punti di conta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ella demolizione di parti strutturali in edifici che sono inseriti a contatto con altri sarà cura dell’Appaltatore testimoniare e accertarsi dello stato di integrità dei fabbricati aderenti, anche attraverso documentazione fotografica ed ogni altra attestazione che sia rivolta ad accertare lo stato degli stessi prima dell’intervento di demoli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Parti strutturali interrate, palificazioni e tir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parti strutturali interrate si intendono le palificazioni o le fondazioni in profondità, i diaframmi, le sottofondazioni, le fondazioni e le strutture portanti in elevazione che non fuoriescono dalla quota media del piano di campag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di tali parti d’opera, ove prevista, deve essere svolta a cura dell’appaltatore previa demolizione delle strutture portanti in elevazioni su di queste grav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dovrà provvedere a puntellamenti, sbadacchiature ed altri accorgimenti come ponteggi, castelli, ecc. per la demolizione delle parti interrate in gener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parziale o integrale delle parti strutturali interrate deve essere effettuata previa verifica da parte dell’Appaltatore della desolidarizzazione delle stesse da parti di fondazione o di strutture collegate con gli edifici o con i manufatti confin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presenza di un regime di falda sotterranea presente a livello superficiale, o comunque interferente con le escavazioni destinate alla demolizione parziale o totale delle fondazioni è a cura dell’Appaltatore che deve essere posto in essere un adeguato sistema di captazione temporanea di dette falde allo scopo di evitare ogni azione di disturbo e/o inquinamento della falda sotterranea e permettere l’azione di scavo senza l’intervento dell’agente di rischio determinato dalla presenza di sortumi o accrescimenti del livello superficiale delle acqu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parziale o totale delle parti strutturali interrate prevede il corrispondente riempimento con materiale dichiarato dall’Appaltatore e la formazione di uno o più pozzi di ispezione della consistenza del materiale impiegato, secondo le indicazioni ricevute dal progettis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di palificazioni o tiranti interrati sarà posta in essere a cura dell’Appaltatore dopo che il progettista abilitato di fiducia della medesima avrà valutato e redatto una apposita valutazione dei rischi e delle conseguenze derivanti da questa 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tale azione lo richieda, dovrà essere coinvolto a cura dell’Appaltatore un geologo abilitato allo scopo di estendere la valutazione dei rischi alle problematiche di dinamiche delle terre ed alle specifiche della tettonica compromessa da quest’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Fogn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fognature si intendono le condotte coperte o a vista atte alla raccolta ed al convogliamento delle acque nere di scarico civili e industriali presenti sulla rete privata interna al confine di proprietà dell’unità immobiliare o dell’insieme di unità immobiliari oggetto della demolizione parziale o tot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dovrà provvedere a puntellamenti, sbadacchiature ed altri accorgimenti come ponteggi, castelli, ecc. per la demolizione delle fogn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e demolizione deve essere svolta dall’Appaltatore dopo aver verificato la chiusura del punto di contatto della fognatura con la rete urbana pubblica, allo scopo di evitare che macerie o altri frammenti della demolizione possano occludere tali condot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operazioni di demolizione delle condotte di scarico devono altresì avvenire con l’osservanza da parte dell’Appaltatore delle norme di protezione ambientali e degli operatori di cantieri per quanto riguarda la possibilità di inalazione di biogas o miasmi dannosi o tossici per la salute uma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macerie della demolizione delle fognature saranno allontanate dal cantiere senza che i materiali da queste derivanti possano sostare nei pressi dei cantieri neanche per uno stoccaggio temporaneo non previsto e comunicato per tempo alla stazione appalt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parziale delle fognature deve essere effettuata a cura dell’Appaltatore con la precauzione di apporre sezionatori sulla stessa conduttura sia a monte che a valle della medesima allo scopo di confinare l’ambito operativo ed impedire inopportune interferenz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verifica della presenza di materiali reflui presenti nella condotta o nelle fosse intermedie di raccolta classificabili come rifiuti speciali o tossico nocivi deve essere effettuata a cura dell’Appaltatore che provvederà di conseguenza allo smaltimento dei medesimi attraverso la procedura prevista in merito dalla legislazione vig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 </w:t>
      </w:r>
      <w:r>
        <w:rPr>
          <w:rFonts w:cs="Times New Roman" w:ascii="Times New Roman" w:hAnsi="Times New Roman"/>
          <w:i/>
          <w:color w:val="000000"/>
          <w:sz w:val="20"/>
        </w:rPr>
        <w:t>Muri di sostegno e massicciate var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muri di sostegno e massicciate varie si intendono manufatti artificiali atti a sostenere lo scivolamento naturale delle terre, siano essi manufatti agenti a gravità o a sbalzo o per reggimentazione trattenuta tramite tiranti interr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altatore dovrà provvedere a puntellamenti, sbadacchiature ed altri accorgimenti come ponteggi, castelli, ecc. per la demolizione dei muri di sostegno e delle massicciate in gen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emolizione di tali manufatti richiede che l’Appaltatore definisca in merito una valutazione dei rischi determinata dalle reazioni della tettonica interferente con l’azione di trattenimento posta in essere dalla presenza del manufatto. Tale relazione deve essere posta in essere da tecnico geologo abilitato o da geotecnico di fiducia dell’appaltatore medesim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l’operazione coinvolga, anche solo in ipotesi di relazione dei rischi, porzioni di terreno poste al di fuori dei confini della proprietà della Stazione appaltante, sarà cura dell’Appaltatore verificare la disponibilità dei confinanti pubblici e privati a sgomberare dal transito e da ogni possibile conseguenza alle persone ed alle cose l’ambito di possibile pertinenza del movimento di ter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materia si fa riferimento in generale alle disposizioni del d.P.R. 164/56 e del d.P.R. 547/55.</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ind w:hanging="0"/>
        <w:jc w:val="left"/>
        <w:rPr>
          <w:rFonts w:ascii="Times New Roman" w:hAnsi="Times New Roman" w:cs="Times New Roman"/>
          <w:color w:val="000000"/>
          <w:sz w:val="20"/>
        </w:rPr>
      </w:pPr>
      <w:r>
        <w:rPr>
          <w:rFonts w:cs="Times New Roman" w:ascii="Times New Roman" w:hAnsi="Times New Roman"/>
          <w:b/>
          <w:color w:val="000000"/>
          <w:sz w:val="20"/>
          <w:u w:val="single"/>
        </w:rPr>
        <w:t>PRESCRIZIONI TECNICHE PER L’ESECUZIONE DI NOLI E TRASPOR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I  Opere provvision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pPr>
      <w:r>
        <w:rPr>
          <w:rFonts w:cs="Times New Roman" w:ascii="Times New Roman" w:hAnsi="Times New Roman"/>
          <w:color w:val="000000"/>
          <w:sz w:val="20"/>
        </w:rPr>
        <w:t xml:space="preserve">Le opere provvisionali, gli apprestamenti e le attrezzature atti a garantire, per tutta la durata dei lavori, la prevenzione degli infortuni e la tutela della salute dei lavoratori sono oggetto di specifico capitolato (vedi: </w:t>
      </w:r>
      <w:r>
        <w:rPr>
          <w:rFonts w:cs="Times New Roman" w:ascii="Times New Roman" w:hAnsi="Times New Roman"/>
          <w:smallCaps/>
          <w:color w:val="000000"/>
          <w:sz w:val="20"/>
        </w:rPr>
        <w:t>Bassi Andrea</w:t>
      </w:r>
      <w:r>
        <w:rPr>
          <w:rFonts w:cs="Times New Roman" w:ascii="Times New Roman" w:hAnsi="Times New Roman"/>
          <w:color w:val="000000"/>
          <w:sz w:val="20"/>
        </w:rPr>
        <w:t xml:space="preserve">, </w:t>
      </w:r>
      <w:r>
        <w:rPr>
          <w:rFonts w:cs="Times New Roman" w:ascii="Times New Roman" w:hAnsi="Times New Roman"/>
          <w:i/>
          <w:color w:val="000000"/>
          <w:sz w:val="20"/>
        </w:rPr>
        <w:t>Elenco prezzi delle opere provvisionali e Capitolato speciale d’appalto per la sicurezza</w:t>
      </w:r>
      <w:r>
        <w:rPr>
          <w:rFonts w:cs="Times New Roman" w:ascii="Times New Roman" w:hAnsi="Times New Roman"/>
          <w:color w:val="000000"/>
          <w:sz w:val="20"/>
        </w:rPr>
        <w:t>, 1999, II edizione, Maggioli Edit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rincipali norme riguardanti i ponteggi e le impalcature, i ponteggi metallici fissi, i ponteggi mobili, ecc., sono contenute nei d.P.R. 547/55, d.P.R. 164/56, d.P.R. 303/56 e nel d.l. 494/96.</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II  Nolegg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noli devono essere espressamente richiesti, con ordine di servizio, dalla Direzione dei Lavori e sono retribuibili solo se non sono compresi nei prezzi delle opere e/o delle prest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macchine ed attrezzi dati a noleggio devono essere in perfetto stato di esercizio ed essere provvisti di tutti gli accessori necessari per il loro funzion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no a carico esclusivo dell’Impresa la manutenzione degli attrezzi e delle macchine affinché siano in costante efficien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nolo si considera per il solo tempo effettivo, ad ora o a giornata di otto ore, dal momento in cui l’oggetto noleggiato viene messo a disposizione del committente, fino al momento in cui il nolo giunge al termine del periodo per cui è stato richies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prezzo sono compresi: i trasporti dal luogo di provenienza al cantiere e viceversa, il montaggio e lo smontaggio, la manodopera, i combustibili, i lubrificanti, i materiali di consumo, l’energia elettrica, lo sfrido e tutto quanto occorre per il funzionamento dei mezz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rezzi dei noli comprendono le spese generali e l’utile dell’imprenditore.</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color w:val="000000"/>
          <w:sz w:val="20"/>
        </w:rPr>
        <w:t>Per il noleggio dei carri e degli autocarri verrà corrisposto soltanto il prezzo per le ore di effettivo lavoro, rimanendo escluso ogni compenso per qualsiasi altra causa o perditempo.</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III  Traspor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trasporto è compensato a metro cubo di materiale trasportato, oppure come nolo orario di automezzo funzion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la dimensione del materiale da trasportare è inferiore alla portata utile dell’automezzo richiesto a nolo, non si prevedono riduzioni di pre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i prezzi di trasporto è compresa la fornitura dei materiali di consumo e la manodopera del conduc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norme riguardanti il trasporto dei materiali si veda il d.P.R. 7 gennaio 1956, capo VII e successive modific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ind w:hanging="0"/>
        <w:rPr>
          <w:rFonts w:ascii="Times New Roman" w:hAnsi="Times New Roman" w:cs="Times New Roman"/>
          <w:sz w:val="20"/>
        </w:rPr>
      </w:pPr>
      <w:r>
        <w:rPr>
          <w:rFonts w:cs="Times New Roman" w:ascii="Times New Roman" w:hAnsi="Times New Roman"/>
          <w:b/>
          <w:sz w:val="20"/>
          <w:u w:val="single"/>
        </w:rPr>
        <w:t>PRESCRIZIONI SU QUALITÀ E PROVENIENZA DEI MATERIALI</w:t>
      </w:r>
    </w:p>
    <w:p>
      <w:pPr>
        <w:pStyle w:val="TESTO"/>
        <w:tabs>
          <w:tab w:val="clear" w:pos="709"/>
          <w:tab w:val="left" w:pos="2837" w:leader="none"/>
        </w:tabs>
        <w:spacing w:lineRule="atLeast" w:line="256"/>
        <w:ind w:hanging="0"/>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spacing w:lineRule="atLeast" w:line="256"/>
        <w:ind w:hanging="0"/>
        <w:rPr>
          <w:rFonts w:ascii="Times New Roman" w:hAnsi="Times New Roman" w:cs="Times New Roman"/>
          <w:color w:val="000000"/>
          <w:sz w:val="20"/>
        </w:rPr>
      </w:pPr>
      <w:r>
        <w:rPr>
          <w:rFonts w:cs="Times New Roman" w:ascii="Times New Roman" w:hAnsi="Times New Roman"/>
          <w:i/>
          <w:color w:val="000000"/>
          <w:sz w:val="20"/>
        </w:rPr>
        <w:t>Art. XIV  Materie prime</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56"/>
        <w:ind w:hanging="0"/>
        <w:rPr>
          <w:rFonts w:ascii="Times New Roman" w:hAnsi="Times New Roman" w:cs="Times New Roman"/>
          <w:color w:val="000000"/>
          <w:sz w:val="20"/>
        </w:rPr>
      </w:pPr>
      <w:r>
        <w:rPr>
          <w:rFonts w:cs="Times New Roman" w:ascii="Times New Roman" w:hAnsi="Times New Roman"/>
          <w:i/>
          <w:color w:val="000000"/>
          <w:sz w:val="20"/>
        </w:rPr>
        <w:t>Materiali in genere</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I materiali in genere occorrenti per la costruzione delle opere proverranno da quelle località che l’Impresa riterrà di sua convenienza, purché ad insindacabile giudizio della Direzione dei Lavori, siano riconosciuti della migliore qualità e rispondano ai requisiti appresso indicati.</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56"/>
        <w:ind w:hanging="0"/>
        <w:rPr>
          <w:rFonts w:ascii="Times New Roman" w:hAnsi="Times New Roman" w:cs="Times New Roman"/>
          <w:color w:val="000000"/>
          <w:sz w:val="20"/>
        </w:rPr>
      </w:pPr>
      <w:r>
        <w:rPr>
          <w:rFonts w:cs="Times New Roman" w:ascii="Times New Roman" w:hAnsi="Times New Roman"/>
          <w:i/>
          <w:color w:val="000000"/>
          <w:sz w:val="20"/>
        </w:rPr>
        <w:t>Acqua, calci aeree, calci idrauliche, leganti cementizi, pozzolane, gesso</w:t>
      </w:r>
    </w:p>
    <w:p>
      <w:pPr>
        <w:pStyle w:val="TESTO"/>
        <w:tabs>
          <w:tab w:val="clear" w:pos="709"/>
          <w:tab w:val="left" w:pos="2837" w:leader="none"/>
        </w:tabs>
        <w:spacing w:lineRule="atLeast" w:line="256"/>
        <w:rPr/>
      </w:pPr>
      <w:r>
        <w:rPr>
          <w:rFonts w:cs="Times New Roman" w:ascii="Times New Roman" w:hAnsi="Times New Roman"/>
          <w:i/>
          <w:color w:val="000000"/>
          <w:sz w:val="20"/>
        </w:rPr>
        <w:t>a) Acqua</w:t>
      </w:r>
      <w:r>
        <w:rPr>
          <w:rFonts w:cs="Times New Roman" w:ascii="Times New Roman" w:hAnsi="Times New Roman"/>
          <w:color w:val="000000"/>
          <w:sz w:val="20"/>
        </w:rPr>
        <w:t xml:space="preserve"> - L’acqua dovrà essere dolce, limpida, priva di materie terrose, priva di sali (particolarmente solfati e cloruri) in percentuali dannose e non essere aggressiva. Nel caso in cui si rendesse necessario, dovrà essere trattata per permettere un grado di purità adatta all’intervento da eseguire, oppure additivata per evitare l’insorgere di reazioni chimico-fisiche con produzione di sostanze pericolose.</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In merito di veda l’allegato I del d.m. 9 gennaio 1996.</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56"/>
        <w:rPr>
          <w:rFonts w:ascii="Times New Roman" w:hAnsi="Times New Roman" w:cs="Times New Roman"/>
          <w:i/>
          <w:i/>
          <w:color w:val="000000"/>
          <w:sz w:val="20"/>
        </w:rPr>
      </w:pPr>
      <w:r>
        <w:rPr>
          <w:rFonts w:cs="Times New Roman" w:ascii="Times New Roman" w:hAnsi="Times New Roman"/>
          <w:i/>
          <w:color w:val="000000"/>
          <w:sz w:val="20"/>
        </w:rPr>
        <w:t>b</w:t>
      </w:r>
      <w:r>
        <w:rPr>
          <w:rFonts w:cs="Times New Roman" w:ascii="Times New Roman" w:hAnsi="Times New Roman"/>
          <w:color w:val="000000"/>
          <w:sz w:val="20"/>
        </w:rPr>
        <w:t xml:space="preserve">) </w:t>
      </w:r>
      <w:r>
        <w:rPr>
          <w:rFonts w:cs="Times New Roman" w:ascii="Times New Roman" w:hAnsi="Times New Roman"/>
          <w:i/>
          <w:color w:val="000000"/>
          <w:sz w:val="20"/>
        </w:rPr>
        <w:t>Calci aeree.</w:t>
      </w:r>
      <w:r>
        <w:rPr>
          <w:rFonts w:cs="Times New Roman" w:ascii="Times New Roman" w:hAnsi="Times New Roman"/>
          <w:color w:val="000000"/>
          <w:sz w:val="20"/>
        </w:rPr>
        <w:t xml:space="preserve"> - Le calci aeree dovranno rispondere ai requisiti di accettazione vigenti al momento dell’esecuzione dei lavori. In base alla legge 16 novembre 1939 n. 2231, “Norme per l’accettazione delle calci”, capo I, le calci aeree si dividono in:</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a) calce grassa in zolle, di colore pressoché bianco, è il prodotto della cottura di calcari di adatta composizione morfologica e chimica;</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b) calce magra in zolle è il prodotto della cottura di calcari a morfologia e composizione chimica tali da non dare calci che raggiungano i requisiti richiesti per le calci di cui alla lettera a).</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c) calce idrata in polvere è il prodotto dello spegnimento completo delle calci predette, fatto dallo stabilimento produttore in modo da ottenerla in polvere fina e secca.</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 xml:space="preserve">Si dicono calci aeree magnesiache quelle contenenti più del 20% di MgO. </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Per le calci aeree devono essere soddisfatte le seguenti limitazioni, nelle quali le quantità sono espresse percentualmente in peso:</w:t>
      </w:r>
    </w:p>
    <w:p>
      <w:pPr>
        <w:pStyle w:val="Normal"/>
        <w:tabs>
          <w:tab w:val="clear" w:pos="709"/>
          <w:tab w:val="left" w:pos="2837" w:leader="none"/>
        </w:tabs>
        <w:spacing w:lineRule="atLeast" w:line="220"/>
        <w:jc w:val="both"/>
        <w:rPr>
          <w:rFonts w:ascii="Times New Roman" w:hAnsi="Times New Roman" w:cs="Times New Roman"/>
          <w:color w:val="000000"/>
          <w:sz w:val="20"/>
        </w:rPr>
      </w:pPr>
      <w:r>
        <w:rPr>
          <w:rFonts w:cs="Times New Roman" w:ascii="Times New Roman" w:hAnsi="Times New Roman"/>
          <w:color w:val="000000"/>
          <w:sz w:val="20"/>
        </w:rPr>
      </w:r>
    </w:p>
    <w:tbl>
      <w:tblPr>
        <w:tblW w:w="10065" w:type="dxa"/>
        <w:jc w:val="left"/>
        <w:tblInd w:w="-7" w:type="dxa"/>
        <w:tblLayout w:type="fixed"/>
        <w:tblCellMar>
          <w:top w:w="0" w:type="dxa"/>
          <w:left w:w="70" w:type="dxa"/>
          <w:bottom w:w="0" w:type="dxa"/>
          <w:right w:w="70" w:type="dxa"/>
        </w:tblCellMar>
      </w:tblPr>
      <w:tblGrid>
        <w:gridCol w:w="1701"/>
        <w:gridCol w:w="2127"/>
        <w:gridCol w:w="2126"/>
        <w:gridCol w:w="1701"/>
        <w:gridCol w:w="24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I AEREE</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ontenuto in CaO + Mg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ontenuto in umidità</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ontenuto in carboni e impurità</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grassa in zolle</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r>
      <w:tr>
        <w:trPr>
          <w:cantSplit w:val="true"/>
        </w:trPr>
        <w:tc>
          <w:tcPr>
            <w:tcW w:w="1701" w:type="dxa"/>
            <w:tcBorders>
              <w:top w:val="single" w:sz="6" w:space="0" w:color="000000"/>
              <w:left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magra in zolle</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r>
      <w:tr>
        <w:trPr>
          <w:trHeight w:val="25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idrata in polvere</w:t>
            </w:r>
          </w:p>
        </w:tc>
        <w:tc>
          <w:tcPr>
            <w:tcW w:w="2127" w:type="dxa"/>
            <w:tcBorders>
              <w:top w:val="single" w:sz="6" w:space="0" w:color="000000"/>
              <w:left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Fiore di calce</w:t>
            </w:r>
          </w:p>
        </w:tc>
        <w:tc>
          <w:tcPr>
            <w:tcW w:w="2126" w:type="dxa"/>
            <w:tcBorders>
              <w:top w:val="single" w:sz="6" w:space="0" w:color="000000"/>
              <w:left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91%</w:t>
            </w:r>
          </w:p>
        </w:tc>
        <w:tc>
          <w:tcPr>
            <w:tcW w:w="1701" w:type="dxa"/>
            <w:tcBorders>
              <w:top w:val="single" w:sz="6" w:space="0" w:color="000000"/>
              <w:left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w:t>
            </w:r>
          </w:p>
        </w:tc>
        <w:tc>
          <w:tcPr>
            <w:tcW w:w="2410" w:type="dxa"/>
            <w:tcBorders>
              <w:top w:val="single" w:sz="6" w:space="0" w:color="000000"/>
              <w:left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6%</w:t>
            </w:r>
          </w:p>
        </w:tc>
      </w:tr>
      <w:tr>
        <w:trPr>
          <w:trHeight w:val="25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idrata da costruzione</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8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6%</w:t>
            </w:r>
          </w:p>
        </w:tc>
      </w:tr>
    </w:tbl>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ind w:hanging="0"/>
        <w:rPr>
          <w:rFonts w:ascii="Times New Roman" w:hAnsi="Times New Roman" w:cs="Times New Roman"/>
          <w:sz w:val="20"/>
        </w:rPr>
      </w:pPr>
      <w:r>
        <w:rPr>
          <w:rFonts w:cs="Times New Roman" w:ascii="Times New Roman" w:hAnsi="Times New Roman"/>
          <w:color w:val="000000"/>
          <w:sz w:val="20"/>
        </w:rPr>
        <w:t>e devono rispondere ai seguenti requisiti fisico-meccanici:</w:t>
      </w:r>
    </w:p>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r>
    </w:p>
    <w:tbl>
      <w:tblPr>
        <w:tblW w:w="9923" w:type="dxa"/>
        <w:jc w:val="left"/>
        <w:tblInd w:w="-7" w:type="dxa"/>
        <w:tblLayout w:type="fixed"/>
        <w:tblCellMar>
          <w:top w:w="0" w:type="dxa"/>
          <w:left w:w="70" w:type="dxa"/>
          <w:bottom w:w="0" w:type="dxa"/>
          <w:right w:w="70" w:type="dxa"/>
        </w:tblCellMar>
      </w:tblPr>
      <w:tblGrid>
        <w:gridCol w:w="1843"/>
        <w:gridCol w:w="1985"/>
        <w:gridCol w:w="1842"/>
        <w:gridCol w:w="2410"/>
        <w:gridCol w:w="184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LCI AERE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Rendimento in grassello</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Residuo al vaglio da 900 maglie /cmq</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Residuo al vaglio da 4900 maglie/cmq</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Prova di stabilità di volum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lce grassa in zoll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5 mc./tonn.</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lce magra in zoll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5 mc./tonn.</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lce idrata in polvere</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fiore di calc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sì</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lce da costruzion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sì</w:t>
            </w:r>
          </w:p>
        </w:tc>
      </w:tr>
    </w:tbl>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pPr>
      <w:r>
        <w:rPr>
          <w:rFonts w:cs="Times New Roman" w:ascii="Times New Roman" w:hAnsi="Times New Roman"/>
          <w:color w:val="000000"/>
          <w:sz w:val="20"/>
        </w:rPr>
        <w:t xml:space="preserve">La </w:t>
      </w:r>
      <w:r>
        <w:rPr>
          <w:rFonts w:cs="Times New Roman" w:ascii="Times New Roman" w:hAnsi="Times New Roman"/>
          <w:i/>
          <w:color w:val="000000"/>
          <w:sz w:val="20"/>
        </w:rPr>
        <w:t>calce grassa</w:t>
      </w:r>
      <w:r>
        <w:rPr>
          <w:rFonts w:cs="Times New Roman" w:ascii="Times New Roman" w:hAnsi="Times New Roman"/>
          <w:color w:val="000000"/>
          <w:sz w:val="20"/>
        </w:rPr>
        <w:t xml:space="preserve"> in zolle dovrà provenire da calcari puri, essere recente, perfetta e di cottura uniforme, non bruciata né vitrea né lenta ad idratarsi. Infine sarà di qualità tale che, mescolata con la sola quantità di acqua dolce necessaria alla estinzione, si trasformi completamente in una pasta soda a grassello tenuissimo, senza lasciare residui maggiori del 5% dovuti a parti non bene decarburate, silicose od altrimenti inerti.</w:t>
      </w:r>
    </w:p>
    <w:p>
      <w:pPr>
        <w:pStyle w:val="TESTO"/>
        <w:tabs>
          <w:tab w:val="clear" w:pos="709"/>
          <w:tab w:val="left" w:pos="2837" w:leader="none"/>
        </w:tabs>
        <w:rPr/>
      </w:pPr>
      <w:r>
        <w:rPr>
          <w:rFonts w:cs="Times New Roman" w:ascii="Times New Roman" w:hAnsi="Times New Roman"/>
          <w:color w:val="000000"/>
          <w:sz w:val="20"/>
        </w:rPr>
        <w:t xml:space="preserve">La </w:t>
      </w:r>
      <w:r>
        <w:rPr>
          <w:rFonts w:cs="Times New Roman" w:ascii="Times New Roman" w:hAnsi="Times New Roman"/>
          <w:i/>
          <w:color w:val="000000"/>
          <w:sz w:val="20"/>
        </w:rPr>
        <w:t>calce viva</w:t>
      </w:r>
      <w:r>
        <w:rPr>
          <w:rFonts w:cs="Times New Roman" w:ascii="Times New Roman" w:hAnsi="Times New Roman"/>
          <w:color w:val="000000"/>
          <w:sz w:val="20"/>
        </w:rPr>
        <w:t xml:space="preserve"> in zolle al momento dell’estinzione dovrà essere perfettamente anidra; non sarà usata quella ridotta in polvere o sfiorita: si dovrà quindi preparare la calce viva nella quantità necessaria e conservarla in luoghi asciutti ed al riparo dall’umid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Dopo l’estinzione la calce dovrà conservarsi in apposite vasche impermeabili rivestite di tavole o di muratura, mantenendola coperta con uno strato di sabbia. La calce grassa destinata agli intonaci dovrà essere spenta almeno sei mesi prima dell’impiego; quella destinata alle murature da almeno 15 giorni. L’estinzione delle calci aeree in zolle sarà eseguita a bagnolo o con altro sistema idoneo, ma mai a getto. </w:t>
      </w:r>
    </w:p>
    <w:p>
      <w:pPr>
        <w:pStyle w:val="TESTO"/>
        <w:tabs>
          <w:tab w:val="clear" w:pos="709"/>
          <w:tab w:val="left" w:pos="2837" w:leader="none"/>
        </w:tabs>
        <w:spacing w:lineRule="atLeast" w:line="22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56"/>
        <w:rPr/>
      </w:pPr>
      <w:r>
        <w:rPr>
          <w:rFonts w:cs="Times New Roman" w:ascii="Times New Roman" w:hAnsi="Times New Roman"/>
          <w:i/>
          <w:color w:val="000000"/>
          <w:sz w:val="20"/>
        </w:rPr>
        <w:t>c) Calci idrauliche e cementi.</w:t>
      </w:r>
      <w:r>
        <w:rPr>
          <w:rFonts w:cs="Times New Roman" w:ascii="Times New Roman" w:hAnsi="Times New Roman"/>
          <w:color w:val="000000"/>
          <w:sz w:val="20"/>
        </w:rPr>
        <w:t xml:space="preserve"> </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Le calci idrauliche si dividono in:</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a) calce idraulica in zolle: prodotto della cottura di calcari argillosi di natura tale che il prodotto cotto risulti di facile spegnimento;</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b, c) calce idraulica e calce eminentemente idraulica naturale o artificiale in polvere: prodotti ottenuti con la cottura di marne naturali oppure di mescolanze intime ed omogenee di calcare e di materie argillose, e successivi spegnimento, macinazione e stagionatura;</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d) calce idraulica artificiale pozzolanica: miscela omogenea ottenuta dalla macinazione di pozzolana e calce aerea idratata;</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e) calce idraulica siderurgica: miscela omogenea ottenuta dalla macinazione di loppa basica di alto forno granulata e di calce aerea idratata.</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L’uso della calce idrata dovrà essere preventivamente autorizzato dalla Direzione dei Lavori.</w:t>
      </w:r>
    </w:p>
    <w:p>
      <w:pPr>
        <w:pStyle w:val="TESTO"/>
        <w:tabs>
          <w:tab w:val="clear" w:pos="709"/>
          <w:tab w:val="left" w:pos="2837" w:leader="none"/>
        </w:tabs>
        <w:rPr>
          <w:rFonts w:ascii="Times New Roman" w:hAnsi="Times New Roman" w:cs="Times New Roman"/>
          <w:sz w:val="20"/>
        </w:rPr>
      </w:pPr>
      <w:r>
        <w:rPr>
          <w:rFonts w:cs="Times New Roman" w:ascii="Times New Roman" w:hAnsi="Times New Roman"/>
          <w:sz w:val="20"/>
        </w:rPr>
        <w:t>Per le calci idrauliche devono essere soddisfatte le seguenti limitazioni:</w:t>
      </w:r>
    </w:p>
    <w:p>
      <w:pPr>
        <w:pStyle w:val="TESTO"/>
        <w:tabs>
          <w:tab w:val="clear" w:pos="709"/>
          <w:tab w:val="left" w:pos="2837" w:leader="none"/>
        </w:tabs>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tbl>
      <w:tblPr>
        <w:tblW w:w="10065" w:type="dxa"/>
        <w:jc w:val="left"/>
        <w:tblInd w:w="-7" w:type="dxa"/>
        <w:tblLayout w:type="fixed"/>
        <w:tblCellMar>
          <w:top w:w="0" w:type="dxa"/>
          <w:left w:w="70" w:type="dxa"/>
          <w:bottom w:w="0" w:type="dxa"/>
          <w:right w:w="70" w:type="dxa"/>
        </w:tblCellMar>
      </w:tblPr>
      <w:tblGrid>
        <w:gridCol w:w="2552"/>
        <w:gridCol w:w="1417"/>
        <w:gridCol w:w="1418"/>
        <w:gridCol w:w="1276"/>
        <w:gridCol w:w="1275"/>
        <w:gridCol w:w="993"/>
        <w:gridCol w:w="113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LCI IDRAULICH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Perdita al fuoco</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ontenuto in Mg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ontenuto in carbonat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Rapporto di costituzione</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ontenuto in Mn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Residuo insolubi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lce idraulica naturale in zoll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idraulica naturale o artificiale in polve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eminentemente idraulica naturale o artificiale in polve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idraulica artificiale pozzolanica in polve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idraulica artificiale siderurgica in polvere</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5%</w:t>
            </w:r>
          </w:p>
        </w:tc>
      </w:tr>
    </w:tbl>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Devono inoltre essere soddisfatti i seguenti requisiti fisico-meccanici:</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jc w:val="both"/>
        <w:rPr>
          <w:rFonts w:ascii="Times New Roman" w:hAnsi="Times New Roman" w:cs="Times New Roman"/>
          <w:color w:val="000000"/>
          <w:sz w:val="20"/>
        </w:rPr>
      </w:pPr>
      <w:r>
        <w:rPr>
          <w:rFonts w:cs="Times New Roman" w:ascii="Times New Roman" w:hAnsi="Times New Roman"/>
          <w:color w:val="000000"/>
          <w:sz w:val="20"/>
        </w:rPr>
      </w:r>
    </w:p>
    <w:tbl>
      <w:tblPr>
        <w:tblW w:w="9923" w:type="dxa"/>
        <w:jc w:val="left"/>
        <w:tblInd w:w="-7" w:type="dxa"/>
        <w:tblLayout w:type="fixed"/>
        <w:tblCellMar>
          <w:top w:w="0" w:type="dxa"/>
          <w:left w:w="70" w:type="dxa"/>
          <w:bottom w:w="0" w:type="dxa"/>
          <w:right w:w="70" w:type="dxa"/>
        </w:tblCellMar>
      </w:tblPr>
      <w:tblGrid>
        <w:gridCol w:w="2268"/>
        <w:gridCol w:w="3402"/>
        <w:gridCol w:w="3402"/>
        <w:gridCol w:w="851"/>
      </w:tblGrid>
      <w:tr>
        <w:trPr>
          <w:trHeight w:val="34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I IDRAULICHE IN POLVERE</w:t>
            </w:r>
          </w:p>
        </w:tc>
        <w:tc>
          <w:tcPr>
            <w:tcW w:w="68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Resistenze meccaniche su malta normale battuta 1:3</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tolleranza del 1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Prova di stabilità del volume</w:t>
            </w:r>
          </w:p>
        </w:tc>
      </w:tr>
      <w:tr>
        <w:trPr>
          <w:trHeight w:val="348"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Resistenza a trazione dopo 28 giorni di stagionatur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Resistenza a compressione dopo 28 giorni di stagionatur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idraulica naturale o artificiale in polver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 Kg/cmq</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0 Kg/cm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sì</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eminentemente idraulica naturale o artificial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0 Kg/cmq</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00 Kg/cm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sì</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idraulica artificiale pozzolanic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0 Kg/cmq</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00 Kg/cm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sì</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alce idraulica artificiale siderurgic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0 Kg/cmq</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00 Kg/cm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sì</w:t>
            </w:r>
          </w:p>
        </w:tc>
      </w:tr>
    </w:tbl>
    <w:p>
      <w:pPr>
        <w:pStyle w:val="TextBody"/>
        <w:tabs>
          <w:tab w:val="clear" w:pos="709"/>
          <w:tab w:val="left" w:pos="2837" w:leader="none"/>
        </w:tabs>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ammesso un contenuto di MgO superiore ai limiti purché rispondano alla prova di espansione in autoclave. Tutte le calci idrauliche in polvere dev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lasciare sul setaccio da 900 maglie/cmq un residuo percentuale in peso inferiore al 2% e sul setaccio da 4900 maglie/cmq un residuo inferiore al 20%;</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iniziare la presa fra le 2 e le 6 ore dal principio dell’impasto e averla già compiuta dalle 8 alle 48 ore del medesim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3) essere di composizione omogenea, costante, e di buona stagion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all’inizio dell’impasto i tempi di presa devono essere i segu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izio presa: non prima di un’o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ermine presa: non dopo 48 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ementi, da impiegare in qualsiasi lavoro dovranno rispondere, per composizione, finezza di macinazione, qualità, presa, resistenza ed altro, alle norme di accettazione di cui alla legge 26 maggio 1965 n. 595 e al d.m. 31 agosto 1972, e successive modifiche ed integrazioni. Per quanto riguarda composizione, specificazione e criteri di conformità per i cementi comuni, si farà riferimento a quanto previsto dal d.m. 19 settembre 1993 che recepisce le norme unificate europee con le norme UNI ENV 197.</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i sensi della legge 26 maggio 1965 n. 595, e successive modifiche, i cementi si dividono in:</w:t>
      </w:r>
    </w:p>
    <w:p>
      <w:pPr>
        <w:pStyle w:val="TESTO"/>
        <w:tabs>
          <w:tab w:val="clear" w:pos="709"/>
          <w:tab w:val="left" w:pos="2837" w:leader="none"/>
        </w:tabs>
        <w:rPr/>
      </w:pPr>
      <w:r>
        <w:rPr>
          <w:rFonts w:cs="Times New Roman" w:ascii="Times New Roman" w:hAnsi="Times New Roman"/>
          <w:color w:val="000000"/>
          <w:sz w:val="20"/>
        </w:rPr>
        <w:t xml:space="preserve">A. - </w:t>
      </w:r>
      <w:r>
        <w:rPr>
          <w:rFonts w:cs="Times New Roman" w:ascii="Times New Roman" w:hAnsi="Times New Roman"/>
          <w:i/>
          <w:color w:val="000000"/>
          <w:sz w:val="20"/>
        </w:rPr>
        <w:t>Cementi</w:t>
      </w:r>
      <w:r>
        <w:rPr>
          <w:rFonts w:cs="Times New Roman" w:ascii="Times New Roman" w:hAnsi="Times New Roman"/>
          <w:color w:val="000000"/>
          <w:sz w:val="20"/>
        </w:rPr>
        <w:t>:</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Cemento portland: prodotto ottenuto per macinazioni di clinker (consistente essenzialmente in silicati idraulici di calcio), con aggiunta di gesso o anidrite dosata nella quantità necessaria per regolarizzare il processo di idrat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Cemento pozzolanico: miscela omogenea ottenuta con la macinazione di clinker portland e di pozzolana o di altro materiale a comportamento pozzolanico, con la quantità di gesso o anidrite necessaria a regolarizzare il processo di idrat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 Cemento d’alto forno: miscela omogenea ottenuta con la macinazione di clinker portland e di loppa basica granulata di alto forno, con la quantità di gesso o anidrite necessaria per regolarizzare il processo di idratazione.</w:t>
      </w:r>
    </w:p>
    <w:p>
      <w:pPr>
        <w:pStyle w:val="TESTO"/>
        <w:tabs>
          <w:tab w:val="clear" w:pos="709"/>
          <w:tab w:val="left" w:pos="2837" w:leader="none"/>
        </w:tabs>
        <w:rPr/>
      </w:pPr>
      <w:r>
        <w:rPr>
          <w:rFonts w:cs="Times New Roman" w:ascii="Times New Roman" w:hAnsi="Times New Roman"/>
          <w:color w:val="000000"/>
          <w:sz w:val="20"/>
        </w:rPr>
        <w:t xml:space="preserve">B. - </w:t>
      </w:r>
      <w:r>
        <w:rPr>
          <w:rFonts w:cs="Times New Roman" w:ascii="Times New Roman" w:hAnsi="Times New Roman"/>
          <w:i/>
          <w:color w:val="000000"/>
          <w:sz w:val="20"/>
        </w:rPr>
        <w:t>Cemento alluminoso</w:t>
      </w:r>
      <w:r>
        <w:rPr>
          <w:rFonts w:cs="Times New Roman" w:ascii="Times New Roman" w:hAnsi="Times New Roman"/>
          <w:color w:val="000000"/>
          <w:sz w:val="20"/>
        </w:rPr>
        <w:t>: prodotto ottenuto con la macinazione di clinker costituito essenzialmente da alluminati idraulici di calcio.</w:t>
      </w:r>
    </w:p>
    <w:p>
      <w:pPr>
        <w:pStyle w:val="TESTO"/>
        <w:tabs>
          <w:tab w:val="clear" w:pos="709"/>
          <w:tab w:val="left" w:pos="2837" w:leader="none"/>
        </w:tabs>
        <w:rPr/>
      </w:pPr>
      <w:r>
        <w:rPr>
          <w:rFonts w:cs="Times New Roman" w:ascii="Times New Roman" w:hAnsi="Times New Roman"/>
          <w:color w:val="000000"/>
          <w:sz w:val="20"/>
        </w:rPr>
        <w:t xml:space="preserve">C. - </w:t>
      </w:r>
      <w:r>
        <w:rPr>
          <w:rFonts w:cs="Times New Roman" w:ascii="Times New Roman" w:hAnsi="Times New Roman"/>
          <w:i/>
          <w:color w:val="000000"/>
          <w:sz w:val="20"/>
        </w:rPr>
        <w:t>Cementi per sbarramenti di ritenuta</w:t>
      </w:r>
      <w:r>
        <w:rPr>
          <w:rFonts w:cs="Times New Roman" w:ascii="Times New Roman" w:hAnsi="Times New Roman"/>
          <w:color w:val="000000"/>
          <w:sz w:val="20"/>
        </w:rPr>
        <w:t>: cementi normali, di cui alla lettera A, i quali abbiano i particolari valori minimi di resistenza alla compressione fissati con decreto ministeriale e la cui costruzione è soggetta al regolamento approvato con decreto del Presidente della Repubblica 1° novembre 1959, n. 1363,</w:t>
      </w:r>
    </w:p>
    <w:p>
      <w:pPr>
        <w:pStyle w:val="TESTO"/>
        <w:tabs>
          <w:tab w:val="clear" w:pos="709"/>
          <w:tab w:val="left" w:pos="2837" w:leader="none"/>
        </w:tabs>
        <w:rPr/>
      </w:pPr>
      <w:r>
        <w:rPr>
          <w:rFonts w:cs="Times New Roman" w:ascii="Times New Roman" w:hAnsi="Times New Roman"/>
          <w:color w:val="000000"/>
          <w:sz w:val="20"/>
        </w:rPr>
        <w:t xml:space="preserve">D. - </w:t>
      </w:r>
      <w:r>
        <w:rPr>
          <w:rFonts w:cs="Times New Roman" w:ascii="Times New Roman" w:hAnsi="Times New Roman"/>
          <w:i/>
          <w:color w:val="000000"/>
          <w:sz w:val="20"/>
        </w:rPr>
        <w:t>Agglomeranti cementizi</w:t>
      </w:r>
      <w:r>
        <w:rPr>
          <w:rFonts w:cs="Times New Roman" w:ascii="Times New Roman" w:hAnsi="Times New Roman"/>
          <w:color w:val="000000"/>
          <w:sz w:val="20"/>
        </w:rPr>
        <w:t>.</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Per agglomeranti cementizi si intendono i leganti idraulici che presentano resistenze fisiche inferiori o requisiti chimici diversi da quelli che verranno stabiliti per i cementi normali. Essi si dividono in agglomerati cementiz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1) a lenta presa;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a rapida pre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agglomerati cementizi in polvere non devono lasciare, sullo staccio formato con tela metallica unificata avente apertura di maglie 0,18 (0,18 UNI 2331), un residuo superiore al 2%; i cementi normali ed alluminosi non devono lasciare un residuo superiore al 10% sullo staccio formato con tela metallica unificata avente apertura di maglia 0,09 (0,09 UNI 2331).</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l’art. 5 del r.d. n. 2229 del 16 novembre 1939 il cemento deve essere esclusivamente a lenta presa e rispondere ai requisiti di accettazione prescritti nelle norme per i leganti idraulici in vigore all’inizio della costruzione. Per lavori speciali il cemento può essere assoggettato a prove supplement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struttore ha l’obbligo della buona conservazione del cemento che non debba impiegarsi immediatamente nei lavori, curando tra l’altro che i locali, nei quali esso viene depositato, siano asciutti e ben ventilati. L’impiego di cemento giacente da lungo tempo in cantiere deve essere autorizzato dal Direttore dei Lavori sotto la sua responsa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rt. 9 dello stesso decreto prescrive che la dosatura di cemento per getti armati dev’essere non inferiore a 300 kg per mc di miscuglio secco di materia inerte (sabbia e ghiaia o pietrisco); per il cemento alluminoso la dosatura minima può essere di 250 kg per m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ogni caso occorre proporzionare il miscuglio di cemento e materie inerti in modo da ottenere la massima compattez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reventivo controllo si deve di regola eseguire con analisi granulometrica o con misura diretta dei vuoti mediante acqua o con prove preliminari su travetti o su cub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ementi normali e per sbarramenti di ritenuta, utilizzati per confezionare il conglomerato cementizio normale, armato e precompresso, devono essere previamente controllati e certificati secondo procedure di cui al regolamento C.N.R. – I.C.I.T.E. del “Servizio di controllo e certificazione dei cementi”, allegato al decreto 9 marzo 1988 n. 126 (rapporto n. 720314/265 del 14 marzo 1972).</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I cementi indicati nella legge 26 maggio 1965, n. 595, saggiati su malta normale, secondo le prescrizioni e le modalità indicate nel successivo art. 10, debbono avere i seguenti limiti minimi di resistenza meccanica, con tolleranza del 5%:</w:t>
      </w:r>
    </w:p>
    <w:p>
      <w:pPr>
        <w:pStyle w:val="TextBody"/>
        <w:tabs>
          <w:tab w:val="clear" w:pos="709"/>
          <w:tab w:val="left" w:pos="2837" w:leader="none"/>
        </w:tabs>
        <w:spacing w:lineRule="atLeast" w:line="220"/>
        <w:rPr>
          <w:rFonts w:ascii="Times New Roman" w:hAnsi="Times New Roman" w:cs="Times New Roman"/>
          <w:color w:val="000000"/>
          <w:sz w:val="20"/>
        </w:rPr>
      </w:pPr>
      <w:r>
        <w:rPr>
          <w:rFonts w:cs="Times New Roman" w:ascii="Times New Roman" w:hAnsi="Times New Roman"/>
          <w:color w:val="000000"/>
          <w:sz w:val="20"/>
        </w:rPr>
      </w:r>
    </w:p>
    <w:tbl>
      <w:tblPr>
        <w:tblW w:w="9781" w:type="dxa"/>
        <w:jc w:val="left"/>
        <w:tblInd w:w="-7" w:type="dxa"/>
        <w:tblLayout w:type="fixed"/>
        <w:tblCellMar>
          <w:top w:w="0" w:type="dxa"/>
          <w:left w:w="70" w:type="dxa"/>
          <w:bottom w:w="0" w:type="dxa"/>
          <w:right w:w="70" w:type="dxa"/>
        </w:tblCellMar>
      </w:tblPr>
      <w:tblGrid>
        <w:gridCol w:w="1985"/>
        <w:gridCol w:w="850"/>
        <w:gridCol w:w="851"/>
        <w:gridCol w:w="850"/>
        <w:gridCol w:w="851"/>
        <w:gridCol w:w="862"/>
        <w:gridCol w:w="863"/>
        <w:gridCol w:w="862"/>
        <w:gridCol w:w="863"/>
        <w:gridCol w:w="944"/>
      </w:tblGrid>
      <w:tr>
        <w:trPr>
          <w:trHeight w:val="2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EMENTI NORMALI E AD ALTA RESISTENZA</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Resistenza a flessione:</w:t>
            </w:r>
          </w:p>
        </w:tc>
        <w:tc>
          <w:tcPr>
            <w:tcW w:w="439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Resistenza a compressione</w:t>
            </w:r>
          </w:p>
        </w:tc>
      </w:tr>
      <w:tr>
        <w:trPr>
          <w:trHeight w:val="2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both"/>
              <w:rPr>
                <w:rFonts w:ascii="Times New Roman" w:hAnsi="Times New Roman" w:cs="Times New Roman"/>
                <w:sz w:val="20"/>
              </w:rPr>
            </w:pPr>
            <w:r>
              <w:rPr>
                <w:rFonts w:cs="Times New Roman" w:ascii="Times New Roman" w:hAnsi="Times New Roman"/>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opo 24 ore</w:t>
            </w:r>
          </w:p>
          <w:p>
            <w:pPr>
              <w:pStyle w:val="Normal"/>
              <w:tabs>
                <w:tab w:val="clear" w:pos="709"/>
                <w:tab w:val="left" w:pos="2837" w:leader="none"/>
              </w:tabs>
              <w:spacing w:lineRule="atLeast" w:line="220"/>
              <w:jc w:val="center"/>
              <w:rPr/>
            </w:pPr>
            <w:r>
              <w:rPr>
                <w:rFonts w:cs="Times New Roman" w:ascii="Times New Roman" w:hAnsi="Times New Roman"/>
                <w:sz w:val="20"/>
              </w:rPr>
              <w:t>Kg/cm</w:t>
            </w:r>
            <w:r>
              <w:rPr>
                <w:rFonts w:cs="Times New Roman" w:ascii="Times New Roman" w:hAnsi="Times New Roman"/>
                <w:sz w:val="20"/>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opo 3 giorni</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Kg/cm</w:t>
            </w:r>
            <w:r>
              <w:rPr>
                <w:rFonts w:cs="Times New Roman" w:ascii="Times New Roman" w:hAnsi="Times New Roman"/>
                <w:sz w:val="20"/>
                <w:vertAlign w:val="superscript"/>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opo 7 giorni</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Kg/cm</w:t>
            </w:r>
            <w:r>
              <w:rPr>
                <w:rFonts w:cs="Times New Roman" w:ascii="Times New Roman" w:hAnsi="Times New Roman"/>
                <w:sz w:val="20"/>
                <w:vertAlign w:val="super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opo 28 giorni</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Kg/cm</w:t>
            </w:r>
            <w:r>
              <w:rPr>
                <w:rFonts w:cs="Times New Roman" w:ascii="Times New Roman" w:hAnsi="Times New Roman"/>
                <w:sz w:val="20"/>
                <w:vertAlign w:val="superscript"/>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opo 24 ore</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Kg/cm</w:t>
            </w:r>
            <w:r>
              <w:rPr>
                <w:rFonts w:cs="Times New Roman" w:ascii="Times New Roman" w:hAnsi="Times New Roman"/>
                <w:sz w:val="20"/>
                <w:vertAlign w:val="superscript"/>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opo 3 giorni</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Kg/cm</w:t>
            </w:r>
            <w:r>
              <w:rPr>
                <w:rFonts w:cs="Times New Roman" w:ascii="Times New Roman" w:hAnsi="Times New Roman"/>
                <w:sz w:val="20"/>
                <w:vertAlign w:val="superscript"/>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opo 7 giorni</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Kg/cm</w:t>
            </w:r>
            <w:r>
              <w:rPr>
                <w:rFonts w:cs="Times New Roman" w:ascii="Times New Roman" w:hAnsi="Times New Roman"/>
                <w:sz w:val="20"/>
                <w:vertAlign w:val="superscript"/>
              </w:rPr>
              <w:t>2</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opo 28 giorni</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Kg/cm</w:t>
            </w:r>
            <w:r>
              <w:rPr>
                <w:rFonts w:cs="Times New Roman" w:ascii="Times New Roman" w:hAnsi="Times New Roman"/>
                <w:sz w:val="20"/>
                <w:vertAlign w:val="superscript"/>
              </w:rPr>
              <w:t>2</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opo 90 giorni</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Kg/cm</w:t>
            </w:r>
            <w:r>
              <w:rPr>
                <w:rFonts w:cs="Times New Roman" w:ascii="Times New Roman" w:hAnsi="Times New Roman"/>
                <w:sz w:val="20"/>
                <w:vertAlign w:val="superscript"/>
              </w:rPr>
              <w:t>2</w:t>
            </w:r>
          </w:p>
        </w:tc>
      </w:tr>
      <w:tr>
        <w:trPr>
          <w:trHeight w:val="2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rmale</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6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75</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25</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trHeight w:val="2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d alta resistenz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7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7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25</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425</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trHeight w:val="2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d alta resistenza e rapido induriment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8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75</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2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25</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trHeight w:val="2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EMENTO ALLUMINOSO</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60</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8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75</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2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25</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trHeight w:val="23" w:hRule="atLeast"/>
          <w:cantSplit w:val="true"/>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EMENTI PER SBARRAMENTI DI RITENUTA</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225</w:t>
            </w:r>
          </w:p>
        </w:tc>
        <w:tc>
          <w:tcPr>
            <w:tcW w:w="94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50</w:t>
            </w:r>
          </w:p>
        </w:tc>
      </w:tr>
    </w:tbl>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ementi devono soddisfare i seguenti requisiti nei quali le quantità sono espresse percentualmente in peso:</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r>
    </w:p>
    <w:tbl>
      <w:tblPr>
        <w:tblW w:w="9704" w:type="dxa"/>
        <w:jc w:val="left"/>
        <w:tblInd w:w="-7" w:type="dxa"/>
        <w:tblLayout w:type="fixed"/>
        <w:tblCellMar>
          <w:top w:w="0" w:type="dxa"/>
          <w:left w:w="70" w:type="dxa"/>
          <w:bottom w:w="0" w:type="dxa"/>
          <w:right w:w="70" w:type="dxa"/>
        </w:tblCellMar>
      </w:tblPr>
      <w:tblGrid>
        <w:gridCol w:w="2835"/>
        <w:gridCol w:w="1560"/>
        <w:gridCol w:w="567"/>
        <w:gridCol w:w="708"/>
        <w:gridCol w:w="567"/>
        <w:gridCol w:w="709"/>
        <w:gridCol w:w="1276"/>
        <w:gridCol w:w="850"/>
        <w:gridCol w:w="632"/>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EMENTI NORMALI E AD ALTA RESISTENZA E CEMENTI PER SBARRAMENTI DI TENUTA</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Perdi-ta al fuoco</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pacing w:val="-4"/>
                <w:sz w:val="20"/>
              </w:rPr>
            </w:pPr>
            <w:r>
              <w:rPr>
                <w:rFonts w:cs="Times New Roman" w:ascii="Times New Roman" w:hAnsi="Times New Roman"/>
                <w:spacing w:val="-4"/>
                <w:sz w:val="20"/>
              </w:rPr>
              <w:t>Residuo insolu-bil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pacing w:val="-12"/>
                <w:sz w:val="20"/>
              </w:rPr>
            </w:pPr>
            <w:r>
              <w:rPr>
                <w:rFonts w:cs="Times New Roman" w:ascii="Times New Roman" w:hAnsi="Times New Roman"/>
                <w:spacing w:val="-12"/>
                <w:sz w:val="20"/>
              </w:rPr>
              <w:t>Conte-</w:t>
            </w:r>
          </w:p>
          <w:p>
            <w:pPr>
              <w:pStyle w:val="Normal"/>
              <w:tabs>
                <w:tab w:val="clear" w:pos="709"/>
                <w:tab w:val="left" w:pos="2837" w:leader="none"/>
              </w:tabs>
              <w:spacing w:lineRule="atLeast" w:line="220"/>
              <w:jc w:val="center"/>
              <w:rPr/>
            </w:pPr>
            <w:r>
              <w:rPr>
                <w:rFonts w:cs="Times New Roman" w:ascii="Times New Roman" w:hAnsi="Times New Roman"/>
                <w:sz w:val="20"/>
              </w:rPr>
              <w:t>nuto di SO</w:t>
            </w:r>
            <w:r>
              <w:rPr>
                <w:rFonts w:cs="Times New Roman" w:ascii="Times New Roman" w:hAnsi="Times New Roman"/>
                <w:sz w:val="20"/>
                <w:vertAlign w:val="sub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onte-nuto di Mg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risultato positivo del saggio di pozzolanicità</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ontenuto di zolfo da solfuri</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pPr>
            <w:r>
              <w:rPr>
                <w:rFonts w:cs="Times New Roman" w:ascii="Times New Roman" w:hAnsi="Times New Roman"/>
                <w:sz w:val="20"/>
              </w:rPr>
              <w:t>conte-nuto di Al</w:t>
            </w:r>
            <w:r>
              <w:rPr>
                <w:rFonts w:cs="Times New Roman" w:ascii="Times New Roman" w:hAnsi="Times New Roman"/>
                <w:sz w:val="20"/>
                <w:vertAlign w:val="subscript"/>
              </w:rPr>
              <w:t>2</w:t>
            </w:r>
            <w:r>
              <w:rPr>
                <w:rFonts w:cs="Times New Roman" w:ascii="Times New Roman" w:hAnsi="Times New Roman"/>
                <w:sz w:val="20"/>
              </w:rPr>
              <w:t>O</w:t>
            </w:r>
            <w:r>
              <w:rPr>
                <w:rFonts w:cs="Times New Roman" w:ascii="Times New Roman" w:hAnsi="Times New Roman"/>
                <w:sz w:val="20"/>
                <w:vertAlign w:val="subscript"/>
              </w:rPr>
              <w:t>3</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Portland</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rmal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d alta resistenz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3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4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d alta resistenza e rapido induriment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4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Pozzolanico</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rmal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1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vertAlign w:val="superscript"/>
              </w:rPr>
            </w:pPr>
            <w:r>
              <w:rPr>
                <w:rFonts w:cs="Times New Roman" w:ascii="Times New Roman" w:hAnsi="Times New Roman"/>
                <w:sz w:val="20"/>
              </w:rPr>
              <w:t>&lt; 3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Sì</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d alta resistenz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1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4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Sì</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d alta resistenza e rapido induriment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16</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4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Sì</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altoforno</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rmal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3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3,5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vertAlign w:val="superscript"/>
              </w:rPr>
            </w:pPr>
            <w:r>
              <w:rPr>
                <w:rFonts w:cs="Times New Roman" w:ascii="Times New Roman" w:hAnsi="Times New Roman"/>
                <w:sz w:val="20"/>
              </w:rPr>
              <w:t>&lt; 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2</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d alta resistenz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3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2</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d alta resistenza e rapido induriment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3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4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2</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EMENTO ALLUMINOSO</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rmale</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3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3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2</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d alta resistenza</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3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lt; 3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2</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5</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d alta resistenza e rapido induriment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2</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AGGLOMERATO CEMENTIZIO</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3,5</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t; 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r>
    </w:tbl>
    <w:p>
      <w:pPr>
        <w:pStyle w:val="TESTO"/>
        <w:tabs>
          <w:tab w:val="clear" w:pos="709"/>
          <w:tab w:val="left" w:pos="2837" w:leader="none"/>
        </w:tabs>
        <w:rPr>
          <w:rFonts w:ascii="Times New Roman" w:hAnsi="Times New Roman" w:cs="Times New Roman"/>
          <w:sz w:val="20"/>
        </w:rPr>
      </w:pPr>
      <w:r>
        <w:rPr>
          <w:rFonts w:cs="Times New Roman" w:ascii="Times New Roman" w:hAnsi="Times New Roman"/>
          <w:sz w:val="20"/>
        </w:rPr>
        <w:t>[*]  Solubile  in HC1</w:t>
      </w:r>
    </w:p>
    <w:p>
      <w:pPr>
        <w:pStyle w:val="TESTO"/>
        <w:tabs>
          <w:tab w:val="clear" w:pos="709"/>
          <w:tab w:val="left" w:pos="2837" w:leader="none"/>
        </w:tabs>
        <w:rPr>
          <w:rFonts w:ascii="Times New Roman" w:hAnsi="Times New Roman" w:cs="Times New Roman"/>
          <w:sz w:val="20"/>
        </w:rPr>
      </w:pPr>
      <w:r>
        <w:rPr>
          <w:rFonts w:cs="Times New Roman" w:ascii="Times New Roman" w:hAnsi="Times New Roman"/>
          <w:sz w:val="20"/>
        </w:rPr>
        <w:t>[**] È ammesso  per il cemento d'alto  forno anche un contenuto di MgO superiore al 7%, purché detto cemento risponda alla prova di indeformabilità in autoclave (v. art. 4, comma 2°). Il clinker di cemento portland impiegato  deve naturalmente  corrispondere come composizione a quella definita per il cemento Portland.</w:t>
      </w:r>
    </w:p>
    <w:p>
      <w:pPr>
        <w:pStyle w:val="TESTO"/>
        <w:tabs>
          <w:tab w:val="clear" w:pos="709"/>
          <w:tab w:val="left" w:pos="2837" w:leader="none"/>
        </w:tabs>
        <w:ind w:hanging="0"/>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ementi d’altoforno contenenti più del 7% di MgO non debbono dare alla prova di espansione in autoclave una dilatazione superiore a 0,50%.</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all’inizio dell’impasto i tempi di presa debbono essere i seguenti:</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r>
    </w:p>
    <w:tbl>
      <w:tblPr>
        <w:tblW w:w="9707" w:type="dxa"/>
        <w:jc w:val="left"/>
        <w:tblInd w:w="-7" w:type="dxa"/>
        <w:tblLayout w:type="fixed"/>
        <w:tblCellMar>
          <w:top w:w="0" w:type="dxa"/>
          <w:left w:w="70" w:type="dxa"/>
          <w:bottom w:w="0" w:type="dxa"/>
          <w:right w:w="70" w:type="dxa"/>
        </w:tblCellMar>
      </w:tblPr>
      <w:tblGrid>
        <w:gridCol w:w="4678"/>
        <w:gridCol w:w="2552"/>
        <w:gridCol w:w="2477"/>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INIZIO PRESA</w:t>
            </w:r>
          </w:p>
        </w:tc>
        <w:tc>
          <w:tcPr>
            <w:tcW w:w="24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TERMINE PRESA</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EMENTI NORMALI E AD ALTA RESISTENZ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n prima di 30 minuti</w:t>
            </w:r>
          </w:p>
        </w:tc>
        <w:tc>
          <w:tcPr>
            <w:tcW w:w="24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n dopo 12 ore</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EMENTO ALLUMINOSO</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n prima di 30 minuti</w:t>
            </w:r>
          </w:p>
        </w:tc>
        <w:tc>
          <w:tcPr>
            <w:tcW w:w="24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n dopo 10 ore</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EMENTI PER SBARRAMENTI DI RITENUT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n prima di 45 minuti</w:t>
            </w:r>
          </w:p>
        </w:tc>
        <w:tc>
          <w:tcPr>
            <w:tcW w:w="24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n dopo 12 ore</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AGGLOMERATI CEMENTIZI A LENTA PRES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n prima di 45 minuti</w:t>
            </w:r>
          </w:p>
        </w:tc>
        <w:tc>
          <w:tcPr>
            <w:tcW w:w="24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n dopo 12 ore</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AGGLOMERATI CEMENTIZI A RAPIDA PRESA</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almeno un minuto</w:t>
            </w:r>
          </w:p>
        </w:tc>
        <w:tc>
          <w:tcPr>
            <w:tcW w:w="24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al più 30 minuti</w:t>
            </w:r>
          </w:p>
        </w:tc>
      </w:tr>
    </w:tbl>
    <w:p>
      <w:pPr>
        <w:pStyle w:val="TextBody"/>
        <w:tabs>
          <w:tab w:val="clear" w:pos="709"/>
          <w:tab w:val="left" w:pos="2837" w:leader="none"/>
        </w:tabs>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d.m. 13 settembre 1993 fissa la corrispondenza tra le denominazioni dei cementi di cui alla norma UNI-ENV 197/1 e quelli indicati nelle norme italiane previgenti.</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BodyText3"/>
        <w:tabs>
          <w:tab w:val="clear" w:pos="709"/>
          <w:tab w:val="left" w:pos="2837" w:leader="none"/>
        </w:tabs>
        <w:jc w:val="both"/>
        <w:rPr>
          <w:rFonts w:ascii="Times New Roman" w:hAnsi="Times New Roman" w:cs="Times New Roman"/>
          <w:sz w:val="20"/>
        </w:rPr>
      </w:pPr>
      <w:r>
        <w:rPr>
          <w:rFonts w:cs="Times New Roman"/>
          <w:sz w:val="20"/>
        </w:rPr>
      </w:r>
    </w:p>
    <w:tbl>
      <w:tblPr>
        <w:tblW w:w="9639" w:type="dxa"/>
        <w:jc w:val="left"/>
        <w:tblInd w:w="-7" w:type="dxa"/>
        <w:tblLayout w:type="fixed"/>
        <w:tblCellMar>
          <w:top w:w="0" w:type="dxa"/>
          <w:left w:w="70" w:type="dxa"/>
          <w:bottom w:w="0" w:type="dxa"/>
          <w:right w:w="70" w:type="dxa"/>
        </w:tblCellMar>
      </w:tblPr>
      <w:tblGrid>
        <w:gridCol w:w="6379"/>
        <w:gridCol w:w="3260"/>
      </w:tblGrid>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ENV 197/1</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Norme italiane (art. 2, legge n. 595/1965 e d.m. attuativi)</w:t>
            </w:r>
          </w:p>
        </w:tc>
      </w:tr>
      <w:tr>
        <w:trPr>
          <w:trHeight w:val="25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lang w:val="en-GB"/>
              </w:rPr>
            </w:pPr>
            <w:r>
              <w:rPr>
                <w:rFonts w:cs="Times New Roman" w:ascii="Times New Roman" w:hAnsi="Times New Roman"/>
                <w:sz w:val="20"/>
                <w:lang w:val="en-GB"/>
              </w:rPr>
              <w:t>Cemento Portland (CEM I)</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lang w:val="en-GB"/>
              </w:rPr>
            </w:pPr>
            <w:r>
              <w:rPr>
                <w:rFonts w:cs="Times New Roman" w:ascii="Times New Roman" w:hAnsi="Times New Roman"/>
                <w:sz w:val="20"/>
                <w:lang w:val="en-GB"/>
              </w:rPr>
              <w:t>Cemento Portland</w:t>
            </w:r>
          </w:p>
        </w:tc>
      </w:tr>
      <w:tr>
        <w:trPr>
          <w:trHeight w:val="25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lang w:val="en-GB"/>
              </w:rPr>
            </w:pPr>
            <w:r>
              <w:rPr>
                <w:rFonts w:cs="Times New Roman" w:ascii="Times New Roman" w:hAnsi="Times New Roman"/>
                <w:sz w:val="20"/>
                <w:lang w:val="en-GB"/>
              </w:rPr>
              <w:t>Cementi Portland compositi (CEM II/A-S; CEM II/A-D; CEM II/A-P; CEM II/A-Q; CEM II/A-V; CEM II/A-W; CEM II/A-T; CEM II/A-L; CEM II/B-L; CEM II/A-M)</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both"/>
              <w:rPr>
                <w:rFonts w:ascii="Times New Roman" w:hAnsi="Times New Roman" w:cs="Times New Roman"/>
                <w:sz w:val="20"/>
                <w:lang w:val="en-GB"/>
              </w:rPr>
            </w:pPr>
            <w:r>
              <w:rPr>
                <w:rFonts w:cs="Times New Roman" w:ascii="Times New Roman" w:hAnsi="Times New Roman"/>
                <w:sz w:val="20"/>
                <w:lang w:val="en-GB"/>
              </w:rPr>
            </w:r>
          </w:p>
        </w:tc>
      </w:tr>
      <w:tr>
        <w:trPr>
          <w:trHeight w:val="25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d'altoforno (CEM III/A; CEM III/B; CEM III/C)</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d'altoforno</w:t>
            </w:r>
          </w:p>
        </w:tc>
      </w:tr>
      <w:tr>
        <w:trPr>
          <w:trHeight w:val="255"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lang w:val="en-GB"/>
              </w:rPr>
            </w:pPr>
            <w:r>
              <w:rPr>
                <w:rFonts w:cs="Times New Roman" w:ascii="Times New Roman" w:hAnsi="Times New Roman"/>
                <w:sz w:val="20"/>
                <w:lang w:val="en-GB"/>
              </w:rPr>
              <w:t>Cemento Portland composito (CEM II/B-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both"/>
              <w:rPr>
                <w:rFonts w:ascii="Times New Roman" w:hAnsi="Times New Roman" w:cs="Times New Roman"/>
                <w:sz w:val="20"/>
                <w:lang w:val="en-GB"/>
              </w:rPr>
            </w:pPr>
            <w:r>
              <w:rPr>
                <w:rFonts w:cs="Times New Roman" w:ascii="Times New Roman" w:hAnsi="Times New Roman"/>
                <w:sz w:val="20"/>
                <w:lang w:val="en-GB"/>
              </w:rPr>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pozzolanico (CEM IV/A;CEM IV/B)</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pozzolanico</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Portland alla pozzolana (CEM II/B-P; CEM II/B-Q)</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both"/>
              <w:rPr>
                <w:rFonts w:ascii="Times New Roman" w:hAnsi="Times New Roman" w:cs="Times New Roman"/>
                <w:sz w:val="20"/>
              </w:rPr>
            </w:pPr>
            <w:r>
              <w:rPr>
                <w:rFonts w:cs="Times New Roman" w:ascii="Times New Roman" w:hAnsi="Times New Roman"/>
                <w:sz w:val="20"/>
              </w:rPr>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Portland alle ceneri volanti (CEM II/B-V; CEM II/B-W)</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both"/>
              <w:rPr>
                <w:rFonts w:ascii="Times New Roman" w:hAnsi="Times New Roman" w:cs="Times New Roman"/>
                <w:sz w:val="20"/>
              </w:rPr>
            </w:pPr>
            <w:r>
              <w:rPr>
                <w:rFonts w:cs="Times New Roman" w:ascii="Times New Roman" w:hAnsi="Times New Roman"/>
                <w:sz w:val="20"/>
              </w:rPr>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Portland allo scisto calcinato (CEM II/B-T)</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both"/>
              <w:rPr>
                <w:rFonts w:ascii="Times New Roman" w:hAnsi="Times New Roman" w:cs="Times New Roman"/>
                <w:sz w:val="20"/>
              </w:rPr>
            </w:pPr>
            <w:r>
              <w:rPr>
                <w:rFonts w:cs="Times New Roman" w:ascii="Times New Roman" w:hAnsi="Times New Roman"/>
                <w:sz w:val="20"/>
              </w:rPr>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Portland composito (CEM II/B-M)</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d'altoforno [*]</w:t>
            </w:r>
          </w:p>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pozzolanico [*]</w:t>
            </w:r>
          </w:p>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Portland [*]</w:t>
            </w:r>
          </w:p>
        </w:tc>
      </w:tr>
      <w:tr>
        <w:trPr>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composito (CEM V/A; CEM V/B)</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d'altoforno [*]</w:t>
            </w:r>
          </w:p>
          <w:p>
            <w:pPr>
              <w:pStyle w:val="Normal"/>
              <w:tabs>
                <w:tab w:val="clear" w:pos="709"/>
                <w:tab w:val="left" w:pos="2837" w:leader="none"/>
              </w:tabs>
              <w:spacing w:lineRule="atLeast" w:line="220"/>
              <w:jc w:val="both"/>
              <w:rPr>
                <w:rFonts w:ascii="Times New Roman" w:hAnsi="Times New Roman" w:cs="Times New Roman"/>
                <w:sz w:val="20"/>
              </w:rPr>
            </w:pPr>
            <w:r>
              <w:rPr>
                <w:rFonts w:cs="Times New Roman" w:ascii="Times New Roman" w:hAnsi="Times New Roman"/>
                <w:sz w:val="20"/>
              </w:rPr>
              <w:t>Cemento pozzolanico [*]</w:t>
            </w:r>
          </w:p>
        </w:tc>
      </w:tr>
    </w:tbl>
    <w:p>
      <w:pPr>
        <w:pStyle w:val="Normal"/>
        <w:tabs>
          <w:tab w:val="clear" w:pos="709"/>
          <w:tab w:val="left" w:pos="2837" w:leader="none"/>
        </w:tabs>
        <w:spacing w:lineRule="atLeast" w:line="220"/>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sz w:val="20"/>
        </w:rPr>
      </w:pPr>
      <w:r>
        <w:rPr>
          <w:rFonts w:cs="Times New Roman" w:ascii="Times New Roman" w:hAnsi="Times New Roman"/>
          <w:sz w:val="20"/>
        </w:rPr>
        <w:t>[*] In funzione della composizione del cemento.</w:t>
      </w:r>
    </w:p>
    <w:p>
      <w:pPr>
        <w:pStyle w:val="TESTO"/>
        <w:tabs>
          <w:tab w:val="clear" w:pos="709"/>
          <w:tab w:val="left" w:pos="2837" w:leader="none"/>
        </w:tabs>
        <w:rPr>
          <w:rFonts w:ascii="Times New Roman" w:hAnsi="Times New Roman" w:cs="Times New Roman"/>
          <w:sz w:val="20"/>
        </w:rPr>
      </w:pPr>
      <w:r>
        <w:rPr>
          <w:rFonts w:cs="Times New Roman" w:ascii="Times New Roman" w:hAnsi="Times New Roman"/>
          <w:sz w:val="20"/>
        </w:rPr>
      </w:r>
    </w:p>
    <w:p>
      <w:pPr>
        <w:pStyle w:val="TextBody"/>
        <w:tabs>
          <w:tab w:val="clear" w:pos="709"/>
          <w:tab w:val="left" w:pos="2837" w:leader="none"/>
        </w:tabs>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i cementi devono riportare le indicazioni dei limiti minimi di resistenza a compressione a 28 giorni di cui all’art. 1 del d.m. 3 giugno 1968.</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ementi, gli agglomeranti cementizi e le calci idrauliche in polvere debbono essere forniti 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in sacchi sigill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in imballaggi speciali a chiusura automatica a valvola che non possono essere aperti senza lacer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 alla rinfu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i leganti idraulici sono forniti in sacchi sigillati essi dovranno essere del peso di 50 chilogrammi chiusi con legame munito di sigillo. Il sigillo deve portare impresso in modo indelebile il nome della ditta fabbricante e del relativo stabilimento nonché la specie del leg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eve essere inoltre fissato al sacco, a mezzo del sigillo, un cartellino resistente sul quale saranno indicati con caratteri a stampa chiari e indeleb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la qualità del leg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lo stabilimento produtt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 la quantità d’acqua per la malta norm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 le resistenze minime a trazione e a compressione dopo 28 giorni di stagionatura dei provi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i leganti sono forniti in imballaggi speciali a chiusura automatica a valvola che non possono essere aperti senza lacerazione, le indicazioni di cui sopra debbono essere stampate a grandi caratteri sugli imballaggi stes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sacchi debbono essere in perfetto stato di conservazione; se l’imballaggio fosse comunque manomesso o il prodotto avariato, la merce può essere rifiut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Se i leganti sono forniti alla rinfusa, la provenienza e la qualità degli stessi dovranno essere dichiarate con documenti di accompagnamento della merc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calci idrauliche naturali, in zolle, quando non possono essere caricate per la spedizione subito dopo l’estrazione dai forni, debbono essere conservate in locali chiusi o in sili al riparo degli agenti atmosferici. Il trasporto in cantiere deve eseguirsi al riparo dalla pioggia o dall’umid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pPr>
      <w:r>
        <w:rPr>
          <w:rFonts w:cs="Times New Roman" w:ascii="Times New Roman" w:hAnsi="Times New Roman"/>
          <w:i/>
          <w:color w:val="000000"/>
          <w:sz w:val="20"/>
        </w:rPr>
        <w:t>d) Pozzolane.</w:t>
      </w:r>
      <w:r>
        <w:rPr>
          <w:rFonts w:cs="Times New Roman" w:ascii="Times New Roman" w:hAnsi="Times New Roman"/>
          <w:color w:val="000000"/>
          <w:sz w:val="20"/>
        </w:rPr>
        <w:t xml:space="preserve"> - Le pozzolane saranno ricavate da strati depurati da cappellaccio ed esenti da sostanze eterogenee o di parti inerti: qualunque sia la provenienza dovranno rispondere a tutti i requisiti prescritti dal r.d. 16 novembre 1939, n. 2230 e successive modifiche ed integr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gli effetti del suddetto decreto si intendono per pozzolane tutti quei materiali di origine vulcanica che impastati intimamente con calce danno malte capaci di far presa e di indurire anche sott’acqua e che presentano un residuo non superiore al 40% ad un attacco acido basico. Si considerano materiali a comportamento pozzolanico tutti quelli che, pur non essendo di origine vulcanica, rispondono alle condizioni della precedente defini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gli effetti delle presenti norme si dividono in pozzolane energiche e pozzolane di debole energia.</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Le pozzolane ed i materiali a comportamento pozzolanico devono dar luogo alle seguenti resistenze con la tolleranza del 10%.</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xtBody"/>
        <w:tabs>
          <w:tab w:val="clear" w:pos="709"/>
          <w:tab w:val="left" w:pos="2837" w:leader="none"/>
        </w:tabs>
        <w:spacing w:lineRule="atLeast" w:line="220"/>
        <w:rPr>
          <w:rFonts w:ascii="Times New Roman" w:hAnsi="Times New Roman" w:cs="Times New Roman"/>
          <w:color w:val="000000"/>
          <w:sz w:val="20"/>
        </w:rPr>
      </w:pPr>
      <w:r>
        <w:rPr>
          <w:rFonts w:cs="Times New Roman" w:ascii="Times New Roman" w:hAnsi="Times New Roman"/>
          <w:color w:val="000000"/>
          <w:sz w:val="20"/>
        </w:rPr>
      </w:r>
    </w:p>
    <w:tbl>
      <w:tblPr>
        <w:tblW w:w="9706" w:type="dxa"/>
        <w:jc w:val="left"/>
        <w:tblInd w:w="-7" w:type="dxa"/>
        <w:tblLayout w:type="fixed"/>
        <w:tblCellMar>
          <w:top w:w="0" w:type="dxa"/>
          <w:left w:w="70" w:type="dxa"/>
          <w:bottom w:w="0" w:type="dxa"/>
          <w:right w:w="70" w:type="dxa"/>
        </w:tblCellMar>
      </w:tblPr>
      <w:tblGrid>
        <w:gridCol w:w="1276"/>
        <w:gridCol w:w="1772"/>
        <w:gridCol w:w="1772"/>
        <w:gridCol w:w="4886"/>
      </w:tblGrid>
      <w:tr>
        <w:trPr/>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1772"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pacing w:lineRule="atLeast" w:line="220" w:before="0" w:after="60"/>
              <w:jc w:val="center"/>
              <w:rPr>
                <w:rFonts w:ascii="Times New Roman" w:hAnsi="Times New Roman" w:cs="Times New Roman"/>
                <w:sz w:val="20"/>
                <w:vertAlign w:val="superscript"/>
              </w:rPr>
            </w:pPr>
            <w:r>
              <w:rPr>
                <w:rFonts w:cs="Times New Roman" w:ascii="Times New Roman" w:hAnsi="Times New Roman"/>
                <w:sz w:val="20"/>
              </w:rPr>
              <w:t>Resistenza a trazione (su malta normale) dopo 28 gg.:</w:t>
            </w:r>
          </w:p>
        </w:tc>
        <w:tc>
          <w:tcPr>
            <w:tcW w:w="1772"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pacing w:lineRule="atLeast" w:line="220" w:before="0" w:after="60"/>
              <w:jc w:val="center"/>
              <w:rPr>
                <w:rFonts w:ascii="Times New Roman" w:hAnsi="Times New Roman" w:cs="Times New Roman"/>
                <w:sz w:val="20"/>
              </w:rPr>
            </w:pPr>
            <w:r>
              <w:rPr>
                <w:rFonts w:cs="Times New Roman" w:ascii="Times New Roman" w:hAnsi="Times New Roman"/>
                <w:sz w:val="20"/>
              </w:rPr>
              <w:t>Resistenza a pressione (su malta normale) dopo 28 gg.:</w:t>
            </w:r>
          </w:p>
        </w:tc>
        <w:tc>
          <w:tcPr>
            <w:tcW w:w="488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TextBody"/>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Composizione della malta norma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TextBody"/>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POZZOLANE ENERGICHE</w:t>
            </w:r>
          </w:p>
        </w:tc>
        <w:tc>
          <w:tcPr>
            <w:tcW w:w="1772"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TextBody"/>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 Kg/cm</w:t>
            </w:r>
            <w:r>
              <w:rPr>
                <w:rFonts w:cs="Times New Roman" w:ascii="Times New Roman" w:hAnsi="Times New Roman"/>
                <w:sz w:val="20"/>
                <w:vertAlign w:val="superscript"/>
              </w:rPr>
              <w:t>2</w:t>
            </w:r>
          </w:p>
        </w:tc>
        <w:tc>
          <w:tcPr>
            <w:tcW w:w="1772"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TextBody"/>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25 Kg/cm</w:t>
            </w:r>
            <w:r>
              <w:rPr>
                <w:rFonts w:cs="Times New Roman" w:ascii="Times New Roman" w:hAnsi="Times New Roman"/>
                <w:sz w:val="20"/>
                <w:vertAlign w:val="superscript"/>
              </w:rPr>
              <w:t>2</w:t>
            </w:r>
          </w:p>
        </w:tc>
        <w:tc>
          <w:tcPr>
            <w:tcW w:w="488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tre parti in peso del materiale da provare</w:t>
            </w:r>
          </w:p>
          <w:p>
            <w:pPr>
              <w:pStyle w:val="TextBody"/>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una parte in peso di calce normale</w:t>
            </w:r>
          </w:p>
          <w:p>
            <w:pPr>
              <w:pStyle w:val="TextBody"/>
              <w:tabs>
                <w:tab w:val="clear" w:pos="709"/>
                <w:tab w:val="left" w:pos="2837" w:leader="none"/>
              </w:tabs>
              <w:spacing w:lineRule="atLeast" w:line="220"/>
              <w:rPr>
                <w:rFonts w:ascii="Times New Roman" w:hAnsi="Times New Roman" w:cs="Times New Roman"/>
                <w:sz w:val="20"/>
              </w:rPr>
            </w:pPr>
            <w:r>
              <w:rPr>
                <w:rFonts w:cs="Times New Roman" w:ascii="Times New Roman" w:hAnsi="Times New Roman"/>
                <w:sz w:val="20"/>
              </w:rPr>
              <w:t>Dopo 7 giorni di stagionatura in ambiente umido non deve lasciare penetrare più di mm 7 l’ago di Vicat del peso di kg 1 lasciato cadere una sola volta dall’altezza di mm 3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TextBody"/>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POZZOLANE DI DEBOLE ENERGIA</w:t>
            </w:r>
          </w:p>
        </w:tc>
        <w:tc>
          <w:tcPr>
            <w:tcW w:w="1772"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TextBody"/>
              <w:tabs>
                <w:tab w:val="clear" w:pos="709"/>
                <w:tab w:val="left" w:pos="2837" w:leader="none"/>
              </w:tabs>
              <w:spacing w:lineRule="atLeast" w:line="220"/>
              <w:jc w:val="center"/>
              <w:rPr>
                <w:rFonts w:ascii="Times New Roman" w:hAnsi="Times New Roman" w:cs="Times New Roman"/>
                <w:sz w:val="20"/>
                <w:lang w:val="de-DE"/>
              </w:rPr>
            </w:pPr>
            <w:r>
              <w:rPr>
                <w:rFonts w:cs="Times New Roman" w:ascii="Times New Roman" w:hAnsi="Times New Roman"/>
                <w:sz w:val="20"/>
                <w:lang w:val="de-DE"/>
              </w:rPr>
              <w:t>3 Kg/cm</w:t>
            </w:r>
            <w:r>
              <w:rPr>
                <w:rFonts w:cs="Times New Roman" w:ascii="Times New Roman" w:hAnsi="Times New Roman"/>
                <w:sz w:val="20"/>
                <w:vertAlign w:val="superscript"/>
                <w:lang w:val="de-DE"/>
              </w:rPr>
              <w:t xml:space="preserve">2 </w:t>
            </w:r>
          </w:p>
        </w:tc>
        <w:tc>
          <w:tcPr>
            <w:tcW w:w="1772"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napToGrid w:val="false"/>
              <w:spacing w:lineRule="atLeast" w:line="220"/>
              <w:jc w:val="center"/>
              <w:rPr>
                <w:rFonts w:ascii="Times New Roman" w:hAnsi="Times New Roman" w:cs="Times New Roman"/>
                <w:sz w:val="20"/>
                <w:lang w:val="de-DE"/>
              </w:rPr>
            </w:pPr>
            <w:r>
              <w:rPr>
                <w:rFonts w:cs="Times New Roman" w:ascii="Times New Roman" w:hAnsi="Times New Roman"/>
                <w:sz w:val="20"/>
                <w:lang w:val="de-DE"/>
              </w:rPr>
            </w:r>
          </w:p>
          <w:p>
            <w:pPr>
              <w:pStyle w:val="TextBody"/>
              <w:tabs>
                <w:tab w:val="clear" w:pos="709"/>
                <w:tab w:val="left" w:pos="2837" w:leader="none"/>
              </w:tabs>
              <w:spacing w:lineRule="atLeast" w:line="220"/>
              <w:jc w:val="center"/>
              <w:rPr>
                <w:rFonts w:ascii="Times New Roman" w:hAnsi="Times New Roman" w:cs="Times New Roman"/>
                <w:sz w:val="20"/>
                <w:lang w:val="de-DE"/>
              </w:rPr>
            </w:pPr>
            <w:r>
              <w:rPr>
                <w:rFonts w:cs="Times New Roman" w:ascii="Times New Roman" w:hAnsi="Times New Roman"/>
                <w:sz w:val="20"/>
                <w:lang w:val="de-DE"/>
              </w:rPr>
              <w:t>12 Kg/cm</w:t>
            </w:r>
            <w:r>
              <w:rPr>
                <w:rFonts w:cs="Times New Roman" w:ascii="Times New Roman" w:hAnsi="Times New Roman"/>
                <w:sz w:val="20"/>
                <w:vertAlign w:val="superscript"/>
                <w:lang w:val="de-DE"/>
              </w:rPr>
              <w:t>2</w:t>
            </w:r>
          </w:p>
        </w:tc>
        <w:tc>
          <w:tcPr>
            <w:tcW w:w="4886"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tre parti in peso di pozzolana</w:t>
            </w:r>
          </w:p>
          <w:p>
            <w:pPr>
              <w:pStyle w:val="TextBody"/>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una parte in peso di calce normale</w:t>
            </w:r>
          </w:p>
          <w:p>
            <w:pPr>
              <w:pStyle w:val="TextBody"/>
              <w:tabs>
                <w:tab w:val="clear" w:pos="709"/>
                <w:tab w:val="left" w:pos="2837" w:leader="none"/>
              </w:tabs>
              <w:spacing w:lineRule="atLeast" w:line="220"/>
              <w:rPr>
                <w:rFonts w:ascii="Times New Roman" w:hAnsi="Times New Roman" w:cs="Times New Roman"/>
                <w:sz w:val="20"/>
              </w:rPr>
            </w:pPr>
            <w:r>
              <w:rPr>
                <w:rFonts w:cs="Times New Roman" w:ascii="Times New Roman" w:hAnsi="Times New Roman"/>
                <w:sz w:val="20"/>
              </w:rPr>
              <w:t>Dopo 7 giorni di stagionatura in ambiente umido non deve lasciare penetrare più di mm 10 l’ago di Vicat del peso di kg 1 lasciato cadere una sola volta dall’altezza di mm 30.</w:t>
            </w:r>
          </w:p>
        </w:tc>
      </w:tr>
    </w:tbl>
    <w:p>
      <w:pPr>
        <w:pStyle w:val="TextBody"/>
        <w:tabs>
          <w:tab w:val="clear" w:pos="709"/>
          <w:tab w:val="left" w:pos="2837" w:leader="none"/>
        </w:tabs>
        <w:spacing w:lineRule="atLeast" w:line="220"/>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zzolana ed i materiali a comportamento pozzolanico devono essere scevri da sostanze eterogenee. La dimensione dei grani della pozzolana e dei materiali a comportamento pozzolanico non deve superare mm 5.</w:t>
      </w:r>
    </w:p>
    <w:p>
      <w:pPr>
        <w:pStyle w:val="TESTO"/>
        <w:tabs>
          <w:tab w:val="clear" w:pos="709"/>
          <w:tab w:val="left" w:pos="2837" w:leader="none"/>
        </w:tabs>
        <w:spacing w:lineRule="atLeast" w:line="20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56"/>
        <w:rPr/>
      </w:pPr>
      <w:r>
        <w:rPr>
          <w:rFonts w:cs="Times New Roman" w:ascii="Times New Roman" w:hAnsi="Times New Roman"/>
          <w:i/>
          <w:color w:val="000000"/>
          <w:sz w:val="20"/>
        </w:rPr>
        <w:t>e) Gesso</w:t>
      </w:r>
      <w:r>
        <w:rPr>
          <w:rFonts w:cs="Times New Roman" w:ascii="Times New Roman" w:hAnsi="Times New Roman"/>
          <w:color w:val="000000"/>
          <w:sz w:val="20"/>
        </w:rPr>
        <w:t>. - Il gesso dovrà essere di recente cottura, perfettamente asciutto, di fine macinazione in modo da non lasciare residui sullo staccio di 56 maglie a centimetro quadrato, scevro da materie eterogenee e senza parti alterate per estinzione spontanea. Il gesso dovrà essere conservato in locali coperti e ben riparati dall’umidità.</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L’uso di esso dovrà essere preventivamente autorizzato dalla Direzione dei Lavori.</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I gessi si dividono in:</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jc w:val="both"/>
        <w:rPr>
          <w:rFonts w:ascii="Times New Roman" w:hAnsi="Times New Roman" w:cs="Times New Roman"/>
          <w:color w:val="000000"/>
          <w:sz w:val="20"/>
        </w:rPr>
      </w:pPr>
      <w:r>
        <w:rPr>
          <w:rFonts w:cs="Times New Roman" w:ascii="Times New Roman" w:hAnsi="Times New Roman"/>
          <w:color w:val="000000"/>
          <w:sz w:val="20"/>
        </w:rPr>
      </w:r>
    </w:p>
    <w:tbl>
      <w:tblPr>
        <w:tblW w:w="9639" w:type="dxa"/>
        <w:jc w:val="left"/>
        <w:tblInd w:w="-7" w:type="dxa"/>
        <w:tblLayout w:type="fixed"/>
        <w:tblCellMar>
          <w:top w:w="0" w:type="dxa"/>
          <w:left w:w="70" w:type="dxa"/>
          <w:bottom w:w="0" w:type="dxa"/>
          <w:right w:w="70" w:type="dxa"/>
        </w:tblCellMar>
      </w:tblPr>
      <w:tblGrid>
        <w:gridCol w:w="1701"/>
        <w:gridCol w:w="2127"/>
        <w:gridCol w:w="2693"/>
        <w:gridCol w:w="311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TIPO</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DUREZZA MASSIM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RESISTENZA ALLA TRAZIONE  (dopo tre giorni)</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RESISTENZA ALLA COMPRESSIONE (dopo tre giorn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Gesso comune</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60% di acqua in volume</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5 kg/cm</w:t>
            </w:r>
            <w:r>
              <w:rPr>
                <w:rFonts w:cs="Times New Roman" w:ascii="Times New Roman" w:hAnsi="Times New Roman"/>
                <w:sz w:val="20"/>
                <w:vertAlign w:val="superscript"/>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Gesso da stucco</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60% di acqua in volume</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lang w:val="de-DE"/>
              </w:rPr>
            </w:pPr>
            <w:r>
              <w:rPr>
                <w:rFonts w:cs="Times New Roman" w:ascii="Times New Roman" w:hAnsi="Times New Roman"/>
                <w:sz w:val="20"/>
                <w:lang w:val="de-DE"/>
              </w:rPr>
              <w:t>20 kg/cm</w:t>
            </w:r>
            <w:r>
              <w:rPr>
                <w:rFonts w:cs="Times New Roman" w:ascii="Times New Roman" w:hAnsi="Times New Roman"/>
                <w:sz w:val="20"/>
                <w:vertAlign w:val="superscript"/>
                <w:lang w:val="de-DE"/>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lang w:val="de-DE"/>
              </w:rPr>
            </w:pPr>
            <w:r>
              <w:rPr>
                <w:rFonts w:cs="Times New Roman" w:ascii="Times New Roman" w:hAnsi="Times New Roman"/>
                <w:sz w:val="20"/>
                <w:lang w:val="de-DE"/>
              </w:rPr>
              <w:t>40 kg/cm</w:t>
            </w:r>
            <w:r>
              <w:rPr>
                <w:rFonts w:cs="Times New Roman" w:ascii="Times New Roman" w:hAnsi="Times New Roman"/>
                <w:sz w:val="20"/>
                <w:vertAlign w:val="superscript"/>
                <w:lang w:val="de-DE"/>
              </w:rPr>
              <w:t>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Gesso da forma (scagliola)</w:t>
            </w:r>
          </w:p>
        </w:tc>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70% di acqua in volume</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lang w:val="de-DE"/>
              </w:rPr>
            </w:pPr>
            <w:r>
              <w:rPr>
                <w:rFonts w:cs="Times New Roman" w:ascii="Times New Roman" w:hAnsi="Times New Roman"/>
                <w:sz w:val="20"/>
                <w:lang w:val="de-DE"/>
              </w:rPr>
              <w:t>20 kg/cm</w:t>
            </w:r>
            <w:r>
              <w:rPr>
                <w:rFonts w:cs="Times New Roman" w:ascii="Times New Roman" w:hAnsi="Times New Roman"/>
                <w:sz w:val="20"/>
                <w:vertAlign w:val="superscript"/>
                <w:lang w:val="de-DE"/>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lang w:val="de-DE"/>
              </w:rPr>
            </w:pPr>
            <w:r>
              <w:rPr>
                <w:rFonts w:cs="Times New Roman" w:ascii="Times New Roman" w:hAnsi="Times New Roman"/>
                <w:sz w:val="20"/>
                <w:lang w:val="de-DE"/>
              </w:rPr>
              <w:t>40 kg/cm</w:t>
            </w:r>
            <w:r>
              <w:rPr>
                <w:rFonts w:cs="Times New Roman" w:ascii="Times New Roman" w:hAnsi="Times New Roman"/>
                <w:sz w:val="20"/>
                <w:vertAlign w:val="superscript"/>
                <w:lang w:val="de-DE"/>
              </w:rPr>
              <w:t>2</w:t>
            </w:r>
          </w:p>
        </w:tc>
      </w:tr>
    </w:tbl>
    <w:p>
      <w:pPr>
        <w:pStyle w:val="Normal"/>
        <w:tabs>
          <w:tab w:val="clear" w:pos="709"/>
          <w:tab w:val="left" w:pos="2837" w:leader="none"/>
        </w:tabs>
        <w:jc w:val="both"/>
        <w:rPr>
          <w:rFonts w:ascii="Times New Roman" w:hAnsi="Times New Roman" w:cs="Times New Roman"/>
          <w:sz w:val="20"/>
          <w:lang w:val="de-DE"/>
        </w:rPr>
      </w:pPr>
      <w:r>
        <w:rPr>
          <w:rFonts w:cs="Times New Roman" w:ascii="Times New Roman" w:hAnsi="Times New Roman"/>
          <w:sz w:val="20"/>
          <w:lang w:val="de-DE"/>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erti normali e speciali (sabbia, ghiaia e pietrisco, pomice, perlite, vermiculite, polistirene, argilla espansa)</w:t>
      </w:r>
    </w:p>
    <w:p>
      <w:pPr>
        <w:pStyle w:val="TESTO"/>
        <w:tabs>
          <w:tab w:val="clear" w:pos="709"/>
          <w:tab w:val="left" w:pos="2837" w:leader="none"/>
        </w:tabs>
        <w:rPr/>
      </w:pPr>
      <w:r>
        <w:rPr>
          <w:rFonts w:cs="Times New Roman" w:ascii="Times New Roman" w:hAnsi="Times New Roman"/>
          <w:i/>
          <w:color w:val="000000"/>
          <w:sz w:val="20"/>
        </w:rPr>
        <w:t>Inerti ed aggregati</w:t>
      </w:r>
      <w:r>
        <w:rPr>
          <w:rFonts w:cs="Times New Roman" w:ascii="Times New Roman" w:hAnsi="Times New Roman"/>
          <w:color w:val="000000"/>
          <w:sz w:val="20"/>
        </w:rPr>
        <w:t xml:space="preserve"> - In base al d.m. 9 gennaio 1996, Allegato I, gli inerti, naturali o di frantumazione, devono essere costituiti da elementi non gelivi e non friabili, privi di sostanze organiche, limose ed argillose, di gesso, ecc., in proporzioni nocive all’indurimento del conglomerato od alla conservazione delle arm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inerti, quando non espressamente stabilito, possono provenire da cava in acqua o da fiume, a seconda della località dove si eseguono i lavori ed in rapporto alle preferenze di approvvigionamento: in ogni caso dovranno essere privi di sostanze organiche, impurità ed elementi eterogene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aggregati devono essere disposti lungo una corretta curva granulometrica, per assicurare il massimo riempimento dei vuoti interstiz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ra le caratteristiche chimico-fisiche degli aggregati occorre considerare anche il contenuto percentuale di acqua, per una corretta definizione del rapporto a/c, ed i valori di peso specifico assoluto per il calcolo della miscela d’impasto. La granulometria inoltre dovrà essere studiata scegliendo il diametro massimo in funzione della sezione minima del getto, della distanza minima tra i ferri d’armatura e dello spessore del coprifer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ghiaia o il pietrisco devono avere dimensioni massime commisurate alle caratteristiche geometriche della carpenteria del getto ed all’ingombro delle arm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inerti normali sono, solitamente, forniti sciolti; quelli speciali possono essere forniti sciolti, in sacchi o in autocisterne. Entrambi vengono misurati a metro cubo di materiale assestato su automezzi per forniture di un certo rilievo, oppure a secchie, di capacità convenzionale pari ad 1/100 di metro cubo nel caso di minimi quantitativi.</w:t>
      </w:r>
    </w:p>
    <w:p>
      <w:pPr>
        <w:pStyle w:val="TESTO"/>
        <w:tabs>
          <w:tab w:val="clear" w:pos="709"/>
          <w:tab w:val="left" w:pos="2837" w:leader="none"/>
        </w:tabs>
        <w:rPr/>
      </w:pPr>
      <w:r>
        <w:rPr>
          <w:rFonts w:cs="Times New Roman" w:ascii="Times New Roman" w:hAnsi="Times New Roman"/>
          <w:i/>
          <w:color w:val="000000"/>
          <w:sz w:val="20"/>
        </w:rPr>
        <w:t>Sabbia</w:t>
      </w:r>
      <w:r>
        <w:rPr>
          <w:rFonts w:cs="Times New Roman" w:ascii="Times New Roman" w:hAnsi="Times New Roman"/>
          <w:color w:val="000000"/>
          <w:sz w:val="20"/>
        </w:rPr>
        <w:t xml:space="preserve"> – In base al r.d. n. 2229 del 16 novembre 1939, capo II, la sabbia naturale o artificiale dovrà risultare bene assortita in grossezza, sarà pulitissima, non avrà tracce di sali, di sostanze terrose, limacciose, fibre organiche, sostanze friabili in genere e sarà costituita di grani resistenti, non provenienti da roccia decomposta o gesso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Essa deve essere scricchiolante alla mano, non lasciare traccia di sporco, non contenere materie organiche, melmose o comunque dannose; dev’essere lavata ad una o più riprese con acqua dolce, qualora ciò sia necessario, per eliminare materie nocive e sostanze eterogene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dimensioni dei grani costituenti la sabbia dovranno essere tali da passare attraverso un vaglio di fori circolari del diame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w:t>
        <w:tab/>
        <w:t>di 2 mm se si tratta di lavori di murature in gen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w:t>
        <w:tab/>
        <w:t>di 1 mm se si tratta degli strati grezzi di intonaci e di murature di par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w:t>
        <w:tab/>
        <w:t xml:space="preserve">di ½ mm se si tratta di colla per intonaci e per murature di parament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ccettabilità della sabbia dal punto di vista del contenuto in materie organiche verrà definita con i criteri indicati nell’allegato 1 del d.m. 3 giugno 1968 e successive modifiche ed integrazioni, sui requisiti di accettazione dei cementi.</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In base a tale decreto, la sabbia normale è una sabbia silicea, composita, a granuli tondeggianti, d’origine naturale proveniente dal lago di Massaciuccoli in territorio di Torre del Lago, la cui distribuzione granulometrica deve essere contenuta nel fuso granulometrico individuato dalla tabella seguente:</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ind w:hanging="227"/>
        <w:jc w:val="center"/>
        <w:rPr>
          <w:rFonts w:ascii="Times New Roman" w:hAnsi="Times New Roman" w:cs="Times New Roman"/>
          <w:color w:val="000000"/>
          <w:sz w:val="20"/>
        </w:rPr>
      </w:pPr>
      <w:r>
        <w:rPr>
          <w:rFonts w:cs="Times New Roman" w:ascii="Times New Roman" w:hAnsi="Times New Roman"/>
          <w:color w:val="000000"/>
          <w:sz w:val="20"/>
        </w:rPr>
      </w:r>
    </w:p>
    <w:tbl>
      <w:tblPr>
        <w:tblW w:w="7512" w:type="dxa"/>
        <w:jc w:val="left"/>
        <w:tblInd w:w="986" w:type="dxa"/>
        <w:tblLayout w:type="fixed"/>
        <w:tblCellMar>
          <w:top w:w="0" w:type="dxa"/>
          <w:left w:w="70" w:type="dxa"/>
          <w:bottom w:w="0" w:type="dxa"/>
          <w:right w:w="70" w:type="dxa"/>
        </w:tblCellMar>
      </w:tblPr>
      <w:tblGrid>
        <w:gridCol w:w="2126"/>
        <w:gridCol w:w="1843"/>
        <w:gridCol w:w="3543"/>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Designazione  della tel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uce netta (in mm)</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Residuo  cumulativo (percentuale in peso)</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2,00 UNI 233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2,00</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1,70 UNI 233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1,70</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5 ±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1,00 UNI 233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1,00</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33 ±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0,50 UNI 233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0,50</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67 ±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0,15 UNI 233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0,15</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88 ±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lang w:val="fr-FR"/>
              </w:rPr>
            </w:pPr>
            <w:r>
              <w:rPr>
                <w:rFonts w:cs="Times New Roman" w:ascii="Times New Roman" w:hAnsi="Times New Roman"/>
                <w:sz w:val="20"/>
                <w:lang w:val="fr-FR"/>
              </w:rPr>
              <w:t>0,08 UNI 233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0,08</w:t>
            </w:r>
          </w:p>
        </w:tc>
        <w:tc>
          <w:tcPr>
            <w:tcW w:w="35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98 ± 2</w:t>
            </w:r>
          </w:p>
        </w:tc>
      </w:tr>
    </w:tbl>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ogni partita di sabbia normale, il controllo granulometrico deve essere effettuato su un campione di 100 g.</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perazione di stacciatura va eseguita a secco su materiale essiccato ed ha termine quando la quantità di sabbia che attraversa in un minuto qualsiasi setaccio risulta inferiore a 0,5 g.</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abbia da impiegarsi nella formazione dei calcestruzzi, dovrà avere le qualità stabilite dal d.m. 27 luglio 1985 e successive modifiche ed integrazioni, che approva le “Norme tecniche per l’esecuzione delle opere in cemento armato normale e precompresso e per le strutture metalliche”.</w:t>
      </w:r>
    </w:p>
    <w:p>
      <w:pPr>
        <w:pStyle w:val="TESTO"/>
        <w:tabs>
          <w:tab w:val="clear" w:pos="709"/>
          <w:tab w:val="left" w:pos="2837" w:leader="none"/>
        </w:tabs>
        <w:rPr/>
      </w:pPr>
      <w:r>
        <w:rPr>
          <w:rFonts w:cs="Times New Roman" w:ascii="Times New Roman" w:hAnsi="Times New Roman"/>
          <w:i/>
          <w:color w:val="000000"/>
          <w:sz w:val="20"/>
        </w:rPr>
        <w:t xml:space="preserve">Ghiaia e pietrisco </w:t>
      </w:r>
      <w:r>
        <w:rPr>
          <w:rFonts w:cs="Times New Roman" w:ascii="Times New Roman" w:hAnsi="Times New Roman"/>
          <w:color w:val="000000"/>
          <w:sz w:val="20"/>
        </w:rPr>
        <w:t>- Per la qualità di ghiaie e pietrischi da impiegarsi nella formazione dei calcestruzzi valgono le stesse norme prescritte per le sabb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 r.d. n. 2229 del 16 novembre 1939, capo II, la ghiaia deve essere ad elementi puliti di materiale calcareo o siliceo, bene assortita, formata da elementi resistenti e non gelivi, scevra da sostanze estranee, da parti friabili, terrose, organiche o comunque danno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ghiaia deve essere lavata con acqua dolce, qualora ciò sia necessario per eliminare le materie noc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invece della ghiaia si adoperi pietrisco questo deve provenire dalla frantumazione di roccia compatta, durissima, silicea o calcarea pura e di alta resistenza alle sollecitazioni meccaniche, esente da materie terrose, sabbiose e, comunque, eterogenee, non gessosa né geliva, non deve contenere impurità né materie pulverulenti, deve essere costituito da elementi, le cui dimensioni soddisfino alle condizioni indicate per la ghia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ietrisco dev’essere lavato con acqua dolce qualora ciò sia necessario per eliminare materie noc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dimensioni degli elementi costituenti ghiaie e pietrischi dovranno essere tali da passare attraverso un vaglio di fori circolari del diame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 5 cm se si tratta di lavori di fondazione o di elevazione, muri di sostegno, piedritti, rivestimenti di scarpe e sim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 4 cm se si tratta di volti di ge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 3 cm se si tratta di cappe di volti o di lavori in cemento armato od a pareti sott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elementi più piccoli delle ghiaie e dei pietrischi non devono passare in un vaglio a maglie rotonde in un centimetro di diametro, salvo quando vanno impiegati in cappe di volti od in lavori in cemento armato ed a pareti sottili, nei quali casi sono ammessi anche elementi più picco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il cemento adoperato è alluminoso, è consentito anche l’uso di roccia gessosa, quando l’approvvigionamento d’altro tipo risulti particolarmente difficile e si tratti di roccia compatta, non geliva e di resistenza accertata.</w:t>
      </w:r>
    </w:p>
    <w:p>
      <w:pPr>
        <w:pStyle w:val="TESTO"/>
        <w:tabs>
          <w:tab w:val="clear" w:pos="709"/>
          <w:tab w:val="left" w:pos="2837" w:leader="none"/>
        </w:tabs>
        <w:rPr/>
      </w:pPr>
      <w:r>
        <w:rPr>
          <w:rFonts w:cs="Times New Roman" w:ascii="Times New Roman" w:hAnsi="Times New Roman"/>
          <w:i/>
          <w:color w:val="000000"/>
          <w:sz w:val="20"/>
        </w:rPr>
        <w:t xml:space="preserve">Pomice </w:t>
      </w:r>
      <w:r>
        <w:rPr>
          <w:rFonts w:cs="Times New Roman" w:ascii="Times New Roman" w:hAnsi="Times New Roman"/>
          <w:color w:val="000000"/>
          <w:sz w:val="20"/>
        </w:rPr>
        <w:t>- La pomice dovrà presentare struttura granulare a cavità chiuse, con superfici scabre, dovrà essere asciutta, scevra da sostanze organiche, da polvere o da altri elementi estranei.</w:t>
      </w:r>
    </w:p>
    <w:p>
      <w:pPr>
        <w:pStyle w:val="TESTO"/>
        <w:tabs>
          <w:tab w:val="clear" w:pos="709"/>
          <w:tab w:val="left" w:pos="2837" w:leader="none"/>
        </w:tabs>
        <w:rPr/>
      </w:pPr>
      <w:r>
        <w:rPr>
          <w:rFonts w:cs="Times New Roman" w:ascii="Times New Roman" w:hAnsi="Times New Roman"/>
          <w:color w:val="000000"/>
          <w:sz w:val="20"/>
        </w:rPr>
        <w:t>Il peso specifico apparente medio della pomice non dovrà essere superiore a 660 kg/m</w:t>
      </w:r>
      <w:r>
        <w:rPr>
          <w:rFonts w:cs="Times New Roman" w:ascii="Times New Roman" w:hAnsi="Times New Roman"/>
          <w:color w:val="000000"/>
          <w:position w:val="7"/>
          <w:sz w:val="20"/>
        </w:rPr>
        <w:t>3</w:t>
      </w:r>
      <w:r>
        <w:rPr>
          <w:rFonts w:cs="Times New Roman" w:ascii="Times New Roman" w:hAnsi="Times New Roman"/>
          <w:color w:val="000000"/>
          <w:sz w:val="20"/>
        </w:rPr>
        <w:t>.</w:t>
      </w:r>
    </w:p>
    <w:p>
      <w:pPr>
        <w:pStyle w:val="TESTO"/>
        <w:tabs>
          <w:tab w:val="clear" w:pos="709"/>
          <w:tab w:val="left" w:pos="2837" w:leader="none"/>
        </w:tabs>
        <w:rPr/>
      </w:pPr>
      <w:r>
        <w:rPr>
          <w:rFonts w:cs="Times New Roman" w:ascii="Times New Roman" w:hAnsi="Times New Roman"/>
          <w:i/>
          <w:color w:val="000000"/>
          <w:sz w:val="20"/>
        </w:rPr>
        <w:t xml:space="preserve">Perlite espansa </w:t>
      </w:r>
      <w:r>
        <w:rPr>
          <w:rFonts w:cs="Times New Roman" w:ascii="Times New Roman" w:hAnsi="Times New Roman"/>
          <w:color w:val="000000"/>
          <w:sz w:val="20"/>
        </w:rPr>
        <w:t>- Si presenta sotto forma di granulato, con grani di dimensioni variabile da 0 a 5 mm di diametro, completamente esente da polvere o da altre sostanze estranee e dovrà essere incombustibile ed imputrescibile.</w:t>
      </w:r>
    </w:p>
    <w:p>
      <w:pPr>
        <w:pStyle w:val="TESTO"/>
        <w:tabs>
          <w:tab w:val="clear" w:pos="709"/>
          <w:tab w:val="left" w:pos="2837" w:leader="none"/>
        </w:tabs>
        <w:rPr/>
      </w:pPr>
      <w:r>
        <w:rPr>
          <w:rFonts w:cs="Times New Roman" w:ascii="Times New Roman" w:hAnsi="Times New Roman"/>
          <w:color w:val="000000"/>
          <w:sz w:val="20"/>
        </w:rPr>
        <w:t>Il peso specifico apparente della perlite espansa è compreso tra i 60 ed i 120 kg/m</w:t>
      </w:r>
      <w:r>
        <w:rPr>
          <w:rFonts w:cs="Times New Roman" w:ascii="Times New Roman" w:hAnsi="Times New Roman"/>
          <w:color w:val="000000"/>
          <w:position w:val="7"/>
          <w:sz w:val="20"/>
        </w:rPr>
        <w:t>3</w:t>
      </w:r>
      <w:r>
        <w:rPr>
          <w:rFonts w:cs="Times New Roman" w:ascii="Times New Roman" w:hAnsi="Times New Roman"/>
          <w:color w:val="000000"/>
          <w:sz w:val="20"/>
        </w:rPr>
        <w:t>.</w:t>
      </w:r>
    </w:p>
    <w:p>
      <w:pPr>
        <w:pStyle w:val="TESTO"/>
        <w:tabs>
          <w:tab w:val="clear" w:pos="709"/>
          <w:tab w:val="left" w:pos="2837" w:leader="none"/>
        </w:tabs>
        <w:rPr/>
      </w:pPr>
      <w:r>
        <w:rPr>
          <w:rFonts w:cs="Times New Roman" w:ascii="Times New Roman" w:hAnsi="Times New Roman"/>
          <w:i/>
          <w:color w:val="000000"/>
          <w:sz w:val="20"/>
        </w:rPr>
        <w:t xml:space="preserve">Vermiculite espansa </w:t>
      </w:r>
      <w:r>
        <w:rPr>
          <w:rFonts w:cs="Times New Roman" w:ascii="Times New Roman" w:hAnsi="Times New Roman"/>
          <w:color w:val="000000"/>
          <w:sz w:val="20"/>
        </w:rPr>
        <w:t>- Si presenta sotto forma di granulato, con grani di dimensioni variabile da 0 a 12 mm di diametro, completamente esente da ogni tipo d’impurità e dovrà essere incombustibile ed imputrescibile.</w:t>
      </w:r>
    </w:p>
    <w:p>
      <w:pPr>
        <w:pStyle w:val="TESTO"/>
        <w:tabs>
          <w:tab w:val="clear" w:pos="709"/>
          <w:tab w:val="left" w:pos="2837" w:leader="none"/>
        </w:tabs>
        <w:rPr/>
      </w:pPr>
      <w:r>
        <w:rPr>
          <w:rFonts w:cs="Times New Roman" w:ascii="Times New Roman" w:hAnsi="Times New Roman"/>
          <w:color w:val="000000"/>
          <w:sz w:val="20"/>
        </w:rPr>
        <w:t>Il peso specifico apparente della vermiculite espansa è compreso tra i 70 ed i 110 kg/m</w:t>
      </w:r>
      <w:r>
        <w:rPr>
          <w:rFonts w:cs="Times New Roman" w:ascii="Times New Roman" w:hAnsi="Times New Roman"/>
          <w:color w:val="000000"/>
          <w:position w:val="7"/>
          <w:sz w:val="20"/>
        </w:rPr>
        <w:t>3</w:t>
      </w:r>
      <w:r>
        <w:rPr>
          <w:rFonts w:cs="Times New Roman" w:ascii="Times New Roman" w:hAnsi="Times New Roman"/>
          <w:color w:val="000000"/>
          <w:sz w:val="20"/>
        </w:rPr>
        <w:t xml:space="preserve"> a seconda della granulometr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pPr>
      <w:r>
        <w:rPr>
          <w:rFonts w:cs="Times New Roman" w:ascii="Times New Roman" w:hAnsi="Times New Roman"/>
          <w:i/>
          <w:color w:val="000000"/>
          <w:sz w:val="20"/>
        </w:rPr>
        <w:t>f)</w:t>
      </w:r>
      <w:r>
        <w:rPr>
          <w:rFonts w:cs="Times New Roman" w:ascii="Times New Roman" w:hAnsi="Times New Roman"/>
          <w:color w:val="000000"/>
          <w:sz w:val="20"/>
        </w:rPr>
        <w:t xml:space="preserve"> </w:t>
      </w:r>
      <w:r>
        <w:rPr>
          <w:rFonts w:cs="Times New Roman" w:ascii="Times New Roman" w:hAnsi="Times New Roman"/>
          <w:i/>
          <w:color w:val="000000"/>
          <w:sz w:val="20"/>
        </w:rPr>
        <w:t xml:space="preserve">Polistirene espanso </w:t>
      </w:r>
      <w:r>
        <w:rPr>
          <w:rFonts w:cs="Times New Roman" w:ascii="Times New Roman" w:hAnsi="Times New Roman"/>
          <w:color w:val="000000"/>
          <w:sz w:val="20"/>
        </w:rPr>
        <w:t>- Si presenta sotto forma di granulato, con grani di dimensioni variabile da 2 a 6 mm di diametro, completamente esente da ogni sostanza estranea e dovrà essere inattaccabile da muffe, batteri, insetti e resistere all’invecchiamento.</w:t>
      </w:r>
    </w:p>
    <w:p>
      <w:pPr>
        <w:pStyle w:val="TESTO"/>
        <w:tabs>
          <w:tab w:val="clear" w:pos="709"/>
          <w:tab w:val="left" w:pos="2837" w:leader="none"/>
        </w:tabs>
        <w:rPr/>
      </w:pPr>
      <w:r>
        <w:rPr>
          <w:rFonts w:cs="Times New Roman" w:ascii="Times New Roman" w:hAnsi="Times New Roman"/>
          <w:color w:val="000000"/>
          <w:sz w:val="20"/>
        </w:rPr>
        <w:t>Il peso specifico apparente del polistirene espanso è compreso tra i 10 ed i 12 kg/m</w:t>
      </w:r>
      <w:r>
        <w:rPr>
          <w:rFonts w:cs="Times New Roman" w:ascii="Times New Roman" w:hAnsi="Times New Roman"/>
          <w:color w:val="000000"/>
          <w:position w:val="7"/>
          <w:sz w:val="20"/>
        </w:rPr>
        <w:t>3</w:t>
      </w:r>
      <w:r>
        <w:rPr>
          <w:rFonts w:cs="Times New Roman" w:ascii="Times New Roman" w:hAnsi="Times New Roman"/>
          <w:color w:val="000000"/>
          <w:sz w:val="20"/>
        </w:rPr>
        <w:t xml:space="preserve"> a seconda della granulometr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pPr>
      <w:r>
        <w:rPr>
          <w:rFonts w:cs="Times New Roman" w:ascii="Times New Roman" w:hAnsi="Times New Roman"/>
          <w:i/>
          <w:color w:val="000000"/>
          <w:sz w:val="20"/>
        </w:rPr>
        <w:t>g)</w:t>
      </w:r>
      <w:r>
        <w:rPr>
          <w:rFonts w:cs="Times New Roman" w:ascii="Times New Roman" w:hAnsi="Times New Roman"/>
          <w:color w:val="000000"/>
          <w:sz w:val="20"/>
        </w:rPr>
        <w:t xml:space="preserve"> </w:t>
      </w:r>
      <w:r>
        <w:rPr>
          <w:rFonts w:cs="Times New Roman" w:ascii="Times New Roman" w:hAnsi="Times New Roman"/>
          <w:i/>
          <w:color w:val="000000"/>
          <w:sz w:val="20"/>
        </w:rPr>
        <w:t xml:space="preserve">Argilla espansa </w:t>
      </w:r>
      <w:r>
        <w:rPr>
          <w:rFonts w:cs="Times New Roman" w:ascii="Times New Roman" w:hAnsi="Times New Roman"/>
          <w:color w:val="000000"/>
          <w:sz w:val="20"/>
        </w:rPr>
        <w:t>- Si presenta sotto forma di granulato, con grani a struttura interna cellulare chiusa e vetrificata, con una dura e resistente scorza ester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la circolare n. 252 AA.GG./S.T.C. del 15 ottobre 1996, per granuli di argilla espansa e scisti di argilla espansa, si richied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w:t>
        <w:tab/>
        <w:t>nel caso di argilla espansa: superficie a struttura prevalentemente chiusa, con esclusione di frazioni granulometriche ottenute per frantumazione successiva alla cot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w:t>
        <w:tab/>
        <w:t xml:space="preserve">nel caso di scisti espansi: struttura non sfaldabile con esclusione di elementi frantumati come sopra indicat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gni granulo, di colore bruno, deve avere forma rotondeggiante ed essere privo di materiali attivi, organici o combustibili; deve essere inattaccabile da acidi ed alcali concentrati, e deve conservare le sue qualità in un largo intervallo di temperatura. I granuli devono galleggiare sull’acqua senza assorbirla.</w:t>
      </w:r>
    </w:p>
    <w:p>
      <w:pPr>
        <w:pStyle w:val="TESTO"/>
        <w:tabs>
          <w:tab w:val="clear" w:pos="709"/>
          <w:tab w:val="left" w:pos="2837" w:leader="none"/>
        </w:tabs>
        <w:rPr/>
      </w:pPr>
      <w:r>
        <w:rPr>
          <w:rFonts w:cs="Times New Roman" w:ascii="Times New Roman" w:hAnsi="Times New Roman"/>
          <w:color w:val="000000"/>
          <w:sz w:val="20"/>
        </w:rPr>
        <w:t>Il peso specifico dell’argilla espansa è compreso tra i 350 ed i 530 kg/m</w:t>
      </w:r>
      <w:r>
        <w:rPr>
          <w:rFonts w:cs="Times New Roman" w:ascii="Times New Roman" w:hAnsi="Times New Roman"/>
          <w:color w:val="000000"/>
          <w:position w:val="7"/>
          <w:sz w:val="20"/>
        </w:rPr>
        <w:t>3</w:t>
      </w:r>
      <w:r>
        <w:rPr>
          <w:rFonts w:cs="Times New Roman" w:ascii="Times New Roman" w:hAnsi="Times New Roman"/>
          <w:color w:val="000000"/>
          <w:sz w:val="20"/>
        </w:rPr>
        <w:t xml:space="preserve"> a seconda della granulometr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ietre naturali e marmi</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Pietre naturali</w:t>
      </w:r>
      <w:r>
        <w:rPr>
          <w:rFonts w:cs="Times New Roman" w:ascii="Times New Roman" w:hAnsi="Times New Roman"/>
          <w:color w:val="000000"/>
          <w:sz w:val="20"/>
        </w:rPr>
        <w:t xml:space="preserve">. - Le pietre naturali da impiegarsi nelle murature e per qualsiasi altro lavoro, dovranno essere a grana compatta e ripulite da cappellaccio, esenti da piani di sfaldamento, da screpolature, peli, venature e scevre di sostanze estranee; dovranno avere dimensioni adatte al particolare loro impiego, offrire una resistenza proporzionata all’entità della sollecitazione cui saranno soggette, e devono essere efficacemente aderenti alle malt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aranno, pertanto, assolutamente escluse le pietre marnose e quelle alterabili all’azione degli agenti atmosferici e dell’acqua corr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ietre da taglio oltre a possedere i requisiti ed i caratteri generali sopra indicati, dovranno avere struttura uniforme, essere prive di fenditure, cavità e litoclasi, essere sonore alla percussione e di perfetta lavora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tufo dovrà essere di struttura litoide, compatto ed uniforme, escludendo quello pomicioso e facilmente friab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rdesia in lastre per la copertura dovrà essere di prima scelta e di spessore uniforme; le lastre dovranno essere sonore, di superficie piuttosto rugosa, ed esenti da inclusioni e venature.</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Pietra da taglio</w:t>
      </w:r>
      <w:r>
        <w:rPr>
          <w:rFonts w:cs="Times New Roman" w:ascii="Times New Roman" w:hAnsi="Times New Roman"/>
          <w:color w:val="000000"/>
          <w:sz w:val="20"/>
        </w:rPr>
        <w:t xml:space="preserve">. - La pietra da taglio da impiegare nelle costruzioni dovrà presentare la forma e le dimensioni di progetto, ed essere lavorata, secondo le prescrizioni che verranno impartite dalla Direzione dei Lavori all’atto dell’esecuzione, nei seguenti mod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a grana grossa, se lavorata semplicemente con la punta grossa senza fare uso della martellina per lavorare le facce viste, né dello scalpello per ricavarne spigoli ne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a grana ordinaria, se le facce viste saranno lavorate con la martellina a denti larg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 a grana mezza fina, se le facce predette saranno lavorate con la martellina a denti mezza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 a grana fina, se le facce predette saranno lavorate con la martellina a denti finissim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tutte le lavorazioni, esclusa quella a grana grossa, le facce esterne di ciascun concio della pietra da taglio dovranno avere gli spigoli vivi e ben cesellati per modo che il giunto fra concio e concio non superi la larghezza di 5 mm per la pietra a grana ordinaria e di 3 mm per le alt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unque sia il genere di lavorazione delle facce viste, i letti di posa e le facce di congiunzione dovranno essere ridotti a perfetto piano e lavorati a grana fina. Non saranno tollerate né smussature agli spigoli, né cavità nelle facce, né stuccature in mastice o rattoppi. La pietra da taglio che presentasse tali difetti verrà rifiutata e l’Impresa dovrà sostituirla immediatamente, anche se le scheggiature o gli ammacchi si verificassero dopo il momento della posa in opera fino al momento del collaudo.</w:t>
      </w:r>
    </w:p>
    <w:p>
      <w:pPr>
        <w:pStyle w:val="TESTO"/>
        <w:tabs>
          <w:tab w:val="clear" w:pos="709"/>
          <w:tab w:val="left" w:pos="2837" w:leader="none"/>
        </w:tabs>
        <w:rPr/>
      </w:pPr>
      <w:r>
        <w:rPr>
          <w:rFonts w:cs="Times New Roman" w:ascii="Times New Roman" w:hAnsi="Times New Roman"/>
          <w:color w:val="000000"/>
          <w:sz w:val="20"/>
        </w:rPr>
        <w:t xml:space="preserve">c) </w:t>
      </w:r>
      <w:r>
        <w:rPr>
          <w:rFonts w:cs="Times New Roman" w:ascii="Times New Roman" w:hAnsi="Times New Roman"/>
          <w:i/>
          <w:color w:val="000000"/>
          <w:sz w:val="20"/>
        </w:rPr>
        <w:t>Marmi</w:t>
      </w:r>
      <w:r>
        <w:rPr>
          <w:rFonts w:cs="Times New Roman" w:ascii="Times New Roman" w:hAnsi="Times New Roman"/>
          <w:color w:val="000000"/>
          <w:sz w:val="20"/>
        </w:rPr>
        <w:t>. - I marmi dovranno essere della migliore qualità, perfettamente sani, senza scaglie, brecce, vene, spaccature, nodi, peli o altri difetti che ne infirmino l’omogeneità e la solidità. Non saranno tollerate stuccature, tasselli, rotture, scheggiature. I marmi colorati devono presentare in tutti i pezzi le precise tinte e venature caratteristiche della specie presce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Le opere in marmo dovranno avere quella perfetta lavorazione che è richiesta dall’opera stessa, con congiunzioni senza risalti e piani perfett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alvo contraria disposizione, i marmi dovranno essere, di norma, lavorati in tutte le facce viste a pelle liscia, arrotate e pomiciate. Potranno essere richiesti, quando la loro venatura si presti, con la superficie vista a spartito geometrico, a macchina aperta, a libro o comunque cioc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ietre artific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ietra artificiale, ad imitazione della pietra naturale, sarà costituita da conglomerato cementizio, formato con cementi adatti, sabbia silicea, ghiaino scelto sottile lavato, e graniglia della stessa pietra naturale che s’intende imitare. Il conglomerato così formato sarà gettato entro apposite casseforme, costipandolo poi mediante battitura a mano o pressione meccanica.</w:t>
      </w:r>
    </w:p>
    <w:p>
      <w:pPr>
        <w:pStyle w:val="TESTO"/>
        <w:tabs>
          <w:tab w:val="clear" w:pos="709"/>
          <w:tab w:val="left" w:pos="2837" w:leader="none"/>
        </w:tabs>
        <w:rPr/>
      </w:pPr>
      <w:r>
        <w:rPr>
          <w:rFonts w:cs="Times New Roman" w:ascii="Times New Roman" w:hAnsi="Times New Roman"/>
          <w:color w:val="000000"/>
          <w:sz w:val="20"/>
        </w:rPr>
        <w:t>Il nucleo sarà dosato con almeno q. 3,5 di cemento Portland per ogni m</w:t>
      </w:r>
      <w:r>
        <w:rPr>
          <w:rFonts w:cs="Times New Roman" w:ascii="Times New Roman" w:hAnsi="Times New Roman"/>
          <w:color w:val="000000"/>
          <w:position w:val="7"/>
          <w:sz w:val="20"/>
        </w:rPr>
        <w:t>3</w:t>
      </w:r>
      <w:r>
        <w:rPr>
          <w:rFonts w:cs="Times New Roman" w:ascii="Times New Roman" w:hAnsi="Times New Roman"/>
          <w:color w:val="000000"/>
          <w:sz w:val="20"/>
        </w:rPr>
        <w:t xml:space="preserve"> di impasto e con almeno q. 4 quando si tratti di elementi sottili, capitelli, targhe e simili. Le superfici in vista, che dovranno essere gettate contemporaneamente al nucleo interno, saranno costituite, per uno spessore di cm 2 almeno, da impasto più ricco formato da cemento bianco, graniglia di marmo, terre colorate e polvere della pietra naturale che si deve imita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tesse superfici saranno lavorate, dopo completo indurimento, in modo da presentare struttura identica per apparenza della grana, tinta e lavorazione, alla pietra naturale imitata. Inoltre la parte superficiale sarà gettata con dimensioni sovrabbondanti rispetto a quelle definitive; queste ultime saranno poi ricavate asportando materia per mezzo di utensili da scalpellino, essendo vietate in modo assoluto le stuccature, le tassellature ed in generale le aggiunte del materi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getti saranno opportunamente armati con tondini di ferro e lo schema dell’armatura dovrà essere preventivamente approvato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a posa in opera dei getti sopra descritti valgono le stesse prescrizioni indicate per i marm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osatura e la stagionatura degli elementi di pietra artificiale devono essere tali che il conglomerato soddisfi le seguenti condi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alterabilità agli agenti atmosferici;</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color w:val="000000"/>
          <w:sz w:val="20"/>
        </w:rPr>
        <w:t>resistenza alla rottura per schiacciamento superiore a 300 kg/cm</w:t>
      </w:r>
      <w:r>
        <w:rPr>
          <w:rFonts w:cs="Times New Roman" w:ascii="Times New Roman" w:hAnsi="Times New Roman"/>
          <w:color w:val="000000"/>
          <w:position w:val="7"/>
          <w:sz w:val="20"/>
        </w:rPr>
        <w:t>2</w:t>
      </w:r>
      <w:r>
        <w:rPr>
          <w:rFonts w:cs="Times New Roman" w:ascii="Times New Roman" w:hAnsi="Times New Roman"/>
          <w:color w:val="000000"/>
          <w:sz w:val="20"/>
        </w:rPr>
        <w:t xml:space="preserve"> dopo 28 gior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le sostanze coloranti adoperate nella miscela non dovranno agire chimicamente sui cementi sia con azione immediata, sia con azione lenta e differita; non conterranno quindi né acidi, né anilina, né gesso; non daranno aumento di volume durante la presa né successiva sfioritura e saranno resistenti alla luc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ietra artificiale, da gettare sul posto come paramento di ossature grezze, sarà formata da rinzaffo ed arricciature in malta cementizia, e successivo strato di malta di cemento, con colori e graniglia della stessa pietra naturale da imita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tale strato deve essere sagomato per formare cornici, oltre che a soddisfare tutti i requisiti sopra indicati, dovrà essere confezionato ed armato nel modo più idoneo per raggiungere la perfetta adesione alle murature sottostanti, che saranno state in precedenza debitamente preparate, terse e lavate abbondantemente dopo profonde incisioni dei giunti con apposito fer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facce viste saranno ricavate dallo strato esterno a graniglia, mediante i soli utensili di scalpellino o marmista, vietandosi in modo assoluto ogni opera di stuccatura, riportati,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ateriali ferrosi e metalli vari</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Materiali ferrosi.</w:t>
      </w:r>
      <w:r>
        <w:rPr>
          <w:rFonts w:cs="Times New Roman" w:ascii="Times New Roman" w:hAnsi="Times New Roman"/>
          <w:color w:val="000000"/>
          <w:sz w:val="20"/>
        </w:rPr>
        <w:t xml:space="preserve"> — I materiali ferrosi dovranno presentare caratteristiche di ottima qualità essere privi di difetti, scorie, slabbrature, soffiature, ammaccature, soffiature, bruciature, paglie e da qualsiasi altro difetto apparente o latente di fusione, laminazione, trafilatura, fucinatura e simili; devono inoltre essere in stato di ottima conservazione e privi di ruggine. Sottoposti ad analisi chimica devono risultare esenti da impurità e da sostanze anorm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loro struttura micrografica deve essere tale da dimostrare l’ottima riuscita del processo metallurgico di fabbricazione e da escludere qualsiasi alterazione derivante dalla successiva lavorazione a macchina od a mano che possa menomare la sicurezza d’impieg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eriali destinati ad essere inseriti in altre strutture o che dovranno poi essere verniciati, devono pervenire in cantiere protetti da una mano di antiruggi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dovrà tener conto del d.m. 27 luglio 1985 “Norme tecniche per l’esecuzione delle opere in c.a. normale e precompresso e per le strutture metalliche”, della legge 5 novembre 1971 n. 1086 “Norme per la disciplina delle opere in conglomerato cementizio armato normale e precompresso ed a strutture metalliche” e della legge 2 febbraio 1974 n. 74 “Provvedimenti per la costruzione con particolari prescrizioni per le zone sism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Essi dovranno rispondere a tutte le condizioni previste dal d.m. 26 marzo 1980 (allegati nn. 1, 3 e 4) ed alle norme UNI vigenti (UNI EN 10025 gennaio 1992) e presentare inoltre, a seconda della loro qualità, i seguenti requisiti:</w:t>
      </w:r>
    </w:p>
    <w:p>
      <w:pPr>
        <w:pStyle w:val="TESTO"/>
        <w:tabs>
          <w:tab w:val="clear" w:pos="709"/>
          <w:tab w:val="left" w:pos="2837" w:leader="none"/>
        </w:tabs>
        <w:rPr/>
      </w:pPr>
      <w:r>
        <w:rPr>
          <w:rFonts w:cs="Times New Roman" w:ascii="Times New Roman" w:hAnsi="Times New Roman"/>
          <w:i/>
          <w:color w:val="000000"/>
          <w:sz w:val="20"/>
        </w:rPr>
        <w:t>Ferro.</w:t>
      </w:r>
      <w:r>
        <w:rPr>
          <w:rFonts w:cs="Times New Roman" w:ascii="Times New Roman" w:hAnsi="Times New Roman"/>
          <w:color w:val="000000"/>
          <w:sz w:val="20"/>
        </w:rPr>
        <w:t xml:space="preserve"> — Il ferro comune dovrà essere di prima qualità, eminentemente duttile e tenace e di marcatissima struttura fibrosa. Esso dovrà essere malleabile, liscio alla superficie esterna, privo di screpolature, saldature e di altre soluzioni di continu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uso del ferro tondo per cemento armato, sul quale prima dell’impiego si fosse formato uno strato di ruggine, deve essere autorizzato dalla Direzione dei Lavori.</w:t>
      </w:r>
    </w:p>
    <w:p>
      <w:pPr>
        <w:pStyle w:val="TESTO"/>
        <w:tabs>
          <w:tab w:val="clear" w:pos="709"/>
          <w:tab w:val="left" w:pos="2837" w:leader="none"/>
        </w:tabs>
        <w:rPr/>
      </w:pPr>
      <w:r>
        <w:rPr>
          <w:rFonts w:cs="Times New Roman" w:ascii="Times New Roman" w:hAnsi="Times New Roman"/>
          <w:i/>
          <w:color w:val="000000"/>
          <w:sz w:val="20"/>
        </w:rPr>
        <w:t>Acciaio trafilato o dolce laminato</w:t>
      </w:r>
      <w:r>
        <w:rPr>
          <w:rFonts w:cs="Times New Roman" w:ascii="Times New Roman" w:hAnsi="Times New Roman"/>
          <w:color w:val="000000"/>
          <w:sz w:val="20"/>
        </w:rPr>
        <w:t>. — Per la prima varietà è richiesta perfetta malleabilità e lavorabilità a freddo e a caldo, tali da non generare screpolature o alterazioni; esso dovrà essere inoltre saldabile e non suscettibile di prendere la tempera; alla rottura dovrà presentare struttura lucente e finemente granulare. L’acciaio extra dolce laminato dovrà essere eminentemente dolce e malleabile, perfettamente lavorabile a freddo ed a caldo, senza presentare screpolature od alterazioni; dovrà essere saldabile e non suscettibile di prendere la tempra.</w:t>
      </w:r>
    </w:p>
    <w:p>
      <w:pPr>
        <w:pStyle w:val="TESTO"/>
        <w:tabs>
          <w:tab w:val="clear" w:pos="709"/>
          <w:tab w:val="left" w:pos="2837" w:leader="none"/>
        </w:tabs>
        <w:rPr/>
      </w:pPr>
      <w:r>
        <w:rPr>
          <w:rFonts w:cs="Times New Roman" w:ascii="Times New Roman" w:hAnsi="Times New Roman"/>
          <w:i/>
          <w:color w:val="000000"/>
          <w:sz w:val="20"/>
        </w:rPr>
        <w:t>Acciaio fuso in getto.</w:t>
      </w:r>
      <w:r>
        <w:rPr>
          <w:rFonts w:cs="Times New Roman" w:ascii="Times New Roman" w:hAnsi="Times New Roman"/>
          <w:color w:val="000000"/>
          <w:sz w:val="20"/>
        </w:rPr>
        <w:t xml:space="preserve"> — L’acciaio in getti per cuscinetti, cerniere, rulli e per qualsiasi altro lavoro, dovrà essere di prima qualità, esente da soffiature e da qualsiasi altro difetto.</w:t>
      </w:r>
    </w:p>
    <w:p>
      <w:pPr>
        <w:pStyle w:val="TESTO"/>
        <w:tabs>
          <w:tab w:val="clear" w:pos="709"/>
          <w:tab w:val="left" w:pos="2837" w:leader="none"/>
        </w:tabs>
        <w:spacing w:lineRule="atLeast" w:line="256"/>
        <w:rPr/>
      </w:pPr>
      <w:r>
        <w:rPr>
          <w:rFonts w:cs="Times New Roman" w:ascii="Times New Roman" w:hAnsi="Times New Roman"/>
          <w:i/>
          <w:color w:val="000000"/>
          <w:sz w:val="20"/>
        </w:rPr>
        <w:t xml:space="preserve">Acciaio da cemento armato normale. </w:t>
        <w:softHyphen/>
      </w:r>
      <w:r>
        <w:rPr>
          <w:rFonts w:cs="Times New Roman" w:ascii="Times New Roman" w:hAnsi="Times New Roman"/>
          <w:color w:val="000000"/>
          <w:sz w:val="20"/>
        </w:rPr>
        <w:t>—</w:t>
      </w:r>
      <w:r>
        <w:rPr>
          <w:rFonts w:cs="Times New Roman" w:ascii="Times New Roman" w:hAnsi="Times New Roman"/>
          <w:i/>
          <w:color w:val="000000"/>
          <w:sz w:val="20"/>
        </w:rPr>
        <w:t xml:space="preserve"> </w:t>
      </w:r>
      <w:r>
        <w:rPr>
          <w:rFonts w:cs="Times New Roman" w:ascii="Times New Roman" w:hAnsi="Times New Roman"/>
          <w:color w:val="000000"/>
          <w:sz w:val="20"/>
        </w:rPr>
        <w:t>In base al d.m. 9 gennaio 1996 viene imposto il limite di 14 mm al diametro massimo degli acciai da c.a. forniti in rotoli al fine di evitare l’impiego di barre che, in conseguenza al successivo raddrizzamento, potrebbero presentare un decadimento eccessivo delle caratteristiche meccaniche.</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Per diametri superiori ne è ammesso l’uso previa autorizzazione del Servizio tecnico centrale, sentito il Consiglio superiore dei lavori pubblici.</w:t>
      </w:r>
    </w:p>
    <w:p>
      <w:pPr>
        <w:pStyle w:val="TESTO"/>
        <w:tabs>
          <w:tab w:val="clear" w:pos="709"/>
          <w:tab w:val="left" w:pos="2837" w:leader="none"/>
        </w:tabs>
        <w:spacing w:lineRule="atLeast" w:line="256"/>
        <w:rPr/>
      </w:pPr>
      <w:r>
        <w:rPr>
          <w:rFonts w:cs="Times New Roman" w:ascii="Times New Roman" w:hAnsi="Times New Roman"/>
          <w:i/>
          <w:color w:val="000000"/>
          <w:sz w:val="20"/>
        </w:rPr>
        <w:t xml:space="preserve">Acciaio da cemento armato precompresso. </w:t>
        <w:softHyphen/>
      </w:r>
      <w:r>
        <w:rPr>
          <w:rFonts w:cs="Times New Roman" w:ascii="Times New Roman" w:hAnsi="Times New Roman"/>
          <w:color w:val="000000"/>
          <w:sz w:val="20"/>
        </w:rPr>
        <w:t>—</w:t>
      </w:r>
      <w:r>
        <w:rPr>
          <w:rFonts w:cs="Times New Roman" w:ascii="Times New Roman" w:hAnsi="Times New Roman"/>
          <w:i/>
          <w:color w:val="000000"/>
          <w:sz w:val="20"/>
        </w:rPr>
        <w:t xml:space="preserve"> </w:t>
      </w:r>
      <w:r>
        <w:rPr>
          <w:rFonts w:cs="Times New Roman" w:ascii="Times New Roman" w:hAnsi="Times New Roman"/>
          <w:color w:val="000000"/>
          <w:sz w:val="20"/>
        </w:rPr>
        <w:t>Le prescrizioni del d.m. 9 gennaio 1996 si riferiscono agli acciai per armature da precompressione forniti sotto forma di:</w:t>
      </w:r>
    </w:p>
    <w:p>
      <w:pPr>
        <w:pStyle w:val="TESTO"/>
        <w:tabs>
          <w:tab w:val="clear" w:pos="709"/>
          <w:tab w:val="left" w:pos="2837" w:leader="none"/>
        </w:tabs>
        <w:spacing w:lineRule="atLeast" w:line="256"/>
        <w:rPr/>
      </w:pPr>
      <w:r>
        <w:rPr>
          <w:rFonts w:cs="Times New Roman" w:ascii="Times New Roman" w:hAnsi="Times New Roman"/>
          <w:i/>
          <w:color w:val="000000"/>
          <w:sz w:val="20"/>
        </w:rPr>
        <w:t>Filo:</w:t>
      </w:r>
      <w:r>
        <w:rPr>
          <w:rFonts w:cs="Times New Roman" w:ascii="Times New Roman" w:hAnsi="Times New Roman"/>
          <w:color w:val="000000"/>
          <w:sz w:val="20"/>
        </w:rPr>
        <w:t xml:space="preserve"> prodotto trafilato di sezione piena che possa fornirsi in rotoli;</w:t>
      </w:r>
    </w:p>
    <w:p>
      <w:pPr>
        <w:pStyle w:val="TESTO"/>
        <w:tabs>
          <w:tab w:val="clear" w:pos="709"/>
          <w:tab w:val="left" w:pos="2837" w:leader="none"/>
        </w:tabs>
        <w:spacing w:lineRule="atLeast" w:line="256"/>
        <w:rPr/>
      </w:pPr>
      <w:r>
        <w:rPr>
          <w:rFonts w:cs="Times New Roman" w:ascii="Times New Roman" w:hAnsi="Times New Roman"/>
          <w:i/>
          <w:color w:val="000000"/>
          <w:sz w:val="20"/>
        </w:rPr>
        <w:t>Barra:</w:t>
      </w:r>
      <w:r>
        <w:rPr>
          <w:rFonts w:cs="Times New Roman" w:ascii="Times New Roman" w:hAnsi="Times New Roman"/>
          <w:color w:val="000000"/>
          <w:sz w:val="20"/>
        </w:rPr>
        <w:t xml:space="preserve"> prodotto laminato di sezione piena che possa fornirsi soltanto in forma di elementi rettilinei;</w:t>
      </w:r>
    </w:p>
    <w:p>
      <w:pPr>
        <w:pStyle w:val="TESTO"/>
        <w:tabs>
          <w:tab w:val="clear" w:pos="709"/>
          <w:tab w:val="left" w:pos="2837" w:leader="none"/>
        </w:tabs>
        <w:spacing w:lineRule="atLeast" w:line="256"/>
        <w:rPr/>
      </w:pPr>
      <w:r>
        <w:rPr>
          <w:rFonts w:cs="Times New Roman" w:ascii="Times New Roman" w:hAnsi="Times New Roman"/>
          <w:i/>
          <w:color w:val="000000"/>
          <w:sz w:val="20"/>
        </w:rPr>
        <w:t>Treccia:</w:t>
      </w:r>
      <w:r>
        <w:rPr>
          <w:rFonts w:cs="Times New Roman" w:ascii="Times New Roman" w:hAnsi="Times New Roman"/>
          <w:color w:val="000000"/>
          <w:sz w:val="20"/>
        </w:rPr>
        <w:t xml:space="preserve"> gruppi di 2 e 3 fili avvolti ad elica intorno al loro comune asse longitudinale; passo e senso di avvolgimento dell’elica sono eguali per tutti i fili della treccia;</w:t>
      </w:r>
    </w:p>
    <w:p>
      <w:pPr>
        <w:pStyle w:val="TESTO"/>
        <w:tabs>
          <w:tab w:val="clear" w:pos="709"/>
          <w:tab w:val="left" w:pos="2837" w:leader="none"/>
        </w:tabs>
        <w:spacing w:lineRule="atLeast" w:line="256"/>
        <w:rPr/>
      </w:pPr>
      <w:r>
        <w:rPr>
          <w:rFonts w:cs="Times New Roman" w:ascii="Times New Roman" w:hAnsi="Times New Roman"/>
          <w:i/>
          <w:color w:val="000000"/>
          <w:sz w:val="20"/>
        </w:rPr>
        <w:t>Trefolo:</w:t>
      </w:r>
      <w:r>
        <w:rPr>
          <w:rFonts w:cs="Times New Roman" w:ascii="Times New Roman" w:hAnsi="Times New Roman"/>
          <w:color w:val="000000"/>
          <w:sz w:val="20"/>
        </w:rPr>
        <w:t xml:space="preserve"> gruppi di fili avvolti ad elica in uno o più strati intorno ad un filo rettilineo disposto secondo l’asse longitudinale dell’insieme e completamente ricoperto dagli strati. Il passo ed il senso di avvolgimento dell’elica sono eguali per tutti i fili di uno stesso strato.</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I fili possono essere lisci, ondulati, con impronte, tondi o di altre forme; vengono individuati mediante il diametro nominale o il diametro nominale equivalente riferito alla sezione circolare equipesante. Non è consentito l’uso di fili lisci nelle strutture precompresse ad armature pre-tese.</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Le barre possono essere lisce, a filettatura continua o parziale, con risalti; vengono individuate mediante il diametro nominale.</w:t>
      </w:r>
    </w:p>
    <w:p>
      <w:pPr>
        <w:pStyle w:val="TESTO"/>
        <w:tabs>
          <w:tab w:val="clear" w:pos="709"/>
          <w:tab w:val="left" w:pos="2837" w:leader="none"/>
        </w:tabs>
        <w:spacing w:lineRule="atLeast" w:line="256"/>
        <w:rPr/>
      </w:pPr>
      <w:r>
        <w:rPr>
          <w:rFonts w:cs="Times New Roman" w:ascii="Times New Roman" w:hAnsi="Times New Roman"/>
          <w:i/>
          <w:color w:val="000000"/>
          <w:sz w:val="20"/>
        </w:rPr>
        <w:t>Ghisa.</w:t>
      </w:r>
      <w:r>
        <w:rPr>
          <w:rFonts w:cs="Times New Roman" w:ascii="Times New Roman" w:hAnsi="Times New Roman"/>
          <w:color w:val="000000"/>
          <w:sz w:val="20"/>
        </w:rPr>
        <w:t xml:space="preserve"> — La ghisa dovrà essere di prima qualità e di seconda fusione dolce, tenace, leggermente malleabile, facilmente lavorabile con la lima e con lo scalpello; la frattura sarà grigia, finemente granulosa e perfettamente omogenea, esente da screpolature, vene, bolle, sbavature, asperità ed altri difetti capaci di menomarne la resistenza. Dovrà essere inoltre perfettamente modellata.</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È assolutamente escluso l’impiego di ghise fosforose.</w:t>
      </w:r>
    </w:p>
    <w:p>
      <w:pPr>
        <w:pStyle w:val="TESTO"/>
        <w:tabs>
          <w:tab w:val="clear" w:pos="709"/>
          <w:tab w:val="left" w:pos="2837" w:leader="none"/>
        </w:tabs>
        <w:spacing w:lineRule="atLeast" w:line="256"/>
        <w:rPr>
          <w:rFonts w:ascii="Times New Roman" w:hAnsi="Times New Roman" w:cs="Times New Roman"/>
          <w:color w:val="000000"/>
          <w:sz w:val="20"/>
        </w:rPr>
      </w:pPr>
      <w:r>
        <w:rPr>
          <w:rFonts w:cs="Times New Roman" w:ascii="Times New Roman" w:hAnsi="Times New Roman"/>
          <w:color w:val="000000"/>
          <w:sz w:val="20"/>
        </w:rPr>
        <w:t>I chiusini e le caditoie saranno in ghisa grigia o ghisa sferoidale secondo la norma UNI 4544, realizzati secondo norme UNI EN 124 di classe adeguata al luogo di utilizzo, in base al seguente schem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pBdr>
          <w:top w:val="single" w:sz="6" w:space="1" w:color="000000"/>
          <w:bottom w:val="single" w:sz="6" w:space="1" w:color="000000"/>
        </w:pBdr>
        <w:tabs>
          <w:tab w:val="clear" w:pos="709"/>
          <w:tab w:val="left" w:pos="2837" w:leader="none"/>
        </w:tabs>
        <w:jc w:val="both"/>
        <w:rPr>
          <w:rFonts w:ascii="Times New Roman" w:hAnsi="Times New Roman" w:cs="Times New Roman"/>
          <w:sz w:val="20"/>
        </w:rPr>
      </w:pPr>
      <w:r>
        <w:rPr>
          <w:rFonts w:cs="Times New Roman" w:ascii="Times New Roman" w:hAnsi="Times New Roman"/>
          <w:sz w:val="20"/>
        </w:rPr>
        <w:t>Luogo di utilizzo</w:t>
        <w:tab/>
        <w:tab/>
        <w:tab/>
        <w:tab/>
        <w:tab/>
        <w:tab/>
        <w:tab/>
        <w:tab/>
        <w:tab/>
        <w:t>Classe</w:t>
        <w:tab/>
        <w:t>Portata</w:t>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Per carichi elevati in aree speciali</w:t>
        <w:tab/>
        <w:tab/>
        <w:tab/>
        <w:tab/>
        <w:tab/>
        <w:tab/>
        <w:t>E 600</w:t>
        <w:tab/>
        <w:tab/>
        <w:t>t 60</w:t>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Per strade a circolazione normale</w:t>
        <w:tab/>
        <w:tab/>
        <w:tab/>
        <w:tab/>
        <w:tab/>
        <w:tab/>
        <w:t>D 400</w:t>
        <w:tab/>
        <w:tab/>
        <w:t>t 40</w:t>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 xml:space="preserve">Per banchine e parcheggi con presenza di veicoli pesanti </w:t>
        <w:tab/>
        <w:tab/>
        <w:tab/>
        <w:t>C 250</w:t>
        <w:tab/>
        <w:tab/>
        <w:t>t 25</w:t>
      </w:r>
    </w:p>
    <w:p>
      <w:pPr>
        <w:pStyle w:val="Normal"/>
        <w:pBdr>
          <w:bottom w:val="single" w:sz="6" w:space="1" w:color="000000"/>
        </w:pBdr>
        <w:tabs>
          <w:tab w:val="clear" w:pos="709"/>
          <w:tab w:val="left" w:pos="2837" w:leader="none"/>
        </w:tabs>
        <w:jc w:val="both"/>
        <w:rPr>
          <w:rFonts w:ascii="Times New Roman" w:hAnsi="Times New Roman" w:cs="Times New Roman"/>
          <w:sz w:val="20"/>
        </w:rPr>
      </w:pPr>
      <w:r>
        <w:rPr>
          <w:rFonts w:cs="Times New Roman" w:ascii="Times New Roman" w:hAnsi="Times New Roman"/>
          <w:sz w:val="20"/>
        </w:rPr>
        <w:t>Per marciapiedi e parcheggi autovetture</w:t>
        <w:tab/>
        <w:tab/>
        <w:tab/>
        <w:tab/>
        <w:tab/>
        <w:t>B 125</w:t>
        <w:tab/>
        <w:tab/>
        <w:t>t 12,5</w:t>
      </w:r>
    </w:p>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i/>
          <w:i/>
          <w:sz w:val="20"/>
        </w:rPr>
      </w:pPr>
      <w:r>
        <w:rPr>
          <w:rFonts w:cs="Times New Roman" w:ascii="Times New Roman" w:hAnsi="Times New Roman"/>
          <w:i/>
          <w:sz w:val="20"/>
        </w:rPr>
      </w:r>
    </w:p>
    <w:p>
      <w:pPr>
        <w:pStyle w:val="TESTO"/>
        <w:tabs>
          <w:tab w:val="clear" w:pos="709"/>
          <w:tab w:val="left" w:pos="2837" w:leader="none"/>
        </w:tabs>
        <w:rPr/>
      </w:pPr>
      <w:r>
        <w:rPr>
          <w:rFonts w:cs="Times New Roman" w:ascii="Times New Roman" w:hAnsi="Times New Roman"/>
          <w:i/>
          <w:color w:val="000000"/>
          <w:sz w:val="20"/>
        </w:rPr>
        <w:t xml:space="preserve">Trafilati, profilati, laminati. </w:t>
      </w:r>
      <w:r>
        <w:rPr>
          <w:rFonts w:cs="Times New Roman" w:ascii="Times New Roman" w:hAnsi="Times New Roman"/>
          <w:color w:val="000000"/>
          <w:sz w:val="20"/>
        </w:rPr>
        <w:t>— Devono presentare alle eventuali prove di laboratorio, previste dal Capitolato o richieste dalla Direzione dei Lavori, caratteristiche non inferiori a quelle prescritte dalle norme per la loro accettazione; in particolare il ferro tondo per cemento armato, dei vari tipi ammessi, deve essere fornito con i dati di collaudo del fornit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l r.d. n. 2229 del 16 novembre 1939, capo II, prescrive che l’armatura del conglomerato è normalmente costituita con acciaio dolce (cosiddetto ferro omogeneo) oppure con acciaio semi duro o acciaio duro, in barre tonde prive di difetti, di screpolature, di bruciature o di altre soluzioni di continuità.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alle prove di resistenza a trazione devono ottenersi i seguenti risult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per l’acciaio dolce (ferro omogeneo): carico di rottura per trazione compreso fra 42 e 50 kg/mm², limite di snervamento non inferiore a 23 kg/mm², allungamento di rottura non inferiore al 20 per c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legature o staffe di pilastri può impiegarsi acciaio dolce con carico di rottura compreso fra 37 e 45 kg/mm² senza fissarne il limite inferiore di snerv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per l’acciaio semiduro: carico di rottura per trazione compreso fra 50 e 60 kg/mm²; limite di snervamento non inferiore a 27 kg/mm², allungamento di rottura non inferiore al 16%;</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 per l’acciaio duro: carico di rottura per trazione compreso fra 60 e 70 kg/mm², limite di snervamento non inferiore a 31 kg/mm², allungamento di rottura non inferiore al 14%.</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 xml:space="preserve">Metalli vari. </w:t>
      </w:r>
      <w:r>
        <w:rPr>
          <w:rFonts w:cs="Times New Roman" w:ascii="Times New Roman" w:hAnsi="Times New Roman"/>
          <w:color w:val="000000"/>
          <w:sz w:val="20"/>
        </w:rPr>
        <w:t>— Il piombo, lo stagno, il rame e tutti gli altri metalli o leghe metalliche da impiegare devono essere delle migliori qualità, ben fusi o laminati a seconda della specie di lavori a cui sono destinati, e scevri da ogni impurità o difetto che ne vizi la forma, o ne alteri la resistenza o la dur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Legnam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legnami, da impiegare in opere stabili o provvisorie, di qualunque essenza essi siano, dovranno rispondere a tutte le prescrizioni di cui al d.m. 30 ottobre 1912 ed alle norme UNI vigenti; saranno provveduti fra le più scelte qualità della categoria prescritta e non presenteranno difetti incompatibili con l’uso a cui sono destinati: dovranno quindi essere di buona qualità, privi di alburno, fessure, spaccature, esenti da nodi profondi o passanti, cipollature, buchi od altri difetti, sufficientemente stagionati tranne che non siano stati essiccati artificialmente, presentare colore e venatura uniform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ossono essere individuate quattro categorie di legname:</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r>
    </w:p>
    <w:tbl>
      <w:tblPr>
        <w:tblW w:w="9709" w:type="dxa"/>
        <w:jc w:val="left"/>
        <w:tblInd w:w="-77" w:type="dxa"/>
        <w:tblLayout w:type="fixed"/>
        <w:tblCellMar>
          <w:top w:w="0" w:type="dxa"/>
          <w:left w:w="70" w:type="dxa"/>
          <w:bottom w:w="0" w:type="dxa"/>
          <w:right w:w="70" w:type="dxa"/>
        </w:tblCellMar>
      </w:tblPr>
      <w:tblGrid>
        <w:gridCol w:w="3189"/>
        <w:gridCol w:w="2173"/>
        <w:gridCol w:w="2173"/>
        <w:gridCol w:w="217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Caratteristiche</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pPr>
            <w:r>
              <w:rPr>
                <w:rFonts w:cs="Times New Roman" w:ascii="Times New Roman" w:hAnsi="Times New Roman"/>
                <w:sz w:val="20"/>
              </w:rPr>
              <w:t>1</w:t>
            </w:r>
            <w:r>
              <w:rPr>
                <w:rFonts w:cs="Times New Roman" w:ascii="Times New Roman" w:hAnsi="Times New Roman"/>
                <w:sz w:val="20"/>
                <w:vertAlign w:val="superscript"/>
              </w:rPr>
              <w:t xml:space="preserve">a </w:t>
            </w:r>
            <w:r>
              <w:rPr>
                <w:rFonts w:cs="Times New Roman" w:ascii="Times New Roman" w:hAnsi="Times New Roman"/>
                <w:sz w:val="20"/>
              </w:rPr>
              <w:t xml:space="preserve"> categoria</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pPr>
            <w:r>
              <w:rPr>
                <w:rFonts w:cs="Times New Roman" w:ascii="Times New Roman" w:hAnsi="Times New Roman"/>
                <w:sz w:val="20"/>
              </w:rPr>
              <w:t>2</w:t>
            </w:r>
            <w:r>
              <w:rPr>
                <w:rFonts w:cs="Times New Roman" w:ascii="Times New Roman" w:hAnsi="Times New Roman"/>
                <w:sz w:val="20"/>
                <w:vertAlign w:val="superscript"/>
              </w:rPr>
              <w:t xml:space="preserve">a </w:t>
            </w:r>
            <w:r>
              <w:rPr>
                <w:rFonts w:cs="Times New Roman" w:ascii="Times New Roman" w:hAnsi="Times New Roman"/>
                <w:sz w:val="20"/>
              </w:rPr>
              <w:t xml:space="preserve"> categoria</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pPr>
            <w:r>
              <w:rPr>
                <w:rFonts w:cs="Times New Roman" w:ascii="Times New Roman" w:hAnsi="Times New Roman"/>
                <w:sz w:val="20"/>
              </w:rPr>
              <w:t>3</w:t>
            </w:r>
            <w:r>
              <w:rPr>
                <w:rFonts w:cs="Times New Roman" w:ascii="Times New Roman" w:hAnsi="Times New Roman"/>
                <w:sz w:val="20"/>
                <w:vertAlign w:val="superscript"/>
              </w:rPr>
              <w:t xml:space="preserve">a </w:t>
            </w:r>
            <w:r>
              <w:rPr>
                <w:rFonts w:cs="Times New Roman" w:ascii="Times New Roman" w:hAnsi="Times New Roman"/>
                <w:sz w:val="20"/>
              </w:rPr>
              <w:t xml:space="preserve"> categoria</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Tipo di legname</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Assolutamente sano</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Sano </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Sano</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Alterazioni cromatiche</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Immune</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Lievi </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Tollerate </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Perforazioni provocate da insetti o funghi</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lang w:val="fr-FR"/>
              </w:rPr>
            </w:pPr>
            <w:r>
              <w:rPr>
                <w:rFonts w:cs="Times New Roman" w:ascii="Times New Roman" w:hAnsi="Times New Roman"/>
                <w:sz w:val="20"/>
                <w:lang w:val="fr-FR"/>
              </w:rPr>
              <w:t>Immune</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lang w:val="fr-FR"/>
              </w:rPr>
            </w:pPr>
            <w:r>
              <w:rPr>
                <w:rFonts w:cs="Times New Roman" w:ascii="Times New Roman" w:hAnsi="Times New Roman"/>
                <w:sz w:val="20"/>
                <w:lang w:val="fr-FR"/>
              </w:rPr>
              <w:t>Immune</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lang w:val="fr-FR"/>
              </w:rPr>
            </w:pPr>
            <w:r>
              <w:rPr>
                <w:rFonts w:cs="Times New Roman" w:ascii="Times New Roman" w:hAnsi="Times New Roman"/>
                <w:sz w:val="20"/>
                <w:lang w:val="fr-FR"/>
              </w:rPr>
              <w:t>Immun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Tasche di resina</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Escluse</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Max spessore mm 3</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Canastro </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Escluso </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Escluso</w:t>
            </w:r>
          </w:p>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Cipollature</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Escluse</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Escluse</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Esclus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Lesioni </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Escluse</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Escluse</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Esclus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Fibratura</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Regolare </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Regolare</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Regolar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Deviazione massima delle fibre ri-spetto all’asse longitudinale del pezzo</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1/15 </w:t>
            </w:r>
          </w:p>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pari al 6,7%)</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1/8</w:t>
            </w:r>
          </w:p>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pari al 12,5%)</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1/5</w:t>
            </w:r>
          </w:p>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pari al 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Nodi</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Aderenti</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Aderenti</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Aderenti per almeno 2/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Diametro</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Max 1/5 della di-mensione minima di sezione e in ogni caso max cm 5</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Max 1/3 della di-mensione minima di sezione e in ogni caso max cm 7</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Max 1/2 della di-mensione minima di sezione </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Frequenza dei nodi in cm 15 di lunghezza della zona più nodosa</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La somma dei diametri dei vari nodi non deve oltrepassare i 2/5 della larghezza di sezione</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La somma dei diametri dei vari nodi non deve oltrepassare i 2/3 della larghezza di sezione</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La somma dei diametri dei vari nodi non deve oltrepassare i ¾ della larghezza di sezion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Fessurazioni alle estremità</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Assenti </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Lievi</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Tollerate </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Smussi nel caso di segati a spigolo vivo</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 xml:space="preserve">Assenti </w:t>
            </w:r>
          </w:p>
        </w:tc>
        <w:tc>
          <w:tcPr>
            <w:tcW w:w="217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Max 1/20 della di-mensione che ne è affetta</w:t>
            </w:r>
          </w:p>
        </w:tc>
        <w:tc>
          <w:tcPr>
            <w:tcW w:w="21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t>Max 1/10 della di-mensione che ne è affetta</w:t>
            </w:r>
          </w:p>
        </w:tc>
      </w:tr>
    </w:tbl>
    <w:p>
      <w:pPr>
        <w:pStyle w:val="Normal"/>
        <w:tabs>
          <w:tab w:val="clear" w:pos="709"/>
          <w:tab w:val="left" w:pos="708" w:leader="none"/>
          <w:tab w:val="left" w:pos="1416" w:leader="none"/>
          <w:tab w:val="left" w:pos="2124" w:leader="none"/>
          <w:tab w:val="left" w:pos="2837"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color w:val="000000"/>
          <w:sz w:val="20"/>
        </w:rPr>
        <w:t>4</w:t>
      </w:r>
      <w:r>
        <w:rPr>
          <w:rFonts w:cs="Times New Roman" w:ascii="Times New Roman" w:hAnsi="Times New Roman"/>
          <w:color w:val="000000"/>
          <w:position w:val="7"/>
          <w:sz w:val="20"/>
        </w:rPr>
        <w:t xml:space="preserve">a </w:t>
      </w:r>
      <w:r>
        <w:rPr>
          <w:rFonts w:cs="Times New Roman" w:ascii="Times New Roman" w:hAnsi="Times New Roman"/>
          <w:color w:val="000000"/>
          <w:sz w:val="20"/>
        </w:rPr>
        <w:t>categoria (da non potersi ammettere per costruzioni permanenti): tolleranza di guasti, difetti, alterazioni e smussi superanti i limiti della 3</w:t>
      </w:r>
      <w:r>
        <w:rPr>
          <w:rFonts w:cs="Times New Roman" w:ascii="Times New Roman" w:hAnsi="Times New Roman"/>
          <w:color w:val="000000"/>
          <w:position w:val="7"/>
          <w:sz w:val="20"/>
        </w:rPr>
        <w:t xml:space="preserve">a </w:t>
      </w:r>
      <w:r>
        <w:rPr>
          <w:rFonts w:cs="Times New Roman" w:ascii="Times New Roman" w:hAnsi="Times New Roman"/>
          <w:color w:val="000000"/>
          <w:sz w:val="20"/>
        </w:rPr>
        <w:t>categor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 legnami destinati alla costruzione degli infissi dovranno essere di prima scelta, di struttura e fibra compatta e resistente, non deteriorata, perfettamente sana, dritta, e priva di spaccature sia in senso radiale che circolar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tavolame dovrà essere ricavato dai tronchi più diritti, affinché le fibre non risultino tagliate dalla seg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legnami rotondi o pali dovranno provenire dal tronco dell’albero e non dai rami, dovranno essere sufficientemente diritti, in modo che la congiungente i centri delle due basi non esca in nessun punto del palo. Dovranno inoltre essere scortecciati per tutta la loro lunghezza e conguagliati alla superficie; la differenza tra i diametri medi delle estremità non dovrà oltrepassare i 15 millesimi della lunghezza né il quarto del maggiore dei 2 diamet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Nei legnami grossolanamente squadrati ed a spigolo smussato, tutte le facce dovranno essere spianate e senza scarniture, tollerandosene l’alburno o lo smusso in misura non maggiore di un sesto del lato della sezione trasversal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legnami a spigolo vivo dovranno essere lavorati e squadrati a sega con le diverse facce esattamente spianate, senza rientranze o risalti, e con gli spigoli tirati a filo vivo, senza alburno né smussi di sor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legnami si misurano per cubatura effettiva; per le antenne tonde si assume il diametro o la sezione a metà altezza; per le sottomisure coniche si assume la larghezza della tavola nel suo punto di me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legname, salvo diversa prescrizione, deve essere nuovo, nelle dimensioni richieste o prescrit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quanto riguarda la resistenza al fuoco si fa riferimento alla norma UNI 9504/89 “Procedimento analitico per valutare la resistenza al fuoco degli elementi costruttivi in legno”, riferibile sia al legno massiccio che al legno lamellare, trattati e non, articolata in:</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eterminazione della velocità di penetrazione della carbonizz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eterminazione della sezione efficace ridotta (sezione resistente calcolata tenendo conto della riduzione dovuta alla carbonizzazione del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verifica della capacità portante allo stato limite ultimo di collasso nella sezione efficace ridotta più sollecitata secondo il metodo semiprobabilistico agli stati limi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Colori e vern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eriali impiegati nelle opere da pittore dovranno essere sempre della migliore qualità.</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Olio di lino cotto</w:t>
      </w:r>
      <w:r>
        <w:rPr>
          <w:rFonts w:cs="Times New Roman" w:ascii="Times New Roman" w:hAnsi="Times New Roman"/>
          <w:color w:val="000000"/>
          <w:sz w:val="20"/>
        </w:rPr>
        <w:t>. - L’olio di lino cotto sarà ben depurato, di colore assai chiaro e perfettamente limpido, di odore forte ed amarissimo al gusto, scevro di adulterazioni con olio minerale, olio di pesce, ecc. Non dovrà lasciare alcun deposito né essere rancido e, disteso sopra una lastra di vetro o di metallo, dovrà essiccare completamente nell’intervallo di 24 ore. Avrà acidità nella misura del 7%, impurità non superiore all’1% ed alla temperatura di 15°C presenterà una densità compresa fra 0,91 e 0,93.</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Acquaragia (essenza di trementina)</w:t>
      </w:r>
      <w:r>
        <w:rPr>
          <w:rFonts w:cs="Times New Roman" w:ascii="Times New Roman" w:hAnsi="Times New Roman"/>
          <w:color w:val="000000"/>
          <w:sz w:val="20"/>
        </w:rPr>
        <w:t>. - Dovrà essere limpida, incolore, di odore gradevole e volatissima. La sua densità a 15°C sarà di 0,87.</w:t>
      </w:r>
    </w:p>
    <w:p>
      <w:pPr>
        <w:pStyle w:val="TESTO"/>
        <w:tabs>
          <w:tab w:val="clear" w:pos="709"/>
          <w:tab w:val="left" w:pos="2837" w:leader="none"/>
        </w:tabs>
        <w:rPr/>
      </w:pPr>
      <w:r>
        <w:rPr>
          <w:rFonts w:cs="Times New Roman" w:ascii="Times New Roman" w:hAnsi="Times New Roman"/>
          <w:color w:val="000000"/>
          <w:sz w:val="20"/>
        </w:rPr>
        <w:t xml:space="preserve">c) </w:t>
      </w:r>
      <w:r>
        <w:rPr>
          <w:rFonts w:cs="Times New Roman" w:ascii="Times New Roman" w:hAnsi="Times New Roman"/>
          <w:i/>
          <w:color w:val="000000"/>
          <w:sz w:val="20"/>
        </w:rPr>
        <w:t>Biacca</w:t>
      </w:r>
      <w:r>
        <w:rPr>
          <w:rFonts w:cs="Times New Roman" w:ascii="Times New Roman" w:hAnsi="Times New Roman"/>
          <w:color w:val="000000"/>
          <w:sz w:val="20"/>
        </w:rPr>
        <w:t>. - La biacca o cerussa (carbonato basico di piombo) deve essere pura, senza miscele di sorta e priva di qualsiasi traccia di solfato di bario.</w:t>
      </w:r>
    </w:p>
    <w:p>
      <w:pPr>
        <w:pStyle w:val="TESTO"/>
        <w:tabs>
          <w:tab w:val="clear" w:pos="709"/>
          <w:tab w:val="left" w:pos="2837" w:leader="none"/>
        </w:tabs>
        <w:rPr/>
      </w:pPr>
      <w:r>
        <w:rPr>
          <w:rFonts w:cs="Times New Roman" w:ascii="Times New Roman" w:hAnsi="Times New Roman"/>
          <w:color w:val="000000"/>
          <w:sz w:val="20"/>
        </w:rPr>
        <w:t xml:space="preserve">d) </w:t>
      </w:r>
      <w:r>
        <w:rPr>
          <w:rFonts w:cs="Times New Roman" w:ascii="Times New Roman" w:hAnsi="Times New Roman"/>
          <w:i/>
          <w:color w:val="000000"/>
          <w:sz w:val="20"/>
        </w:rPr>
        <w:t>Bianco di zinco</w:t>
      </w:r>
      <w:r>
        <w:rPr>
          <w:rFonts w:cs="Times New Roman" w:ascii="Times New Roman" w:hAnsi="Times New Roman"/>
          <w:color w:val="000000"/>
          <w:sz w:val="20"/>
        </w:rPr>
        <w:t>. - Il bianco di zinco dovrà essere in polvere finissima, bianca, costituita da ossido di zinco e non dovrà contenere più del 4% di sali di piombo allo stato di solfato, né più dell’1% di altre impurità; l’umidità non deve superare il 3%.</w:t>
      </w:r>
    </w:p>
    <w:p>
      <w:pPr>
        <w:pStyle w:val="TESTO"/>
        <w:tabs>
          <w:tab w:val="clear" w:pos="709"/>
          <w:tab w:val="left" w:pos="2837" w:leader="none"/>
        </w:tabs>
        <w:rPr/>
      </w:pPr>
      <w:r>
        <w:rPr>
          <w:rFonts w:cs="Times New Roman" w:ascii="Times New Roman" w:hAnsi="Times New Roman"/>
          <w:color w:val="000000"/>
          <w:sz w:val="20"/>
        </w:rPr>
        <w:t xml:space="preserve">e) </w:t>
      </w:r>
      <w:r>
        <w:rPr>
          <w:rFonts w:cs="Times New Roman" w:ascii="Times New Roman" w:hAnsi="Times New Roman"/>
          <w:i/>
          <w:color w:val="000000"/>
          <w:sz w:val="20"/>
        </w:rPr>
        <w:t>Minio</w:t>
      </w:r>
      <w:r>
        <w:rPr>
          <w:rFonts w:cs="Times New Roman" w:ascii="Times New Roman" w:hAnsi="Times New Roman"/>
          <w:color w:val="000000"/>
          <w:sz w:val="20"/>
        </w:rPr>
        <w:t>. - Sia il piombo (sesquiossido di piombo) che l’alluminio (ossido di alluminio) dovrà essere costituito da polvere finissima e non contenere colori derivati dall’anilina, né oltre il 10% di sostanze estranee (solfato di bario, ecc.).</w:t>
      </w:r>
    </w:p>
    <w:p>
      <w:pPr>
        <w:pStyle w:val="TESTO"/>
        <w:tabs>
          <w:tab w:val="clear" w:pos="709"/>
          <w:tab w:val="left" w:pos="2837" w:leader="none"/>
        </w:tabs>
        <w:rPr/>
      </w:pPr>
      <w:r>
        <w:rPr>
          <w:rFonts w:cs="Times New Roman" w:ascii="Times New Roman" w:hAnsi="Times New Roman"/>
          <w:color w:val="000000"/>
          <w:sz w:val="20"/>
        </w:rPr>
        <w:t xml:space="preserve">f) </w:t>
      </w:r>
      <w:r>
        <w:rPr>
          <w:rFonts w:cs="Times New Roman" w:ascii="Times New Roman" w:hAnsi="Times New Roman"/>
          <w:i/>
          <w:color w:val="000000"/>
          <w:sz w:val="20"/>
        </w:rPr>
        <w:t>Latte di calce</w:t>
      </w:r>
      <w:r>
        <w:rPr>
          <w:rFonts w:cs="Times New Roman" w:ascii="Times New Roman" w:hAnsi="Times New Roman"/>
          <w:color w:val="000000"/>
          <w:sz w:val="20"/>
        </w:rPr>
        <w:t>. - Il latte di calce sarà preparato con calce grassa, perfettamente bianca, spenta per immersione. Vi si potrà aggiungere la quantità di nerofumo strettamente necessaria per evitare la tinta giallastra.</w:t>
      </w:r>
    </w:p>
    <w:p>
      <w:pPr>
        <w:pStyle w:val="TESTO"/>
        <w:tabs>
          <w:tab w:val="clear" w:pos="709"/>
          <w:tab w:val="left" w:pos="2837" w:leader="none"/>
        </w:tabs>
        <w:rPr/>
      </w:pPr>
      <w:r>
        <w:rPr>
          <w:rFonts w:cs="Times New Roman" w:ascii="Times New Roman" w:hAnsi="Times New Roman"/>
          <w:color w:val="000000"/>
          <w:sz w:val="20"/>
        </w:rPr>
        <w:t xml:space="preserve">g) </w:t>
      </w:r>
      <w:r>
        <w:rPr>
          <w:rFonts w:cs="Times New Roman" w:ascii="Times New Roman" w:hAnsi="Times New Roman"/>
          <w:i/>
          <w:color w:val="000000"/>
          <w:sz w:val="20"/>
        </w:rPr>
        <w:t>Colori all’acqua, a colla o ad olio</w:t>
      </w:r>
      <w:r>
        <w:rPr>
          <w:rFonts w:cs="Times New Roman" w:ascii="Times New Roman" w:hAnsi="Times New Roman"/>
          <w:color w:val="000000"/>
          <w:sz w:val="20"/>
        </w:rPr>
        <w:t>. - Le terre coloranti destinate alle tinte all’acqua, a colla o ad olio, saranno finemente macinate e prive di sostanze eterogenee e dovranno venire perfettamente incorporate nell’acqua, nelle colle e negli oli, ma non per infusione. Potranno essere richieste in qualunque tonalità esistente.</w:t>
      </w:r>
    </w:p>
    <w:p>
      <w:pPr>
        <w:pStyle w:val="TESTO"/>
        <w:tabs>
          <w:tab w:val="clear" w:pos="709"/>
          <w:tab w:val="left" w:pos="2837" w:leader="none"/>
        </w:tabs>
        <w:rPr/>
      </w:pPr>
      <w:r>
        <w:rPr>
          <w:rFonts w:cs="Times New Roman" w:ascii="Times New Roman" w:hAnsi="Times New Roman"/>
          <w:color w:val="000000"/>
          <w:sz w:val="20"/>
        </w:rPr>
        <w:t xml:space="preserve">h) </w:t>
      </w:r>
      <w:r>
        <w:rPr>
          <w:rFonts w:cs="Times New Roman" w:ascii="Times New Roman" w:hAnsi="Times New Roman"/>
          <w:i/>
          <w:color w:val="000000"/>
          <w:sz w:val="20"/>
        </w:rPr>
        <w:t>Vernici</w:t>
      </w:r>
      <w:r>
        <w:rPr>
          <w:rFonts w:cs="Times New Roman" w:ascii="Times New Roman" w:hAnsi="Times New Roman"/>
          <w:color w:val="000000"/>
          <w:sz w:val="20"/>
        </w:rPr>
        <w:t>. - Le vernici che si impiegheranno per gli interni saranno a base di essenza di trementina e gomme pure e di qualità scelta; disciolte nell’olio di lino dovranno presentare una superficie brill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escluso l’impiego di gomme prodotte da distill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vernici speciali eventualmente prescritte dalla Direzione dei Lavori dovranno essere fornite nei loro recipienti originali chiusi.</w:t>
      </w:r>
    </w:p>
    <w:p>
      <w:pPr>
        <w:pStyle w:val="TESTO"/>
        <w:tabs>
          <w:tab w:val="clear" w:pos="709"/>
          <w:tab w:val="left" w:pos="2837" w:leader="none"/>
        </w:tabs>
        <w:rPr/>
      </w:pPr>
      <w:r>
        <w:rPr>
          <w:rFonts w:cs="Times New Roman" w:ascii="Times New Roman" w:hAnsi="Times New Roman"/>
          <w:color w:val="000000"/>
          <w:sz w:val="20"/>
        </w:rPr>
        <w:t xml:space="preserve">i) </w:t>
      </w:r>
      <w:r>
        <w:rPr>
          <w:rFonts w:cs="Times New Roman" w:ascii="Times New Roman" w:hAnsi="Times New Roman"/>
          <w:i/>
          <w:color w:val="000000"/>
          <w:sz w:val="20"/>
        </w:rPr>
        <w:t>Encaustici</w:t>
      </w:r>
      <w:r>
        <w:rPr>
          <w:rFonts w:cs="Times New Roman" w:ascii="Times New Roman" w:hAnsi="Times New Roman"/>
          <w:color w:val="000000"/>
          <w:sz w:val="20"/>
        </w:rPr>
        <w:t>. - Gli encaustici potranno essere all’acqua o all’essenza, secondo le disposizioni de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era gialla dovrà risultare perfettamente disciolta, a seconda dell’encaustico adottato, o nell’acqua calda alla quale sarà aggiunto sale di tartaro, o nell’essenza di trementi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ateriali diversi</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Asfalto naturale</w:t>
      </w:r>
      <w:r>
        <w:rPr>
          <w:rFonts w:cs="Times New Roman" w:ascii="Times New Roman" w:hAnsi="Times New Roman"/>
          <w:color w:val="000000"/>
          <w:sz w:val="20"/>
        </w:rPr>
        <w:t>. - L’asfalto sarà naturale e proverrà dalle miniere migliori. Sarà in pani, compatto, omogeneo, privo di catrame proveniente da distillazione del carbon fossile, ed il suo peso specifico varierà fra i limiti di 1104 a 1205 kg.</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Bitume asfaltico</w:t>
      </w:r>
      <w:r>
        <w:rPr>
          <w:rFonts w:cs="Times New Roman" w:ascii="Times New Roman" w:hAnsi="Times New Roman"/>
          <w:color w:val="000000"/>
          <w:sz w:val="20"/>
        </w:rPr>
        <w:t>. - Il bitume asfaltico proverrà dalla distillazione di rocce di asfalto naturale. Sarà molle, assai scorrevole, di colore nero e scevro dell’odore proprio del catrame minerale proveniente dalla distillazione del carbon fossile e del catrame vegetale.</w:t>
      </w:r>
    </w:p>
    <w:p>
      <w:pPr>
        <w:pStyle w:val="TESTO"/>
        <w:tabs>
          <w:tab w:val="clear" w:pos="709"/>
          <w:tab w:val="left" w:pos="2837" w:leader="none"/>
        </w:tabs>
        <w:ind w:hanging="0"/>
        <w:rPr/>
      </w:pPr>
      <w:r>
        <w:rPr>
          <w:rFonts w:cs="Times New Roman" w:ascii="Times New Roman" w:hAnsi="Times New Roman"/>
          <w:color w:val="000000"/>
          <w:sz w:val="20"/>
        </w:rPr>
        <w:t xml:space="preserve">c) </w:t>
      </w:r>
      <w:r>
        <w:rPr>
          <w:rFonts w:cs="Times New Roman" w:ascii="Times New Roman" w:hAnsi="Times New Roman"/>
          <w:i/>
          <w:color w:val="000000"/>
          <w:sz w:val="20"/>
        </w:rPr>
        <w:t>Mastice di rocce asfaltiche e mastice di asfalto sintetico per la preparazione delle malte asfaltiche e degli asfalti colorati</w:t>
      </w:r>
      <w:r>
        <w:rPr>
          <w:rFonts w:cs="Times New Roman" w:ascii="Times New Roman" w:hAnsi="Times New Roman"/>
          <w:color w:val="000000"/>
          <w:sz w:val="20"/>
        </w:rPr>
        <w:t>. - I bitumi da spalmatura impiegati avranno di norma le caratteristiche seguenti o altre qualitativamente equivalenti:</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jc w:val="both"/>
        <w:rPr>
          <w:rFonts w:ascii="Times New Roman" w:hAnsi="Times New Roman" w:cs="Times New Roman"/>
          <w:color w:val="000000"/>
          <w:sz w:val="20"/>
        </w:rPr>
      </w:pPr>
      <w:r>
        <w:rPr>
          <w:rFonts w:cs="Times New Roman" w:ascii="Times New Roman" w:hAnsi="Times New Roman"/>
          <w:color w:val="000000"/>
          <w:sz w:val="20"/>
        </w:rPr>
      </w:r>
    </w:p>
    <w:tbl>
      <w:tblPr>
        <w:tblW w:w="9781" w:type="dxa"/>
        <w:jc w:val="left"/>
        <w:tblInd w:w="-7" w:type="dxa"/>
        <w:tblLayout w:type="fixed"/>
        <w:tblCellMar>
          <w:top w:w="0" w:type="dxa"/>
          <w:left w:w="70" w:type="dxa"/>
          <w:bottom w:w="0" w:type="dxa"/>
          <w:right w:w="70" w:type="dxa"/>
        </w:tblCellMar>
      </w:tblPr>
      <w:tblGrid>
        <w:gridCol w:w="567"/>
        <w:gridCol w:w="1134"/>
        <w:gridCol w:w="1134"/>
        <w:gridCol w:w="1134"/>
        <w:gridCol w:w="1276"/>
        <w:gridCol w:w="1276"/>
        <w:gridCol w:w="1134"/>
        <w:gridCol w:w="2126"/>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Tip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Indice di penetrazion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Penetrazione a 25° C</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dm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 xml:space="preserve">Punto di </w:t>
            </w:r>
            <w:r>
              <w:rPr>
                <w:rFonts w:cs="Times New Roman" w:ascii="Times New Roman" w:hAnsi="Times New Roman"/>
                <w:spacing w:val="-6"/>
                <w:sz w:val="20"/>
              </w:rPr>
              <w:t>rammolliment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Punto d'infiammabilità</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leveland)</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Solubrità in cloruro di carboni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Volatilità a 136°C per 5 ore</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Penetrazione a 25°C del residuo della prova di volatilità</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 del bitume originario</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minim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minim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minim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5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minim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minim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9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minim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0,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minim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9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0,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7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3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9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0,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75</w:t>
            </w:r>
          </w:p>
        </w:tc>
      </w:tr>
    </w:tbl>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eventuali verifiche e prove saranno eseguite con i criteri e le norme vigenti tenendo presenti le risultanze accertate in materia da organi specializzati ed in particolare dall’UNI.</w:t>
      </w:r>
    </w:p>
    <w:p>
      <w:pPr>
        <w:pStyle w:val="TESTO"/>
        <w:tabs>
          <w:tab w:val="clear" w:pos="709"/>
          <w:tab w:val="left" w:pos="2837" w:leader="none"/>
        </w:tabs>
        <w:rPr/>
      </w:pPr>
      <w:r>
        <w:rPr>
          <w:rFonts w:cs="Times New Roman" w:ascii="Times New Roman" w:hAnsi="Times New Roman"/>
          <w:color w:val="000000"/>
          <w:sz w:val="20"/>
        </w:rPr>
        <w:t xml:space="preserve">d) </w:t>
      </w:r>
      <w:r>
        <w:rPr>
          <w:rFonts w:cs="Times New Roman" w:ascii="Times New Roman" w:hAnsi="Times New Roman"/>
          <w:i/>
          <w:color w:val="000000"/>
          <w:sz w:val="20"/>
        </w:rPr>
        <w:t>Cartefeltro</w:t>
      </w:r>
      <w:r>
        <w:rPr>
          <w:rFonts w:cs="Times New Roman" w:ascii="Times New Roman" w:hAnsi="Times New Roman"/>
          <w:color w:val="000000"/>
          <w:sz w:val="20"/>
        </w:rPr>
        <w:t>. - Questi materiali avranno di norma le caratteristiche seguenti od altre qualitativamente equivalenti.</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tbl>
      <w:tblPr>
        <w:tblW w:w="9781" w:type="dxa"/>
        <w:jc w:val="left"/>
        <w:tblInd w:w="-7" w:type="dxa"/>
        <w:tblLayout w:type="fixed"/>
        <w:tblCellMar>
          <w:top w:w="0" w:type="dxa"/>
          <w:left w:w="70" w:type="dxa"/>
          <w:bottom w:w="0" w:type="dxa"/>
          <w:right w:w="70" w:type="dxa"/>
        </w:tblCellMar>
      </w:tblPr>
      <w:tblGrid>
        <w:gridCol w:w="709"/>
        <w:gridCol w:w="1134"/>
        <w:gridCol w:w="1276"/>
        <w:gridCol w:w="1417"/>
        <w:gridCol w:w="1134"/>
        <w:gridCol w:w="993"/>
        <w:gridCol w:w="1417"/>
        <w:gridCol w:w="1701"/>
      </w:tblGrid>
      <w:tr>
        <w:trPr>
          <w:trHeight w:val="276"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Tip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pPr>
            <w:r>
              <w:rPr>
                <w:rFonts w:cs="Times New Roman" w:ascii="Times New Roman" w:hAnsi="Times New Roman"/>
                <w:sz w:val="20"/>
              </w:rPr>
              <w:t>Peso a m</w:t>
            </w:r>
            <w:r>
              <w:rPr>
                <w:rFonts w:cs="Times New Roman" w:ascii="Times New Roman" w:hAnsi="Times New Roman"/>
                <w:sz w:val="20"/>
                <w:vertAlign w:val="superscript"/>
              </w:rPr>
              <w:t>2</w:t>
            </w:r>
          </w:p>
          <w:p>
            <w:pPr>
              <w:pStyle w:val="Normal"/>
              <w:tabs>
                <w:tab w:val="clear" w:pos="709"/>
                <w:tab w:val="left" w:pos="2837" w:leader="none"/>
              </w:tabs>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tabs>
                <w:tab w:val="clear" w:pos="709"/>
                <w:tab w:val="left" w:pos="2837" w:leader="none"/>
              </w:tabs>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G</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ontenuto d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Residuo ceneri</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Umidità</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Potere di assorbimento in olio di antracene</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pPr>
            <w:r>
              <w:rPr>
                <w:rFonts w:cs="Times New Roman" w:ascii="Times New Roman" w:hAnsi="Times New Roman"/>
                <w:sz w:val="20"/>
              </w:rPr>
              <w:t>Carico di rottura a trazione nel senso longitudinale delle fibre su striscia di 15 x 180 mm</w:t>
            </w:r>
            <w:r>
              <w:rPr>
                <w:rFonts w:cs="Times New Roman" w:ascii="Times New Roman" w:hAnsi="Times New Roman"/>
                <w:sz w:val="20"/>
                <w:vertAlign w:val="superscript"/>
              </w:rPr>
              <w:t>2</w:t>
            </w:r>
            <w:r>
              <w:rPr>
                <w:rFonts w:cs="Times New Roman" w:ascii="Times New Roman" w:hAnsi="Times New Roman"/>
                <w:sz w:val="20"/>
              </w:rPr>
              <w:t>/kg</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tc>
      </w:tr>
      <w:tr>
        <w:trPr>
          <w:trHeight w:val="311"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both"/>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both"/>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Lana</w:t>
            </w:r>
          </w:p>
          <w:p>
            <w:pPr>
              <w:pStyle w:val="Normal"/>
              <w:tabs>
                <w:tab w:val="clear" w:pos="709"/>
                <w:tab w:val="left" w:pos="2837" w:leader="none"/>
              </w:tabs>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otone, juta e altre fibre tessili naturali</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both"/>
              <w:rPr>
                <w:rFonts w:ascii="Times New Roman" w:hAnsi="Times New Roman" w:cs="Times New Roman"/>
                <w:sz w:val="20"/>
              </w:rPr>
            </w:pPr>
            <w:r>
              <w:rPr>
                <w:rFonts w:cs="Times New Roman" w:ascii="Times New Roman" w:hAnsi="Times New Roman"/>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both"/>
              <w:rPr>
                <w:rFonts w:ascii="Times New Roman" w:hAnsi="Times New Roman" w:cs="Times New Roman"/>
                <w:sz w:val="20"/>
              </w:rPr>
            </w:pPr>
            <w:r>
              <w:rPr>
                <w:rFonts w:cs="Times New Roman" w:ascii="Times New Roman" w:hAnsi="Times New Roman"/>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both"/>
              <w:rPr>
                <w:rFonts w:ascii="Times New Roman" w:hAnsi="Times New Roman" w:cs="Times New Roman"/>
                <w:sz w:val="20"/>
              </w:rPr>
            </w:pPr>
            <w:r>
              <w:rPr>
                <w:rFonts w:cs="Times New Roman" w:ascii="Times New Roman" w:hAnsi="Times New Roman"/>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2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24-1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8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333-1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50-2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700</w:t>
            </w:r>
          </w:p>
        </w:tc>
      </w:tr>
    </w:tbl>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eventuali verifiche e prove saranno eseguite con i criteri e secondo le norme vigenti, tenendo presenti le risultanze accertate in materia da organi competenti ed in particolare dall’UNI.</w:t>
      </w:r>
    </w:p>
    <w:p>
      <w:pPr>
        <w:pStyle w:val="TESTO"/>
        <w:tabs>
          <w:tab w:val="clear" w:pos="709"/>
          <w:tab w:val="left" w:pos="2837" w:leader="none"/>
        </w:tabs>
        <w:rPr/>
      </w:pPr>
      <w:r>
        <w:rPr>
          <w:rFonts w:cs="Times New Roman" w:ascii="Times New Roman" w:hAnsi="Times New Roman"/>
          <w:color w:val="000000"/>
          <w:sz w:val="20"/>
        </w:rPr>
        <w:t xml:space="preserve">e) </w:t>
      </w:r>
      <w:r>
        <w:rPr>
          <w:rFonts w:cs="Times New Roman" w:ascii="Times New Roman" w:hAnsi="Times New Roman"/>
          <w:i/>
          <w:color w:val="000000"/>
          <w:sz w:val="20"/>
        </w:rPr>
        <w:t>Cartonfeltro bitumato cilindrato</w:t>
      </w:r>
      <w:r>
        <w:rPr>
          <w:rFonts w:cs="Times New Roman" w:ascii="Times New Roman" w:hAnsi="Times New Roman"/>
          <w:color w:val="000000"/>
          <w:sz w:val="20"/>
        </w:rPr>
        <w:t>. - È costituito da cartafeltro impregnata a saturazione di bitume in bagno a temperatura controllata.</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Esso avrà di norma le caratteristiche seguenti od altre qualitativamente equivalenti:</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jc w:val="both"/>
        <w:rPr>
          <w:rFonts w:ascii="Times New Roman" w:hAnsi="Times New Roman" w:cs="Times New Roman"/>
          <w:color w:val="000000"/>
          <w:sz w:val="20"/>
        </w:rPr>
      </w:pPr>
      <w:r>
        <w:rPr>
          <w:rFonts w:cs="Times New Roman" w:ascii="Times New Roman" w:hAnsi="Times New Roman"/>
          <w:color w:val="000000"/>
          <w:sz w:val="20"/>
        </w:rPr>
      </w:r>
    </w:p>
    <w:tbl>
      <w:tblPr>
        <w:tblW w:w="9781" w:type="dxa"/>
        <w:jc w:val="left"/>
        <w:tblInd w:w="-7" w:type="dxa"/>
        <w:tblLayout w:type="fixed"/>
        <w:tblCellMar>
          <w:top w:w="0" w:type="dxa"/>
          <w:left w:w="70" w:type="dxa"/>
          <w:bottom w:w="0" w:type="dxa"/>
          <w:right w:w="70" w:type="dxa"/>
        </w:tblCellMar>
      </w:tblPr>
      <w:tblGrid>
        <w:gridCol w:w="2458"/>
        <w:gridCol w:w="1511"/>
        <w:gridCol w:w="3545"/>
        <w:gridCol w:w="2267"/>
      </w:tblGrid>
      <w:tr>
        <w:trPr>
          <w:trHeight w:val="276"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TIPO</w:t>
            </w:r>
          </w:p>
        </w:tc>
        <w:tc>
          <w:tcPr>
            <w:tcW w:w="50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RATTERISTICHE DEI COMPONENTI:</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pPr>
            <w:r>
              <w:rPr>
                <w:rFonts w:cs="Times New Roman" w:ascii="Times New Roman" w:hAnsi="Times New Roman"/>
                <w:sz w:val="20"/>
              </w:rPr>
              <w:t>PESO A M</w:t>
            </w:r>
            <w:r>
              <w:rPr>
                <w:rFonts w:cs="Times New Roman" w:ascii="Times New Roman" w:hAnsi="Times New Roman"/>
                <w:sz w:val="20"/>
                <w:vertAlign w:val="superscript"/>
              </w:rPr>
              <w:t>2</w:t>
            </w:r>
            <w:r>
              <w:rPr>
                <w:rFonts w:cs="Times New Roman" w:ascii="Times New Roman" w:hAnsi="Times New Roman"/>
                <w:sz w:val="20"/>
              </w:rPr>
              <w:t xml:space="preserve"> DEL CARTONFELTR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g</w:t>
            </w:r>
          </w:p>
        </w:tc>
      </w:tr>
      <w:tr>
        <w:trPr>
          <w:trHeight w:val="276"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rtonfeltro tipo</w:t>
            </w:r>
          </w:p>
        </w:tc>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pPr>
            <w:r>
              <w:rPr>
                <w:rFonts w:cs="Times New Roman" w:ascii="Times New Roman" w:hAnsi="Times New Roman"/>
                <w:sz w:val="20"/>
              </w:rPr>
              <w:t>Contenuto solubile in solfuro di carbonio peso a m</w:t>
            </w:r>
            <w:r>
              <w:rPr>
                <w:rFonts w:cs="Times New Roman" w:ascii="Times New Roman" w:hAnsi="Times New Roman"/>
                <w:sz w:val="20"/>
                <w:vertAlign w:val="superscript"/>
              </w:rPr>
              <w:t>2</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g</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24</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24</w:t>
            </w:r>
          </w:p>
        </w:tc>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33</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50</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333</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333</w:t>
            </w:r>
          </w:p>
        </w:tc>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348</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670</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50</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50</w:t>
            </w:r>
          </w:p>
        </w:tc>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67</w:t>
            </w:r>
          </w:p>
        </w:tc>
        <w:tc>
          <w:tcPr>
            <w:tcW w:w="22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900</w:t>
            </w:r>
          </w:p>
        </w:tc>
      </w:tr>
    </w:tbl>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esti cartonfeltri debbono risultare asciutti, uniformemente impregnati di bitume, presentare superficie piana, senza nodi, tagli, buchi od altre irregolarità ed essere di colore nero opa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eventuali prove saranno seguite le norme vigenti e le risultanze accertate da organi competenti in materia come in particolare l’UNI.</w:t>
      </w:r>
    </w:p>
    <w:p>
      <w:pPr>
        <w:pStyle w:val="TESTO"/>
        <w:tabs>
          <w:tab w:val="clear" w:pos="709"/>
          <w:tab w:val="left" w:pos="2837" w:leader="none"/>
        </w:tabs>
        <w:rPr/>
      </w:pPr>
      <w:r>
        <w:rPr>
          <w:rFonts w:cs="Times New Roman" w:ascii="Times New Roman" w:hAnsi="Times New Roman"/>
          <w:color w:val="000000"/>
          <w:sz w:val="20"/>
        </w:rPr>
        <w:t xml:space="preserve">f) </w:t>
      </w:r>
      <w:r>
        <w:rPr>
          <w:rFonts w:cs="Times New Roman" w:ascii="Times New Roman" w:hAnsi="Times New Roman"/>
          <w:i/>
          <w:color w:val="000000"/>
          <w:sz w:val="20"/>
        </w:rPr>
        <w:t>Cartonfeltro bitumato ricoperto</w:t>
      </w:r>
      <w:r>
        <w:rPr>
          <w:rFonts w:cs="Times New Roman" w:ascii="Times New Roman" w:hAnsi="Times New Roman"/>
          <w:color w:val="000000"/>
          <w:sz w:val="20"/>
        </w:rPr>
        <w:t>. - È costituito di cartafeltro impregnata a saturazione di bitume, successivamente ricoperta su entrambe le facce di un rivestimento di materiali bituminosi con un velo di materiale minerale finemente granulato, come scaglie di mica, sabbia finissima, talco, ecc.</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Esso avrà di norma le caratteristiche seguenti od altre qualitativamente equivalenti:</w:t>
      </w:r>
    </w:p>
    <w:p>
      <w:pPr>
        <w:pStyle w:val="Normal"/>
        <w:tabs>
          <w:tab w:val="clear" w:pos="709"/>
          <w:tab w:val="left" w:pos="2837" w:leader="none"/>
        </w:tabs>
        <w:jc w:val="both"/>
        <w:rPr>
          <w:rFonts w:ascii="Times New Roman" w:hAnsi="Times New Roman" w:cs="Times New Roman"/>
          <w:color w:val="000000"/>
          <w:sz w:val="20"/>
        </w:rPr>
      </w:pPr>
      <w:r>
        <w:rPr>
          <w:rFonts w:cs="Times New Roman" w:ascii="Times New Roman" w:hAnsi="Times New Roman"/>
          <w:color w:val="000000"/>
          <w:sz w:val="20"/>
        </w:rPr>
      </w:r>
    </w:p>
    <w:tbl>
      <w:tblPr>
        <w:tblW w:w="9639" w:type="dxa"/>
        <w:jc w:val="left"/>
        <w:tblInd w:w="-7" w:type="dxa"/>
        <w:tblLayout w:type="fixed"/>
        <w:tblCellMar>
          <w:top w:w="0" w:type="dxa"/>
          <w:left w:w="70" w:type="dxa"/>
          <w:bottom w:w="0" w:type="dxa"/>
          <w:right w:w="70" w:type="dxa"/>
        </w:tblCellMar>
      </w:tblPr>
      <w:tblGrid>
        <w:gridCol w:w="2458"/>
        <w:gridCol w:w="1511"/>
        <w:gridCol w:w="3545"/>
        <w:gridCol w:w="2125"/>
      </w:tblGrid>
      <w:tr>
        <w:trPr>
          <w:trHeight w:val="276"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TIPO</w:t>
            </w:r>
          </w:p>
        </w:tc>
        <w:tc>
          <w:tcPr>
            <w:tcW w:w="50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RATTERISTICHE DEI COMPONENTI:</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jc w:val="center"/>
              <w:rPr/>
            </w:pPr>
            <w:r>
              <w:rPr>
                <w:rFonts w:cs="Times New Roman" w:ascii="Times New Roman" w:hAnsi="Times New Roman"/>
                <w:sz w:val="20"/>
              </w:rPr>
              <w:t>PESO A M</w:t>
            </w:r>
            <w:r>
              <w:rPr>
                <w:rFonts w:cs="Times New Roman" w:ascii="Times New Roman" w:hAnsi="Times New Roman"/>
                <w:sz w:val="20"/>
                <w:vertAlign w:val="superscript"/>
              </w:rPr>
              <w:t>2</w:t>
            </w:r>
            <w:r>
              <w:rPr>
                <w:rFonts w:cs="Times New Roman" w:ascii="Times New Roman" w:hAnsi="Times New Roman"/>
                <w:sz w:val="20"/>
              </w:rPr>
              <w:t xml:space="preserve"> DEL CARTONFELTRO</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G</w:t>
            </w:r>
          </w:p>
        </w:tc>
      </w:tr>
      <w:tr>
        <w:trPr>
          <w:trHeight w:val="276" w:hRule="atLeast"/>
          <w:cantSplit w:val="true"/>
        </w:trPr>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Cartonfeltro tipo</w:t>
            </w:r>
          </w:p>
        </w:tc>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pPr>
            <w:r>
              <w:rPr>
                <w:rFonts w:cs="Times New Roman" w:ascii="Times New Roman" w:hAnsi="Times New Roman"/>
                <w:sz w:val="20"/>
              </w:rPr>
              <w:t>Contenuto solubile in solfuro di carbonio peso a m</w:t>
            </w:r>
            <w:r>
              <w:rPr>
                <w:rFonts w:cs="Times New Roman" w:ascii="Times New Roman" w:hAnsi="Times New Roman"/>
                <w:sz w:val="20"/>
                <w:vertAlign w:val="superscript"/>
              </w:rPr>
              <w:t>2</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g</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jc w:val="center"/>
              <w:rPr>
                <w:rFonts w:ascii="Times New Roman" w:hAnsi="Times New Roman" w:cs="Times New Roman"/>
                <w:sz w:val="20"/>
              </w:rPr>
            </w:pPr>
            <w:r>
              <w:rPr>
                <w:rFonts w:cs="Times New Roman" w:ascii="Times New Roman" w:hAnsi="Times New Roman"/>
                <w:sz w:val="20"/>
              </w:rPr>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24</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224</w:t>
            </w:r>
          </w:p>
        </w:tc>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660</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100</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333</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333</w:t>
            </w:r>
          </w:p>
        </w:tc>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875</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420</w:t>
            </w:r>
          </w:p>
        </w:tc>
      </w:tr>
      <w:tr>
        <w:trPr/>
        <w:tc>
          <w:tcPr>
            <w:tcW w:w="245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50</w:t>
            </w:r>
          </w:p>
        </w:tc>
        <w:tc>
          <w:tcPr>
            <w:tcW w:w="15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450</w:t>
            </w:r>
          </w:p>
        </w:tc>
        <w:tc>
          <w:tcPr>
            <w:tcW w:w="354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200</w:t>
            </w:r>
          </w:p>
        </w:tc>
        <w:tc>
          <w:tcPr>
            <w:tcW w:w="212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1850</w:t>
            </w:r>
          </w:p>
        </w:tc>
      </w:tr>
    </w:tbl>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artafeltro impiegata deve risultare uniformemente impregnata di bitume; lo strato di rivestimento bituminoso deve avere spessore uniforme ed essere privo di bolle; il velo di protezione deve inoltre rimanere in superficie ed essere facilmente asportabile; le superfici debbono essere piane, lisce, prive di tagli, buchi ed altre irregolar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eventuali verifiche e prove saranno eseguite con i criteri e secondo le norme vigenti, tenendo presenti le risultanze accertate da organi competenti in materia ed in particolare dall’UNI.</w:t>
      </w:r>
    </w:p>
    <w:p>
      <w:pPr>
        <w:pStyle w:val="TESTO"/>
        <w:tabs>
          <w:tab w:val="clear" w:pos="709"/>
          <w:tab w:val="left" w:pos="2837" w:leader="none"/>
        </w:tabs>
        <w:rPr/>
      </w:pPr>
      <w:r>
        <w:rPr>
          <w:rFonts w:cs="Times New Roman" w:ascii="Times New Roman" w:hAnsi="Times New Roman"/>
          <w:color w:val="000000"/>
          <w:sz w:val="20"/>
        </w:rPr>
        <w:t xml:space="preserve">g) </w:t>
      </w:r>
      <w:r>
        <w:rPr>
          <w:rFonts w:cs="Times New Roman" w:ascii="Times New Roman" w:hAnsi="Times New Roman"/>
          <w:i/>
          <w:color w:val="000000"/>
          <w:sz w:val="20"/>
        </w:rPr>
        <w:t>Vetri e cristalli</w:t>
      </w:r>
      <w:r>
        <w:rPr>
          <w:rFonts w:cs="Times New Roman" w:ascii="Times New Roman" w:hAnsi="Times New Roman"/>
          <w:color w:val="000000"/>
          <w:sz w:val="20"/>
        </w:rPr>
        <w:t>. - I vetri e cristalli dovranno essere, per le richieste dimensioni, di un sol pezzo, di spessore uniforme, di prima qualità, perfettamente incolori, molto trasparenti, privi di scorie, bolle, soffiature, ondulazioni, nodi, opacità lattiginose, macchie e di qualsiasi altro difetto.</w:t>
      </w:r>
    </w:p>
    <w:p>
      <w:pPr>
        <w:pStyle w:val="TESTO"/>
        <w:tabs>
          <w:tab w:val="clear" w:pos="709"/>
          <w:tab w:val="left" w:pos="2837" w:leader="none"/>
        </w:tabs>
        <w:rPr/>
      </w:pPr>
      <w:r>
        <w:rPr>
          <w:rFonts w:cs="Times New Roman" w:ascii="Times New Roman" w:hAnsi="Times New Roman"/>
          <w:color w:val="000000"/>
          <w:sz w:val="20"/>
        </w:rPr>
        <w:t xml:space="preserve">h) </w:t>
      </w:r>
      <w:r>
        <w:rPr>
          <w:rFonts w:cs="Times New Roman" w:ascii="Times New Roman" w:hAnsi="Times New Roman"/>
          <w:i/>
          <w:color w:val="000000"/>
          <w:sz w:val="20"/>
        </w:rPr>
        <w:t>Materiali ceramici</w:t>
      </w:r>
      <w:r>
        <w:rPr>
          <w:rFonts w:cs="Times New Roman" w:ascii="Times New Roman" w:hAnsi="Times New Roman"/>
          <w:color w:val="000000"/>
          <w:sz w:val="20"/>
        </w:rPr>
        <w:t>. - I prodotti ceramici più comunemente impiegati per apparecchi igienico-sanitari, rivestimento di pareti, tubazioni ecc., dovranno presentare struttura omogenea, superficie perfettamente liscia, non scheggiata e di colore uniforme, con lo smalto privo assolutamente di peli, cavillature, bolle, soffiature o simili dife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V Semilavor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Lateriz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laterizi da impiegare per lavori di qualsiasi genere, dovranno corrispondere alle norme per l’accettazione di cui al r.d. 16 novembre 1939, n. 2233 e al d.m. 26 marzo 1980, allegato 7, ed alle norme U.N.I. vigenti (da 5628-65 a 5630-65; 5632-65, 5967-67, 8941/1-2-3 e 8942 parte second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gli effetti del r.d. 16 novembre 1939, n. 2233 si intendono per laterizi materiali artificiali da costruzione, formati di argilla, contenente quantità variabili di sabbia, di ossido di ferro, di carbonato di calcio, purgata, macerata, impastata, pressata e ridotta in pezzi di forma e di dimensioni prestabilite, pezzi che, dopo asciugamento, vengono esposti a giusta cottura in apposite forna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laterizi di qualsiasi tipo, forma e dimensione debbono nella massa essere scevri da sassolini e da altre impurità; avere facce lisce e spigoli regolari; presentare alla frattura (non vetrosa) grana fine ed uniforme; dare, al colpo di martello, suono chiaro; assorbire acqua per immer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sciugarsi all’aria con sufficiente rapidità; non sfaldarsi e non sfiorire sotto l’influenza degli agenti atmosferici e di soluzioni saline; non screpolarsi al fuoco; avere resistenza adeguata agli sforzi ai quali dovranno essere assoggettati, in relazione all’u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Essi devono provenire dalle migliori fornaci, presentare cottura uniforme, essere di pasta compatta, omogenea, priva di noduli e di calcinaroli e non contort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gli effetti delle presenti norme, i materiali laterizi si suddividono in:</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materiali laterizi pieni, quali i mattoni ordinari, i mattoncini comuni e da pavimento, le pianelle per pavimentazione,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materiali laterizi forati, quali i mattoni con due, quattro, sei, otto fori, le tavelle, i tavelloni, le forme speciali per volterrane, per solai di struttura mista,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 materiali laterizi per coperture, quali i coppi e le tegole di varia forma ed i rispettivi pezzi speciali.</w:t>
      </w:r>
    </w:p>
    <w:p>
      <w:pPr>
        <w:pStyle w:val="TESTO"/>
        <w:tabs>
          <w:tab w:val="clear" w:pos="709"/>
          <w:tab w:val="left" w:pos="2837" w:leader="none"/>
        </w:tabs>
        <w:rPr/>
      </w:pPr>
      <w:r>
        <w:rPr>
          <w:rFonts w:cs="Times New Roman" w:ascii="Times New Roman" w:hAnsi="Times New Roman"/>
          <w:color w:val="000000"/>
          <w:sz w:val="20"/>
        </w:rPr>
        <w:t xml:space="preserve">I mattoni pieni e semipieni, i mattoni ed i blocchi forati per murature non devono contenere solfati alcalini solubili in quantità tale da dare all’analisi oltre lo 0.5 </w:t>
      </w:r>
      <w:r>
        <w:rPr>
          <w:rFonts w:cs="Times New Roman" w:ascii="Times New Roman" w:hAnsi="Times New Roman"/>
          <w:color w:val="000000"/>
          <w:position w:val="7"/>
          <w:sz w:val="20"/>
        </w:rPr>
        <w:t>0</w:t>
      </w:r>
      <w:r>
        <w:rPr>
          <w:rFonts w:cs="Times New Roman" w:ascii="Times New Roman" w:hAnsi="Times New Roman"/>
          <w:color w:val="000000"/>
          <w:sz w:val="20"/>
        </w:rPr>
        <w:t>/</w:t>
      </w:r>
      <w:r>
        <w:rPr>
          <w:rFonts w:cs="Times New Roman" w:ascii="Times New Roman" w:hAnsi="Times New Roman"/>
          <w:color w:val="000000"/>
          <w:position w:val="-7"/>
          <w:sz w:val="20"/>
        </w:rPr>
        <w:t xml:space="preserve">00 </w:t>
      </w:r>
      <w:r>
        <w:rPr>
          <w:rFonts w:cs="Times New Roman" w:ascii="Times New Roman" w:hAnsi="Times New Roman"/>
          <w:color w:val="000000"/>
          <w:sz w:val="20"/>
        </w:rPr>
        <w:t>di anidride solforica (SO</w:t>
      </w:r>
      <w:r>
        <w:rPr>
          <w:rFonts w:cs="Times New Roman" w:ascii="Times New Roman" w:hAnsi="Times New Roman"/>
          <w:color w:val="000000"/>
          <w:position w:val="-7"/>
          <w:sz w:val="20"/>
        </w:rPr>
        <w:t>3</w:t>
      </w:r>
      <w:r>
        <w:rPr>
          <w:rFonts w:cs="Times New Roman" w:ascii="Times New Roman" w:hAnsi="Times New Roman"/>
          <w:color w:val="000000"/>
          <w:sz w:val="20"/>
        </w:rPr>
        <w:t>).</w:t>
      </w:r>
    </w:p>
    <w:p>
      <w:pPr>
        <w:pStyle w:val="TESTO"/>
        <w:tabs>
          <w:tab w:val="clear" w:pos="709"/>
          <w:tab w:val="left" w:pos="2837" w:leader="none"/>
        </w:tabs>
        <w:rPr/>
      </w:pPr>
      <w:r>
        <w:rPr>
          <w:rFonts w:cs="Times New Roman" w:ascii="Times New Roman" w:hAnsi="Times New Roman"/>
          <w:color w:val="000000"/>
          <w:sz w:val="20"/>
        </w:rPr>
        <w:t>I mattoni pieni per uso corrente dovranno essere parallelepipedi, di lunghezza doppia della larghezza, salvo diverse proporzioni dipendenti da uso locale, di modello costante e presentare, sia all’asciutto che dopo prolungata immersione nell’acqua, una resistenza allo schiacciamento non inferiore a 140 kg/cm</w:t>
      </w:r>
      <w:r>
        <w:rPr>
          <w:rFonts w:cs="Times New Roman" w:ascii="Times New Roman" w:hAnsi="Times New Roman"/>
          <w:color w:val="000000"/>
          <w:position w:val="7"/>
          <w:sz w:val="20"/>
        </w:rPr>
        <w:t>2</w:t>
      </w:r>
      <w:r>
        <w:rPr>
          <w:rFonts w:cs="Times New Roman" w:ascii="Times New Roman" w:hAnsi="Times New Roman"/>
          <w:color w:val="000000"/>
          <w:sz w:val="20"/>
        </w:rPr>
        <w:t>.</w:t>
      </w:r>
    </w:p>
    <w:p>
      <w:pPr>
        <w:pStyle w:val="TESTO"/>
        <w:tabs>
          <w:tab w:val="clear" w:pos="709"/>
          <w:tab w:val="left" w:pos="2837" w:leader="none"/>
        </w:tabs>
        <w:rPr/>
      </w:pPr>
      <w:r>
        <w:rPr>
          <w:rFonts w:cs="Times New Roman" w:ascii="Times New Roman" w:hAnsi="Times New Roman"/>
          <w:color w:val="000000"/>
          <w:sz w:val="20"/>
        </w:rPr>
        <w:t>I mattoni forati di tipo portante, le volterrane ed i tavelloni (UNI 2105 - 2107/42) dovranno pure presentare una resistenza alla compressione di almeno 25 kg/cm</w:t>
      </w:r>
      <w:r>
        <w:rPr>
          <w:rFonts w:cs="Times New Roman" w:ascii="Times New Roman" w:hAnsi="Times New Roman"/>
          <w:color w:val="000000"/>
          <w:position w:val="7"/>
          <w:sz w:val="20"/>
        </w:rPr>
        <w:t>2</w:t>
      </w:r>
      <w:r>
        <w:rPr>
          <w:rFonts w:cs="Times New Roman" w:ascii="Times New Roman" w:hAnsi="Times New Roman"/>
          <w:color w:val="000000"/>
          <w:sz w:val="20"/>
        </w:rPr>
        <w:t xml:space="preserve"> di superficie totale presun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toni da impiegarsi per l’esecuzione di muratura a faccia vista, dovranno essere di prima scelta e fra i migliori esistenti sul mercato, non dovranno presentare imperfezioni o irregolarità di sorta nelle facce a vista, dovranno essere a spigoli vivi, retti e senza smussatura; dovranno avere colore uniforme per l’intera forni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deguata campionatura dei laterizi da impiegarsi dovrà essere sottoposta alla preventiva approvazione de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computano, a seconda dei tipi, a numero, a metro quadrato, a metro quadrato per centimetro di spess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Malte, calcestruzzi e conglomerat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 d.m. 3 giugno 1968 le proporzioni in peso sono le seguenti: una parte di cemento, tre parti di sabbia composita perfettamente secca e mezza parte di acqua (rapporto acqua: legante 0,5).</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legante, la sabbia, l’acqua, l’ambiente di prova e gli apparecchi debbono essere ad una temperatura di 20 ± 2°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umidità relativa dell’aria dell’ambiente di prova non deve essere inferiore al 75%.</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gni impasto, sufficiente alla confezione di tre provini, è composto 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450 g di legante, 225 g di acqua, 1350 g di sabbia.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esate dei materiali si fanno con una precisione di ± 0,5%.</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 d.m. 9 gennaio 1996 - Allegato 1, la distribuzione granulometrica degli inerti, il tipo di cemento e la consistenza dell’impasto, devono essere adeguati alla particolare destinazione del getto, ed al procedimento di posa in opera del conglomer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quantitativo d’acqua deve essere il minimo necessario a consentire una buona lavorabilità del conglomerato tenendo conto anche dell’acqua contenuta negli iner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artendo dagli elementi già fissati il rapporto acqua-cemento, e quindi il dosaggio del cemento, dovrà essere scelto in relazione alla resistenza richiesta per il conglomer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iego degli additivi dovrà essere subordinato all’accertamento dell’assenza di ogni pericolo di aggressiv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asto deve essere fatto con mezzi idonei ed il dosaggio dei componenti eseguito con modalità atte a garantire la costanza del proporzionamento previsto in sede di proge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quanto applicabile e non in contrasto con le presenti norme si potrà fare utile riferimento alla norma UNI 9858 (maggio 1991).</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particolare, i quantitativi dei diversi materiali da impiegare per la composizione delle malte e dei conglomerati, secondo le particolari indicazioni che potranno essere imposte dalla Direzione dei Lavori o stabilite nell’elenco prezzi, dovranno corrispondere alle seguenti proporzioni:</w:t>
      </w:r>
    </w:p>
    <w:p>
      <w:pPr>
        <w:pStyle w:val="TESTO"/>
        <w:tabs>
          <w:tab w:val="clear" w:pos="709"/>
          <w:tab w:val="left" w:pos="278" w:leader="none"/>
          <w:tab w:val="left" w:pos="2837" w:leader="none"/>
          <w:tab w:val="right" w:pos="8617" w:leader="none"/>
          <w:tab w:val="right" w:pos="9014" w:leader="none"/>
        </w:tabs>
        <w:ind w:hanging="0"/>
        <w:rPr/>
      </w:pPr>
      <w:r>
        <w:rPr>
          <w:rFonts w:cs="Times New Roman" w:ascii="Times New Roman" w:hAnsi="Times New Roman"/>
          <w:color w:val="000000"/>
          <w:sz w:val="20"/>
        </w:rPr>
        <w:t xml:space="preserve">a) </w:t>
      </w:r>
      <w:r>
        <w:rPr>
          <w:rFonts w:cs="Times New Roman" w:ascii="Times New Roman" w:hAnsi="Times New Roman"/>
          <w:i/>
          <w:color w:val="000000"/>
          <w:sz w:val="20"/>
        </w:rPr>
        <w:t>Malta comune</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ind w:hanging="0"/>
        <w:rPr/>
      </w:pPr>
      <w:r>
        <w:rPr>
          <w:rFonts w:cs="Times New Roman" w:ascii="Times New Roman" w:hAnsi="Times New Roman"/>
          <w:color w:val="000000"/>
          <w:sz w:val="20"/>
        </w:rPr>
        <w:t>Calce spenta in pasta</w:t>
        <w:tab/>
        <w:t>0,25/0,4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ind w:hanging="0"/>
        <w:rPr>
          <w:rFonts w:ascii="Times New Roman" w:hAnsi="Times New Roman" w:cs="Times New Roman"/>
          <w:color w:val="000000"/>
          <w:sz w:val="20"/>
        </w:rPr>
      </w:pPr>
      <w:r>
        <w:rPr>
          <w:rFonts w:cs="Times New Roman" w:ascii="Times New Roman" w:hAnsi="Times New Roman"/>
          <w:color w:val="000000"/>
          <w:sz w:val="20"/>
        </w:rPr>
        <w:t>Sabbia</w:t>
        <w:tab/>
        <w:t>0,85/1,0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ind w:hanging="0"/>
        <w:rPr>
          <w:rFonts w:ascii="Times New Roman" w:hAnsi="Times New Roman" w:cs="Times New Roman"/>
          <w:color w:val="000000"/>
          <w:sz w:val="20"/>
        </w:rPr>
      </w:pPr>
      <w:r>
        <w:rPr>
          <w:rFonts w:cs="Times New Roman" w:ascii="Times New Roman" w:hAnsi="Times New Roman"/>
          <w:color w:val="000000"/>
          <w:sz w:val="20"/>
        </w:rPr>
        <w:t xml:space="preserve">b) </w:t>
      </w:r>
      <w:r>
        <w:rPr>
          <w:rFonts w:cs="Times New Roman" w:ascii="Times New Roman" w:hAnsi="Times New Roman"/>
          <w:i/>
          <w:color w:val="000000"/>
          <w:sz w:val="20"/>
        </w:rPr>
        <w:t>Malta comune per intonaco rustico (rinzaffo).</w:t>
      </w:r>
    </w:p>
    <w:p>
      <w:pPr>
        <w:pStyle w:val="TESTO"/>
        <w:tabs>
          <w:tab w:val="clear" w:pos="709"/>
          <w:tab w:val="left" w:pos="278" w:leader="none"/>
          <w:tab w:val="left" w:pos="2837" w:leader="none"/>
          <w:tab w:val="right" w:pos="8617" w:leader="none"/>
          <w:tab w:val="right" w:pos="9014" w:leader="none"/>
        </w:tabs>
        <w:ind w:hanging="0"/>
        <w:rPr>
          <w:rFonts w:ascii="Times New Roman" w:hAnsi="Times New Roman" w:cs="Times New Roman"/>
          <w:color w:val="000000"/>
          <w:sz w:val="20"/>
        </w:rPr>
      </w:pPr>
      <w:r>
        <w:rPr>
          <w:rFonts w:cs="Times New Roman" w:ascii="Times New Roman" w:hAnsi="Times New Roman"/>
          <w:color w:val="000000"/>
          <w:sz w:val="20"/>
        </w:rPr>
        <w:t>Calce spenta in pasta</w:t>
        <w:tab/>
        <w:t>0,20/0,4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ind w:hanging="0"/>
        <w:rPr>
          <w:rFonts w:ascii="Times New Roman" w:hAnsi="Times New Roman" w:cs="Times New Roman"/>
          <w:color w:val="000000"/>
          <w:sz w:val="20"/>
        </w:rPr>
      </w:pPr>
      <w:r>
        <w:rPr>
          <w:rFonts w:cs="Times New Roman" w:ascii="Times New Roman" w:hAnsi="Times New Roman"/>
          <w:color w:val="000000"/>
          <w:sz w:val="20"/>
        </w:rPr>
        <w:t>Sabbia</w:t>
        <w:tab/>
        <w:t>0,90/1,0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ind w:hanging="0"/>
        <w:rPr>
          <w:rFonts w:ascii="Times New Roman" w:hAnsi="Times New Roman" w:cs="Times New Roman"/>
          <w:color w:val="000000"/>
          <w:sz w:val="20"/>
        </w:rPr>
      </w:pPr>
      <w:r>
        <w:rPr>
          <w:rFonts w:cs="Times New Roman" w:ascii="Times New Roman" w:hAnsi="Times New Roman"/>
          <w:color w:val="000000"/>
          <w:sz w:val="20"/>
        </w:rPr>
        <w:t xml:space="preserve">c) </w:t>
      </w:r>
      <w:r>
        <w:rPr>
          <w:rFonts w:cs="Times New Roman" w:ascii="Times New Roman" w:hAnsi="Times New Roman"/>
          <w:i/>
          <w:color w:val="000000"/>
          <w:sz w:val="20"/>
        </w:rPr>
        <w:t>Malta comune per intonaco civile (Stabilitura).</w:t>
      </w:r>
    </w:p>
    <w:p>
      <w:pPr>
        <w:pStyle w:val="TESTO"/>
        <w:tabs>
          <w:tab w:val="clear" w:pos="709"/>
          <w:tab w:val="left" w:pos="278" w:leader="none"/>
          <w:tab w:val="left" w:pos="2837" w:leader="none"/>
          <w:tab w:val="right" w:pos="8617" w:leader="none"/>
          <w:tab w:val="right" w:pos="9014" w:leader="none"/>
        </w:tabs>
        <w:ind w:hanging="0"/>
        <w:rPr/>
      </w:pPr>
      <w:r>
        <w:rPr>
          <w:rFonts w:cs="Times New Roman" w:ascii="Times New Roman" w:hAnsi="Times New Roman"/>
          <w:color w:val="000000"/>
          <w:sz w:val="20"/>
        </w:rPr>
        <w:t>Calce spenta in pasta</w:t>
        <w:tab/>
        <w:t>t 0,35/0,4</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ind w:hanging="0"/>
        <w:rPr/>
      </w:pPr>
      <w:r>
        <w:rPr>
          <w:rFonts w:cs="Times New Roman" w:ascii="Times New Roman" w:hAnsi="Times New Roman"/>
          <w:color w:val="000000"/>
          <w:sz w:val="20"/>
        </w:rPr>
        <w:t>Sabbia vagliata</w:t>
        <w:tab/>
        <w:t xml:space="preserve"> 0,80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ind w:hanging="0"/>
        <w:rPr/>
      </w:pPr>
      <w:r>
        <w:rPr>
          <w:rFonts w:cs="Times New Roman" w:ascii="Times New Roman" w:hAnsi="Times New Roman"/>
          <w:color w:val="000000"/>
          <w:sz w:val="20"/>
        </w:rPr>
        <w:t xml:space="preserve">d) </w:t>
      </w:r>
      <w:r>
        <w:rPr>
          <w:rFonts w:cs="Times New Roman" w:ascii="Times New Roman" w:hAnsi="Times New Roman"/>
          <w:i/>
          <w:color w:val="000000"/>
          <w:sz w:val="20"/>
        </w:rPr>
        <w:t>Malta grossa di pozzolana</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ind w:hanging="0"/>
        <w:rPr/>
      </w:pPr>
      <w:r>
        <w:rPr>
          <w:rFonts w:cs="Times New Roman" w:ascii="Times New Roman" w:hAnsi="Times New Roman"/>
          <w:color w:val="000000"/>
          <w:sz w:val="20"/>
        </w:rPr>
        <w:t>Calce spenta in pasta</w:t>
        <w:tab/>
        <w:t>0,22</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ind w:hanging="0"/>
        <w:rPr/>
      </w:pPr>
      <w:r>
        <w:rPr>
          <w:rFonts w:cs="Times New Roman" w:ascii="Times New Roman" w:hAnsi="Times New Roman"/>
          <w:color w:val="000000"/>
          <w:sz w:val="20"/>
        </w:rPr>
        <w:t>Pozzolana grezza</w:t>
        <w:tab/>
        <w:t>1,1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ind w:hanging="0"/>
        <w:rPr/>
      </w:pPr>
      <w:r>
        <w:rPr>
          <w:rFonts w:cs="Times New Roman" w:ascii="Times New Roman" w:hAnsi="Times New Roman"/>
          <w:color w:val="000000"/>
          <w:sz w:val="20"/>
        </w:rPr>
        <w:t xml:space="preserve">e) </w:t>
      </w:r>
      <w:r>
        <w:rPr>
          <w:rFonts w:cs="Times New Roman" w:ascii="Times New Roman" w:hAnsi="Times New Roman"/>
          <w:i/>
          <w:color w:val="000000"/>
          <w:sz w:val="20"/>
        </w:rPr>
        <w:t>Malta mezzana di pozzolana</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ind w:hanging="0"/>
        <w:rPr/>
      </w:pPr>
      <w:r>
        <w:rPr>
          <w:rFonts w:cs="Times New Roman" w:ascii="Times New Roman" w:hAnsi="Times New Roman"/>
          <w:color w:val="000000"/>
          <w:sz w:val="20"/>
        </w:rPr>
        <w:t>Calce spenta in pasta</w:t>
        <w:tab/>
        <w:t>0,25</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Pozzolana vagliata</w:t>
        <w:tab/>
        <w:t>1,1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 xml:space="preserve">f) </w:t>
      </w:r>
      <w:r>
        <w:rPr>
          <w:rFonts w:cs="Times New Roman" w:ascii="Times New Roman" w:hAnsi="Times New Roman"/>
          <w:i/>
          <w:color w:val="000000"/>
          <w:sz w:val="20"/>
        </w:rPr>
        <w:t>Malta fina di pozzolana.</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Calce spenta in pasta</w:t>
        <w:tab/>
        <w:t>0,28</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g) </w:t>
      </w:r>
      <w:r>
        <w:rPr>
          <w:rFonts w:cs="Times New Roman" w:ascii="Times New Roman" w:hAnsi="Times New Roman"/>
          <w:i/>
          <w:color w:val="000000"/>
          <w:sz w:val="20"/>
        </w:rPr>
        <w:t>Malta idraulica</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Calce idraulica</w:t>
        <w:tab/>
        <w:t>da 3 a 5</w:t>
        <w:tab/>
        <w:t>q</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Sabbia</w:t>
        <w:tab/>
        <w:t>0,9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h) </w:t>
      </w:r>
      <w:r>
        <w:rPr>
          <w:rFonts w:cs="Times New Roman" w:ascii="Times New Roman" w:hAnsi="Times New Roman"/>
          <w:i/>
          <w:color w:val="000000"/>
          <w:sz w:val="20"/>
        </w:rPr>
        <w:t>Malta bastarda</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Malta di cui alle lettere a), b), g)</w:t>
        <w:tab/>
        <w:t>1,0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Aggiornamento cementizio a lenta presa</w:t>
        <w:tab/>
        <w:t>1,50</w:t>
        <w:tab/>
        <w:t>q</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i) </w:t>
      </w:r>
      <w:r>
        <w:rPr>
          <w:rFonts w:cs="Times New Roman" w:ascii="Times New Roman" w:hAnsi="Times New Roman"/>
          <w:i/>
          <w:color w:val="000000"/>
          <w:sz w:val="20"/>
        </w:rPr>
        <w:t>Malta cementizia forte</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Cemento idraulico normale</w:t>
        <w:tab/>
        <w:t>da 3 a 6</w:t>
        <w:tab/>
        <w:t>q</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Sabbia</w:t>
        <w:tab/>
        <w:t>1,0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l) </w:t>
      </w:r>
      <w:r>
        <w:rPr>
          <w:rFonts w:cs="Times New Roman" w:ascii="Times New Roman" w:hAnsi="Times New Roman"/>
          <w:i/>
          <w:color w:val="000000"/>
          <w:sz w:val="20"/>
        </w:rPr>
        <w:t>Malta cementizia debole</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Agglomerato cementizio a lenta presa</w:t>
        <w:tab/>
        <w:t>da 2,5 a 4</w:t>
        <w:tab/>
        <w:t>q</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Sabbia</w:t>
        <w:tab/>
        <w:t>1,0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m) </w:t>
      </w:r>
      <w:r>
        <w:rPr>
          <w:rFonts w:cs="Times New Roman" w:ascii="Times New Roman" w:hAnsi="Times New Roman"/>
          <w:i/>
          <w:color w:val="000000"/>
          <w:sz w:val="20"/>
        </w:rPr>
        <w:t>Malta cementizia per intonaci</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Agglomerato cementizio a lenta presa</w:t>
        <w:tab/>
        <w:t xml:space="preserve"> 6,00</w:t>
        <w:tab/>
        <w:t>q</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Sabbia</w:t>
        <w:tab/>
        <w:t>1,0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n) </w:t>
      </w:r>
      <w:r>
        <w:rPr>
          <w:rFonts w:cs="Times New Roman" w:ascii="Times New Roman" w:hAnsi="Times New Roman"/>
          <w:i/>
          <w:color w:val="000000"/>
          <w:sz w:val="20"/>
        </w:rPr>
        <w:t>Malta fine per intonaci</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Malta di cui alle lettere c), f), g) vagliata allo straccio fino</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o) </w:t>
      </w:r>
      <w:r>
        <w:rPr>
          <w:rFonts w:cs="Times New Roman" w:ascii="Times New Roman" w:hAnsi="Times New Roman"/>
          <w:i/>
          <w:color w:val="000000"/>
          <w:sz w:val="20"/>
        </w:rPr>
        <w:t>Malta per stucchi</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Calce spenta in pasta</w:t>
        <w:tab/>
        <w:t>0,45</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Polvere di marmo</w:t>
        <w:tab/>
        <w:t>0,9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p) </w:t>
      </w:r>
      <w:r>
        <w:rPr>
          <w:rFonts w:cs="Times New Roman" w:ascii="Times New Roman" w:hAnsi="Times New Roman"/>
          <w:i/>
          <w:color w:val="000000"/>
          <w:sz w:val="20"/>
        </w:rPr>
        <w:t>Calcestruzzo idraulico di pozzolana</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Calce comune</w:t>
        <w:tab/>
        <w:t>0,15</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Pozzolana</w:t>
        <w:tab/>
        <w:t xml:space="preserve"> 0,4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Pietrisco o ghiaia</w:t>
        <w:tab/>
        <w:t>0,8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q) </w:t>
      </w:r>
      <w:r>
        <w:rPr>
          <w:rFonts w:cs="Times New Roman" w:ascii="Times New Roman" w:hAnsi="Times New Roman"/>
          <w:i/>
          <w:color w:val="000000"/>
          <w:sz w:val="20"/>
        </w:rPr>
        <w:t>Calcestruzzo in malta idraulica</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Calce idraulica</w:t>
        <w:tab/>
        <w:t>da 1,5 a 3</w:t>
        <w:tab/>
        <w:t>q</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Sabbia</w:t>
        <w:tab/>
        <w:t>0,4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Pietrisco o ghiaia</w:t>
        <w:tab/>
        <w:t>0,8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r) </w:t>
      </w:r>
      <w:r>
        <w:rPr>
          <w:rFonts w:cs="Times New Roman" w:ascii="Times New Roman" w:hAnsi="Times New Roman"/>
          <w:i/>
          <w:color w:val="000000"/>
          <w:sz w:val="20"/>
        </w:rPr>
        <w:t>Conglomerato cementizio per muri, fondazioni, sottofondi</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Cemento</w:t>
        <w:tab/>
        <w:t>da 1,5 a 2,5</w:t>
        <w:tab/>
        <w:t>q</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Sabbia</w:t>
        <w:tab/>
        <w:t>0,4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Pietrisco o ghiaia</w:t>
        <w:tab/>
        <w:t>0,8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 xml:space="preserve">s) </w:t>
      </w:r>
      <w:r>
        <w:rPr>
          <w:rFonts w:cs="Times New Roman" w:ascii="Times New Roman" w:hAnsi="Times New Roman"/>
          <w:i/>
          <w:color w:val="000000"/>
          <w:sz w:val="20"/>
        </w:rPr>
        <w:t>Conglomerato cementizio per strutture sottili</w:t>
      </w:r>
      <w:r>
        <w:rPr>
          <w:rFonts w:cs="Times New Roman" w:ascii="Times New Roman" w:hAnsi="Times New Roman"/>
          <w:color w:val="000000"/>
          <w:sz w:val="20"/>
        </w:rPr>
        <w:t>.</w:t>
      </w:r>
    </w:p>
    <w:p>
      <w:pPr>
        <w:pStyle w:val="TESTO"/>
        <w:tabs>
          <w:tab w:val="clear" w:pos="709"/>
          <w:tab w:val="left" w:pos="278" w:leader="none"/>
          <w:tab w:val="left" w:pos="2837" w:leader="none"/>
          <w:tab w:val="right" w:pos="8617" w:leader="none"/>
          <w:tab w:val="right" w:pos="9014" w:leader="none"/>
        </w:tabs>
        <w:spacing w:lineRule="atLeast" w:line="268"/>
        <w:ind w:hanging="0"/>
        <w:rPr>
          <w:rFonts w:ascii="Times New Roman" w:hAnsi="Times New Roman" w:cs="Times New Roman"/>
          <w:color w:val="000000"/>
          <w:sz w:val="20"/>
        </w:rPr>
      </w:pPr>
      <w:r>
        <w:rPr>
          <w:rFonts w:cs="Times New Roman" w:ascii="Times New Roman" w:hAnsi="Times New Roman"/>
          <w:color w:val="000000"/>
          <w:sz w:val="20"/>
        </w:rPr>
        <w:t>Cemento</w:t>
        <w:tab/>
        <w:t xml:space="preserve"> da 3 a 3,5</w:t>
        <w:tab/>
        <w:t>q</w:t>
      </w:r>
    </w:p>
    <w:p>
      <w:pPr>
        <w:pStyle w:val="TESTO"/>
        <w:tabs>
          <w:tab w:val="clear" w:pos="709"/>
          <w:tab w:val="left" w:pos="278" w:leader="none"/>
          <w:tab w:val="left" w:pos="2837" w:leader="none"/>
          <w:tab w:val="right" w:pos="8617" w:leader="none"/>
          <w:tab w:val="right" w:pos="9014" w:leader="none"/>
        </w:tabs>
        <w:spacing w:lineRule="atLeast" w:line="268"/>
        <w:ind w:hanging="0"/>
        <w:rPr/>
      </w:pPr>
      <w:r>
        <w:rPr>
          <w:rFonts w:cs="Times New Roman" w:ascii="Times New Roman" w:hAnsi="Times New Roman"/>
          <w:color w:val="000000"/>
          <w:sz w:val="20"/>
        </w:rPr>
        <w:t>Sabbia</w:t>
        <w:tab/>
        <w:t>0,40</w:t>
        <w:tab/>
        <w:t>m</w:t>
      </w:r>
      <w:r>
        <w:rPr>
          <w:rFonts w:cs="Times New Roman" w:ascii="Times New Roman" w:hAnsi="Times New Roman"/>
          <w:color w:val="000000"/>
          <w:position w:val="7"/>
          <w:sz w:val="20"/>
        </w:rPr>
        <w:t>3</w:t>
      </w:r>
    </w:p>
    <w:p>
      <w:pPr>
        <w:pStyle w:val="TESTO"/>
        <w:tabs>
          <w:tab w:val="clear" w:pos="709"/>
          <w:tab w:val="left" w:pos="278" w:leader="none"/>
          <w:tab w:val="left" w:pos="2837" w:leader="none"/>
          <w:tab w:val="right" w:pos="8617" w:leader="none"/>
          <w:tab w:val="right" w:pos="9014" w:leader="none"/>
        </w:tabs>
        <w:spacing w:lineRule="atLeast" w:line="270"/>
        <w:ind w:hanging="0"/>
        <w:rPr>
          <w:rFonts w:ascii="Times New Roman" w:hAnsi="Times New Roman" w:cs="Times New Roman"/>
          <w:color w:val="000000"/>
          <w:sz w:val="20"/>
        </w:rPr>
      </w:pPr>
      <w:r>
        <w:rPr>
          <w:rFonts w:cs="Times New Roman" w:ascii="Times New Roman" w:hAnsi="Times New Roman"/>
          <w:color w:val="000000"/>
          <w:sz w:val="20"/>
        </w:rPr>
        <w:t>Pietrisco o ghiaia</w:t>
        <w:tab/>
        <w:t>0,80</w:t>
        <w:tab/>
        <w:t>m</w:t>
      </w:r>
      <w:r>
        <w:rPr>
          <w:rFonts w:cs="Times New Roman" w:ascii="Times New Roman" w:hAnsi="Times New Roman"/>
          <w:color w:val="000000"/>
          <w:position w:val="7"/>
          <w:sz w:val="20"/>
        </w:rPr>
        <w:t>3</w:t>
      </w:r>
    </w:p>
    <w:p>
      <w:pPr>
        <w:pStyle w:val="TESTO"/>
        <w:tabs>
          <w:tab w:val="clear" w:pos="709"/>
          <w:tab w:val="left" w:pos="2837" w:leader="none"/>
        </w:tabs>
        <w:spacing w:lineRule="atLeast" w:line="270"/>
        <w:rPr>
          <w:rFonts w:ascii="Times New Roman" w:hAnsi="Times New Roman" w:cs="Times New Roman"/>
          <w:color w:val="000000"/>
          <w:sz w:val="20"/>
        </w:rPr>
      </w:pPr>
      <w:r>
        <w:rPr>
          <w:rFonts w:cs="Times New Roman" w:ascii="Times New Roman" w:hAnsi="Times New Roman"/>
          <w:color w:val="000000"/>
          <w:sz w:val="20"/>
        </w:rPr>
        <w:t>Quando la Direzione dei Lavori ritenesse di variare tali proporzioni, l’Impresa sarà obbligata ad uniformarsi alle prescrizioni della medesima, salvo le conseguenti variazioni di prezzo in base alle nuove proporzioni previste. I materiali, le malte ed i conglomerati, esclusi quelli forniti in sacchi di peso determinato, dovranno ad ogni impasto essere misurati con apposite casse, della capacità prescritta dalla Direzione dei Lavori, che l’Impresa sarà in obbligo di provvedere e mantenere a sue spese costantemente su tutti i piazzali ove verrà effettuata la manipolazione.</w:t>
      </w:r>
    </w:p>
    <w:p>
      <w:pPr>
        <w:pStyle w:val="TESTO"/>
        <w:tabs>
          <w:tab w:val="clear" w:pos="709"/>
          <w:tab w:val="left" w:pos="2837" w:leader="none"/>
        </w:tabs>
        <w:spacing w:lineRule="atLeast" w:line="270"/>
        <w:rPr>
          <w:rFonts w:ascii="Times New Roman" w:hAnsi="Times New Roman" w:cs="Times New Roman"/>
          <w:color w:val="000000"/>
          <w:sz w:val="20"/>
        </w:rPr>
      </w:pPr>
      <w:r>
        <w:rPr>
          <w:rFonts w:cs="Times New Roman" w:ascii="Times New Roman" w:hAnsi="Times New Roman"/>
          <w:color w:val="000000"/>
          <w:sz w:val="20"/>
        </w:rPr>
        <w:t>La calce spenta in pasta non dovrà essere misurata in fette, come viene estratta con badile dal calcinaio, bensì dopo essere stata rimescolata e ricondotta ad una pasta omogenea consistente e bene unita.</w:t>
      </w:r>
    </w:p>
    <w:p>
      <w:pPr>
        <w:pStyle w:val="TESTO"/>
        <w:tabs>
          <w:tab w:val="clear" w:pos="709"/>
          <w:tab w:val="left" w:pos="2837" w:leader="none"/>
        </w:tabs>
        <w:spacing w:lineRule="atLeast" w:line="270"/>
        <w:rPr>
          <w:rFonts w:ascii="Times New Roman" w:hAnsi="Times New Roman" w:cs="Times New Roman"/>
          <w:color w:val="000000"/>
          <w:sz w:val="20"/>
        </w:rPr>
      </w:pPr>
      <w:r>
        <w:rPr>
          <w:rFonts w:cs="Times New Roman" w:ascii="Times New Roman" w:hAnsi="Times New Roman"/>
          <w:color w:val="000000"/>
          <w:sz w:val="20"/>
        </w:rPr>
        <w:t>L’impasto dei materiali dovrà essere fatto a braccia d’uomo, sopra aree convenientemente pavimentate, oppure a mezzo di macchine impastatrici o mescolatrici.</w:t>
      </w:r>
    </w:p>
    <w:p>
      <w:pPr>
        <w:pStyle w:val="TESTO"/>
        <w:tabs>
          <w:tab w:val="clear" w:pos="709"/>
          <w:tab w:val="left" w:pos="2837" w:leader="none"/>
        </w:tabs>
        <w:spacing w:lineRule="atLeast" w:line="270"/>
        <w:rPr>
          <w:rFonts w:ascii="Times New Roman" w:hAnsi="Times New Roman" w:cs="Times New Roman"/>
          <w:color w:val="000000"/>
          <w:sz w:val="20"/>
        </w:rPr>
      </w:pPr>
      <w:r>
        <w:rPr>
          <w:rFonts w:cs="Times New Roman" w:ascii="Times New Roman" w:hAnsi="Times New Roman"/>
          <w:color w:val="000000"/>
          <w:sz w:val="20"/>
        </w:rPr>
        <w:t>In riferimento al d.m. 3 giugno 1968, la preparazione della malta normale viene fatta in un miscelatore con comando elettrico, costituito essenzialmente:</w:t>
      </w:r>
    </w:p>
    <w:p>
      <w:pPr>
        <w:pStyle w:val="TESTO"/>
        <w:tabs>
          <w:tab w:val="clear" w:pos="709"/>
          <w:tab w:val="left" w:pos="2837" w:leader="none"/>
        </w:tabs>
        <w:spacing w:lineRule="atLeast" w:line="27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a un recipiente in acciaio inossidabile della capacità di litri 4,7, fornito di mezzi mediante i quali possa essere fissato rigidamente al telaio del miscelatore durante il processo di miscel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a una paletta mescolatrice, che gira sul suo asse, mentre è azionata in un movimento planetario attorno all’asse del recipiente.</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Le velocità di rotazione debbono essere quelle indicate nella tabella seguente:</w:t>
      </w:r>
    </w:p>
    <w:p>
      <w:pPr>
        <w:pStyle w:val="TextBody"/>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tbl>
      <w:tblPr>
        <w:tblW w:w="9639" w:type="dxa"/>
        <w:jc w:val="left"/>
        <w:tblInd w:w="-7" w:type="dxa"/>
        <w:tblLayout w:type="fixed"/>
        <w:tblCellMar>
          <w:top w:w="0" w:type="dxa"/>
          <w:left w:w="70" w:type="dxa"/>
          <w:bottom w:w="0" w:type="dxa"/>
          <w:right w:w="70" w:type="dxa"/>
        </w:tblCellMar>
      </w:tblPr>
      <w:tblGrid>
        <w:gridCol w:w="3189"/>
        <w:gridCol w:w="3259"/>
        <w:gridCol w:w="3191"/>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VELOCITÀ</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PALETTA MESCOLATRICE</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giri/minuto</w:t>
            </w:r>
          </w:p>
        </w:tc>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MOVIMENTO PLANETARIO</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giri/minuto</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Bassa </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40 ±  5</w:t>
            </w:r>
          </w:p>
        </w:tc>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65 ±  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Alta </w:t>
            </w:r>
          </w:p>
        </w:tc>
        <w:tc>
          <w:tcPr>
            <w:tcW w:w="32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285 ± 10</w:t>
            </w:r>
          </w:p>
        </w:tc>
        <w:tc>
          <w:tcPr>
            <w:tcW w:w="319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25 ± 10</w:t>
            </w:r>
          </w:p>
        </w:tc>
      </w:tr>
    </w:tbl>
    <w:p>
      <w:pPr>
        <w:pStyle w:val="Normal"/>
        <w:tabs>
          <w:tab w:val="clear" w:pos="709"/>
          <w:tab w:val="left" w:pos="2837" w:leader="none"/>
        </w:tabs>
        <w:spacing w:lineRule="atLeast" w:line="220"/>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sensi di rotazione della paletta e del planetario sono opposti ed il rapporto tra le due velocità di rotazione non deve essere un numero inte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rendere agevole l’introduzione dei materiali costituenti l’impasto, sono inoltre da rispettare le distanze minime indicate tra il bordo del recipiente, quando è applicato ed in posizione di lavoro, e le parti dell’apparecchio ad esso vici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perazione di miscelazione va condotta seguendo questa proced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i versa l’acqua nel recipi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i aggiunge il leg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i avvia il miscelatore a bassa veloc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opo 30 secondi si aggiunge gradualmente la sabbia, completando l’operazione in 30 secon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i porta il miscelatore ad alta velocità, continuando la miscelazione per 30 secon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i arresta il miscelatore per 1 minuto e 30 secon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urante i primi 15 secondi, tutta la malta aderente alla parete viene tolta mediante una spatola di gomma e raccolta al centro del recipiente. Il recipiente rimane quindi coperto per 1 minuto e 15 secon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i miscela ad alta velocità per 1 minu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eriali componenti le malte cementizie saranno prima mescolati a secco, fino ad ottenere un miscuglio di tinta uniforme, il quale verrà poi asperso ripetutamente con la minore quantità di acqua possibile, ma sufficiente, rimescolando continuam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a composizione di calcestruzzi con malte di calce comune od idraulica, si formerà prima l’impasto della malta con le proporzioni prescritte, impiegando la minore quantità di acqua possibile, poi si distribuirà la malta sulla ghiaia o pietrisco e si mescolerà il tutto fino a che ogni elemento sia per risultare uniformemente distribuito nella massa ed avviluppato di malta per tutta la superfic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 conglomerati cementizi semplici od armati gli impasti dovranno essere eseguiti in conformità alle prescrizioni contenute nel d.m. 26 marzo 1980 - d.m. 27 luglio 1985 e successive modifiche ed integr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impasti, sia di malta che di conglomerato, dovranno essere preparati soltanto nella quantità necessaria, per l’impiego immediato, cioè dovranno essere preparati volta per volta e per quanto possibile in vicinanza del lavoro. I residui di impasto che non avessero, per qualsiasi ragione, immediato impiego dovranno essere gettati a rifiuto, ad eccezione di quelli formati con calce comune, che potranno essere utilizzati però nella sola stessa giornata del loro confezion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ateriali per paviment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eriali per pavimentazione, pianelle di argilla, mattonelle o marmette di cemento, mattonelle greificate, lastre e quadrelli di marmo, mattonelle di asfalto, dovranno rispondere alle norme di cui al r.d. 16 novembre 1939, n. 2234 ed alle norme UNI vigenti.</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Mattonelle, marmette e pietrini di cemento</w:t>
      </w:r>
      <w:r>
        <w:rPr>
          <w:rFonts w:cs="Times New Roman" w:ascii="Times New Roman" w:hAnsi="Times New Roman"/>
          <w:color w:val="000000"/>
          <w:sz w:val="20"/>
        </w:rPr>
        <w:t>. - Le mattonelle, le marmette ed i pietrini di cemento dovranno essere di ottima fabbricazione e resistenti a compressione meccanica, stagionati da almeno tre mesi, ben calibrati, a bordi sani e piani; non dovranno presentare né carie, né peli, né tendenza al distacco tra il sottofondo e lo strato superiore.</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La colorazione del cemento dovrà essere fatta con colori adatti, amalgamati ed uniformi.</w:t>
      </w:r>
    </w:p>
    <w:p>
      <w:pPr>
        <w:pStyle w:val="Normal"/>
        <w:tabs>
          <w:tab w:val="clear" w:pos="709"/>
          <w:tab w:val="left" w:pos="2837" w:leader="none"/>
        </w:tabs>
        <w:jc w:val="both"/>
        <w:rPr>
          <w:rFonts w:ascii="Times New Roman" w:hAnsi="Times New Roman" w:cs="Times New Roman"/>
          <w:color w:val="000000"/>
          <w:sz w:val="20"/>
        </w:rPr>
      </w:pPr>
      <w:r>
        <w:rPr>
          <w:rFonts w:cs="Times New Roman" w:ascii="Times New Roman" w:hAnsi="Times New Roman"/>
          <w:color w:val="000000"/>
          <w:sz w:val="20"/>
        </w:rPr>
      </w:r>
    </w:p>
    <w:tbl>
      <w:tblPr>
        <w:tblW w:w="9639" w:type="dxa"/>
        <w:jc w:val="left"/>
        <w:tblInd w:w="-7" w:type="dxa"/>
        <w:tblLayout w:type="fixed"/>
        <w:tblCellMar>
          <w:top w:w="0" w:type="dxa"/>
          <w:left w:w="70" w:type="dxa"/>
          <w:bottom w:w="0" w:type="dxa"/>
          <w:right w:w="70" w:type="dxa"/>
        </w:tblCellMar>
      </w:tblPr>
      <w:tblGrid>
        <w:gridCol w:w="1418"/>
        <w:gridCol w:w="1701"/>
        <w:gridCol w:w="2126"/>
        <w:gridCol w:w="439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TIPO DI</w:t>
            </w:r>
          </w:p>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MATERIA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SPESSORE COMPLESSIVO</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SPESSORE STRATO SUPERFICIALE</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center"/>
              <w:rPr>
                <w:rFonts w:ascii="Times New Roman" w:hAnsi="Times New Roman" w:cs="Times New Roman"/>
                <w:sz w:val="20"/>
              </w:rPr>
            </w:pPr>
            <w:r>
              <w:rPr>
                <w:rFonts w:cs="Times New Roman" w:ascii="Times New Roman" w:hAnsi="Times New Roman"/>
                <w:sz w:val="20"/>
              </w:rPr>
              <w:t>MATERIALI COSTITUENTI LO SPESSORE SUPERFICIAL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Mattone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 xml:space="preserve">almeno mm 25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almeno mm 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cemento colora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Marmet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almeno mm 2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almeno mm 7</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impasto di cemento, sabbia e scaglie di marm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rPr>
                <w:rFonts w:ascii="Times New Roman" w:hAnsi="Times New Roman" w:cs="Times New Roman"/>
                <w:sz w:val="20"/>
              </w:rPr>
            </w:pPr>
            <w:r>
              <w:rPr>
                <w:rFonts w:cs="Times New Roman" w:ascii="Times New Roman" w:hAnsi="Times New Roman"/>
                <w:sz w:val="20"/>
              </w:rPr>
              <w:t>Pietrini di ceme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 xml:space="preserve">almeno mm 30 </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 xml:space="preserve">almeno mm 8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t>cemento (la superficie sarà liscia, bugnata o scanalata secondo il disegno prescritto)</w:t>
            </w:r>
          </w:p>
        </w:tc>
      </w:tr>
    </w:tbl>
    <w:p>
      <w:pPr>
        <w:pStyle w:val="Normal"/>
        <w:tabs>
          <w:tab w:val="clear" w:pos="709"/>
          <w:tab w:val="left" w:pos="2837" w:leader="none"/>
        </w:tabs>
        <w:jc w:val="both"/>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Pietrini e mattonelle di terracotta greificate</w:t>
      </w:r>
      <w:r>
        <w:rPr>
          <w:rFonts w:cs="Times New Roman" w:ascii="Times New Roman" w:hAnsi="Times New Roman"/>
          <w:color w:val="000000"/>
          <w:sz w:val="20"/>
        </w:rPr>
        <w:t>. - Le mattonelle ed i pietrini saranno di prima scelta, greificati per tutto lo spessore, inattaccabili dagli agenti chimici e meccanici, di forme esattamente regolari, a spigoli vivi ed a superficie pia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ttoposte ad un esperimento di assorbimento, mediante gocce d’inchiostro, queste non dovranno essere assorbite neanche in minima mis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forma, il colore e le dimensioni delle mattonelle saranno richieste dalla Direzione dei Lavori.</w:t>
      </w:r>
    </w:p>
    <w:p>
      <w:pPr>
        <w:pStyle w:val="TESTO"/>
        <w:tabs>
          <w:tab w:val="clear" w:pos="709"/>
          <w:tab w:val="left" w:pos="2837" w:leader="none"/>
        </w:tabs>
        <w:rPr/>
      </w:pPr>
      <w:r>
        <w:rPr>
          <w:rFonts w:cs="Times New Roman" w:ascii="Times New Roman" w:hAnsi="Times New Roman"/>
          <w:color w:val="000000"/>
          <w:sz w:val="20"/>
        </w:rPr>
        <w:t xml:space="preserve">c) </w:t>
      </w:r>
      <w:r>
        <w:rPr>
          <w:rFonts w:cs="Times New Roman" w:ascii="Times New Roman" w:hAnsi="Times New Roman"/>
          <w:i/>
          <w:color w:val="000000"/>
          <w:sz w:val="20"/>
        </w:rPr>
        <w:t>Graniglia per pavimenti alla veneziana</w:t>
      </w:r>
      <w:r>
        <w:rPr>
          <w:rFonts w:cs="Times New Roman" w:ascii="Times New Roman" w:hAnsi="Times New Roman"/>
          <w:color w:val="000000"/>
          <w:sz w:val="20"/>
        </w:rPr>
        <w:t>. - La graniglia di marmo o di altre pietre idonee dovrà corrispondere, per tipo e granulosità, ai campioni di pavimento prescelti e risultare perfettamente scevra di impurità.</w:t>
      </w:r>
    </w:p>
    <w:p>
      <w:pPr>
        <w:pStyle w:val="TESTO"/>
        <w:tabs>
          <w:tab w:val="clear" w:pos="709"/>
          <w:tab w:val="left" w:pos="2837" w:leader="none"/>
        </w:tabs>
        <w:rPr/>
      </w:pPr>
      <w:r>
        <w:rPr>
          <w:rFonts w:cs="Times New Roman" w:ascii="Times New Roman" w:hAnsi="Times New Roman"/>
          <w:color w:val="000000"/>
          <w:sz w:val="20"/>
        </w:rPr>
        <w:t xml:space="preserve">d) </w:t>
      </w:r>
      <w:r>
        <w:rPr>
          <w:rFonts w:cs="Times New Roman" w:ascii="Times New Roman" w:hAnsi="Times New Roman"/>
          <w:i/>
          <w:color w:val="000000"/>
          <w:sz w:val="20"/>
        </w:rPr>
        <w:t>Pezzami per pavimenti a bollettonato</w:t>
      </w:r>
      <w:r>
        <w:rPr>
          <w:rFonts w:cs="Times New Roman" w:ascii="Times New Roman" w:hAnsi="Times New Roman"/>
          <w:color w:val="000000"/>
          <w:sz w:val="20"/>
        </w:rPr>
        <w:t>. - I pezzami di marmo o di altre pietre idonee dovranno essere costituiti da elementi, dello spessore da 2 a 3 cm, di forma e dimensioni opportune secondo i campioni prescelti.</w:t>
      </w:r>
    </w:p>
    <w:p>
      <w:pPr>
        <w:pStyle w:val="TESTO"/>
        <w:tabs>
          <w:tab w:val="clear" w:pos="709"/>
          <w:tab w:val="left" w:pos="2837" w:leader="none"/>
        </w:tabs>
        <w:rPr/>
      </w:pPr>
      <w:r>
        <w:rPr>
          <w:rFonts w:cs="Times New Roman" w:ascii="Times New Roman" w:hAnsi="Times New Roman"/>
          <w:color w:val="000000"/>
          <w:sz w:val="20"/>
        </w:rPr>
        <w:t xml:space="preserve">e) </w:t>
      </w:r>
      <w:r>
        <w:rPr>
          <w:rFonts w:cs="Times New Roman" w:ascii="Times New Roman" w:hAnsi="Times New Roman"/>
          <w:i/>
          <w:color w:val="000000"/>
          <w:sz w:val="20"/>
        </w:rPr>
        <w:t>Linoleum e rivestimenti in plastica</w:t>
      </w:r>
      <w:r>
        <w:rPr>
          <w:rFonts w:cs="Times New Roman" w:ascii="Times New Roman" w:hAnsi="Times New Roman"/>
          <w:color w:val="000000"/>
          <w:sz w:val="20"/>
        </w:rPr>
        <w:t>. - Dovranno rispondere alle norme vigenti, presentare superficie liscia priva di discontinuità, strisciature, macchie e screpol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Lo spessore verrà determinato come media di dieci misurazioni eseguite sui campioni prelevati, impiegando un calibro che dia l’approssimazione di 1/10 di millimetro con piani di posa del diametro di almeno mm 10.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eso verrà determinato sopra provini quadrati del lato di cm 50 con pesature che diano l’approssimazione di un gramm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Esso dovrà essere stagionato per almeno quattro me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gliando i campioni a 45° nello spessore, la superficie del taglio dovrà risultare uniforme e compatta e dovrà essere garantito un perfetto collegamento fra i vari str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Un pezzo di tappeto di forma quadrata di cm. 20 di lato dovrà potersi curvare col preparato in fuori sopra un cilindro del diametro 10 x (s+1) millimetri, dove s rappresenta lo spessore in millimetri, senza che si formino fenditure e screpol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 suddetto r.d. 16 novembre 1939 n. 2234 devono essere sottoposti alle prove di resistenza i materiali appresso indic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Pianelle comuni in argil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Pianelle pressate ed arrotate di argil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3) Mattonelle di cemento con o senza colorazione, a superficie levig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4) Mattonelle di cemento con o senza colorazione con superficie striata o con impron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5) Marmette e mattonelle a mosaico di cemento e di detriti di pietra con superficie levig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6) Mattonelle greific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7) Lastre e quadrelli di marmo o di altre piet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8) Mattonelle d’asfalto o di altra materia cementata a cald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condizioni di accettazione sono da determinarsi nei capitolati speciali, a seconda delle applicazioni che devono farsi dei singoli materiali per paviment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 materiali qui appresso indicati sono di regola adottati nei capitolati speciali, nei riguardi delle prove all’urto, alla flessione ed all’usura, i limiti di accettazione rispettivamente indicati per ciascuno dei materiali medesimi.</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09"/>
          <w:tab w:val="left" w:pos="2837" w:leader="none"/>
        </w:tabs>
        <w:spacing w:lineRule="atLeast" w:line="220"/>
        <w:rPr>
          <w:rFonts w:ascii="Times New Roman" w:hAnsi="Times New Roman" w:cs="Times New Roman"/>
          <w:sz w:val="20"/>
        </w:rPr>
      </w:pPr>
      <w:r>
        <w:rPr>
          <w:rFonts w:cs="Times New Roman" w:ascii="Times New Roman" w:hAnsi="Times New Roman"/>
          <w:sz w:val="20"/>
        </w:rPr>
      </w:r>
    </w:p>
    <w:tbl>
      <w:tblPr>
        <w:tblW w:w="9776" w:type="dxa"/>
        <w:jc w:val="left"/>
        <w:tblInd w:w="-77" w:type="dxa"/>
        <w:tblLayout w:type="fixed"/>
        <w:tblCellMar>
          <w:top w:w="0" w:type="dxa"/>
          <w:left w:w="70" w:type="dxa"/>
          <w:bottom w:w="0" w:type="dxa"/>
          <w:right w:w="70" w:type="dxa"/>
        </w:tblCellMar>
      </w:tblPr>
      <w:tblGrid>
        <w:gridCol w:w="4323"/>
        <w:gridCol w:w="1276"/>
        <w:gridCol w:w="1701"/>
        <w:gridCol w:w="2476"/>
      </w:tblGrid>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INDICAZIONE DEL MATERIALE</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RESISTENZA</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COEFFICIENTE DI USURA AL TRIBOMETRO </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m/m</w:t>
            </w:r>
          </w:p>
        </w:tc>
      </w:tr>
      <w:tr>
        <w:trPr>
          <w:cantSplit w:val="true"/>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xml:space="preserve">ALL'URTO </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kg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pPr>
            <w:r>
              <w:rPr>
                <w:rFonts w:cs="Times New Roman" w:ascii="Times New Roman" w:hAnsi="Times New Roman"/>
                <w:spacing w:val="-8"/>
                <w:sz w:val="20"/>
              </w:rPr>
              <w:t>ALLA FLESSIONE</w:t>
            </w:r>
            <w:r>
              <w:rPr>
                <w:rFonts w:cs="Times New Roman" w:ascii="Times New Roman" w:hAnsi="Times New Roman"/>
                <w:sz w:val="20"/>
              </w:rPr>
              <w:t xml:space="preserve"> kg/cmq</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Pianelle comuni di argill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25</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Pianelle pressate  ed arrotate di argill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0</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Mattonelle di cemento a superficie levigat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0</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Mattonelle di cemento a superficie striata o  con impront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0,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0</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2</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Marmette e mattonelle a mosaic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40</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0</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Mattonelle greificate</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0,2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50</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Lastre e quadrelli di marmo o di altra  pietra (secondo la qualità della pietra):</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Marmo saccaroide</w:t>
            </w:r>
          </w:p>
          <w:p>
            <w:pPr>
              <w:pStyle w:val="Normal"/>
              <w:tabs>
                <w:tab w:val="clear" w:pos="709"/>
                <w:tab w:val="left" w:pos="2837" w:leader="none"/>
              </w:tabs>
              <w:spacing w:lineRule="atLeast" w:line="220"/>
              <w:ind w:left="-142" w:hanging="218"/>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Calcare compatto</w:t>
            </w:r>
          </w:p>
          <w:p>
            <w:pPr>
              <w:pStyle w:val="Normal"/>
              <w:tabs>
                <w:tab w:val="clear" w:pos="709"/>
                <w:tab w:val="left" w:pos="2837" w:leader="none"/>
              </w:tabs>
              <w:spacing w:lineRule="atLeast" w:line="220"/>
              <w:ind w:left="-360" w:firstLine="284"/>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Granit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napToGrid w:val="false"/>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0</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6</w:t>
            </w:r>
          </w:p>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Mattonelle di asfalt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0,4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30</w:t>
            </w:r>
          </w:p>
        </w:tc>
        <w:tc>
          <w:tcPr>
            <w:tcW w:w="24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37" w:leader="none"/>
              </w:tabs>
              <w:spacing w:lineRule="atLeast" w:line="220"/>
              <w:jc w:val="center"/>
              <w:rPr>
                <w:rFonts w:ascii="Times New Roman" w:hAnsi="Times New Roman" w:cs="Times New Roman"/>
                <w:sz w:val="20"/>
              </w:rPr>
            </w:pPr>
            <w:r>
              <w:rPr>
                <w:rFonts w:cs="Times New Roman" w:ascii="Times New Roman" w:hAnsi="Times New Roman"/>
                <w:sz w:val="20"/>
              </w:rPr>
              <w:t>15</w:t>
            </w:r>
          </w:p>
        </w:tc>
      </w:tr>
    </w:tbl>
    <w:p>
      <w:pPr>
        <w:pStyle w:val="Normal"/>
        <w:tabs>
          <w:tab w:val="clear" w:pos="709"/>
          <w:tab w:val="left" w:pos="2837" w:leader="none"/>
        </w:tabs>
        <w:spacing w:lineRule="atLeast" w:line="220"/>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Tubazioni e canali di gronda</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Tubazioni in genere</w:t>
      </w:r>
      <w:r>
        <w:rPr>
          <w:rFonts w:cs="Times New Roman" w:ascii="Times New Roman" w:hAnsi="Times New Roman"/>
          <w:color w:val="000000"/>
          <w:sz w:val="20"/>
        </w:rPr>
        <w:t>. - Le tubazioni in genere, del tipo e dimensioni prescritte, dovranno seguire il minimo percorso compatibile col buon funzionamento di esse e con le necessità dell’estetica; dovranno evitare, per quanto possibile, gomiti, bruschi risvolti, giunti e cambiamenti di sezione ed essere collocate in modo da non ingombrare e da essere facilmente ispezionabili, specie in corrispondenza di giunti, sifoni, ecc. Inoltre quelle di scarico dovranno permettere il rapido e completo smaltimento delle materie, senza dar luogo ad ostruzioni, formazioni di depositi ed altri inconveni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condutture interrate all’esterno dell’edificio dovranno ricorrere ad una profondità di almeno 1 m sotto il piano stradale; quelle orizzontali nell’interno dell’edificio dovranno per quanto possibile mantenersi distaccate, sia dai muri che dal fondo delle incassature, di 5 cm almeno (evitando di situarle sotto i pavimenti e nei soffitti), ed infine quelle verticali (colonne) anch’esse lungo le pareti, disponendole entro apposite incassature praticate nelle murature, di ampiezza sufficiente per eseguire le giunzioni, ecc., e fissandole con adatti sosteg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le tubazioni siano soggette a pressione, anche per breve tempo, dovranno essere sottoposte ad una pressione di prova eguale dal 1,5 a 2 volte la pressione di esercizio, a seconda delle disposizioni de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irca la tenuta, tanto le tubazioni a pressione che quelle a pelo libero dovranno essere provate prima della loro messa in funzione, a cura e spese dell’Impresa, e nel caso che si manifestassero delle perdite, anche di lieve entità, dovranno essere riparate e rese stagne a tutte spese di quest’ultim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osì pure sarà a carico dell’Impresa la riparazione di qualsiasi perdita od altro difetto che si manifestasse nelle varie tubazioni, pluviali, docce, ecc. anche dopo la loro entrata in esercizio e sino al momento del collaudo, compresa ogni opera di ripristino.</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Fissaggio delle tubazioni</w:t>
      </w:r>
      <w:r>
        <w:rPr>
          <w:rFonts w:cs="Times New Roman" w:ascii="Times New Roman" w:hAnsi="Times New Roman"/>
          <w:color w:val="000000"/>
          <w:sz w:val="20"/>
        </w:rPr>
        <w:t>. - Tutte le condutture non interrate dovranno essere fissate e sostenute con convenienti staffe, cravatte, mensole, grappe o simili, in numero tale da garantire il loro perfetto ancoraggio alle strutture di sostegno. Tali sostegni eseguiti di norma con ghisa malleabile, dovranno essere in due pezzi, snodati a cerniera o con fissaggio a vite, in modo da permettere la rapida rimozione del tubo, ed essere posti a distanze non superiori a 1 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condutture interrate poggeranno, a seconda delle disposizioni della Direzione dei Lavori, o su baggioli isolati in muratura di mattoni, o su letto costituito da un massetto di calcestruzzo, di gretonato, pietrisco, ecc., che dovrà avere forma tale da ricevere perfettamente la parte inferiore del tubo per almeno 60°, in ogni caso detti sostegni dovranno avere dimensioni tali da garantire il mantenimento delle tubazioni nell’esatta posizione stabili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i tubi posino su sostegni isolati, il rinterro dovrà essere curato in modo particolare.</w:t>
      </w:r>
    </w:p>
    <w:p>
      <w:pPr>
        <w:pStyle w:val="TESTO"/>
        <w:tabs>
          <w:tab w:val="clear" w:pos="709"/>
          <w:tab w:val="left" w:pos="2837" w:leader="none"/>
        </w:tabs>
        <w:rPr/>
      </w:pPr>
      <w:r>
        <w:rPr>
          <w:rFonts w:cs="Times New Roman" w:ascii="Times New Roman" w:hAnsi="Times New Roman"/>
          <w:i/>
          <w:color w:val="000000"/>
          <w:sz w:val="20"/>
        </w:rPr>
        <w:t>Tubi di ghisa.</w:t>
      </w:r>
      <w:r>
        <w:rPr>
          <w:rFonts w:cs="Times New Roman" w:ascii="Times New Roman" w:hAnsi="Times New Roman"/>
          <w:color w:val="000000"/>
          <w:sz w:val="20"/>
        </w:rPr>
        <w:t xml:space="preserve"> - I tubi di ghisa saranno perfetti in ogni loro parte, esenti da ogni difetto di fusione, di spessore uniforme e senza soluzione di continuità. Prima della loro messa in opera, a richiesta della Direzione dei Lavori, saranno incatramati a caldo internamente ed esternamente.</w:t>
      </w:r>
    </w:p>
    <w:p>
      <w:pPr>
        <w:pStyle w:val="TESTO"/>
        <w:tabs>
          <w:tab w:val="clear" w:pos="709"/>
          <w:tab w:val="left" w:pos="2837" w:leader="none"/>
        </w:tabs>
        <w:rPr/>
      </w:pPr>
      <w:r>
        <w:rPr>
          <w:rFonts w:cs="Times New Roman" w:ascii="Times New Roman" w:hAnsi="Times New Roman"/>
          <w:i/>
          <w:color w:val="000000"/>
          <w:sz w:val="20"/>
        </w:rPr>
        <w:t>Tubi di acciaio.</w:t>
      </w:r>
      <w:r>
        <w:rPr>
          <w:rFonts w:cs="Times New Roman" w:ascii="Times New Roman" w:hAnsi="Times New Roman"/>
          <w:color w:val="000000"/>
          <w:sz w:val="20"/>
        </w:rPr>
        <w:t xml:space="preserve"> - I tubi di acciaio (Mannesmann) dovranno essere trafilati e perfettamente calibrati. Quando i tubi di acciaio saranno zincati dovranno presentare una superficie ben pulita e scevra da grumi; lo strato di zinco sarà di spessore uniforme e ben aderente al pezzo, di cui dovrà ricoprire ogni parte.</w:t>
      </w:r>
    </w:p>
    <w:p>
      <w:pPr>
        <w:pStyle w:val="TESTO"/>
        <w:tabs>
          <w:tab w:val="clear" w:pos="709"/>
          <w:tab w:val="left" w:pos="2837" w:leader="none"/>
        </w:tabs>
        <w:rPr/>
      </w:pPr>
      <w:r>
        <w:rPr>
          <w:rFonts w:cs="Times New Roman" w:ascii="Times New Roman" w:hAnsi="Times New Roman"/>
          <w:i/>
          <w:color w:val="000000"/>
          <w:sz w:val="20"/>
        </w:rPr>
        <w:t xml:space="preserve">Tubi di acciaio per scarichi di impianti idrici sanitari - pluviali - fognature. </w:t>
      </w:r>
      <w:r>
        <w:rPr>
          <w:rFonts w:cs="Times New Roman" w:ascii="Times New Roman" w:hAnsi="Times New Roman"/>
          <w:color w:val="000000"/>
          <w:sz w:val="20"/>
        </w:rPr>
        <w:t>— Detti tubi saranno tipo Luck o simili, di acciai laminato a freddo, di apposita qualità, sald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tubi, a seconda dell’impiego per i quali sono destinati, dovranno essere delle lunghezze maggiormente rispondenti alle normali esigenze applicative ed ai particolari problemi ricorrenti nelle costruzioni edili in gen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tubi dovranno essere smaltati sia internamente che esternamente, con speciale smalto nero, applicato a fuoco, in modo da garantire una sicura resistenza agli agenti atmosferici e da rendere il tubo inattaccabile dalla corrosione di acque nere e liquidi industriali in gen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tubi smaltati a freddo dovranno essere usati esclusivamente per scarichi di acque piovane.</w:t>
      </w:r>
    </w:p>
    <w:p>
      <w:pPr>
        <w:pStyle w:val="TESTO"/>
        <w:tabs>
          <w:tab w:val="clear" w:pos="709"/>
          <w:tab w:val="left" w:pos="2837" w:leader="none"/>
        </w:tabs>
        <w:rPr/>
      </w:pPr>
      <w:r>
        <w:rPr>
          <w:rFonts w:cs="Times New Roman" w:ascii="Times New Roman" w:hAnsi="Times New Roman"/>
          <w:i/>
          <w:color w:val="000000"/>
          <w:sz w:val="20"/>
        </w:rPr>
        <w:t>Tubi di ferro</w:t>
      </w:r>
      <w:r>
        <w:rPr>
          <w:rFonts w:cs="Times New Roman" w:ascii="Times New Roman" w:hAnsi="Times New Roman"/>
          <w:color w:val="000000"/>
          <w:sz w:val="20"/>
        </w:rPr>
        <w:t>. - Saranno del tipo “saldato” o “trafilato” (Mannesmann), a seconda del tipo e importanza della conduttura, con giunti a vite e manicotto, rese stagne con guarnizioni di canapa e mastice di manganese. I pezzi speciali dovranno essere in ghisa malleabile di ottima fabbric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richiesta della Direzione dei Lavori le tubazioni in ferro (elementi ordinari e pezzi speciali) dovranno essere provviste di zincatura; i tubi di ferro zincato non dovranno essere lavorati a caldo per evitare la volatilizzazione dello zinco; in ogni caso la protezione dovrà essere ripristinata, sia pure con stagnatura, là dove essa sia venuta meno.</w:t>
      </w:r>
    </w:p>
    <w:p>
      <w:pPr>
        <w:pStyle w:val="TESTO"/>
        <w:tabs>
          <w:tab w:val="clear" w:pos="709"/>
          <w:tab w:val="left" w:pos="2837" w:leader="none"/>
        </w:tabs>
        <w:rPr/>
      </w:pPr>
      <w:r>
        <w:rPr>
          <w:rFonts w:cs="Times New Roman" w:ascii="Times New Roman" w:hAnsi="Times New Roman"/>
          <w:i/>
          <w:color w:val="000000"/>
          <w:sz w:val="20"/>
        </w:rPr>
        <w:t>Tubi di grès.</w:t>
      </w:r>
      <w:r>
        <w:rPr>
          <w:rFonts w:cs="Times New Roman" w:ascii="Times New Roman" w:hAnsi="Times New Roman"/>
          <w:color w:val="000000"/>
          <w:sz w:val="20"/>
        </w:rPr>
        <w:t xml:space="preserve"> - I materiali di grès devono essere di vero grès ceramico a struttura omogenea, smaltati internamente ed esternamente con smalto vetroso, non deformati, privi di screpolature, di lavorazione accurata e con innesto a manicotto o bicchi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tubi saranno cilindrici e diritti tollerandosi, solo eccezionalmente nel senso della lunghezza, curvature con freccia inferiore ad un centesimo della lunghezza di ciascun el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iascun pezzo i manicotti devono essere formati in modo da permettere una buona giunzione nel loro interno, e le estremità opposte saranno lavorate esternamente a scannell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ezzi battuti leggermente con un corpo metallico dovranno rispondere con un suono argentino per denotare buona cottura ed assenza di screpolature non appar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giunzioni saranno eseguite con corda di canapa imbevuta di litargirio e compressa a mazzuolo; esse saranno poi stuccate con mastice di bitume o catram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 smalto vetroso deve essere liscio specialmente all’interno, aderire perfettamente con la pasta ceramica, essere di durezza non inferiore a quella dell’acciaio ed inattaccabile dagli alcali e dagli acidi concentrati, ad eccezione soltanto del fluoridr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assa interna deve essere semifusa, omogenea, senza noduli estranei, assolutamente priva di calce, dura, compatta, resistente agli acidi (escluso il fluoridrico) ed agli alcali impermeabili in modo che un pezzo immerso, perfettamente secco, nell’acqua non ne assorba più del 3,5% in peso. Ogni tubo, provato isolatamente, deve resistere alla pressione interna di almeno tre atmosfere.</w:t>
      </w:r>
    </w:p>
    <w:p>
      <w:pPr>
        <w:pStyle w:val="TESTO"/>
        <w:tabs>
          <w:tab w:val="clear" w:pos="709"/>
          <w:tab w:val="left" w:pos="2837" w:leader="none"/>
        </w:tabs>
        <w:rPr/>
      </w:pPr>
      <w:r>
        <w:rPr>
          <w:rFonts w:cs="Times New Roman" w:ascii="Times New Roman" w:hAnsi="Times New Roman"/>
          <w:i/>
          <w:color w:val="000000"/>
          <w:sz w:val="20"/>
        </w:rPr>
        <w:t>Tubi di cemento.</w:t>
      </w:r>
      <w:r>
        <w:rPr>
          <w:rFonts w:cs="Times New Roman" w:ascii="Times New Roman" w:hAnsi="Times New Roman"/>
          <w:color w:val="000000"/>
          <w:sz w:val="20"/>
        </w:rPr>
        <w:t xml:space="preserve"> - I tubi di cemento dovranno essere confezionati con calcestruzzo sufficientemente ricco di cemento, ben stagionati, ben compatti, levigati, lisci, perfettamente rettilinei, a sezione interna esattamente circolare, di spessore uniforme e scevri da screpolature. Le superfici interne dovranno essere intonacate e lisciate. La frattura dei tubi di cemento dovrà essere pure compatta, senza fessure ed uniformi. Il ghiaietto del calcestruzzo dovrà essere così intimamente mescolato con la malta, ed i grani dovranno rompersi sotto l’azione del martello senza distaccarsi dalla ma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giunzioni saranno eseguite distendendo sull’orlo del tubo in opera della pasta di cemento puro, innestando quindi il tubo successivo e sigillando poi tutto attorno, con malta di cemento, in modo da formare un anello di guarnizione.</w:t>
      </w:r>
    </w:p>
    <w:p>
      <w:pPr>
        <w:pStyle w:val="TESTO"/>
        <w:tabs>
          <w:tab w:val="clear" w:pos="709"/>
          <w:tab w:val="left" w:pos="2837" w:leader="none"/>
        </w:tabs>
        <w:rPr/>
      </w:pPr>
      <w:r>
        <w:rPr>
          <w:rFonts w:cs="Times New Roman" w:ascii="Times New Roman" w:hAnsi="Times New Roman"/>
          <w:i/>
          <w:color w:val="000000"/>
          <w:sz w:val="20"/>
        </w:rPr>
        <w:t>Tubi di ardesia artificiale.</w:t>
      </w:r>
      <w:r>
        <w:rPr>
          <w:rFonts w:cs="Times New Roman" w:ascii="Times New Roman" w:hAnsi="Times New Roman"/>
          <w:color w:val="000000"/>
          <w:sz w:val="20"/>
        </w:rPr>
        <w:t xml:space="preserve"> - I tubi di ardesia artificiale (tipo “Eternit” o simili) dovranno possedere un’elevata resistenza alla trazione ed alla flessione congiunta ad una sensibile elasticità, inalterabilità al gelo ed alle intemperie, assoluta impermeabilità all’acqua e resistenza al fuoco, scarsa conducibilità al calore. Dovranno inoltre essere ben stagionati mediante immersione in vasche di acqua per almeno una settima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giunzioni dovranno essere costituite da una guarnizione formata di anelli di gomma, ovvero calafata di canapa e successivamente colatura di boiacca semifluida da agglomerato cementizio, completata da una stuccatura di malta plastica dello stesso agglomerante, estesa sino all’orlo del manicotto. Nel caso di condotti di fumo si dovrà invece colare nei giunti malta fluida di terra refrattaria e calce, in luogo della boiacca di agglomerante.</w:t>
      </w:r>
    </w:p>
    <w:p>
      <w:pPr>
        <w:pStyle w:val="TESTO"/>
        <w:tabs>
          <w:tab w:val="clear" w:pos="709"/>
          <w:tab w:val="left" w:pos="2837" w:leader="none"/>
        </w:tabs>
        <w:rPr/>
      </w:pPr>
      <w:r>
        <w:rPr>
          <w:rFonts w:cs="Times New Roman" w:ascii="Times New Roman" w:hAnsi="Times New Roman"/>
          <w:i/>
          <w:color w:val="000000"/>
          <w:sz w:val="20"/>
        </w:rPr>
        <w:t>Tubi di cloruro di polivinile non plastificato.</w:t>
      </w:r>
      <w:r>
        <w:rPr>
          <w:rFonts w:cs="Times New Roman" w:ascii="Times New Roman" w:hAnsi="Times New Roman"/>
          <w:color w:val="000000"/>
          <w:sz w:val="20"/>
        </w:rPr>
        <w:t xml:space="preserve"> - Norme UNI n. 4464 e 4465 per i lavori nei quali è previsto l’impiego di tubi di PVC n.p.; dovrà essere tenuto conto che i materiali forniti oltre a rispondere alle norme UNI precitate dovranno essere muniti del “Marchio di conformità” rilasciato dall’Istituto Italiano dei Plastici.</w:t>
      </w:r>
    </w:p>
    <w:p>
      <w:pPr>
        <w:pStyle w:val="TESTO"/>
        <w:tabs>
          <w:tab w:val="clear" w:pos="709"/>
          <w:tab w:val="left" w:pos="2837" w:leader="none"/>
        </w:tabs>
        <w:rPr/>
      </w:pPr>
      <w:r>
        <w:rPr>
          <w:rFonts w:cs="Times New Roman" w:ascii="Times New Roman" w:hAnsi="Times New Roman"/>
          <w:color w:val="000000"/>
          <w:sz w:val="20"/>
        </w:rPr>
        <w:t xml:space="preserve">In materia si fa richiamo al d.m. 12 dicembre 1985 in </w:t>
      </w:r>
      <w:r>
        <w:rPr>
          <w:rFonts w:cs="Times New Roman" w:ascii="Times New Roman" w:hAnsi="Times New Roman"/>
          <w:i/>
          <w:color w:val="000000"/>
          <w:sz w:val="20"/>
        </w:rPr>
        <w:t>G.U.</w:t>
      </w:r>
      <w:r>
        <w:rPr>
          <w:rFonts w:cs="Times New Roman" w:ascii="Times New Roman" w:hAnsi="Times New Roman"/>
          <w:color w:val="000000"/>
          <w:sz w:val="20"/>
        </w:rPr>
        <w:t xml:space="preserve"> n. 61 del 14 marzo 1986 riguardante “Norme tecniche relative alle tubazioni”.</w:t>
      </w:r>
    </w:p>
    <w:p>
      <w:pPr>
        <w:pStyle w:val="TESTO"/>
        <w:tabs>
          <w:tab w:val="clear" w:pos="709"/>
          <w:tab w:val="left" w:pos="2837" w:leader="none"/>
        </w:tabs>
        <w:rPr/>
      </w:pPr>
      <w:r>
        <w:rPr>
          <w:rFonts w:cs="Times New Roman" w:ascii="Times New Roman" w:hAnsi="Times New Roman"/>
          <w:i/>
          <w:color w:val="000000"/>
          <w:sz w:val="20"/>
        </w:rPr>
        <w:t>Tubi di piombo</w:t>
      </w:r>
      <w:r>
        <w:rPr>
          <w:rFonts w:cs="Times New Roman" w:ascii="Times New Roman" w:hAnsi="Times New Roman"/>
          <w:color w:val="000000"/>
          <w:sz w:val="20"/>
        </w:rPr>
        <w:t>. - I tubi di piombo dovranno essere di prima fu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aranno lavorati a mezzo di sfere di legno duro, in modo che il loro spessore e diametro risultino costanti anche nelle curve e le saldature a stagno accuratamente lavorate col sego di lardo e il percalle, abbiano forma a oliva (lavorazione all’inglese).</w:t>
      </w:r>
    </w:p>
    <w:p>
      <w:pPr>
        <w:pStyle w:val="TESTO"/>
        <w:tabs>
          <w:tab w:val="clear" w:pos="709"/>
          <w:tab w:val="left" w:pos="2837" w:leader="none"/>
        </w:tabs>
        <w:rPr/>
      </w:pPr>
      <w:r>
        <w:rPr>
          <w:rFonts w:cs="Times New Roman" w:ascii="Times New Roman" w:hAnsi="Times New Roman"/>
          <w:i/>
          <w:color w:val="000000"/>
          <w:sz w:val="20"/>
        </w:rPr>
        <w:t>Tubi di lamiera di ferro zincato</w:t>
      </w:r>
      <w:r>
        <w:rPr>
          <w:rFonts w:cs="Times New Roman" w:ascii="Times New Roman" w:hAnsi="Times New Roman"/>
          <w:color w:val="000000"/>
          <w:sz w:val="20"/>
        </w:rPr>
        <w:t>. - Saranno eseguiti con lamiera di ferro zincato di peso non inferiore a 4,5 kg/m</w:t>
      </w:r>
      <w:r>
        <w:rPr>
          <w:rFonts w:cs="Times New Roman" w:ascii="Times New Roman" w:hAnsi="Times New Roman"/>
          <w:color w:val="000000"/>
          <w:position w:val="7"/>
          <w:sz w:val="20"/>
        </w:rPr>
        <w:t>2</w:t>
      </w:r>
      <w:r>
        <w:rPr>
          <w:rFonts w:cs="Times New Roman" w:ascii="Times New Roman" w:hAnsi="Times New Roman"/>
          <w:color w:val="000000"/>
          <w:sz w:val="20"/>
        </w:rPr>
        <w:t>, con l’unione “ad aggraffatura” lungo la generatrice e giunzioni a libera dilatazione (sovrapposizione di 5 cm).</w:t>
      </w:r>
    </w:p>
    <w:p>
      <w:pPr>
        <w:pStyle w:val="TESTO"/>
        <w:tabs>
          <w:tab w:val="clear" w:pos="709"/>
          <w:tab w:val="left" w:pos="2837" w:leader="none"/>
        </w:tabs>
        <w:rPr/>
      </w:pPr>
      <w:r>
        <w:rPr>
          <w:rFonts w:cs="Times New Roman" w:ascii="Times New Roman" w:hAnsi="Times New Roman"/>
          <w:i/>
          <w:color w:val="000000"/>
          <w:sz w:val="20"/>
        </w:rPr>
        <w:t>Canali di gronda</w:t>
      </w:r>
      <w:r>
        <w:rPr>
          <w:rFonts w:cs="Times New Roman" w:ascii="Times New Roman" w:hAnsi="Times New Roman"/>
          <w:color w:val="000000"/>
          <w:sz w:val="20"/>
        </w:rPr>
        <w:t>. - Potranno essere in lamiera di ferro zincato o in ardesia artificiale, e dovranno essere posti in opera con le esatte pendenze che verranno prescritte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pra le linee di colmo o sommità displuviali si dispongono sulle coperture a tegole curve dei coppi speciali, molto più grossi e più pesanti; per le coperture a lastre il colmo o viene coperto con lastre di piombo, pesanti ed aderenti, o più economicamente con comuni tegoloni di colmo che vengono murati con malta di cemento. Attorno al perimetro dei fumaioli e lungo i muri eventualmente superanti il tetto si protegge l’incontro e si convogliano le acque con una fascia di lamiera zincata o di zinco ripiegata, in modo che la parte verticale formi una fasciatura della parete e la parte orizzontale, terminante a bordo rivoltato in dentro o superiormente, segua l’andamento della falda accompagnando l’acqua sulla copertura inferiore. Le unioni tra le lastre si fanno con saldature di stagno o lega da saldatore. Uguale protezione viene eseguita nei compluvi, dove le falde si incontrano, provvedendovi con un grosso canale della stessa lamiera fissata lungo la displuviale sopra due regoli di legno (compluvio), il quale deve avere un’ampiezza corrispondente alla massa d’acqua che dovrà ricevere dalle falde e convogliarla fino alla gronda che in quel punto, per evitare il rigurgito, verrà protetta da un frontali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anali di gronda in lamiera zincata avranno una luce orizzontale da 15 a 25 cm e sviluppo da 25 a 40 cm circa in relazione alla massa d’acqua che devono ricevere; esternamente verranno sagomati in tondo od a gola con riccio esterno, ovvero a sezione quadrata e rettangolare, secondo le prescrizioni della Direzione dei Lavori, e forniti in opera con le occorrenti unioni o risvolti per seguire la linea di gronda; le gronde vengono sostenute con robuste cicogne in ferro per sostegno, e chiodate poi al legname del tetto secondo quanto sarà disposto e murate o fissate all’armatura della copertura a distanze non maggiori di 0,60 m i sostegni vengono disposti in modo che le gronde risultino leggermente inclinate verso i punti in cui immettono nei doccioni di discesa. Questi sono formati dello stesso materiale delle gronde, hanno diametro di circa 8-10 cm secondo la massa acquea da raccogliere, e se ne colloca uno ogni 40-45 mq di falda. Il raccordo del doccione di scarico con la gronda è fatto mediante un gomito, nella cui sommità penetra un pezzo di tubo di lamiera zincata, leggermente conico, chiodato e saldato col suo orlo superiore alla gronda; l’orifizio è munito di reticella metallica per arrestare le materie estranee. I doccioni sono attaccati al muro per mezzo di staffe ad anelli disposte a distanza verticale di circa 2 metri; non è consigliabile incassarli nel muro, per la difficoltà che si incontra per riparare eventuali guasti e perdite, ed il maggiore danno per possibili infiltrazioni, a meno che i tubi di lamiera siano sostituiti da quelli in ghisa o in fibro-cemento o in materia plastica (cloruro di polivinile) estremamente leggera, inattaccabile dagli acidi e molto resistente, di facile posa, senza bisogno di cravatte di supporto, e la cui unione risulti indeformabile. A circa 3 m di altezza dal marciapiede il doccione presenta un gomito, col quale immette in un tubo di ghisa catramata, incassato nel muro, per maggiore difesa da eventuali ureti, e scarica a sua volta l’acqua nei canaletti stradali. Il tubo di scarico in lamiera zincata non deve appoggiare alla parete perché i sali contenuti nella malta corroderebbero il metallo ossidandolo. Le giunzioni dovranno essere chiodate con ribattini di rame e saldate con saldature a ottone a perfetta tenuta; tutte le parti metalliche dovranno essere verniciate con doppia mano di minio di piombo e olio di lino co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grondaie in ardesia artificiale saranno poste in opera anch’esse su apposite cicogne in ferro, verniciate come sopra, e assicurate mediante legature in filo di ferro zincato: le giunzioni saranno eseguite con appositi coprigiunti chiodati e saldati con mastici spec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grondaie in polivinile sono facilmente saldabili fra di loro.</w:t>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ona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intonaci in genere dovranno essere eseguiti in stagione opportuna, dopo aver rimossa dai giunti delle murature la malta poco aderente, ed avere ripulita e abbondantemente bagnata la superficie della parete stes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intonaci, di qualunque specie siano (lisci, a superficie rustica, a bugne, per cornici e quanto altro), non dovranno mai presentare peli, screpolature, irregolarità negli allineamenti e negli spigoli, od altri dife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elli comunque difettosi o che non presentassero la necessaria aderenza alle murature, dovranno essere demoliti e rifatti dall’impresa a sue spe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alce da usarsi negli intonaci dovrà essere estinta da almeno tre mesi per evitare scoppiettii, sfioriture e screpolature, verificandosi le quali sarà a carico dell’impresa il fare tutte le riparazioni occorr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d opera finita l’intonaco dovrà avere uno spessore non inferiore ai 15 m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spigoli sporgenti o rientranti verranno eseguiti ad angolo vivo oppure con opportuno arrotondamento a seconda degli ordini che in proposito darà 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articolarmente per ciascun tipo d’intonaco si prescrive quanto appresso:</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Intonaco grezzo o arriccitura.</w:t>
      </w:r>
      <w:r>
        <w:rPr>
          <w:rFonts w:cs="Times New Roman" w:ascii="Times New Roman" w:hAnsi="Times New Roman"/>
          <w:color w:val="000000"/>
          <w:sz w:val="20"/>
        </w:rPr>
        <w:t xml:space="preserve"> - Predisposte le fasce verticali, sotto regolo di guida, in numero sufficiente, verrà applicato alle murature un primo strato di malta, detto rinzaffo, gettato con forza in modo che possa penetrare nei giunti e riempirli. Dopo che questo strato sarà alquanto asciutto, si applicherà su di esso un secondo strato della medesima malta che si estenderà con la cazzuola o col frattone stuccando ogni fessura e togliendo ogni asprezza, sicché le pareti riescano per quanto possibile regolari.</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Intonaco comune o civile</w:t>
      </w:r>
      <w:r>
        <w:rPr>
          <w:rFonts w:cs="Times New Roman" w:ascii="Times New Roman" w:hAnsi="Times New Roman"/>
          <w:color w:val="000000"/>
          <w:sz w:val="20"/>
        </w:rPr>
        <w:t>. - Appena l’intonaco grezzo avrà preso consistenza, si distenderà su di esso un terzo strato di malta fina (40 mm), che si conguaglierà con le fasce di guida per modo che l’intera superficie risulti piana ed uniforme, senza ondeggiamenti e disposta a perfetto piano verticale o secondo le superfici degli intradossi.</w:t>
      </w:r>
    </w:p>
    <w:p>
      <w:pPr>
        <w:pStyle w:val="TESTO"/>
        <w:tabs>
          <w:tab w:val="clear" w:pos="709"/>
          <w:tab w:val="left" w:pos="2837" w:leader="none"/>
        </w:tabs>
        <w:rPr/>
      </w:pPr>
      <w:r>
        <w:rPr>
          <w:rFonts w:cs="Times New Roman" w:ascii="Times New Roman" w:hAnsi="Times New Roman"/>
          <w:color w:val="000000"/>
          <w:sz w:val="20"/>
        </w:rPr>
        <w:t xml:space="preserve">c) </w:t>
      </w:r>
      <w:r>
        <w:rPr>
          <w:rFonts w:cs="Times New Roman" w:ascii="Times New Roman" w:hAnsi="Times New Roman"/>
          <w:i/>
          <w:color w:val="000000"/>
          <w:sz w:val="20"/>
        </w:rPr>
        <w:t>Intonaci colorati</w:t>
      </w:r>
      <w:r>
        <w:rPr>
          <w:rFonts w:cs="Times New Roman" w:ascii="Times New Roman" w:hAnsi="Times New Roman"/>
          <w:color w:val="000000"/>
          <w:sz w:val="20"/>
        </w:rPr>
        <w:t>. - Per gli intonaci delle facciate esterne, potrà essere ordinato che alla malta da adoperarsi sopra l’intonaco grezzo siano mischiati i colori che verranno indicati per ciascuna parte delle facciate stes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dette facciate potranno venire ordinati anche i graffiti, che si otterranno aggiungendo ad uno strato d’intonaco colorato, come sopra descritto, un secondo strato pure colorato ad altro colore, che poi verrà raschiato, secondo opportuni disegni, fino a far apparire il precedente. Il secondo strato d’intonaco colorato dovrà avere lo spessore di almeno 2 mm.</w:t>
      </w:r>
    </w:p>
    <w:p>
      <w:pPr>
        <w:pStyle w:val="TESTO"/>
        <w:tabs>
          <w:tab w:val="clear" w:pos="709"/>
          <w:tab w:val="left" w:pos="2837" w:leader="none"/>
        </w:tabs>
        <w:rPr/>
      </w:pPr>
      <w:r>
        <w:rPr>
          <w:rFonts w:cs="Times New Roman" w:ascii="Times New Roman" w:hAnsi="Times New Roman"/>
          <w:color w:val="000000"/>
          <w:sz w:val="20"/>
        </w:rPr>
        <w:t xml:space="preserve">d) </w:t>
      </w:r>
      <w:r>
        <w:rPr>
          <w:rFonts w:cs="Times New Roman" w:ascii="Times New Roman" w:hAnsi="Times New Roman"/>
          <w:i/>
          <w:color w:val="000000"/>
          <w:sz w:val="20"/>
        </w:rPr>
        <w:t>Intonaco a stucco</w:t>
      </w:r>
      <w:r>
        <w:rPr>
          <w:rFonts w:cs="Times New Roman" w:ascii="Times New Roman" w:hAnsi="Times New Roman"/>
          <w:color w:val="000000"/>
          <w:sz w:val="20"/>
        </w:rPr>
        <w:t>. - Sull’intonaco grezzo sarà sovrapposto uno strato alto almeno 4 mm di malta per stucchi, che verrà spianata con piccolo regolo e governata con la cazzuola così da avere pareti perfettamente piane nelle quali non sarà tollerata la minima imperfe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ve lo stucco debba colorarsi, nella malta verranno stemperati i colori prescelti dalla Direzione dei lavori.</w:t>
      </w:r>
    </w:p>
    <w:p>
      <w:pPr>
        <w:pStyle w:val="TESTO"/>
        <w:tabs>
          <w:tab w:val="clear" w:pos="709"/>
          <w:tab w:val="left" w:pos="2837" w:leader="none"/>
        </w:tabs>
        <w:rPr/>
      </w:pPr>
      <w:r>
        <w:rPr>
          <w:rFonts w:cs="Times New Roman" w:ascii="Times New Roman" w:hAnsi="Times New Roman"/>
          <w:color w:val="000000"/>
          <w:sz w:val="20"/>
        </w:rPr>
        <w:t xml:space="preserve">e) </w:t>
      </w:r>
      <w:r>
        <w:rPr>
          <w:rFonts w:cs="Times New Roman" w:ascii="Times New Roman" w:hAnsi="Times New Roman"/>
          <w:i/>
          <w:color w:val="000000"/>
          <w:sz w:val="20"/>
        </w:rPr>
        <w:t>Intonaco a stucco lucido</w:t>
      </w:r>
      <w:r>
        <w:rPr>
          <w:rFonts w:cs="Times New Roman" w:ascii="Times New Roman" w:hAnsi="Times New Roman"/>
          <w:color w:val="000000"/>
          <w:sz w:val="20"/>
        </w:rPr>
        <w:t>. - Verrà preparato con lo stesso procedimento dello stucco semplice; l’abbozzo però deve essere con più diligenza apparecchiato, di uniforme grossezza e privo affatto di fendi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pianato lo stucco, prima che esso sia asciutto si bagna con acqua in cui sia sciolto del sapone di Genova e quindi si comprime e si tira a lucido con ferri caldi, evitando qualsiasi macchia, la quale sarà sempre da attribuire a cattiva esecuzione del lavo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erminata l’operazione, si bagna lo stucco con la medesima soluzione saponacea lisciandolo con pannolino.</w:t>
      </w:r>
    </w:p>
    <w:p>
      <w:pPr>
        <w:pStyle w:val="TESTO"/>
        <w:tabs>
          <w:tab w:val="clear" w:pos="709"/>
          <w:tab w:val="left" w:pos="2837" w:leader="none"/>
        </w:tabs>
        <w:rPr/>
      </w:pPr>
      <w:r>
        <w:rPr>
          <w:rFonts w:cs="Times New Roman" w:ascii="Times New Roman" w:hAnsi="Times New Roman"/>
          <w:color w:val="000000"/>
          <w:sz w:val="20"/>
        </w:rPr>
        <w:t xml:space="preserve">f) </w:t>
      </w:r>
      <w:r>
        <w:rPr>
          <w:rFonts w:cs="Times New Roman" w:ascii="Times New Roman" w:hAnsi="Times New Roman"/>
          <w:i/>
          <w:color w:val="000000"/>
          <w:sz w:val="20"/>
        </w:rPr>
        <w:t>Intonaco di cemento liscio</w:t>
      </w:r>
      <w:r>
        <w:rPr>
          <w:rFonts w:cs="Times New Roman" w:ascii="Times New Roman" w:hAnsi="Times New Roman"/>
          <w:color w:val="000000"/>
          <w:sz w:val="20"/>
        </w:rPr>
        <w:t>. - L’intonaco a cemento sarà fatto nella stessa guisa di quello di cui sopra alla lettera a) impiegando per rinzaffo una malta cementizia. L’ultimo strato dovrà essere tirato liscio col ferro e potrà essere ordinato anche colorato.</w:t>
      </w:r>
    </w:p>
    <w:p>
      <w:pPr>
        <w:pStyle w:val="TESTO"/>
        <w:tabs>
          <w:tab w:val="clear" w:pos="709"/>
          <w:tab w:val="left" w:pos="2837" w:leader="none"/>
        </w:tabs>
        <w:rPr/>
      </w:pPr>
      <w:r>
        <w:rPr>
          <w:rFonts w:cs="Times New Roman" w:ascii="Times New Roman" w:hAnsi="Times New Roman"/>
          <w:color w:val="000000"/>
          <w:sz w:val="20"/>
        </w:rPr>
        <w:t xml:space="preserve">g) </w:t>
      </w:r>
      <w:r>
        <w:rPr>
          <w:rFonts w:cs="Times New Roman" w:ascii="Times New Roman" w:hAnsi="Times New Roman"/>
          <w:i/>
          <w:color w:val="000000"/>
          <w:sz w:val="20"/>
        </w:rPr>
        <w:t>Rivestimento in cemento a marmiglia martellinata</w:t>
      </w:r>
      <w:r>
        <w:rPr>
          <w:rFonts w:cs="Times New Roman" w:ascii="Times New Roman" w:hAnsi="Times New Roman"/>
          <w:color w:val="000000"/>
          <w:sz w:val="20"/>
        </w:rPr>
        <w:t>. - Questo rivestimento sarà formato in conglomerato di cemento nel quale sarà sostituita al pietrisco la marmiglia della qualità, delle dimensioni e del colore che saranno indicati. La superficie in vista sarà lavorata a bugne, a fasce, a riquadri eccetera secondo i disegni e quindi martellinata, ad eccezione di quegli spigoli che la Direzione ordinasse di formare lisci o lavorati a scalpello piatto.</w:t>
      </w:r>
    </w:p>
    <w:p>
      <w:pPr>
        <w:pStyle w:val="TESTO"/>
        <w:tabs>
          <w:tab w:val="clear" w:pos="709"/>
          <w:tab w:val="left" w:pos="2837" w:leader="none"/>
        </w:tabs>
        <w:rPr/>
      </w:pPr>
      <w:r>
        <w:rPr>
          <w:rFonts w:cs="Times New Roman" w:ascii="Times New Roman" w:hAnsi="Times New Roman"/>
          <w:color w:val="000000"/>
          <w:sz w:val="20"/>
        </w:rPr>
        <w:t xml:space="preserve">h) </w:t>
      </w:r>
      <w:r>
        <w:rPr>
          <w:rFonts w:cs="Times New Roman" w:ascii="Times New Roman" w:hAnsi="Times New Roman"/>
          <w:i/>
          <w:color w:val="000000"/>
          <w:sz w:val="20"/>
        </w:rPr>
        <w:t>Rabboccature</w:t>
      </w:r>
      <w:r>
        <w:rPr>
          <w:rFonts w:cs="Times New Roman" w:ascii="Times New Roman" w:hAnsi="Times New Roman"/>
          <w:color w:val="000000"/>
          <w:sz w:val="20"/>
        </w:rPr>
        <w:t>. - Le rabboccature che occorressero su muri vecchi o comunque non eseguiti con faccia vista in malta o sui muri a secco, saranno formate con ma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ell’applicazione della malta, le connessioni saranno diligentemente ripulite, fino a conveniente profondità, lavate con acqua abbondante e poi riscagliate e profilate con apposito fer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Decor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facciate esterne, nei pilastri e nelle pareti interne, saranno formati i cornicioni, le cornici, le lesene, gli archi, le fasce, gli aggetti, le riquadrature, i bassifondi, ecc., in conformità dei particolari che saranno forniti dalla Direzione dei Lavori, nonché fatte le decorazioni, anche policrome, che pure saranno indicate, sia con colore a tinta, sia a graffi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ssatura dei cornicioni, delle cornici e delle fasce sarà formata, sempre in costruzione, con più ordini di pietre o di mattoni e anche in conglomerato semplice od armato, secondo lo sporto e l’altezza che le convie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 cornicioni di grande sporto saranno adottati i materiali speciali che prescriverà la Direzione dei lavori oppure sarà provveduto alla formazione di apposite lastre in cemento armato con o senza menso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i i cornicioni saranno contrappesati opportunamente e, ove occorra, ancorati alle murature inferi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pilastrate o mostre e finestre, quando non sia diversamente disposto dalla Direzione dei lavori, l’ossatura dovrà sempre venire eseguita contemporaneamente alla costru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edisposti i pezzi dell’ossatura nelle proporzioni stabilite e sfettate in modo da presentare l’insieme del profilo che si intende realizzare, si riveste tale ossatura con un grosso strato di malta,aggiunto alla meglio con la cazzuola. Prosciugato questo primo strato si abbozza la cornice con un calibro o sagoma di legno, appositamente preparato, ove sia tagliato il controprofilo della cornice, che si farà scorrere sulla bozza con la guida di un regolo di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bbozzo come avanti predisposto, sarà poi rivestito con apposita superficie di stucco da tirarsi e lisciarsi convenientem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nella costruzione delle murature non siano state predisposte le ossature per lesene, cornici, fasce, ecc., e queste debbano quindi applicarsi completamente in oggetto, o quando siano troppo limitate rispetto alla decorazione, o quando infine possa temersi che la parte di rifinitura delle decorazioni, per eccessiva sporgenza o per deficiente aderenza all’ossatura predisposta, col tempo possa staccarsi, si curerà di ottenere il maggiore e più solido collegamento della decorazione sporgente alle pareti od alle ossature mediante infissione in esse di adatti chiodi, collegati tra loro con filo di ferro del diametro di 1 mm, attorcigliato ad essi e formante maglia di 10 cm circa di lato.</w:t>
      </w:r>
    </w:p>
    <w:p>
      <w:pPr>
        <w:pStyle w:val="TESTO"/>
        <w:tabs>
          <w:tab w:val="clear" w:pos="709"/>
          <w:tab w:val="left" w:pos="2837" w:leader="none"/>
        </w:tabs>
        <w:rPr/>
      </w:pPr>
      <w:r>
        <w:rPr>
          <w:rFonts w:cs="Times New Roman" w:ascii="Times New Roman" w:hAnsi="Times New Roman"/>
          <w:i/>
          <w:color w:val="000000"/>
          <w:sz w:val="20"/>
        </w:rPr>
        <w:t>Decorazioni a cemento</w:t>
      </w:r>
      <w:r>
        <w:rPr>
          <w:rFonts w:cs="Times New Roman" w:ascii="Times New Roman" w:hAnsi="Times New Roman"/>
          <w:color w:val="000000"/>
          <w:sz w:val="20"/>
        </w:rPr>
        <w:t>. - Le decorazioni a cemento delle porte e delle finestre e quelle della parte ornata delle cornici, davanzali, pannelli, ecc. verranno eseguite in conformità dei particolari architettonici forniti dalla Direzione dei Lavori. Le parti più sporgenti del piano della facciata ed i davanzali saranno formati con speciali pezzi prefabbricati di conglomerato cementizio dosato a 400 kg gettato in apposite forme all’uopo predisposte a cura e spese dell’Impresa, e saranno opportunamente ancorati alle murature. Il resto della decorazione, meno sporgente, sarà fatta in posto, con ossature di cotto o di conglomerato cementizio, la quale verrà poi, con malta di cemento, tirata in sagoma e lisci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decorazioni in genere, siano queste da eseguirsi a stucco, in cemento od in pietra l’Impresa è tenuta ad approntare il relativo modello in gesso al naturale, a richiesta de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ateriali da copertura</w:t>
      </w:r>
    </w:p>
    <w:p>
      <w:pPr>
        <w:pStyle w:val="TESTO"/>
        <w:tabs>
          <w:tab w:val="clear" w:pos="709"/>
          <w:tab w:val="left" w:pos="2837" w:leader="none"/>
        </w:tabs>
        <w:rPr/>
      </w:pPr>
      <w:r>
        <w:rPr>
          <w:rFonts w:cs="Times New Roman" w:ascii="Times New Roman" w:hAnsi="Times New Roman"/>
          <w:i/>
          <w:color w:val="000000"/>
          <w:sz w:val="20"/>
        </w:rPr>
        <w:t xml:space="preserve">Laterizi - </w:t>
      </w:r>
      <w:r>
        <w:rPr>
          <w:rFonts w:cs="Times New Roman" w:ascii="Times New Roman" w:hAnsi="Times New Roman"/>
          <w:color w:val="000000"/>
          <w:sz w:val="20"/>
        </w:rPr>
        <w:t>I materiali di copertura in laterizio devono presentare cottura uniforme, essere sani, privi di screpolature, cavillature, deformazioni, corpi eterogenei e calcinaroli che li rendano fragili o comunque difformi dalla norma commerciale: in particolare non devono essere gelivi, né presentare sfioriture e comunque rispondenti alle norme UNI 2619-2621-44; 8626/84-8635/84.</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egole piane o curve, appoggiate su due regoli posti a 20 mm dai bordi estremi dei due lati più corti, dovranno sopportare sia un carico graduale di kg 120, concentrato in mezzeria, sia l’urto di una palla di ghisa del peso di kg 1 cadente dall’altezza di cm 20. Sotto un carico di mm 50 d’acqua mantenuta per 24 ore le tegole devono risultare impermeab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egole marsigliesi in cotto devono avere il foro per le leg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egole piane e comuni, di qualsiasi tipo siano, dovranno essere di tinta uniforme, esattamente adattabili le une sulle altre senza sbavature, e non presenteranno difetti nel nasello di agganc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no fornite sciolte, reggiate od in contenitori, e vanno computate a numero.</w:t>
      </w:r>
    </w:p>
    <w:p>
      <w:pPr>
        <w:pStyle w:val="TESTO"/>
        <w:tabs>
          <w:tab w:val="clear" w:pos="709"/>
          <w:tab w:val="left" w:pos="2837" w:leader="none"/>
        </w:tabs>
        <w:rPr/>
      </w:pPr>
      <w:r>
        <w:rPr>
          <w:rFonts w:cs="Times New Roman" w:ascii="Times New Roman" w:hAnsi="Times New Roman"/>
          <w:i/>
          <w:color w:val="000000"/>
          <w:sz w:val="20"/>
        </w:rPr>
        <w:t xml:space="preserve">Cemento </w:t>
      </w:r>
      <w:r>
        <w:rPr>
          <w:rFonts w:cs="Times New Roman" w:ascii="Times New Roman" w:hAnsi="Times New Roman"/>
          <w:color w:val="000000"/>
          <w:sz w:val="20"/>
        </w:rPr>
        <w:t>- Le tegole in cemento devono risultare impermeabili, resistenti alla rottura, resistenti al gelo e colorate in pasta in modo uniforme con coloranti ossidei e con granulati di ardesia, marmo o quarzo e rispondere alle norme UNI 8626/84 e 8635/84.</w:t>
      </w:r>
    </w:p>
    <w:p>
      <w:pPr>
        <w:pStyle w:val="TESTO"/>
        <w:tabs>
          <w:tab w:val="clear" w:pos="709"/>
          <w:tab w:val="left" w:pos="2837" w:leader="none"/>
        </w:tabs>
        <w:rPr/>
      </w:pPr>
      <w:r>
        <w:rPr>
          <w:rFonts w:cs="Times New Roman" w:ascii="Times New Roman" w:hAnsi="Times New Roman"/>
          <w:i/>
          <w:color w:val="000000"/>
          <w:sz w:val="20"/>
        </w:rPr>
        <w:t>Fibrocemento</w:t>
      </w:r>
      <w:r>
        <w:rPr>
          <w:rFonts w:cs="Times New Roman" w:ascii="Times New Roman" w:hAnsi="Times New Roman"/>
          <w:color w:val="000000"/>
          <w:sz w:val="20"/>
        </w:rPr>
        <w:t xml:space="preserve"> - I materiali da copertura in fibrocemento devono presentare aspetto uniforme, inalterabili, incombustibili, imputrescibili, impermeabili, essere sani, interi, privi di screpolature e spigolature, di corpi estranei che li rendano fragili o comunque difformi alla norma commerciale; in particolare le lastre devono presentare coste e spigoli integri; devono rispondere alle norme UNI 3948, 3949/74, 8626/84 e 8635/84.</w:t>
      </w:r>
    </w:p>
    <w:p>
      <w:pPr>
        <w:pStyle w:val="TESTO"/>
        <w:tabs>
          <w:tab w:val="clear" w:pos="709"/>
          <w:tab w:val="left" w:pos="2837" w:leader="none"/>
        </w:tabs>
        <w:rPr/>
      </w:pPr>
      <w:r>
        <w:rPr>
          <w:rFonts w:cs="Times New Roman" w:ascii="Times New Roman" w:hAnsi="Times New Roman"/>
          <w:color w:val="000000"/>
          <w:sz w:val="20"/>
        </w:rPr>
        <w:t>Sono forniti sciolti e si computano a m</w:t>
      </w:r>
      <w:r>
        <w:rPr>
          <w:rFonts w:cs="Times New Roman" w:ascii="Times New Roman" w:hAnsi="Times New Roman"/>
          <w:color w:val="000000"/>
          <w:position w:val="7"/>
          <w:sz w:val="20"/>
        </w:rPr>
        <w:t>2</w:t>
      </w:r>
      <w:r>
        <w:rPr>
          <w:rFonts w:cs="Times New Roman" w:ascii="Times New Roman" w:hAnsi="Times New Roman"/>
          <w:color w:val="000000"/>
          <w:sz w:val="20"/>
        </w:rPr>
        <w:t>; gli accessori metallici di fissaggio si computano a numero.</w:t>
      </w:r>
    </w:p>
    <w:p>
      <w:pPr>
        <w:pStyle w:val="TESTO"/>
        <w:tabs>
          <w:tab w:val="clear" w:pos="709"/>
          <w:tab w:val="left" w:pos="2837" w:leader="none"/>
        </w:tabs>
        <w:rPr/>
      </w:pPr>
      <w:r>
        <w:rPr>
          <w:rFonts w:cs="Times New Roman" w:ascii="Times New Roman" w:hAnsi="Times New Roman"/>
          <w:i/>
          <w:color w:val="000000"/>
          <w:sz w:val="20"/>
        </w:rPr>
        <w:t>Lastre</w:t>
      </w:r>
      <w:r>
        <w:rPr>
          <w:rFonts w:cs="Times New Roman" w:ascii="Times New Roman" w:hAnsi="Times New Roman"/>
          <w:color w:val="000000"/>
          <w:sz w:val="20"/>
        </w:rPr>
        <w:t xml:space="preserve"> </w:t>
      </w:r>
      <w:r>
        <w:rPr>
          <w:rFonts w:cs="Times New Roman" w:ascii="Times New Roman" w:hAnsi="Times New Roman"/>
          <w:i/>
          <w:color w:val="000000"/>
          <w:sz w:val="20"/>
        </w:rPr>
        <w:t>metalliche</w:t>
      </w:r>
      <w:r>
        <w:rPr>
          <w:rFonts w:cs="Times New Roman" w:ascii="Times New Roman" w:hAnsi="Times New Roman"/>
          <w:color w:val="000000"/>
          <w:sz w:val="20"/>
        </w:rPr>
        <w:t xml:space="preserve"> - Le lastre metalliche devono presentare caratteristiche analoghe a quelle prescritte per i materiali ferrosi; in particolare le lamiere non devono presentare degradi della zincatura protettiva, devono essere prive di ammaccature, squamature ed irregolarità nelle onde e nei bord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 materiali da copertura costituiti da lastre metalliche devono rispondere alle norme UNI 8626/84 e 8635/84.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i materiali si computano a kg.</w:t>
      </w:r>
    </w:p>
    <w:p>
      <w:pPr>
        <w:pStyle w:val="TESTO"/>
        <w:tabs>
          <w:tab w:val="clear" w:pos="709"/>
          <w:tab w:val="left" w:pos="2837" w:leader="none"/>
        </w:tabs>
        <w:rPr/>
      </w:pPr>
      <w:r>
        <w:rPr>
          <w:rFonts w:cs="Times New Roman" w:ascii="Times New Roman" w:hAnsi="Times New Roman"/>
          <w:i/>
          <w:color w:val="000000"/>
          <w:sz w:val="20"/>
        </w:rPr>
        <w:t>Plastica</w:t>
      </w:r>
      <w:r>
        <w:rPr>
          <w:rFonts w:cs="Times New Roman" w:ascii="Times New Roman" w:hAnsi="Times New Roman"/>
          <w:color w:val="000000"/>
          <w:sz w:val="20"/>
        </w:rPr>
        <w:t xml:space="preserve"> - I materiali in plastica devono presentare aspetto uniforme, essere privi di screpolature, cavillature, deformazioni, corpi estranei che li rendano fragili o comunque difformi dalla norma commerciale; in particolare il colore deve essere uniforme e, per le lastre traslucide, non devono esistere ombre e macchie nella trasparen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norme cui devono rispondere sono le ASTM D 570-635-638-695-696-790, le DIN 4102-B2 e le UNI 8626/84 e 8635/84.</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no forniti sciolti; le lastre si computano a metro quadrato, mentre gli accessori vanno computati a numero.</w:t>
      </w:r>
    </w:p>
    <w:p>
      <w:pPr>
        <w:pStyle w:val="TESTO"/>
        <w:tabs>
          <w:tab w:val="clear" w:pos="709"/>
          <w:tab w:val="left" w:pos="2837" w:leader="none"/>
        </w:tabs>
        <w:rPr/>
      </w:pPr>
      <w:r>
        <w:rPr>
          <w:rFonts w:cs="Times New Roman" w:ascii="Times New Roman" w:hAnsi="Times New Roman"/>
          <w:i/>
          <w:color w:val="000000"/>
          <w:sz w:val="20"/>
        </w:rPr>
        <w:t>Lastre di pietra</w:t>
      </w:r>
      <w:r>
        <w:rPr>
          <w:rFonts w:cs="Times New Roman" w:ascii="Times New Roman" w:hAnsi="Times New Roman"/>
          <w:color w:val="000000"/>
          <w:sz w:val="20"/>
        </w:rPr>
        <w:t xml:space="preserve"> - Sono costituite da lastre di circa m 1 di lato e dello spessore di 3-5 cm, e possono facilmente resistere al peso della neve abbondante e specialmente alla pressione dei venti impetuosi; per queste coperture l’armatura in legname deve essere molto robusta, e in genere disposta grossolanamente alla lombarda impiegando terzere o arcarecci di notevole sezione, almeno 10 x 14, oppure mediante puntoni molto accostati (circa m 0,90 – 1) i quali reggono direttamente le lastre disposte a rombo o a corsi più o meno regolari.</w:t>
      </w:r>
    </w:p>
    <w:p>
      <w:pPr>
        <w:pStyle w:val="TESTO"/>
        <w:tabs>
          <w:tab w:val="clear" w:pos="709"/>
          <w:tab w:val="left" w:pos="2837" w:leader="none"/>
        </w:tabs>
        <w:rPr/>
      </w:pPr>
      <w:r>
        <w:rPr>
          <w:rFonts w:cs="Times New Roman" w:ascii="Times New Roman" w:hAnsi="Times New Roman"/>
          <w:i/>
          <w:color w:val="000000"/>
          <w:sz w:val="20"/>
        </w:rPr>
        <w:t>Ardesie naturali o artificiali</w:t>
      </w:r>
      <w:r>
        <w:rPr>
          <w:rFonts w:cs="Times New Roman" w:ascii="Times New Roman" w:hAnsi="Times New Roman"/>
          <w:color w:val="000000"/>
          <w:sz w:val="20"/>
        </w:rPr>
        <w:t xml:space="preserve"> - Si tratta di lastre relativamente leggere, aventi uno spessore di 4-8 mm, di colore scuro, molto resistenti. Le ardesie artificiali, preparate sotto svariate forme, quadri, rombi, rettangoli di varia dimensione, sono per lo più o piccole 0,30 x 0,30 netto cioè più la parte ricoperta, od anche 1 x 1 imitando le lastre di pietra. Queste lastre in fibro-cemento sono leggerissime, resistenti al gelo e richiedono una armatura di legname assai leggera, formata normalmente con costoloni di legno da cm 5 x 16 a 6 x 20 a seconda della tesata, collegati dalla piccola orditura e disposti a distanza di 1 m. La piccola orditura, in conformità alle dimensioni delle lastre sarà di listelli o di correntini od anche con tavolato pieno sopra il quale vengono disposte e fissate le ardesie mediante grappette di zin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dditi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additivi sono sostanze di diversa composizione chimica, in forma di polveri o di soluzioni acquose, classificati secondo la natura delle modificazioni che apportano agli impasti cementizi. La norma UNI 7101-72 classifica gli additivi aventi, come azione principale, quella di:</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i/>
          <w:color w:val="000000"/>
          <w:sz w:val="20"/>
        </w:rPr>
        <w:t xml:space="preserve">fluidificante </w:t>
      </w:r>
      <w:r>
        <w:rPr>
          <w:rFonts w:cs="Times New Roman" w:ascii="Times New Roman" w:hAnsi="Times New Roman"/>
          <w:color w:val="000000"/>
          <w:sz w:val="20"/>
        </w:rPr>
        <w:t>e</w:t>
      </w:r>
      <w:r>
        <w:rPr>
          <w:rFonts w:cs="Times New Roman" w:ascii="Times New Roman" w:hAnsi="Times New Roman"/>
          <w:i/>
          <w:color w:val="000000"/>
          <w:sz w:val="20"/>
        </w:rPr>
        <w:t xml:space="preserve"> superfluidificante</w:t>
      </w:r>
      <w:r>
        <w:rPr>
          <w:rFonts w:cs="Times New Roman" w:ascii="Times New Roman" w:hAnsi="Times New Roman"/>
          <w:color w:val="000000"/>
          <w:sz w:val="20"/>
        </w:rPr>
        <w:t xml:space="preserve"> di normale utilizzo che sfruttano le proprietà disperdenti e bagnanti di polimeri di origine naturale e sintetica. La loro azione si esplica attraverso meccanismi di tipo elettrostatico e favorisce l’allontanamento delle singole particelle di cemento in fase di incipiente idratazione le une dalle altre, consentendo così una migliore bagnabilità del sistema, a parità di contenuto d’acqua;</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i/>
          <w:color w:val="000000"/>
          <w:sz w:val="20"/>
        </w:rPr>
        <w:t>aerante</w:t>
      </w:r>
      <w:r>
        <w:rPr>
          <w:rFonts w:cs="Times New Roman" w:ascii="Times New Roman" w:hAnsi="Times New Roman"/>
          <w:color w:val="000000"/>
          <w:sz w:val="20"/>
        </w:rPr>
        <w:t>, il cui effetto viene ottenuto mediante l’impiego di particolari tensioattivi di varia natura, come sali di resine di origine naturale, sali idrocarburi solfonati, sali di acidi grassi, sostanze proteiche, ecc. Il processo di funzionamento si basa sull’introduzione di piccole bolle d’aria nell’impasto di calcestruzzo, le quali diventano un tutt’uno con la matrice (gel) che lega tra loro gli aggregati nel conglomerato indurito. La presenza di bolle d’aria favorisce la resistenza del calcestruzzo ai cicli gelo-disgelo;</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i/>
          <w:color w:val="000000"/>
          <w:sz w:val="20"/>
        </w:rPr>
        <w:t>ritardante</w:t>
      </w:r>
      <w:r>
        <w:rPr>
          <w:rFonts w:cs="Times New Roman" w:ascii="Times New Roman" w:hAnsi="Times New Roman"/>
          <w:color w:val="000000"/>
          <w:sz w:val="20"/>
        </w:rPr>
        <w:t>, che agiscono direttamente sul processo di idratazione della pasta cementizia rallentandone l’inizio della presa e dilatando l’intervento di inizio e fine-presa. Sono principalmente costituiti da polimeri derivati dalla lignina opportunamente solfonati, o da sostanze a tenore zuccherino provenienti da residui di lavorazioni agro-alimentari;</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i/>
          <w:color w:val="000000"/>
          <w:sz w:val="20"/>
        </w:rPr>
        <w:t>accelerante</w:t>
      </w:r>
      <w:r>
        <w:rPr>
          <w:rFonts w:cs="Times New Roman" w:ascii="Times New Roman" w:hAnsi="Times New Roman"/>
          <w:color w:val="000000"/>
          <w:sz w:val="20"/>
        </w:rPr>
        <w:t>, costituito principalmente da sali inorganici di varia provenienza (cloruri, fosfati, carbonati, etc.) che ha la proprietà di influenzare i tempi di indurimento della pasta cementizia, favorendo il processo di aggregazione della matrice cementizia mediante un meccanismo di scambio ionico tra tali sostanze ed i silicati idrati in corso di formazione;</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i/>
          <w:color w:val="000000"/>
          <w:sz w:val="20"/>
        </w:rPr>
        <w:t>antigelo</w:t>
      </w:r>
      <w:r>
        <w:rPr>
          <w:rFonts w:cs="Times New Roman" w:ascii="Times New Roman" w:hAnsi="Times New Roman"/>
          <w:color w:val="000000"/>
          <w:sz w:val="20"/>
        </w:rPr>
        <w:t>, che consente di abbassare il punto di congelamento di una soluzione acquosa (nella fattispecie quella dell’acqua d’impasto) e il procedere della reazione di idratazione, pur rallentata nella sua cinetica, anche in condizioni di temperatura inferiori a 0°.</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ottenere il massimo beneficio, ogni additivazione deve essere prevista ed eseguita con la massima attenzione, seguendo alla lettera le modalità d’uso dei fabbric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ind w:left="1191" w:hanging="1191"/>
        <w:jc w:val="left"/>
        <w:rPr>
          <w:rFonts w:ascii="Times New Roman" w:hAnsi="Times New Roman" w:cs="Times New Roman"/>
          <w:b/>
          <w:b/>
          <w:color w:val="000000"/>
          <w:sz w:val="20"/>
          <w:u w:val="single"/>
        </w:rPr>
      </w:pPr>
      <w:r>
        <w:rPr>
          <w:rFonts w:cs="Times New Roman" w:ascii="Times New Roman" w:hAnsi="Times New Roman"/>
          <w:b/>
          <w:color w:val="000000"/>
          <w:sz w:val="20"/>
          <w:u w:val="single"/>
        </w:rPr>
        <w:t>PRESCRIZIONI TECNICHE PER L’ESECUZIONE DI OPERE EDILI CLASSIFICATE SECONDO LE</w:t>
      </w:r>
    </w:p>
    <w:p>
      <w:pPr>
        <w:pStyle w:val="TESTO"/>
        <w:ind w:left="1191" w:hanging="1191"/>
        <w:jc w:val="left"/>
        <w:rPr>
          <w:rFonts w:ascii="Times New Roman" w:hAnsi="Times New Roman" w:cs="Times New Roman"/>
          <w:color w:val="000000"/>
          <w:sz w:val="20"/>
        </w:rPr>
      </w:pPr>
      <w:r>
        <w:rPr>
          <w:rFonts w:cs="Times New Roman" w:ascii="Times New Roman" w:hAnsi="Times New Roman"/>
          <w:b/>
          <w:color w:val="000000"/>
          <w:sz w:val="20"/>
          <w:u w:val="single"/>
        </w:rPr>
        <w:t>UNITÀ TECNOLOGICHE (UNI 8290)</w:t>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Art. XVI Strutture portanti</w:t>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a) Strutture di fondazione</w:t>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arat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aratie occorrenti per le fondazioni debbono essere formati con pali o tavoloni o palancole infissi nel suolo, e con longarine o filagne di collegamento in uno o più ordini, a distanza conveniente, della qualità e dimensioni prescritte. I tavoloni devono essere battuti a perfetto contatto l’uno con l’altro; ogni palo o tavolone che si spezzi sotto la battitura, o che nella discesa devii dalla verticale, deve essere dall’Impresa, a sue spese, estratto e sostituito o rimesso regolarmente se ancora utilizzab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este dei pali e dei tavoloni, previamente spianate, devono essere, a cura e spese dell’Impresa, munite di adatte cerchiature in ferro per evitare scheggiature e gli altri guasti che possono essere causati dai colpi di magl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poi la Direzione dei Lavori lo giudichi necessario, le punte dei pali e dei tavoloni debbono essere munite di puntazze di ferro del modello e peso prescri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este delle palancole debbono essere portate regolarmente a livello delle longarine, recidendone la parte sporgente, quando sia riconosciuta l’impossibilità di farle maggiormente penetrare nel suo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le condizioni del sottosuolo lo permettono, i tavoloni o le palancole, anziché infissi, possono essere posti orizzontalmente sulla fronte dei pali verso lo scavo e debbono essere assicurati ai pali stessi con robusta ed abbondante chiodatura, in modo da formare una parte stagna e resist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Fondazioni continue in pietrame o in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il terreno compatto ed idoneo alla fondazione si trova a profondità non superiore a m 1, generalmente si procede con una gettata di calcestruzzo di calce idraulica o di cemento, oppure con murature di pietrame e malta di calce idraulica o di cemento, oppure con muratura di pietrame e malta di calce idrauli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gettate di calcestruzzo se fatte a mano, con smalto appena umido, si devono eseguire stendendo lo smalto a strati ben orizzontali e di spessore di circa 10-12 cm, sottoponendo ciascuno strato dopo lo spianamento ad una accuratissima pigiatura in modo da far emergere alla superficie il latte della calce o del cemento, assicurandosi che non risultino più degli interstizi vuoti e tutte le particelle vadano ad assestarsi; in egual modo di dovrebbe procedere per le gettate con l’autobetoni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osatura per gli smalti di fondazione varia dai 200 ai 250 Kg di agglomerato per mc. Lo smalto, pur non volendolo troppo asciutto, non deve essere neppure troppo umido, per evitare il formarsi delle sacche d’acqua che, prosciugandosi, diventano camere vuo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si deve sospendere o interrompere il getto anche per un breve periodo di tempo, prima di riprendere la gettata o si inumidisce maggiormente lo strato superiore, oppure si bagna lo strato inferiore con latte di calce o cemento, conformemente alla qualità del legante impieg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Fondazioni a pli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allargare la base d’appoggio su terreno poco resistente, al posto di approfondire lo scavo, lo si allarga a forma di piastra su plinti isolati disposti in corrispondenza dei fulcri portanti.</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color w:val="000000"/>
          <w:sz w:val="20"/>
        </w:rPr>
        <w:t>Ciascun plinto deve avere una superficie tale da corrispondere alla capacità di resistenza del terreno in relazione al carico gravante.</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Fondazioni a plate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allargare la base d’appoggio su terreno poco resistente o nelle costruzioni antisismiche, al posto di approfondire lo scavo, lo si allarga a forma di piastra anche continua. In genere la platea occupa tutta la superficie fabbricata e funziona come una piastra in cemento armato: oltre a distribuire il carico sopra una grande superficie di terreno in modo da gravitarlo unitariamente in misura limitata, si ottiene che la intera struttura sia solidale nelle pareti e nell’insieme con il fond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Fondazione a po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per la profondità non sia più conveniente la fondazione continua si procede mediante pozzi spinti fino al terreno buono collegati tra di loro con archi in muratura o con travi in cemento armato. I pozzi vengono disposti in corrispondenza dei muri perimetrali e d’asse ed anche dei muri trasversali e più precisamente in corrispondenza dei fulcri portanti – pilastri, incroci, cantonali o angoli – dando ad essi una sezione circolare, sotto i fulcri pilastri, od ovoidale, sotto i fulcri incroci od angol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ozzi si riempiono di calcestruzzo, generalmente cementizio, steso a strati di 10 in 10 cm., spianati, energicamente pressati fino al livello del piano d’impos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vengono introdotti ciottoli nello smalto, occorre che questi, di qualità ottima e durissima, siano perfettamente annegati nello smalto senza toccarsi né sovrappor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Fondazioni su p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Se il terreno è tenero o paludoso si provvede con fondazioni sopra palificate collegate con una intelaiatura superiore a forma di piastra continua, la quale ha il compito di distribuire uniformemente il carico. I pali vengono affondati con la mazza a castello o battipalo azionato a mano o a mezzo di motore; essi, muniti di puntazza di ferro e di ghiera nella testa, entrano nel terreno spinti dalla mazza, fino a rifiut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rifiuto s’intende raggiunto quando l’affondamento prodotto da un determinato numero di colpi del maglio (volata), caduti successivamente dalla stessa altezza, non supera il limite stabilito in relazione alla resistenza che il palo deve offrire, calcolato con la formula del Brix tenuto conto di un adeguato coefficiente di sicurezza da stabilirsi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ultime volate debbono essere sempre effettuate in presenza di un incaricato della Direzione né l’Impresa può in alcun caso recidere un palo senza che ne abbia ottenuta autorizzazione dal Direttore dei Lavori preposto alla sorveglianza dell’opera. Dal detto Direttore è tenuto uno speciale registro da firmarsi giornalmente da un incaricato dell’Impresa, nel quale registro è notata la profondità raggiunta da ogni singolo palo, giusto le constatazioni che devono essere fatte in contraddittorio, ed il rifiuto presentato dal palo stesso. I pali devono essere debitamente foggiati a punta ad un capo e, se sarà ordinato, muniti di cuspidi di ferro con o senza punta di acciaio, di quel peso e forma che sarà stabilito; all’altro capo sottoposto ai colpi del maglio, saranno opportunamente accomodati muniti di un robusto anello in ferro che ne impedisca ogni spezzatura o guasto durante la battitura. Ogni palo che si spezzasse o deviasse durante l’infissione dovrà essere, secondo la richiesta della Direzione, divelto o tagliato ed in ogni caso surrogato da un altro a spese dell’Impre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 pali possono essere in legno forte o specialmente adatto. I pali in legno per fondazioni saranno esclusivamente diritti, sani, scorticati e debitamente conguagliati alla superfici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iù spesso al posto dei pali in legno vengono usati i pali in cemento arm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ali si dispongono nel numero e nella sezione corrispondente al carico che dovranno sopportare, procedendo gradualmente in modo da non pregiudicare la compattezza loro e quella del terre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lo spazio lo permetta, la Direzione potrà ordinare all’Impresa di mettere in opera contemporaneamente due o più battipali, quanto appunto ne permetta lo spazio disponibile e quanti ne potrà esigere la buona e sollecita esecuzione dei lavori.</w:t>
      </w:r>
    </w:p>
    <w:p>
      <w:pPr>
        <w:pStyle w:val="TESTO"/>
        <w:tabs>
          <w:tab w:val="clear" w:pos="709"/>
          <w:tab w:val="left" w:pos="2837" w:leader="none"/>
        </w:tabs>
        <w:rPr/>
      </w:pPr>
      <w:r>
        <w:rPr>
          <w:rFonts w:cs="Times New Roman" w:ascii="Times New Roman" w:hAnsi="Times New Roman"/>
          <w:i/>
          <w:color w:val="000000"/>
          <w:sz w:val="20"/>
        </w:rPr>
        <w:t>Pali di cemento armato formati fuori opera</w:t>
      </w:r>
      <w:r>
        <w:rPr>
          <w:rFonts w:cs="Times New Roman" w:ascii="Times New Roman" w:hAnsi="Times New Roman"/>
          <w:color w:val="000000"/>
          <w:sz w:val="20"/>
        </w:rPr>
        <w:t>. - Per detti pali si procederà allo stesso modo di quelli in legno usando le maggiori cautele ed i materiali necessari fra palo e maglio per non provocare la spezzatura delle teste. Il peso del maglio non dovrà mai essere minore del peso del palo. In questo la puntazza di ferro con punta di acciaio dovrà essere robustamente ancorata al calcestruzzo di cemento.</w:t>
      </w:r>
    </w:p>
    <w:p>
      <w:pPr>
        <w:pStyle w:val="TESTO"/>
        <w:tabs>
          <w:tab w:val="clear" w:pos="709"/>
          <w:tab w:val="left" w:pos="2837" w:leader="none"/>
        </w:tabs>
        <w:rPr/>
      </w:pPr>
      <w:r>
        <w:rPr>
          <w:rFonts w:cs="Times New Roman" w:ascii="Times New Roman" w:hAnsi="Times New Roman"/>
          <w:i/>
          <w:color w:val="000000"/>
          <w:sz w:val="20"/>
        </w:rPr>
        <w:t>Pali trivellati</w:t>
      </w:r>
      <w:r>
        <w:rPr>
          <w:rFonts w:cs="Times New Roman" w:ascii="Times New Roman" w:hAnsi="Times New Roman"/>
          <w:color w:val="000000"/>
          <w:sz w:val="20"/>
        </w:rPr>
        <w:t>. - Eseguite le trivellazioni del terreno alla profondità necessaria, con l’ausilio di un tubo-forma del diametro corrispondente a quello del palo che vuol costruirsi, mediante opportuni accorgimenti verrà esaurita, od eiettata, l’acqua o la melma esistente nel tubo stesso.</w:t>
      </w:r>
    </w:p>
    <w:p>
      <w:pPr>
        <w:pStyle w:val="TESTO"/>
        <w:tabs>
          <w:tab w:val="clear" w:pos="709"/>
          <w:tab w:val="left" w:pos="2837" w:leader="none"/>
        </w:tabs>
        <w:rPr/>
      </w:pPr>
      <w:r>
        <w:rPr>
          <w:rFonts w:cs="Times New Roman" w:ascii="Times New Roman" w:hAnsi="Times New Roman"/>
          <w:color w:val="000000"/>
          <w:sz w:val="20"/>
        </w:rPr>
        <w:t>Messa in opera la gabbia metallica, ove questa sia prevista per l’intera lunghezza o parte del palo, si procederà all’immissione nel tubo-forma del conglomerato cementizio (composto di 0,700 m</w:t>
      </w:r>
      <w:r>
        <w:rPr>
          <w:rFonts w:cs="Times New Roman" w:ascii="Times New Roman" w:hAnsi="Times New Roman"/>
          <w:color w:val="000000"/>
          <w:position w:val="7"/>
          <w:sz w:val="20"/>
        </w:rPr>
        <w:t>3</w:t>
      </w:r>
      <w:r>
        <w:rPr>
          <w:rFonts w:cs="Times New Roman" w:ascii="Times New Roman" w:hAnsi="Times New Roman"/>
          <w:color w:val="000000"/>
          <w:sz w:val="20"/>
        </w:rPr>
        <w:t xml:space="preserve"> di ghiaia, 0,500 m</w:t>
      </w:r>
      <w:r>
        <w:rPr>
          <w:rFonts w:cs="Times New Roman" w:ascii="Times New Roman" w:hAnsi="Times New Roman"/>
          <w:color w:val="000000"/>
          <w:position w:val="7"/>
          <w:sz w:val="20"/>
        </w:rPr>
        <w:t>3</w:t>
      </w:r>
      <w:r>
        <w:rPr>
          <w:rFonts w:cs="Times New Roman" w:ascii="Times New Roman" w:hAnsi="Times New Roman"/>
          <w:color w:val="000000"/>
          <w:sz w:val="20"/>
        </w:rPr>
        <w:t xml:space="preserve"> di sabbia e 3,5 q di cemento), mediante apposita benna, chiusa all’estremità inferiore da valvola automatica per tratti di altezza conveniente, in relazione alla natura del terre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opo il getto di ciascuno di detti tratti, il tubo-forma verrà rialzato in modo però che nel tubo rimanga sempre un’altezza di conglomerato di almeno 50 cm e si procederà al costipamento del calcestruzzo con uno dei sistemi in uso o brevettato riconosciuto idoneo allo scopo dalla Direzione dei Lavori in relazione alla lunghezza del pa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articolari accorgimenti dovranno adottarsi nell’estrazione del tubo-forma, onde evitare il trascinamento del conglomerato.</w:t>
      </w:r>
    </w:p>
    <w:p>
      <w:pPr>
        <w:pStyle w:val="TESTO"/>
        <w:tabs>
          <w:tab w:val="clear" w:pos="709"/>
          <w:tab w:val="left" w:pos="2837" w:leader="none"/>
        </w:tabs>
        <w:rPr/>
      </w:pPr>
      <w:r>
        <w:rPr>
          <w:rFonts w:cs="Times New Roman" w:ascii="Times New Roman" w:hAnsi="Times New Roman"/>
          <w:i/>
          <w:color w:val="000000"/>
          <w:sz w:val="20"/>
        </w:rPr>
        <w:t>Pali battuti formati in opera</w:t>
      </w:r>
      <w:r>
        <w:rPr>
          <w:rFonts w:cs="Times New Roman" w:ascii="Times New Roman" w:hAnsi="Times New Roman"/>
          <w:color w:val="000000"/>
          <w:sz w:val="20"/>
        </w:rPr>
        <w:t>. - I pali battuti formati in opera, del tipo Simplex o derivati, Franki, ecc., saranno eseguiti conficcando nel terreno, con uno dei sistemi in uso, o speciali brevettati, un tubo-forma, del diametro corrispondente al palo che si vuol costruire, sino a raggiungere la profondità necessaria per ottenere il rifiuto corrispondente al carico che dovrà sostenere il palo, quale risulta dai calcoli.</w:t>
      </w:r>
    </w:p>
    <w:p>
      <w:pPr>
        <w:pStyle w:val="TESTO"/>
        <w:tabs>
          <w:tab w:val="clear" w:pos="709"/>
          <w:tab w:val="left" w:pos="2837" w:leader="none"/>
        </w:tabs>
        <w:rPr/>
      </w:pPr>
      <w:r>
        <w:rPr>
          <w:rFonts w:cs="Times New Roman" w:ascii="Times New Roman" w:hAnsi="Times New Roman"/>
          <w:color w:val="000000"/>
          <w:sz w:val="20"/>
        </w:rPr>
        <w:t>Raggiunta la profondità necessaria, il tubo-forma verrà riempito con calcestruzzo cementizio (composto di 0,800 m</w:t>
      </w:r>
      <w:r>
        <w:rPr>
          <w:rFonts w:cs="Times New Roman" w:ascii="Times New Roman" w:hAnsi="Times New Roman"/>
          <w:color w:val="000000"/>
          <w:position w:val="7"/>
          <w:sz w:val="20"/>
        </w:rPr>
        <w:t>3</w:t>
      </w:r>
      <w:r>
        <w:rPr>
          <w:rFonts w:cs="Times New Roman" w:ascii="Times New Roman" w:hAnsi="Times New Roman"/>
          <w:color w:val="000000"/>
          <w:sz w:val="20"/>
        </w:rPr>
        <w:t xml:space="preserve"> di sabbia e 3,5 q di cemento), battuto e compresso secondo uno dei sistemi in uso, o brevettati, riconosciuto idoneo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richiesta della Direzione dei Lavori, detti pali potranno essere armati per l’intera lunghezza o parte di essa, mediante opportuna ingabbiatura metallica da collocarsi nel tubo-forma prima del getto di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nto per i pali trivellati che per quelli formati in opera, la battitura del conglomerato dovrà essere sorvegliata dalla Direzione dei Lavori, a cura della quale si dovrà segnare in apposito registro, in contraddittorio, le massime profondità raggiunte, il quantitativo di conglomerato posto in opera,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non potrà porre in opera le armature di ferro, né effettuare il versamento del conglomerato senza aver fatto preventivamente constatare le profondità raggiunte ed i quantitativi di conglomerato e di ferro impiegati. In difetto di ciò saranno a suo carico tutti gli oneri e le spese occorrenti per i controlli ed accertamenti che la Direzione dei Lavori riterrà insindacabilmente necess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l confezionamento e getto del conglomerato cementizio varranno le norme stabilite dal presente Capitolato.</w:t>
      </w:r>
    </w:p>
    <w:p>
      <w:pPr>
        <w:pStyle w:val="TESTO"/>
        <w:tabs>
          <w:tab w:val="clear" w:pos="709"/>
          <w:tab w:val="left" w:pos="2837" w:leader="none"/>
        </w:tabs>
        <w:rPr/>
      </w:pPr>
      <w:r>
        <w:rPr>
          <w:rFonts w:cs="Times New Roman" w:ascii="Times New Roman" w:hAnsi="Times New Roman"/>
          <w:i/>
          <w:color w:val="000000"/>
          <w:sz w:val="20"/>
        </w:rPr>
        <w:t>Disposizioni valevoli per ogni palificazione portante.</w:t>
      </w:r>
      <w:r>
        <w:rPr>
          <w:rFonts w:cs="Times New Roman" w:ascii="Times New Roman" w:hAnsi="Times New Roman"/>
          <w:color w:val="000000"/>
          <w:sz w:val="20"/>
        </w:rPr>
        <w:t xml:space="preserve"> - I pali portanti, di qualsiasi tipo e forma, dovranno essere sottoposti a prove di carico, che interesseranno la percentuale dei pali stessi stabilita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b) Strutture di elevazione vertic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uro a cassavuo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uratura consiste in uno strato esterno di elementi lapidei artificiali di cm 12 di spessore ed uno di cm 8 di spessore con interposta una camera d’aria di circa 3 cm ed uno strato di materiale isolante (lana di vetro o di roccia) di cm 4.</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rivestimenti consistono nell’intonacatura esterna ed interna, la seconda con intonaco di scagliola. Le finiture comprendono la tinteggiatura da entrambi i l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uro a facciavis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onsiste in uno strato esterno di elementi lapidei naturali o artificiali di cm 5,5 di spessore, con un rinzaffo di malta di calce idraulica sulla faccia interna, e uno strato parallelo di blocchi tipo di cm 30. La malta non deve essere inutilmente abbondante, ma sufficiente; non si devono riempire i vani che possono essere occupati da un concio di pietra con della malta, la quale presenta una resistenza minore della pietra. Non bisogna lasciare vuoti, ma far poggiare bene le facce inferiori delle pietre sopra un piano orizzontale e accuratamente spianate, anche se sono di piccole dimensioni; daranno una solida muratura se impiegate con malta idrauli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ra i due strati è interposta una camera d’aria di cm 3 ed uno strato di lana di roccia di cm 4. L’esterno non necessita di finitura, mentre l’interno è rivestito da uno strato di lana di intonaco di gesso di cm 1,5.</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uro con blocco monostr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onsiste in un unico strato di blocchi di elementi lapidei artificiali o naturali di cm 30 di spessore, intonacati esternamente con intonaco plastico ed internamente con intonaco di ge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uratura mista di pietrame e matt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pigolature, le spallette, le lesene e le cinture o ricorsi vanno eseguiti in mattoni, mentre tutto il resto sarà in pietrame. Le cinture o liste vengono fatte con due filari di mattoni; la distanza tra una cintura e l’altra è normalmente uguale a nove spessori di mattoni – 3 riseghe di tre corsi ciascuna – (cm 63) e tra asse ed asse delle cinture cm 77.</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esta muratura si inizia con un corso di mattoni, col quale si determina il contorno del blocco di muro, quindi si procede elevando i tre corsi della prima risega di mattoni presso le spallette o spigoli, i quali vengono a formare un pilastro di tre teste per l’intero spessore del muro; poi, assicurandosi con il piombino affinché vi sia una perfetta verticalità nei due sensi, e tirato il filo tra i due spigoli estremi del blocco murario, si dispongono i massi di pietra procedendo dai più voluminosi, avendo cura che i blocchi opposti si intersechino affiancando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isposti per tutto lo spazio tra le due riseghe estreme i massi di pietra più grossi, accostati in modo da lasciare il minimo spazio possibile tra di loro, sopra uno strato di malta sufficiente ma non troppo spesso, si avrà cura di premere sui massi man mano che questi vengono posati per farli aderire al letto di posa e di batterli con qualche colpo di martello. Si procederà quindi allo spianamento tra masso e masso con pietrame di grossezza minore assicurando sempre un piano di posa ottenuto con scaglie di pietra e malta, fino a formare una superficie livellata ad occhio e quasi esat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riprende poi la formazione della seconda risega con altri tre corsi, quindi si procede come precedentemente fino a raggiungere il piano della nuova cintura, imprigionando il pietrame nella risega centrale e chiudendolo superiormente con la cintura, che sarà disposta a perfetta orizzontalità, controllando ogni cintura mediante la bolla d’ar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uro di matt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ccorre curare la perfetta orizzontalità di ogni corso o filare di mattoni, lo sfalsamento dei giunti e la legatura dei mattoni tra di loro. Gli strati di malta devono avere uno spessore non superiore ai 10-12 mm e devono essere uniformi, sia nei letti orizzontali di giacitura dei mattoni come nei giunti verticali, per evitare un cedimento sensibile durante l’assestamento e l’indurimento della malta; ad ogni corso si devono riempire i giunti vuoti e gli interstizi tra i mattoni facendo penetrare la malta resa fluida da un poco d’acqua in modo da non lasciare alcun vuoto neppure minimo. Una abbondante annaffiatura, oltre a far penetrare la malta nei vuoti fino a saturare ogni interstizio, serve anche ad impedire un troppo rapido prosciugamento della malta consentendo ad essa il suo naturale periodo di presa, specialmente durante il clima troppo caldo della stagione o della giornata, per cui questa si seccherebbe prima di aver raggiunto la presa. Per lo stesso motivo occorre bagnare a saturazione i mattoni, la cui porosità li rende avidi di acqua e li porterebbe ad assorbire tutta quella contenuta nella malta distruggendone la possibilità di presa regola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spessori dei muri di mattoni sono di solito riferiti a multipli della larghezza di una testa. Abbiamo così i tramezzi dello spessore di una testa, i muri sottili di 2 o 3 teste o i muri più comuni di 4 o più teste, spessori intesi sul vivo del rustico escluso lo spessore dell’intona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 Strutture portanti orizzont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ola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coperture degli ambienti e dei vani potranno essere eseguite, a seconda degli ordini della Direzione dei Lavori, con solai di uno dei tipi descritti in appre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irezione dei Lavori ha la facoltà di prescrivere il sistema e tipo di solaio di ogni ambiente e per ogni tipo di solaio essa stabilirà anche il sovraccarico accidentale da considerare e l’Impresa dovrà senza eccezioni eseguire le prescrizioni de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dovrà provvedere ad assicurare solidamente alla faccia inferiore di tutti i solai ganci di ferro appendilumi del numero, forma e posizione che, a sua richiesta, sarà precisato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olai su travi e travicelli di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ravi principali a quattro fili di legno avranno le dimensioni e le distanze che saranno indicate in relazione alla luce ed al sovraccar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travicelli di cm 8 per cm 10, pure a quattro fili, saranno collocati alla distanza, fra asse e asse, corrispondente alla lunghezza delle tavelle che devono essere collocate su di essi. I vani su travi, fra i travicelli, dovranno essere riempiti di murature, e sull’estradosso delle tavelle deve essere disteso uno strato di calcestruzzo magro di calce idraulica formato con ghiaietto fi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olai su travi di ferro a doppio T (putrelle) con voltine di mattoni (pieni o forati) o con elementi laterizi interpos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esti solai saranno composti delle putrelle, dei copriferri, delle voltine in mattoni (pieni o forati) o dei tavelloni o delle volterrane ed infine del riemp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utrelle saranno delle dimensioni fissate volta per volta dalla Direzione dei Lavori e collocate alla distanza, tra asse ed asse, che verrà prescritta; in ogni caso tale distanza non sarà superiore a 1 m. Prima del loro collocamento in opera dovranno essere colorate a minio di piombo e forate per l’applicazione delle chiavi, dei tiranti e dei tondini di armatura delle piattaband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chiavi saranno applicate agli estremi delle putrelle alternativamente (e cioè una con le chiavi e la successiva senza) e i tiranti trasversali, per le travi lunghe più di 5 m, a distanza non maggiore di 2,50 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voltine, di mattoni pieni o forati, saranno eseguite ad un testa in malta comune od in foglio con malta di cemento a rapida presa, con una freccia variabile fra cinque e dieci centimet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la freccia è superiore ai 5 cm dovranno intercalarsi fra i mattoni delle voltine delle grappe in ferro per meglio assicurare l’aderenza della malta di riempimento dell’intrado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tavelloni e le volterrane saranno appoggiati alle travi con l’interposizione di coprifer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voltine di mattoni, le volterrane ed i tavoloni, saranno poi rinfiancati sino all’altezza dell’ala superiore della trave e dell’estradosso delle voltine e volterrane, se più alto, con scoria leggera di fornace o pietra pomice, convenientemente crivellata e depurata da ogni materiale pesante, impastata con malta magra fino ad intasamento comple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la faccia inferiore dei tavelloni o volterrane debba essere intonacata sarà opportuno applicarvi preventivamente una sbruffatura di malta cementizia ad evitare eventuali distacchi dell’intonaco ste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Solai a trave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travetti in calcestruzzo sono realizzati interamente con questo materiale; i travetti misti sono costituiti da una suola generalmente in laterizio e da un getto poco importante in calcestruzzo di solidarizzazione della suola con l’arm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essa in opera richiede attrezzatura di sollevamento alquanto modesta. Una volta posati i travetti opportunamente distanziati, su di essi vengono impostati i blocchi. È richiesta poca impalcatura di sostegno: normalmente una fascia rompitratta in mezzeria per regolarizzare le quote d’intradosso dei vari travetti. Un getto di calcestruzzo completa, solidarizzand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blocchi di alleggerimento richiedono una suola superiore di calcestruzzo, mentre quelli collaboranti presentano una propria suola sostitutiva o integrativa di quella in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olai in cemento arm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tali solai si richiamano tutte le norme e prescrizioni per l’esecuzione delle opere in cemento arm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olai di tipo misto in cemento armato ed elementi laterizi for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laterizi dei solai di tipo misto in cemento armato, quando abbiano funzione statica, dovranno rispondere alle seguenti prescrizioni di cui al d.m. 26 marzo 1980, e successive modifiche ed integr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ssere conformati in modo che le loro parti resistenti a pressione vengano nella posa a collegarsi tra di loro così da assicurare una uniforme trasmissione degli sforzi di pressione dall’uno all’altro el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ove sia disposta una soletta di calcestruzzo staticamente integrativa di quella in laterizio, quest’ultima deve avere forma e finitura tali da assicurare la perfetta aderenza tra i due materiali ai fini della trasmissione degli sforzi di scorrimento;</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color w:val="000000"/>
          <w:sz w:val="20"/>
        </w:rPr>
        <w:t>il carico di rottura a pressione semplice riferito alla sezione netta delle parti e delle costolature non deve risultare inferiore a 350 kg/cm</w:t>
      </w:r>
      <w:r>
        <w:rPr>
          <w:rFonts w:cs="Times New Roman" w:ascii="Times New Roman" w:hAnsi="Times New Roman"/>
          <w:color w:val="000000"/>
          <w:position w:val="7"/>
          <w:sz w:val="20"/>
        </w:rPr>
        <w:t>2</w:t>
      </w:r>
      <w:r>
        <w:rPr>
          <w:rFonts w:cs="Times New Roman" w:ascii="Times New Roman" w:hAnsi="Times New Roman"/>
          <w:color w:val="000000"/>
          <w:sz w:val="20"/>
        </w:rPr>
        <w:t xml:space="preserve"> e quello a trazione, dedotto con la prova di flessione, non minore di 50 kg/cm</w:t>
      </w:r>
      <w:r>
        <w:rPr>
          <w:rFonts w:cs="Times New Roman" w:ascii="Times New Roman" w:hAnsi="Times New Roman"/>
          <w:color w:val="000000"/>
          <w:position w:val="7"/>
          <w:sz w:val="20"/>
        </w:rPr>
        <w:t>2</w:t>
      </w:r>
      <w:r>
        <w:rPr>
          <w:rFonts w:cs="Times New Roman" w:ascii="Times New Roman" w:hAnsi="Times New Roman"/>
          <w:color w:val="000000"/>
          <w:sz w:val="20"/>
        </w:rPr>
        <w:t>;</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qualsiasi superficie metallica deve risultare circondata da una massa di cemento che abbia in ogni direzione spessore non minore di un centimetro;</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color w:val="000000"/>
          <w:sz w:val="20"/>
        </w:rPr>
        <w:t>per la confezione a pie’ d’opera di travi in laterizio armato, l’impasto di malta di cemento deve essere formato con non meno di 6 quintali di cemento per m</w:t>
      </w:r>
      <w:r>
        <w:rPr>
          <w:rFonts w:cs="Times New Roman" w:ascii="Times New Roman" w:hAnsi="Times New Roman"/>
          <w:color w:val="000000"/>
          <w:position w:val="7"/>
          <w:sz w:val="20"/>
        </w:rPr>
        <w:t>3</w:t>
      </w:r>
      <w:r>
        <w:rPr>
          <w:rFonts w:cs="Times New Roman" w:ascii="Times New Roman" w:hAnsi="Times New Roman"/>
          <w:color w:val="000000"/>
          <w:sz w:val="20"/>
        </w:rPr>
        <w:t xml:space="preserve"> di sabbia viv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 r.d. n. 2229 del 16 novembre 1939, capo III, lo spessore di una soletta, che non sia di semplice copertura, non deve essere minore di 1/30 della portata ed in ogni caso non deve essere minore di cm 8.</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i solai speciali con laterizi lo spessore della soletta di conglomerato non deve essere minore di cm 4.</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tutti i solai con laterizi la larghezza delle nervaturine non deve essere minore di cm 7 ed il loro interasse non deve superare cm 40 nei tipi a nervaturine parallele e cm 80 in quelli a nervaturine incroci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i regola devono essere previste nervature trasversali di ripartizione nei tipi a nervaturine parallele di campata maggiore di m 5.</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consentito l’impiego di solai speciali con nervaturine di cemento armato e laterizi, senza soletta di conglomerato, purché i laterizi, di provata resistenza, presentino rinforzi di conveniente spessore atti a sostituire la soletta di conglomerato e rimangono incastrati fra le dette nervaturi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eventuali mensole triangolari di raccordo alle estremità delle solette e delle nervature devono essere profilate inferiormente con inclinazione non maggiore di tre di base per uno di altez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solette a pianta rettangolare, qualora non si eseguisca una precisa determinazione delle armature, oltre all’armatura principale portante, disposta parallelamente al lato minore, si deve adottare un’armatura secondaria di ripartizione, disposta secondo il lato maggiore di sezione uguale almeno al 25% di quella dell’armatura principale. Quando il rapporto tra i lati del rettangolo è compreso fra 3/5 e 1, la soletta deve essere di regola calcolata come piast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solette dei solai con laterizi l’armatura di ripartizione deve essere costituita almeno da tre tondini del diametro di 6 mm per metro linea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Un carico isolato agente sulla soletta indirettamente, attraverso una massicciata o pavimentazione, dev’essere considerato come ripartito uniformemente su di un rettangolo di lati eguali a quelli della base effettiva di appoggio sulla soprastruttura, aumentati ambedue del doppio dello spessore della massicciata (o paviment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non si esegua il calcolo della soletta come piastra elastica, per tener conto in modo approssimativo dalla compartecipazione delle strisce adiacenti a quella sotto carico, la soletta può calcolarsi come una trave di sezione rettangolare di larghezza eguale a quella della striscia, come sopra determinata, aumentata ancora di 1/3 della portata, ma non maggiore della portata medesima; l’aumento del terzo della portata non dev’essere praticato quando il carico sia prossimo ad un appogg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Voltine di mattoni pieni o forati di piatto o di costa a lievissima mon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toni che formano la voltina vengono appoggiati alla trave di ferro non direttamente, ma contro uno speciale mattone (mattone copriferro) che si incastra nell’ala della stessa a mezzo di un dente e, mentre protegge la stessa, consente un piano d’imposta e copre la suola della putrella dando all’intonaco una superficie laterizia che evita l’antiestetico segno della trave. Queste voltine, generalmente eseguite di piatto, in taluni casi sono pure eseguite di costa con lo stesso procedimento, impiegando preferibilmente mattoni forati o pieni secondo il caso. Bisogna evitare di fissare il mattone copriferro con malta di gesso per evitare che questo si ossidi. Le travi di sezione conveniente ed in relazione alla portata ed al carico vengono disposte nel senso della minore ampiezza del locale, a interdistanza tra i 0.80 e 1.00 m; più raramente a distanza maggiore e comunque non oltre 1.10 a meno di dare una maggiore monta lasciando la soffittatura curvata o naturale. Queste travi saranno prima delle pose colorate, con una doppia spalmatura densa di minio (ossido di piomb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ra le due imposte offerte dal mattone copriferro si procederà all’esecuzione delle voltine, dando ad esse una minima monta, dovendo in seguito essere spianate con l’intonaco onde offrire una superficie piana del soffitto. Se lo spessore del soffitto è superiore al foglio, conviene procedere ad una armatura solida e completa mediante piccole centine e tavole appoggiate a formare un tamburo. Generalmente le voltine su ferri vengono eseguite (quando non si impieghi un laterizio forato speciale) dello spessore del foglio o di quarto: in questo caso si eseguiranno piccole centine scorrenti sopra due regoli fissati alle stesse travi con appositi ganci di ferro spostabili. Disposti contro le travi i mattoni copriferro, l’esecutore vi colloca la centinetta sopra i due regoli portati da un numero di ganci formati da tondinello, a due terzi della lunghezza del mattone e, quindi, a mano, dopo aver regolato il piano della centina mediante piccoli cunei di legno, con malta di gesso e sabbia o di gesso e calce, malta bastarda o, impiegando un cemento speciale di rapido indurimento, procede a posare i mattoni premendo contro il filare precedente per far aderire la malta colpendo il mattone leggermente con il martello sulla costa contro il copriferro o il mattone già in posto, e così l’uno dopo l’altro fino alla chiusura dell’anello in chiave; poi si sposta in avanti la centinetta e si procede nell’esecuzione dell’anello susseguente e così via fino alla chiusura della vo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quanto sia lieve la monta della voltine, questa esercita una spinta sul fianco della trave, la quale subirebbe una flessione nel vuoto se non fosse contrastata, causando lo sfasciamento della voltina che ha perso con la monta la sua coesione, perciò è necessario procedere con la simultanea costruzione di tutte le voltine che coprono il locale; quando ciò non sia possibile o pratico, si provvede collocando tra i fianchi delle travi di ferro, dei pezzi di tavola di costa o dei travicelli di piccola sezione, disposti a distanza uno dall’altra non oltre a m 2, sbadacchi che verranno rimossi col procedere delle voltine. Man mano che si procede nella formazione degli anelli, per contrastarne la spinta, si rinfianca la voltina spianandone la superficie di estradosso con malta prima di passare ad un secondo anel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Art. XVII Chiusure</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a) Chiusure verticali</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urature in gen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costruzioni delle murature in genere verrà curata la perfetta esecuzione degli spigoli, delle voltine, sordine, piattabande, archi e verranno lasciati tutti i necessari ricavi, sfondi, canne e f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ricevere le chiavi e i capichiave delle volte, gli ancoraggi delle catene e delle travi a doppio T, le testate delle travi in legno ed in ferro, le pietre da taglio e quanto altro non venga messo in opera durante la formazione delle mur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l passaggio dei tubi pluviali, dell’acqua potabile, canne di stufa e camini, cessi orinatoi, lavandini, immondizie,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condutture elettriche di campanelli, di telefono e di illumin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imposte delle volte e degli arc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gli zoccoli, arpioni di porte e finestre, zanche, soglie, ferriate, ringhiere, davanzali,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to detto, in modo che non vi sia mai bisogno di scalpellare le murature già esegui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ostruzione delle murature deve iniziarsi e proseguire uniformemente, assicurando il perfetto collegamento sia con le murature esistenti, sia fra le varie parti di esse, evitando nel corso dei lavori la formazione di strutture eccessivamente emergenti dal resto della costru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uratura procederà a filari rettilinei, coi piani di posa normali alle superfici viste o come altrimenti venisse prescri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ll’innesto con muri da costruirsi in tempo successivo dovranno essere lasciate opportune ammorsature in relazione al materiale impieg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lavori di muratura, qualunque sia il sistema costruttivo adottato, debbono essere sospesi nei periodi di gelo, durante i quali la temperatura si mantenga, per molte ore, al di sotto di 0° 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il gelo si verifichi solo per alcune ore della notte, le opere in muratura ordinaria possono essere eseguite nelle ore meno fredde del giorno, purché, al distacco del lavoro, vengano adottati opportuni provvedimenti per difendere le murature dal gelo nottur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facce delle murature in malta dovranno essere mantenute bagnate almeno per giorni 15 dalla loro ultimazione od anche più se sarà richiesto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canne, le gole da camino e simili, saranno intonacate a grana fina; quelle di discesa delle immondezze saranno intonacate a cemento liscio. Si potrà ordinare che tutte le canne, le gole, ecc., nello spessore dei muri siano lasciate aperte sopra una faccia, temporaneamente, anche per tutta la loro altezza; in questi casi, il tramezzo di chiusura si eseguirà posteriorm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impostature per le volte, gli archi, ecc. devono essere lasciate nelle murature sia con gli addentellati d’uso, sia col costruire l’origine delle volte e degli archi a sbalzo mediante le debite sagome, secondo quanto verrà prescri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irezione stessa potrà ordinare che sulle aperture di vani di porte e finestre siano collocati degli architravi in cemento armato delle dimensioni che saranno fissate in relazione alla luce dei vani, allo spessore del muro e al sovraccar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Murature e riempimenti in pietrame a secco - Vespai </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Murature in pietrame a secco</w:t>
      </w:r>
      <w:r>
        <w:rPr>
          <w:rFonts w:cs="Times New Roman" w:ascii="Times New Roman" w:hAnsi="Times New Roman"/>
          <w:color w:val="000000"/>
          <w:sz w:val="20"/>
        </w:rPr>
        <w:t>. - Dovranno essere eseguite con pietre ridotte col martello alla forma più che sia possibile regolare, restando assolutamente escluse quelle di forma rotonda. Le pietre saranno collocate in opera in modo che si colleghino perfettamente fra loro; scegliendo per i parametri quelle di maggiori dimensioni, non inferiori a 20 cm di lato, e le più adatte per il miglior combaciamento, onde supplire così con l’accuratezza della costruzione alla mancanza di ma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eviterà sempre la ricorrenza delle connessure verticali. Nell’interno delle murature si farà uso delle scaglie soltanto per appianare i corsi e riempire gli interstizi tra pietra e piet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uratura in pietrame a secco per muri di sostegno in controriva o comunque isolati sarà sempre coronata da uno strato di muratura in malta di altezza non minore di 30 cm; a richiesta della Direzione dei Lavori vi si dovranno eseguire anche opportune feritoie regolari regolarmente disposte, anche a più ordini, per lo scolo delle acque.</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Riempimenti in pietrame a secco (per drenaggi, fognature, banchettoni di consolidamento e simili).</w:t>
      </w:r>
      <w:r>
        <w:rPr>
          <w:rFonts w:cs="Times New Roman" w:ascii="Times New Roman" w:hAnsi="Times New Roman"/>
          <w:color w:val="000000"/>
          <w:sz w:val="20"/>
        </w:rPr>
        <w:t xml:space="preserve"> - Dovranno essere formati con pietrame da collocarsi in opera a mano su terreno ben costipato, al fine di evitare cedimenti per effetto dei carichi superi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drenaggi o fognature si dovranno scegliere le pietre più grosse e regolari e possibilmente a forma di lastroni quelle da impiegare nella copertura dei sottostanti pozzetti o cunicoli; oppure infine negli strati inferiori il pietrame di maggiore dimensione, impiegando nell’ultimo strato superiore pietrame minuto, ghiaia o anche pietrisco per impedire alle terre sovrastanti di penetrare e scendere otturando così gli interstizi tra le pietre. Sull’ultimo strato di pietrisco si dovranno pigiare convenientemente le terre, con le quali dovrà completarsi il riempimento dei cavi aperti per la costruzione di fognature e drenaggi.</w:t>
      </w:r>
    </w:p>
    <w:p>
      <w:pPr>
        <w:pStyle w:val="TESTO"/>
        <w:tabs>
          <w:tab w:val="clear" w:pos="709"/>
          <w:tab w:val="left" w:pos="2837" w:leader="none"/>
        </w:tabs>
        <w:rPr/>
      </w:pPr>
      <w:r>
        <w:rPr>
          <w:rFonts w:cs="Times New Roman" w:ascii="Times New Roman" w:hAnsi="Times New Roman"/>
          <w:color w:val="000000"/>
          <w:sz w:val="20"/>
        </w:rPr>
        <w:t xml:space="preserve">c) </w:t>
      </w:r>
      <w:r>
        <w:rPr>
          <w:rFonts w:cs="Times New Roman" w:ascii="Times New Roman" w:hAnsi="Times New Roman"/>
          <w:i/>
          <w:color w:val="000000"/>
          <w:sz w:val="20"/>
        </w:rPr>
        <w:t>Vespai e intercapedini</w:t>
      </w:r>
      <w:r>
        <w:rPr>
          <w:rFonts w:cs="Times New Roman" w:ascii="Times New Roman" w:hAnsi="Times New Roman"/>
          <w:color w:val="000000"/>
          <w:sz w:val="20"/>
        </w:rPr>
        <w:t>. - Nei locali in genere i cui pavimenti verrebbero a trovarsi in contatto con il terreno naturale, potranno essere ordinati vespai in pietrame o intercapedini in laterizio. In ogni caso il terreno di sostegno di tali opere dovrà essere debitamente spianato, bagnato e ben battuto con la mazzaranga per evitare qualsiasi ced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 vespai in pietrame si dovrà formare anzitutto in ciascun ambiente una rete di cunicoli di ventilazione, costituita da canaletti paralleli aventi interasse massimo di 1,50 m; essi dovranno correre anche lungo tutte le pareti ed essere comunicanti fra loro. Detti canali dovranno avere sezione non minore di cm 15 x 20 (di altezza) ed un sufficiente sbocco all’aperto, in modo da assicurare il ricambio dell’ar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Ricoperti tali canali con adatto pietrame di forma pianeggiante, si completerà il sottofondo riempiendo le zone rimaste fra cunicolo e cunicolo con pietrame in grossi scheggioni disposti con l’asse maggiore verticale ed in contrasto fra loro, intasando i grossi vuoti con scaglie di pietra e spargendo infine uno strato di ghiaietto di conveniente grossezza sino al piano prescri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intercapedini, a sostituzione di vespai, potranno essere costituite da un piano di tavelloni mutati in malta idraulica fina e poggianti su muretti in pietrame o mattoni, ovvero da voltine di mattoni,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 xml:space="preserve">Murature di pietrame con malta </w:t>
      </w:r>
    </w:p>
    <w:p>
      <w:pPr>
        <w:pStyle w:val="TESTO"/>
        <w:tabs>
          <w:tab w:val="clear" w:pos="709"/>
          <w:tab w:val="left" w:pos="2837" w:leader="none"/>
        </w:tabs>
        <w:rPr/>
      </w:pPr>
      <w:r>
        <w:rPr>
          <w:rFonts w:cs="Times New Roman" w:ascii="Times New Roman" w:hAnsi="Times New Roman"/>
          <w:color w:val="000000"/>
          <w:sz w:val="20"/>
        </w:rPr>
        <w:t>La muratura a getto (“a sacco”) per fondazioni risulterà composta di scheggioni di pietra e malta grossa, quest’ultima in proporzione non minore di 0,45 m</w:t>
      </w:r>
      <w:r>
        <w:rPr>
          <w:rFonts w:cs="Times New Roman" w:ascii="Times New Roman" w:hAnsi="Times New Roman"/>
          <w:color w:val="000000"/>
          <w:position w:val="7"/>
          <w:sz w:val="20"/>
        </w:rPr>
        <w:t>3</w:t>
      </w:r>
      <w:r>
        <w:rPr>
          <w:rFonts w:cs="Times New Roman" w:ascii="Times New Roman" w:hAnsi="Times New Roman"/>
          <w:color w:val="000000"/>
          <w:sz w:val="20"/>
        </w:rPr>
        <w:t xml:space="preserve"> per metro cubo di mur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uratura sarà eseguita facendo gettate alternate entro i cavi fondazione di malta fluida e scheggioni di pietra, preventivamente puliti e bagnati, assestando e spianando regolarmente gli strati ogni 40 cm di altezza, riempiendo accuratamente i vuoti con materiale minuto e distribuendo la malta in modo da ottenere strati regolari di muratura, in cui le pietre dovranno risultare completamente rivestite di ma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gettata dovrà essere abbondantemente rifornita d’acqua in modo che la malta penetri in tutti gli interstizi; tale operazione sarà aiutata con beveroni di malta molto grassa. La muratura dovrà risultare ben costipata ed aderente alle pareti dei cavi, qualunque sia la forma degli stes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in corrispondenza delle pareti degli scavi di fondazione si incontrassero vani di gallerie o cunicoli, l’Impresa dovrà provvedere alla perfetta chiusura di detti vani con murature o chiusure in legname in guisa da evitare il disperdimento della malta attraverso tali vie, ed in ogni caso sarà cura adottare tutti i mezzi necessari perché le murature di fondazione riescano perfettamente compatte e riempite di ma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uratura di pietrame così detta lavorata a mano sarà eseguita con scapoli di pietrame, delle maggiori dimensioni consentite dalla grossezza della massa muraria, spianati grossolanamente nei panni di posa ed allettati di ma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ietre, prima di essere collocate in opera, saranno diligentemente ripulite dalle sostanze terrose ed ove occorra, a giudizio della Direzione dei Lavori, accuratamente lavate. Saranno poi bagnate, essendo proibito di eseguire la bagnatura dopo di averle disposte sul letto di ma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nto le pietre quanto la malta saranno interamente disposte a mano, seguendo le migliori regole d’arte, in modo da costituire una massa perfettamente compatta nel cui interno le pietre stesse ben battute col martello risultino concatenate fra loro e rivestite da ogni parte di malta, senza alcun interstiz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ostruzione della muratura dovrà progredire a strati orizzontali di conveniente altezza, concatenati nel senso della grossezza del muro, disponendo successivamente ed alternativamente una pietra trasversale (di punta) dopo ogni due pietre in senso longitudinale, allo scopo di ben legare la muratura anche nel senso della grossez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ovrà sempre evitarsi la corrispondenza della connessione fra due corsi consecuti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spazi vuoti che verranno a formarsi per l’irregolarità delle pietre saranno riempiti con piccole pietre che non tocchino mai a secco e non lasciano mai spazi vuoti, colmando con malta tutti gli interstiz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murature senza speciale paramento si impiegheranno per le facce viste le pietre di maggiori dimensioni, con le facce interne rese piane e regolari in modo da costituire un paramento rustico a faccia vista e si disporranno negli angoli le pietre più grosse e più regolari. Detto paramento rustico dovrà essere più accurato e maggiormente regolare nelle murature di elevazione di tutti i muri dei fabbric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la muratura avesse un rivestimento esterno, il nucleo della muratura dovrà risultare, con opportuni accorgimenti, perfettamente concatenato col detto rivestimento nonostante la diversità di materiale, di struttura e di forma dell’uno e dell’al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facce viste delle murature in pietrame, che non debbano essere intonacate o comunque rivestite, saranno sempre rabboccate diligentemente con malta idraulica mezza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aramenti per le murature di pietram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facce viste delle murature di pietrame, secondo gli ordini della Direzione dei Lavori, potrà essere prescritta l’esecuzione delle seguenti speciali lavor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con pietra rasa e teste scoperte (ad opera incer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a mosaico gregg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 con pietra squadrata a corsi pressoché regol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 con pietra squadrata a corsi regol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paramento con pietra rasa e teste scoperte (ad opera incerta) il pietrame dovrà essere scelto diligentemente fra il migliore e la sua faccia vista dovrà essere ridotta col martello a superficie approssimativamente piana; le pareti esterne dei muri dovranno risultare bene allineate e non presentare alla prova del regolo rientranze o sporgenze maggiori di 25 mm. Le facce di posa e combaciamento delle pietre dovranno essere spianate ed adattate col martello in modo che il contatto dei pezzi avvenga in tutti i giunti per una rientranza non minore di 8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rientranza totale delle pietre di paramento non dovrà essere mai minore di 0,25 m e nelle connessioni esterne dovrà essere ridotto al minimo possibile l’uso delle scagl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paramento a mosaico greggio la faccia vista dei singoli pezzi dovrà essere ridotta col martello e la grossa punta a superficie perfettamente piana ed a figura poligonale, ed i singoli pezzi dovranno combaciare regolarmente, restando vietato l’uso delle scagl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tutto il resto si seguiranno le norme indicate per il paramento a pietra ra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paramento a corsi pressoché regolari il pietrame dovrà essere ridotto a conci piani e squadrati, sia col martello che con la grossa punta, con le facce di posa parallele fra loro e quelle di combaciamento normali a quelle di posa. I conci saranno posti in opera a corsi orizzontali di altezza che può variare da corso a corso, e potrà non essere costante per l’intero filare. Nelle superfici esterne dei muri saranno tollerate alla prova del regolo rientranze o sporgenze non maggiori di 15 millimet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paramento a corsi regolari i conci dovranno essere perfettamente piani e squadrati, con la faccia vista rettangolare, lavorati a grana ordinaria; essi dovranno avere la stessa altezza per tutta la lunghezza del medesimo corso, e qualora i vari corsi non avessero eguale altezza, questa dovrà essere disposta in ordine decrescente dai corsi inferiori ai corsi superiori con differenza però fra due corsi successivi non maggiore di 5 cm. La Direzione dei Lavori potrà anche prescrivere l’altezza dei singoli corsi, ed ove nella stessa superficie di paramento venissero impiegati conci di pietra da taglio, per rivestimento di alcune parti, i filari di paramento a corsi regolari dovranno essere in perfetta corrispondenza con quelli della pietra da tagl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nto nel paramento a corsi pressoché regolari, quanto in quello a corsi regolari, non sarà tollerato l’impiego di scaglie nella faccia esterna; il combaciamento dei corsi dovrà avvenire per almeno un terzo della loro rientranza nelle facce di posa, e non potrà essere mai minore di 10 cm nei giunti vertic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rientranza dei singoli pezzi non sarà mai minore della loro altezza, né inferiore a 25 cm; l’altezza minima dei corsi non dovrà mai essere minore di 20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entrambi i paramenti a corsi, lo sfalsamento di due giunti verticali consecutivi non dovrà essere minore di 10 cm e le connessioni avranno larghezza non maggiore di 1 centime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tutti i tipi di paramento le pietre dovranno mettersi in opera alternativamente di punta in modo da assicurare il collegamento col nucleo interno della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murature con malta, quando questa avrà fatto convenientemente presa, le connessioni delle facce di paramento dovranno essere accuratamente stucc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tutte le specie di paramenti la stuccatura dovrà essere fatta raschiando preventivamente le connessioni fino a conveniente profondità per purgarle dalla malta, dalla polvere, e da qualunque altra materia estranea, lavandole con acqua abbondante e riempiendo quindi le connessioni stesse con nuova malta della qualità prescritta, curando che questa penetri bene dentro, comprimendola e lisciandola con apposito ferro, in modo che il contorno dei conci sui fronti del paramento, a lavoro finito, si disegni nettamente e senza sbav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urature di matt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toni, prima del loro impiego, dovranno essere bagnati fino a saturazione per immersione prolungata in apposite bagnarole e mai per asper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Essi dovranno mettersi in opera con le connessioni alternative in corsi ben regolari e normali alla superficie esterna; saranno posati sopra un abbondante strato di malta e premuti sopra di esso in modo che la malta refluisca attorno e riempia tutte le conness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larghezza delle connessioni non dovrà essere maggiore di 8 né minore di 5 m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giunti non verranno rabboccati durante la costruzione per dare maggiore presa all’intonaco od alla stuccatura col fer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malte da impiegarsi per l’esecuzione di questa muratura dovranno essere passate al setaccio per evitare che i giunti fra i mattoni riescano superiori al limite di tolleranza fiss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murature di rivestimento saranno fatte a corsi bene allineati e dovranno essere opportunamente ammorsate con la parte inter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la muratura dovesse eseguirsi a paramento visto (cortina) si dovrà avere cura di scegliere per le facce esterne i mattoni di migliore cottura, meglio formati e di colore più uniforme, disponendoli con perfetta regolarità e ricorrenza nelle connessioni orizzontali, alternando con precisione i giunti vertic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questo genere di paramento le connessioni di faccia vista non dovranno avere grossezza maggiore di 5 mm, e, previa raschiatura e pulitura, dovranno essere profilate con malta idraulica o di cemento, diligentemente compresse e lisciate con apposito ferro, senza sbav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ordine, gli archi, le piattabande e le volte dovranno essere costruite in modo che i mattoni siano sempre disposti in direzione normale alla curva dell’intradosso e le connessioni dei giunti non dovranno mai eccedere la larghezza di 5 mm all’intradosso e 10 mm all’estrado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Pareti di una testa ed in foglio con mattoni pieni e for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areti di una testa ed in foglio verranno eseguite con mattoni scelti, esclusi i rottami, i laterizi incompleti e quelli mancanti di qualche spigo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e le dette pareti saranno eseguite con le migliori regole dell’arte, a corsi orizzontali ed a perfetto filo, per evitare la necessità di forte impiego di malta per l’intona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pareti in foglio, quando la Direzione dei Lavori lo ordinasse, saranno introdotte nella costruzione intelaiature in legno attorno ai vani delle porte, allo scopo di poter fissare i serramenti al telaio, anziché alla parete, oppure ai lati od alle sommità delle pareti stesse, per il loro consolidamento, quando esse non arrivano fino ad un’altra parete od al soffi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una parete deve eseguirsi fino sotto al soffitto, la chiusura dell’ultimo corso sarà ben serrata, se occorre, dopo congruo tempo con scaglie e c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urature mis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uratura mista di pietrame e mattoni dovrà progredire a strati orizzontali intercalando n.......... di filari di mattoni ogni ....... m di altezza di muratura di pietram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filari dovranno essere estesi a tutta la grossezza del muro e disposti secondo piani orizzont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murature miste per i fabbricati, oltre ai filari suddetti, si debbono costruire in mattoni tutti gli angoli e spigoli dei muri, i pilastri, i risalti e le incassature qualsiasi, le spallette e squarci delle aperture di porte e finestre, i parapetti delle finestre, gli archi di scarico, e le volte, i voltini e le piattabande, l’ossatura delle cornici, le canne da fumo, le latrine, i condotti in genere, e qualunque altra parte di muro all’esecuzione della quale non si prestasse il pietrame, in conformità delle prescrizioni che potrà dare la Direzione dei Lavori all’atto esecutivo. Il collegamento delle due differenti strutture deve essere fatto nel migliore modo possibile e tanto in senso orizzontale che in senso vertic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urature di getto o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alcestruzzo da impiegarsi per qualsiasi lavoro sarà messo in opera appena confezionato e disposto a strati orizzontali di altezza da 20 a 30 cm, su tutta l’estensione della parte di opera che si esegue ad un tempo, ben battuto e costipato, per modo che non resti alcun vano nello spazio che deve contenerlo e nella sua mas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il calcestruzzo sia da collocare in opera entro cavi molto stretti od a pozzo esso dovrà essere calato nello scavo mediante secchi a ribalt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lo nel caso di cavi molto larghi, la Direzione dei Lavori potrà consentire che il calcestruzzo venga gettato liberamente, nel qual caso prima del conguagliamento e della battitura deve, per ogni strato di 30 cm d’altezza, essere ripreso dal fondo del cavo e rimpastato per rendere uniforme la miscela dei compon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il calcestruzzo sia da calare sott’acqua, si dovranno impiegare tramogge, casse apribili o quegli altri mezzi d’immersione che la Direzione dei Lavori prescriverà, ed usare la diligenza necessaria ad impedire che, nel passare attraverso l’acqua, il calcestruzzo si dilavi con pregiudizio della sua consisten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Finito che sia il getto, e spianata con ogni diligenza la superficie superiore, il calcestruzzo dovrà essere lasciato assodare per tutto il tempo che la Direzione dei Lavori stimerà necessar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ltre mur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quanto riguarda altri tipi di murature dello stesso tipo di quelle esterne, si faccia riferimento al capitolo riservato alle “strutture di elevazione vertic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b) Infissi esterni verticali</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 d.m. 14 giugno 1989, n. 236, “Regolamento di attuazione dell’art. 1 della legge 9 gennaio 1989, n. 13 - Prescrizioni tecniche necessarie a garantire l’accessibilità, l’adattabilità e la visitabilità degli edifici privati e di edilizia residenziale pubblica sovvenzionata e agevolata”, le porte, le finestre e le porte-finestre devono essere facilmente utilizzabili anche da persone con ridotte o impedite capacità motorie o sensor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eccanismi di apertura e chiusura devono essere facilmente manovrabili e percepibili e le parti mobili devono poter essere usate esercitando una lieve pres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ve possibile si deve dare preferenza a finestre e parapetti che consentono la visuale anche alla persona seduta. Si devono comunque garantire i requisiti di sicurezza e protezione dalle cadute verso l’ester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ltezza delle maniglie o dispositivo di comando deve essere compresa tra cm 100 e 130; consigliata 115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consentire alla persona seduta la visuale anche all’esterno, devono essere preferite soluzioni per le quali la parte opaca del parapetto, se presente, non superi i 60 cm di altezza dal calpestio, con l’avvertenza, però, per ragioni di sicurezza, che l’intero parapetto sia complessivamente alto almeno 100 cm e inattraversabile da una sfera di 10 cm di diametro. Nelle finestre lo spigolo vivo della traversa inferiore dell’anta apribile deve essere opportunamente sagomato o protetto per non causare infortuni. Le ante mobili degli infissi esterni devono poter essere usate esercitando una pressione non superiore a kg 8.</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fissi in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secuzione dei serramenti od altri lavori in legno l’impresa dovrà servirsi di una Ditta specialista e ben accetta alla Direzione dei Lavori. Essi saranno sagomati e muniti degli accessori necessari, secondo i disegni di dettaglio, i campioni e le indicazioni che darà 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legname dovrà essere di essenza forte per i serramenti in legno, di essenza tenera o dolce per quelli interni, perfettamente lavorato e piallato e risultare, dopo ciò, dello spessore richiesto, intendendosi che le dimensioni dei disegni e gli spessori debbono essere quelli del lavoro ultimato, né saranno tollerate eccezioni a tale riguard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serramenti e gli altri manufatti saranno piallati e raspati con carta vetrata e pomice in modo da fare scomparire qualsiasi sbavatura. È proibito inoltre assolutamente l’uso del mastice per coprire difetti naturali di legno o difetti di costru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unioni dei ritti con traversi saranno eseguite con le migliori regole dell’arte: i ritti saranno continui per tutta l’altezza del serramento, ed i traversi collegati a dente e mortisa, con caviscie di legno duro e con biette, a norma delle indicazioni che darà 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denti e gli incastri a maschio e femmina dovranno attraversare dall’una all’altra parte i pezzi in cui verranno calettati, e le linguette avranno comunemente la grossezza di 1/3 del legno e saranno incoll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i serramenti ed altri lavori a specchiature i pannelli saranno uniti a telai ed ai traversi intermedi mediante scanalature nei telai e linguette nella specchiatura, con sufficiente riduzione dello spessore per non indebolire soverchiamente il telaio. Fra le estremità della linguetta ed il fondo della scanalatura deve lasciarsi un gioco per consentire i movimenti del legno della specchi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fodere dei serramenti e dei rivestimenti, a superficie o perlinata, le tavole di legno saranno connesse, a richiesta della Direzione dei Lavori, o a dente e canale ed incollatura, oppure a canale unite da apposita animella o linguetta di legno duro incollata a tutta la lunghez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battute delle porte senza telaio verranno eseguite a risega, tanto contro la mazzetta quanto fra le impos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unioni delle parti delle opere in legno e dei serramenti verranno fatte con viti; i chiodi o le punte di Parigi saranno consentiti solo quando sia espressamente indicato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i gli accessori, ferri ed apparecchi di chiusura, di sostegno, di manovra, ecc. dovranno essere, prima della loro applicazione, accettati dalla Direzione dei Lavori. La loro applicazione ai vari manufatti dovrà venire eseguita a perfetto incastro, per modo da non lasciare alcuna discontinuità, quando sia possibile, mediante bulloni a vi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trattasi di serramenti da aprire e chiudere, ai telai od ai muri dovranno essere sempre assicurati appositi ganci, catenelle od altro, che, mediante opportuni occhielli ai serramenti, ne fissino la posizione quando i serramenti stessi debbono restare aperti. Per ogni serratura di porta od uscio dovranno essere consegnate due chia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tutti i serramenti ed altre opere in legno, prima del loro collocamento in opera e previa accurata pulitura a raspa e carta vetrata, verrà applicata una prima mano di olio di lino cotto accuratamente spalmato in modo che il legno ne resti bene impregnato. Essi dovranno conservare il loro colore naturale e, quando la prima mano sarà ben essiccata, si procederà alla loro posa in opera e quindi alla loro pulitura con pomice e carta vetr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 serramenti e le loro parti saranno osservate le norme che saranno impartite dalla Direzione dei Lavori all’atto prat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Resta inoltre stabilito che quando l’ordinazione riguarda la fornitura di più serramenti, appena avuti i particolari per la costruzione di ciascun tipo, l’Impresa dovrà allestire il campione di ogni tipo che dovrà essere approvato dalla Direzione dei Lavori e verrà depositato presso di essa. Detti campioni verranno posti in opera per ultimi, quando tutti gli altri serramenti saranno stati presentati ed accett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iascun manufatto in legno o serramento prima dell’applicazione della prima mano d’olio cotto dovrà essere sottoposto all’esame ed all’accettazione provvisoria della Direzione dei Lavori, la quale potrà rifiutare tutti quelli che fossero stati verniciati o colorati senza tale accett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ccettazione dei serramenti e delle altre opere in legno non è definitiva se non dopo che siano stati posti in opera, e se, malgrado ciò, i lavori andassero poi soggetti a fenditure e screpolature, incurvamenti e dissesti di qualsiasi specie, prima che l’opera sia definitivamente collaudata, l’Impresa sarà obbligata a rimediarvi, cambiando a sue spese i materiali e le opere difetto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fissi metall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opere in ferro devono ricevere una spalmatura di minio o di vernice antiruggine prima del loro collocamento in opera. Gli apparecchi di manovra, se di metallo fino, vanno protetti con una fasciatura di stracci.</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Particolare riguardo nella posa richiedono le serrande di sicurezza per grandi aperture, vetrine, negozi, uffici a terreno, ecc., murando gli assi rotanti dei tamburi e le guide in modo che le serrande scorrano con estrema facilità nelle loro guide.</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I serramenti in ferro devono disporsi in modo tale da evitare qualsiasi deformazione, in posizione orizzontale, interponendo tra un infisso e l’altro delle assicelle, o verticalmente leggermente inclinati contro una parete.</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8"/>
        <w:ind w:hanging="0"/>
        <w:rPr>
          <w:rFonts w:ascii="Times New Roman" w:hAnsi="Times New Roman" w:cs="Times New Roman"/>
          <w:color w:val="000000"/>
          <w:sz w:val="20"/>
        </w:rPr>
      </w:pPr>
      <w:r>
        <w:rPr>
          <w:rFonts w:cs="Times New Roman" w:ascii="Times New Roman" w:hAnsi="Times New Roman"/>
          <w:i/>
          <w:color w:val="000000"/>
          <w:sz w:val="20"/>
        </w:rPr>
        <w:t>Infissi P.V.C.</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I serramenti in pvc rigido dovranno avere una resilienza secondo la normativa UNI 6323/68.</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La miscela impiegata per l’estrusione dei profili componenti i serramenti a vetri per finestra o porte-finestre è costituita da una miscela di resina ed additivi stabilizzanti e lubrificanti con esclusione di plastificanti e cariche minerali od organiche e dovrà rispondere alle sottoelencate caratteristiche:</w:t>
      </w:r>
    </w:p>
    <w:p>
      <w:pPr>
        <w:pStyle w:val="TESTO"/>
        <w:tabs>
          <w:tab w:val="clear" w:pos="709"/>
          <w:tab w:val="left" w:pos="2837" w:leader="none"/>
        </w:tabs>
        <w:spacing w:lineRule="atLeast" w:line="268"/>
        <w:rPr/>
      </w:pPr>
      <w:r>
        <w:rPr>
          <w:rFonts w:cs="Times New Roman" w:ascii="Times New Roman" w:hAnsi="Times New Roman"/>
          <w:color w:val="000000"/>
          <w:sz w:val="20"/>
        </w:rPr>
        <w:t xml:space="preserve">– </w:t>
      </w:r>
      <w:r>
        <w:rPr>
          <w:rFonts w:cs="Times New Roman" w:ascii="Times New Roman" w:hAnsi="Times New Roman"/>
          <w:color w:val="000000"/>
          <w:sz w:val="20"/>
        </w:rPr>
        <w:t>il peso specifico determinato secondo le norme ASTM D 792 deve essere &lt; a 1,49 kg/dm</w:t>
      </w:r>
      <w:r>
        <w:rPr>
          <w:rFonts w:cs="Times New Roman" w:ascii="Times New Roman" w:hAnsi="Times New Roman"/>
          <w:color w:val="000000"/>
          <w:position w:val="7"/>
          <w:sz w:val="20"/>
        </w:rPr>
        <w:t>3</w:t>
      </w:r>
      <w:r>
        <w:rPr>
          <w:rFonts w:cs="Times New Roman" w:ascii="Times New Roman" w:hAnsi="Times New Roman"/>
          <w:color w:val="000000"/>
          <w:sz w:val="20"/>
        </w:rPr>
        <w:t>;</w:t>
      </w:r>
    </w:p>
    <w:p>
      <w:pPr>
        <w:pStyle w:val="TESTO"/>
        <w:tabs>
          <w:tab w:val="clear" w:pos="709"/>
          <w:tab w:val="left" w:pos="2837" w:leader="none"/>
        </w:tabs>
        <w:spacing w:lineRule="atLeast" w:line="268"/>
        <w:rPr/>
      </w:pPr>
      <w:r>
        <w:rPr>
          <w:rFonts w:cs="Times New Roman" w:ascii="Times New Roman" w:hAnsi="Times New Roman"/>
          <w:color w:val="000000"/>
          <w:sz w:val="20"/>
        </w:rPr>
        <w:t xml:space="preserve">– </w:t>
      </w:r>
      <w:r>
        <w:rPr>
          <w:rFonts w:cs="Times New Roman" w:ascii="Times New Roman" w:hAnsi="Times New Roman"/>
          <w:color w:val="000000"/>
          <w:sz w:val="20"/>
        </w:rPr>
        <w:t>la resistenza all’urto a trazione determinata secondo le norme UNIPLAST 385 e &gt; a 500 KJ/m</w:t>
      </w:r>
      <w:r>
        <w:rPr>
          <w:rFonts w:cs="Times New Roman" w:ascii="Times New Roman" w:hAnsi="Times New Roman"/>
          <w:color w:val="000000"/>
          <w:position w:val="7"/>
          <w:sz w:val="20"/>
        </w:rPr>
        <w:t>2</w:t>
      </w:r>
      <w:r>
        <w:rPr>
          <w:rFonts w:cs="Times New Roman" w:ascii="Times New Roman" w:hAnsi="Times New Roman"/>
          <w:color w:val="000000"/>
          <w:sz w:val="20"/>
        </w:rPr>
        <w:t xml:space="preserve"> a 0°C e &gt; a 700 Kg/m</w:t>
      </w:r>
      <w:r>
        <w:rPr>
          <w:rFonts w:cs="Times New Roman" w:ascii="Times New Roman" w:hAnsi="Times New Roman"/>
          <w:color w:val="000000"/>
          <w:position w:val="7"/>
          <w:sz w:val="20"/>
        </w:rPr>
        <w:t>2</w:t>
      </w:r>
      <w:r>
        <w:rPr>
          <w:rFonts w:cs="Times New Roman" w:ascii="Times New Roman" w:hAnsi="Times New Roman"/>
          <w:color w:val="000000"/>
          <w:sz w:val="20"/>
        </w:rPr>
        <w:t xml:space="preserve"> a 23°C;</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l modulo elastico in flessione dovrà essere &gt; a 2250 MPA determinato secondo le norme UNI 7219;</w:t>
      </w:r>
    </w:p>
    <w:p>
      <w:pPr>
        <w:pStyle w:val="TESTO"/>
        <w:tabs>
          <w:tab w:val="clear" w:pos="709"/>
          <w:tab w:val="left" w:pos="2837" w:leader="none"/>
        </w:tabs>
        <w:spacing w:lineRule="atLeast" w:line="268"/>
        <w:rPr/>
      </w:pPr>
      <w:r>
        <w:rPr>
          <w:rFonts w:cs="Times New Roman" w:ascii="Times New Roman" w:hAnsi="Times New Roman"/>
          <w:color w:val="000000"/>
          <w:sz w:val="20"/>
        </w:rPr>
        <w:t xml:space="preserve">– </w:t>
      </w:r>
      <w:r>
        <w:rPr>
          <w:rFonts w:cs="Times New Roman" w:ascii="Times New Roman" w:hAnsi="Times New Roman"/>
          <w:color w:val="000000"/>
          <w:sz w:val="20"/>
        </w:rPr>
        <w:t>carico di rottura e &gt; a 400 Kg/cm</w:t>
      </w:r>
      <w:r>
        <w:rPr>
          <w:rFonts w:cs="Times New Roman" w:ascii="Times New Roman" w:hAnsi="Times New Roman"/>
          <w:color w:val="000000"/>
          <w:position w:val="7"/>
          <w:sz w:val="20"/>
        </w:rPr>
        <w:t>2</w:t>
      </w:r>
      <w:r>
        <w:rPr>
          <w:rFonts w:cs="Times New Roman" w:ascii="Times New Roman" w:hAnsi="Times New Roman"/>
          <w:color w:val="000000"/>
          <w:sz w:val="20"/>
        </w:rPr>
        <w:t xml:space="preserve"> secondo metodo di prova ASTM D 638;</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la resistenza all’urto non deve dare, secondo le norme UNIPLAST 393, nessuna rottura a 0°C e non più di 1 rottura su 10 provini a –10°C;</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econdo le norme ASTM D 1525 la temperatura di rammollimento o grado di Vicat dovrà essere &gt; 76°C;</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la resistenza alla luce, secondo le norme UNI 7095 dovrà essere &gt; al grado 3 della scala dei grigi;</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urezza Shore &gt; 75 secondo il metodo di prova ASTM D 2240;</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er la resistenza della saldatura secondo la norma UNIPLAST 392, la rottura non deve avvenire per oltre il 50% del piano di saldatura;</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utoestinguenza in caso d’incendio.</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Le giunzioni degli angoli devono essere eseguite con la tecnica della saldatura a piastra calda senza apporto di materiali (polifusione), in modo da ottenere elementi monolitici senza soluzione di continuità nei punti di giunzione.</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Lo spessore delle pareti perimetrali dei profilati non dovrà essere inferiore a mm 3.</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Per il fissaggio delle parti staccate le viti devono essere di ottone con testa a goccia di sego.</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I serramenti in pvc dovranno garantire la permeabilità dell’aria con classe A3, la tenuta all’acqua con categoria E2 e la resistenza ai carichi del vento con categoria V2.</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8"/>
        <w:ind w:hanging="0"/>
        <w:rPr>
          <w:rFonts w:ascii="Times New Roman" w:hAnsi="Times New Roman" w:cs="Times New Roman"/>
          <w:color w:val="000000"/>
          <w:sz w:val="20"/>
        </w:rPr>
      </w:pPr>
      <w:r>
        <w:rPr>
          <w:rFonts w:cs="Times New Roman" w:ascii="Times New Roman" w:hAnsi="Times New Roman"/>
          <w:i/>
          <w:color w:val="000000"/>
          <w:sz w:val="20"/>
        </w:rPr>
        <w:t>Soglie e davanzali</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Nel vano delle finestre, verso l’interno, si dispongono dei davanzali, in marmo o in legno della larghezza di 25-35 cm e dello spessore di 3-4 cm, murati tra le due spallette del muro. Così per le porte esterne, si dispongono attraverso l’apertura una soglia, di pietra o di marmo, che, oltre a completare l’apertura e a consentire la chiusura del serramento mediante il chiavistello che scende nello spessore ed entra nell’apposito astuccio fissato nella soglia, impedendo anche l’entrata dell’acqua dall’esterno.</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Dove i climi umidi facilitano la condensazione sui vetri, i davanzali interni recheranno una leggera inclinazione ed un foro per mandar fuori l’acqua colato, mediante un tubo metallico.</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8"/>
        <w:ind w:hanging="0"/>
        <w:rPr>
          <w:rFonts w:ascii="Times New Roman" w:hAnsi="Times New Roman" w:cs="Times New Roman"/>
          <w:color w:val="000000"/>
          <w:sz w:val="20"/>
        </w:rPr>
      </w:pPr>
      <w:r>
        <w:rPr>
          <w:rFonts w:cs="Times New Roman" w:ascii="Times New Roman" w:hAnsi="Times New Roman"/>
          <w:i/>
          <w:color w:val="000000"/>
          <w:sz w:val="20"/>
        </w:rPr>
        <w:t xml:space="preserve">c) Chiusure orizzontali </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8"/>
        <w:ind w:hanging="0"/>
        <w:rPr>
          <w:rFonts w:ascii="Times New Roman" w:hAnsi="Times New Roman" w:cs="Times New Roman"/>
          <w:color w:val="000000"/>
          <w:sz w:val="20"/>
        </w:rPr>
      </w:pPr>
      <w:r>
        <w:rPr>
          <w:rFonts w:cs="Times New Roman" w:ascii="Times New Roman" w:hAnsi="Times New Roman"/>
          <w:i/>
          <w:color w:val="000000"/>
          <w:sz w:val="20"/>
        </w:rPr>
        <w:t>Chiusura orizzontale inferiore e su spazi esterni</w:t>
      </w:r>
    </w:p>
    <w:p>
      <w:pPr>
        <w:pStyle w:val="TESTO"/>
        <w:tabs>
          <w:tab w:val="clear" w:pos="709"/>
          <w:tab w:val="left" w:pos="2837" w:leader="none"/>
        </w:tabs>
        <w:spacing w:lineRule="atLeast" w:line="268"/>
        <w:rPr>
          <w:rFonts w:ascii="Times New Roman" w:hAnsi="Times New Roman" w:cs="Times New Roman"/>
          <w:color w:val="000000"/>
          <w:sz w:val="20"/>
        </w:rPr>
      </w:pPr>
      <w:r>
        <w:rPr>
          <w:rFonts w:cs="Times New Roman" w:ascii="Times New Roman" w:hAnsi="Times New Roman"/>
          <w:color w:val="000000"/>
          <w:sz w:val="20"/>
        </w:rPr>
        <w:t>Per le chiusure orizzontali inferiori e su spazi esterni valgono le medesime norme e prescrizioni e regole delle strutture portanti orizzont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ntrosoffi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i i controsoffitti in genere dovranno eseguirsi con cure particolari allo scopo di ottenere superfici orizzontali (od anche sagomate secondo le prescritte centine), senza ondulazioni od altri difetti e di evitare in modo assoluto la formazione, in un tempo più o meno prossimo, di crepe, crinature o distacchi nell’intonaco. Al manifestarsi di tali screpolature la Direzione dei Lavori avrà facoltà, a suo insindacabile giudizio, di ordinare all’Impresa il rifacimento, a carico di quest’ultima, dell’intero controsoffitto con l’onere del ripristino di ogni altra opera già eseguita (stucchi, tinteggiature,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alla faccia inferiore di tutti i controsoffitti dovranno sporgere i ganci di ferro appendilumi di cui all’art. 58. Tutti i legnami impiegati per qualsiasi scopo nei controsoffitti dovranno essere abbondantemente spalmati di carbolinio su tutte le facc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irezione dei Lavori potrà prescrivere anche le predisposizioni di adatte griglie o sfiatatoi in metallo per la ventilazione dei vani racchiusi dai controsoffi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a) </w:t>
      </w:r>
      <w:r>
        <w:rPr>
          <w:rFonts w:cs="Times New Roman" w:ascii="Times New Roman" w:hAnsi="Times New Roman"/>
          <w:i/>
          <w:color w:val="000000"/>
          <w:sz w:val="20"/>
        </w:rPr>
        <w:t>Controsoffitto in rete metallica (cameracan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ontrosoffitti in rete metallica saranno compos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all’armatura principale retta o centinata in legno di abete, formata con semplici costoloni di cm 6 x 12, oppure con centine composte di due o tre tavole sovrapposte ed insieme collegate ad interasse di 100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all’orditura di correntini in abete della sezione di cm 4 x 4, posti alla distanza di 30 cm gli uni dagli altri e fissati solidamente con chiodi e reggette alle centine od ai costoloni di cui sopra ed incassati ai lati entro le murature in modo da assicurare l’immo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alla rete metallica, in filo di ferro lucido del diametro di 1 mm circa con maglie di circa 15 mm di lato, che sarà fissata all’orditura di correntini con opportune grappet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al rinzaffo di malta bastarda o malta di cemento, secondo quanto prescritto, la quale deve risalire superiormente alla re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all’intonaco (eseguito con malta di calce e sabbia e incollato a colla di malta fina) steso con le dovute cautele e con le migliori regole dell’arte perché riesca del minore spessore possibile, con superficie piana e lisc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b) </w:t>
      </w:r>
      <w:r>
        <w:rPr>
          <w:rFonts w:cs="Times New Roman" w:ascii="Times New Roman" w:hAnsi="Times New Roman"/>
          <w:i/>
          <w:color w:val="000000"/>
          <w:sz w:val="20"/>
        </w:rPr>
        <w:t>Controsoffitto tipo “Perret”.</w:t>
      </w:r>
    </w:p>
    <w:p>
      <w:pPr>
        <w:pStyle w:val="TESTO"/>
        <w:tabs>
          <w:tab w:val="clear" w:pos="709"/>
          <w:tab w:val="left" w:pos="2837" w:leader="none"/>
        </w:tabs>
        <w:rPr/>
      </w:pPr>
      <w:r>
        <w:rPr>
          <w:rFonts w:cs="Times New Roman" w:ascii="Times New Roman" w:hAnsi="Times New Roman"/>
          <w:color w:val="000000"/>
          <w:sz w:val="20"/>
        </w:rPr>
        <w:t>I controsoffitti eseguiti con materiale laterizio speciale tipo “Perret”, “Italia” o simili saranno costituiti da tavelline sottili di cotto dello stesso spessore di 2,5 cm armate longitudinalmente da tondini d’acciaio annegato in malta a 3 q di cemento Portland per m</w:t>
      </w:r>
      <w:r>
        <w:rPr>
          <w:rFonts w:cs="Times New Roman" w:ascii="Times New Roman" w:hAnsi="Times New Roman"/>
          <w:color w:val="000000"/>
          <w:position w:val="7"/>
          <w:sz w:val="20"/>
        </w:rPr>
        <w:t>3</w:t>
      </w:r>
      <w:r>
        <w:rPr>
          <w:rFonts w:cs="Times New Roman" w:ascii="Times New Roman" w:hAnsi="Times New Roman"/>
          <w:color w:val="000000"/>
          <w:sz w:val="20"/>
        </w:rPr>
        <w:t xml:space="preserve"> di sabbia, il tutto ancorato al solaio sovrastante mediante robusti cavallotti di ferro posti a opportuna distan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faccia vista del controsoffitto sarà sbruffata con malta bastarda di cui all’art. 48-h.</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c) </w:t>
      </w:r>
      <w:r>
        <w:rPr>
          <w:rFonts w:cs="Times New Roman" w:ascii="Times New Roman" w:hAnsi="Times New Roman"/>
          <w:i/>
          <w:color w:val="000000"/>
          <w:sz w:val="20"/>
        </w:rPr>
        <w:t>Controsoffitto in graticcio tipo “Stauss”.</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ontrosoffitti con graticcio di cotto armato tipo “Stauss” o simile saranno costituiti essenzialmente da strisce di rete di filo di ferro ricotto del diametro di 1 mm a maglie di 20 mm di lato aventi gli incroci annegati in crocettine di forma poliedrica in argilla cotta ad alta temperatura, che assicurano alla malta una buona superficie di aderen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ette strisce, assicurate agli estremi a tondini di ferro da 8 mm almeno ancorati a loro volta nelle murature perimetrali con opportune grappe poste a distanza di 25 cm, e ben tese mediante taglie tendifili, verranno sostenute con cavalloni intermedi (a distanza di circa 0,40 m) ed occorrendo mediante irrigidimenti di tondino di ferro da 3 mm in modo da risultare in tutta la superficie saldamente fissate al soffitto senza possibilità di cedim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intonacatura si procederà come per un controsoffitto normale: la malta gettata con forza contro il graticcio deve penetrare nei fori fra le varie crocette, formando al di là di esse tante piccole teste di fungo che trattengono fortemente l’intonaco alla re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rattandosi di rivestire superfici curve comunque centinate, la rete metallica del controsoffitto tanto del tipo comune (lett. a) che del tipo “Stauss” (lett. c) dovrà seguire le sagome di sostegno retrostanti opportunamente disposte ed essere fissata ad esse con tutti i necessari accorgimenti per assicurare la rete e farle assumere la curvatura prescrit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d) Chiusura superi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perture non ventil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lemento di isolamento termico, in coperture non ventilate e salvo esigenze particolari, deve essere preferibilmente sempre posato al di sopra del supporto strutturale il più possibile verso l’esterno, per sfruttare l’inerzia termica della struttura e per trovarsi in condizioni favorevoli rispetto ai problemi di condensazione interstiziale del vapor acque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eve essere sempre garantita la microventilazione della superficie inferiore dell’elemento di tenuta (tegole, lastre, ecc.) e contemporaneamente è opportuno garantire una ventilazione della superficie esterna dell’isolante termico. Ciò si ottiene con l’uso di elementi distanziatori, generalmente listelli in legno, più alti dello spessore dell’isolante, che permettono il fissaggio della listellatura che sorregge le tegole o le lastre e lasciando uno spazio adeguato tra il listello e la superficie dell’isolante term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si disponga di uno strato impermeabile sotto l’elemento di tenuta, occorre garantire la microventilazione della superficie inferiore dei prodotti di tenuta e, se possibile, la ventilazione della superficie esterna dell’isolante: ciò può comportare una doppia orditura di listelli distanziatori sopra e sotto il telo impermeabile, con la creazione di una intercapedine ventilata, oppure occorrerà predisporre una barriera al vapore, sotto l’isolante termico, per evitare possibili fenomeni di condensazione dovuti alla presenza del telo impermeab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preferibile che l’isolamento termico sia formato da due strati di elementi con giunti sfalsati, o da un solo strato con giunti ad incas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rodotti dell’elemento termoisolante devono essere sensibili alle variazioni di temperatura e di umidità che si verificano sotto al manto per evitare deformazioni con la conseguente apertura dei giu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la listellatura viene posata direttamente sul pannello di isolamento termico (con semplice o doppia orditura ortogonale), è necessario che lo stesso sia rigido, permetta la chiodatura e abbia una sufficiente resistenza alla compres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 sistemi con lastre isolate a sandwich, se non ventilati, devono disporre di una efficace barriera al vapore dal lato cald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perture ventil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l di sopra dell’ultimo solaio viene posto l’elemento isolante che dovrà avere una adeguata resistenza termica e potrà essere costituito da doppio strato di pannelli posati con giunti sfalsati o da un monostrato con giunti ad incas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no da evitare i materiali isolanti leggeri sfusi o granulari quando possono essere rimossi dalle correnti d’aria. Se la zona del sottotetto è praticabile l’elemento termoisolante dovrà avere una resistenza a compressione adeguata oppure dovrà essere protetto o completato da uno strato di ripartizione dei caric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possono realizzare coperture ventilate anche mediante intercapedine a spessore costante lungo la falda. Lo spazio di ventilazione dovrà avere nel punto più basso dell’intercapedine o del sottotetto un’altezza minima di 10 cm. Sono comunque da preferire altezze maggiori (almeno 30-60 cm). Tutto il volume d’aria dovrà essere ventilato con regolarità, senza zone morte, per mezzo di aperture generalmente poste in corrispondenza della gronda e del colmo. Le uscite dell’aria saranno comunque a livello più elevato di quelle d’entrata. Aperture laterali possono risultare dannose per un efficace tiragg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ezione utile delle aperture nel caso di spazi da ventilare di ridotta altezza dovrà essere non minore di 1/500 della superficie della copertura.</w:t>
      </w:r>
    </w:p>
    <w:p>
      <w:pPr>
        <w:pStyle w:val="TESTO"/>
        <w:tabs>
          <w:tab w:val="clear" w:pos="709"/>
          <w:tab w:val="left" w:pos="2837" w:leader="none"/>
        </w:tabs>
        <w:rPr/>
      </w:pPr>
      <w:r>
        <w:rPr>
          <w:rFonts w:cs="Times New Roman" w:ascii="Times New Roman" w:hAnsi="Times New Roman"/>
          <w:color w:val="000000"/>
          <w:sz w:val="20"/>
        </w:rPr>
        <w:t>Per falde di copertura molto estese occorre prevedere 100 cm</w:t>
      </w:r>
      <w:r>
        <w:rPr>
          <w:rFonts w:cs="Times New Roman" w:ascii="Times New Roman" w:hAnsi="Times New Roman"/>
          <w:color w:val="000000"/>
          <w:position w:val="7"/>
          <w:sz w:val="20"/>
        </w:rPr>
        <w:t>2</w:t>
      </w:r>
      <w:r>
        <w:rPr>
          <w:rFonts w:cs="Times New Roman" w:ascii="Times New Roman" w:hAnsi="Times New Roman"/>
          <w:color w:val="000000"/>
          <w:sz w:val="20"/>
        </w:rPr>
        <w:t xml:space="preserve"> di aperture (in ingresso e altrettante in uscita) ogni m</w:t>
      </w:r>
      <w:r>
        <w:rPr>
          <w:rFonts w:cs="Times New Roman" w:ascii="Times New Roman" w:hAnsi="Times New Roman"/>
          <w:color w:val="000000"/>
          <w:position w:val="7"/>
          <w:sz w:val="20"/>
        </w:rPr>
        <w:t>3</w:t>
      </w:r>
      <w:r>
        <w:rPr>
          <w:rFonts w:cs="Times New Roman" w:ascii="Times New Roman" w:hAnsi="Times New Roman"/>
          <w:color w:val="000000"/>
          <w:sz w:val="20"/>
        </w:rPr>
        <w:t xml:space="preserve"> di volume di sottotetto da ventilare. Nel caso che le falde siano realizzate con strutture in legno discontinue i giunti tra i prodotti costituenti l’elemento di tenuta possono contribuire alla ventilazione del sottotetto stesso (es: coperture in coppi di laterizio,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a realizzazione delle aperture di ventilazione è possibile ricorrere ad appositi elementi speciali quali le tegole con aeratore, ecc., che vengono integrati con i prodotti costituenti l’elemento di tenu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i prodotti devono però essere realizzati in modo da evitare infiltrazioni d’acqua (per pioggia di stravento) e intrusioni di anim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no preferibili aperture continue (tipo feritoia) a quelle discontinue (fori distanziati). Le aperture dovranno avere un contatto diretto tra lo spazio ventilato e l’esterno e dovranno essere attrezzate con reti di protezione per evitare l’intrusione di animali (volatili,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che la ventilazione sia ottenuta mediante una intercapedine a spessore costante lungo la falda occorrerà verificare che non vi siano in essa strozzature causate da elementi strutturali, impianti,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l’elemento inferiore (o la struttura inferiore dell’intercapedine) non garantisca la tenuta all’aria verso gli ambienti è possibile predisporre un apposito telo di tenuta. Se questo è disposto al di sopra dell’isolante termico occorre predisporre una barriera al vapore prima dell’isolante, verso il lato cald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ccorre evitare in ogni caso la comunicazione tra locale abitato e intercapedine: ciò potrebbe portare a infiltrazioni di vapore d’acqua dovute a depressioni o sovrapressioni del v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perture non praticabili (coperture a te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opertura a tetto sarà sostenuta da una grossa armatura in legno, ferro e cemento armato, il tutto con le disposizioni che saranno prescritte dai tipi di progetto o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ulla grossa armatura saranno poi disposti i travicelli ed i listelli in legno (piccola armatura) sui quali sarà poi distesa la copertura di tegole direttamente o con l’interposizione di un sottomanto in legno od in laterizi.</w:t>
      </w:r>
    </w:p>
    <w:p>
      <w:pPr>
        <w:pStyle w:val="TESTO"/>
        <w:tabs>
          <w:tab w:val="clear" w:pos="709"/>
          <w:tab w:val="left" w:pos="2837" w:leader="none"/>
        </w:tabs>
        <w:rPr/>
      </w:pPr>
      <w:r>
        <w:rPr>
          <w:rFonts w:cs="Times New Roman" w:ascii="Times New Roman" w:hAnsi="Times New Roman"/>
          <w:i/>
          <w:color w:val="000000"/>
          <w:sz w:val="20"/>
        </w:rPr>
        <w:t>Sottomanto di legno</w:t>
      </w:r>
      <w:r>
        <w:rPr>
          <w:rFonts w:cs="Times New Roman" w:ascii="Times New Roman" w:hAnsi="Times New Roman"/>
          <w:color w:val="000000"/>
          <w:sz w:val="20"/>
        </w:rPr>
        <w:t>. - Sarà costituito da tavole di legno di abete dello spessore di 2,5 cm, piallate dalla parte in vista, unite a filo piano e chiodate alla sottostante orditura di travicelli.</w:t>
      </w:r>
    </w:p>
    <w:p>
      <w:pPr>
        <w:pStyle w:val="TESTO"/>
        <w:tabs>
          <w:tab w:val="clear" w:pos="709"/>
          <w:tab w:val="left" w:pos="2837" w:leader="none"/>
        </w:tabs>
        <w:rPr/>
      </w:pPr>
      <w:r>
        <w:rPr>
          <w:rFonts w:cs="Times New Roman" w:ascii="Times New Roman" w:hAnsi="Times New Roman"/>
          <w:i/>
          <w:color w:val="000000"/>
          <w:sz w:val="20"/>
        </w:rPr>
        <w:t>Sottomanto di pianelle o tavelline</w:t>
      </w:r>
      <w:r>
        <w:rPr>
          <w:rFonts w:cs="Times New Roman" w:ascii="Times New Roman" w:hAnsi="Times New Roman"/>
          <w:color w:val="000000"/>
          <w:sz w:val="20"/>
        </w:rPr>
        <w:t>. - ll sottomanto di pianelle o tavelline si eseguirà collocando sui travicelli o correntini del tetto le pianelle o tavelline una vicina all’altra, bene allineate in modo che le estremità di esse posino sull’asse di detti legnami e le connessioni non siano maggiori di 6 mm. Le dette connessioni saranno stuccate con malta idraulica liquid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orsi estremi lungo la gronda saranno ritenuti da un listello di abete chiodato alla sottostante armatura del tetto.</w:t>
      </w:r>
    </w:p>
    <w:p>
      <w:pPr>
        <w:pStyle w:val="TESTO"/>
        <w:tabs>
          <w:tab w:val="clear" w:pos="709"/>
          <w:tab w:val="left" w:pos="2837" w:leader="none"/>
        </w:tabs>
        <w:rPr/>
      </w:pPr>
      <w:r>
        <w:rPr>
          <w:rFonts w:cs="Times New Roman" w:ascii="Times New Roman" w:hAnsi="Times New Roman"/>
          <w:i/>
          <w:color w:val="000000"/>
          <w:sz w:val="20"/>
        </w:rPr>
        <w:t>Copertura di tegole curve o coppi</w:t>
      </w:r>
      <w:r>
        <w:rPr>
          <w:rFonts w:cs="Times New Roman" w:ascii="Times New Roman" w:hAnsi="Times New Roman"/>
          <w:color w:val="000000"/>
          <w:sz w:val="20"/>
        </w:rPr>
        <w:t>. - La copertura di tegole a secco si farà posando sulla superficie da coprire un primo strato di tegole con la convessità rivolta in basso, disposte a filari ben allineati ed attigui, sovrapposte per 15 cm ed assicurate con frammenti di laterizi. Su questo tratto se ne collocherà un secondo con la convessità rivolta in alto, similmente accavallate per 15 cm disposte in modo che ricoprano le connessioni fra le tegole sottost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este delle tegole in ambedue gli strati saranno perfettamente allineate con la cordicella, sia nel parallelo alla gronda che in qualunque senso diagon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mignolo, i displuvi ed i compluvi saranno diligentemente suggellati con malta, e così pure suggellate tutte le tegole che formano il contorno delle falde, o che poggiano contro i muri, lucernari, canne da camino e simili. Le tegole che vanno in opera sulle murature verranno posate su letto di ma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opertura di tegole su letto di malta verrà eseguita con le stesse norme indicate per la copertura di tegole a secco; il letto di malta avrà lo spessore di 4-5 cm.</w:t>
      </w:r>
    </w:p>
    <w:p>
      <w:pPr>
        <w:pStyle w:val="TESTO"/>
        <w:tabs>
          <w:tab w:val="clear" w:pos="709"/>
          <w:tab w:val="left" w:pos="2837" w:leader="none"/>
        </w:tabs>
        <w:rPr/>
      </w:pPr>
      <w:r>
        <w:rPr>
          <w:rFonts w:cs="Times New Roman" w:ascii="Times New Roman" w:hAnsi="Times New Roman"/>
          <w:i/>
          <w:color w:val="000000"/>
          <w:sz w:val="20"/>
        </w:rPr>
        <w:t>Copertura in tegole alla romana.</w:t>
      </w:r>
      <w:r>
        <w:rPr>
          <w:rFonts w:cs="Times New Roman" w:ascii="Times New Roman" w:hAnsi="Times New Roman"/>
          <w:color w:val="000000"/>
          <w:sz w:val="20"/>
        </w:rPr>
        <w:t xml:space="preserve"> - La copertura in tegole alla romana (o “maritate”) composta di tegole piane (embrici) e di tegole curve (coppi) si eseguirà con le stesse norme della precedente, salvo che si poserà sulla superficie da coprire il primo strato di tegole curve che ricopriranno i vuoti tra i vari filari di tegole piane. Anche per questo tipo di copertura a secco dovrà eseguirsi con malta idraulica mezzana la necessaria muratura delle testate e dei colmi, la calce a scarpa,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orrispondenza delle gronde dovranno impiegarsi embrici speciali a lato parallelo.</w:t>
      </w:r>
    </w:p>
    <w:p>
      <w:pPr>
        <w:pStyle w:val="TESTO"/>
        <w:tabs>
          <w:tab w:val="clear" w:pos="709"/>
          <w:tab w:val="left" w:pos="2837" w:leader="none"/>
        </w:tabs>
        <w:rPr/>
      </w:pPr>
      <w:r>
        <w:rPr>
          <w:rFonts w:cs="Times New Roman" w:ascii="Times New Roman" w:hAnsi="Times New Roman"/>
          <w:i/>
          <w:color w:val="000000"/>
          <w:sz w:val="20"/>
        </w:rPr>
        <w:t xml:space="preserve">Copertura di tegole piane. </w:t>
      </w:r>
      <w:r>
        <w:rPr>
          <w:rFonts w:cs="Times New Roman" w:ascii="Times New Roman" w:hAnsi="Times New Roman"/>
          <w:color w:val="000000"/>
          <w:sz w:val="20"/>
        </w:rPr>
        <w:t>- Nella copertura di tegole piane ad incastro (marsigliesi o simili), le tegole, quando devono poggiare su armatura di correnti, correntini o listelli, saranno fissate a detti legnami mediante legature di filo di ferro zincato, grosso 1 mm circa, il quale, passando nell’orecchio esistente in riporto alla faccia inferiore di ogni tegola, si avvolgerà ad un chiodo pure zincato, fissato in una delle facce dei correnti o listel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invece le tegole devono poggiare sopra un assito, sul medesimo, prima della collocazione delle tegole, saranno chiodati parallelamente alla gronda dei listelli della sezione di 4 x 3 cm a distanza tale, fra loro, che vi possano poggiare i denti delle tegole di ciascun fila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a copertura di tegole piane ad incastro su sottomanto di laterizio, le tegole dovranno posare sopra uno strato di malta grosso da 4 a 5 cm, ed ogni tegola dovrà essere suggellata accuratamente con la malta stes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ogni caso dovranno essere impiegate, nella posa della copertura, mezze tegole rette e diagonali alle estremità delle falde e negli spigoli, in modo da alternare le tegole da un filare all’al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pra i displuvi dovranno essere disposti appositi tegoloni di colmo murati in malta idraulica; inoltre dovrà essere inserito un numero adeguato di cappucci di aerazione.</w:t>
      </w:r>
    </w:p>
    <w:p>
      <w:pPr>
        <w:pStyle w:val="TESTO"/>
        <w:tabs>
          <w:tab w:val="clear" w:pos="709"/>
          <w:tab w:val="left" w:pos="2837" w:leader="none"/>
        </w:tabs>
        <w:rPr/>
      </w:pPr>
      <w:r>
        <w:rPr>
          <w:rFonts w:cs="Times New Roman" w:ascii="Times New Roman" w:hAnsi="Times New Roman"/>
          <w:i/>
          <w:color w:val="000000"/>
          <w:sz w:val="20"/>
        </w:rPr>
        <w:t>Copertura in lastre di ardesia artificiale</w:t>
      </w:r>
      <w:r>
        <w:rPr>
          <w:rFonts w:cs="Times New Roman" w:ascii="Times New Roman" w:hAnsi="Times New Roman"/>
          <w:color w:val="000000"/>
          <w:sz w:val="20"/>
        </w:rPr>
        <w:t xml:space="preserve">. - Le coperture in ardesia artificiale (tipo “Eternit” o simili) potranno essere eseguite nei seguenti tipi:  </w:t>
      </w:r>
    </w:p>
    <w:p>
      <w:pPr>
        <w:pStyle w:val="TESTO"/>
        <w:tabs>
          <w:tab w:val="clear" w:pos="709"/>
          <w:tab w:val="left" w:pos="2837" w:leader="none"/>
          <w:tab w:val="left" w:pos="5522" w:leader="none"/>
        </w:tabs>
        <w:rPr>
          <w:rFonts w:ascii="Times New Roman" w:hAnsi="Times New Roman" w:cs="Times New Roman"/>
          <w:color w:val="000000"/>
          <w:sz w:val="20"/>
        </w:rPr>
      </w:pPr>
      <w:r>
        <w:rPr>
          <w:rFonts w:cs="Times New Roman" w:ascii="Times New Roman" w:hAnsi="Times New Roman"/>
          <w:color w:val="000000"/>
          <w:sz w:val="20"/>
        </w:rPr>
        <w:t>con lastre ondulate normali</w:t>
        <w:tab/>
        <w:t>spessore da 5,5 a 6 mm</w:t>
      </w:r>
    </w:p>
    <w:p>
      <w:pPr>
        <w:pStyle w:val="TESTO"/>
        <w:tabs>
          <w:tab w:val="clear" w:pos="709"/>
          <w:tab w:val="left" w:pos="2837" w:leader="none"/>
          <w:tab w:val="left" w:pos="5522" w:leader="none"/>
        </w:tabs>
        <w:rPr>
          <w:rFonts w:ascii="Times New Roman" w:hAnsi="Times New Roman" w:cs="Times New Roman"/>
          <w:color w:val="000000"/>
          <w:sz w:val="20"/>
        </w:rPr>
      </w:pPr>
      <w:r>
        <w:rPr>
          <w:rFonts w:cs="Times New Roman" w:ascii="Times New Roman" w:hAnsi="Times New Roman"/>
          <w:color w:val="000000"/>
          <w:sz w:val="20"/>
        </w:rPr>
        <w:t>con lastre ondulate alla romana</w:t>
        <w:tab/>
        <w:t>spessore da 5,5 a 6 mm</w:t>
      </w:r>
    </w:p>
    <w:p>
      <w:pPr>
        <w:pStyle w:val="TESTO"/>
        <w:tabs>
          <w:tab w:val="clear" w:pos="709"/>
          <w:tab w:val="left" w:pos="2837" w:leader="none"/>
          <w:tab w:val="left" w:pos="5522" w:leader="none"/>
        </w:tabs>
        <w:rPr>
          <w:rFonts w:ascii="Times New Roman" w:hAnsi="Times New Roman" w:cs="Times New Roman"/>
          <w:color w:val="000000"/>
          <w:sz w:val="20"/>
        </w:rPr>
      </w:pPr>
      <w:r>
        <w:rPr>
          <w:rFonts w:cs="Times New Roman" w:ascii="Times New Roman" w:hAnsi="Times New Roman"/>
          <w:color w:val="000000"/>
          <w:sz w:val="20"/>
        </w:rPr>
        <w:t>con lastre ondulate alla toscana</w:t>
        <w:tab/>
        <w:t>spessore da 5,5 mm</w:t>
      </w:r>
    </w:p>
    <w:p>
      <w:pPr>
        <w:pStyle w:val="TESTO"/>
        <w:tabs>
          <w:tab w:val="clear" w:pos="709"/>
          <w:tab w:val="left" w:pos="2837" w:leader="none"/>
          <w:tab w:val="left" w:pos="5522" w:leader="none"/>
        </w:tabs>
        <w:rPr>
          <w:rFonts w:ascii="Times New Roman" w:hAnsi="Times New Roman" w:cs="Times New Roman"/>
          <w:color w:val="000000"/>
          <w:sz w:val="20"/>
        </w:rPr>
      </w:pPr>
      <w:r>
        <w:rPr>
          <w:rFonts w:cs="Times New Roman" w:ascii="Times New Roman" w:hAnsi="Times New Roman"/>
          <w:color w:val="000000"/>
          <w:sz w:val="20"/>
        </w:rPr>
        <w:t>con lastre piane alla francese</w:t>
        <w:tab/>
        <w:t>spessore da 4 mm</w:t>
      </w:r>
    </w:p>
    <w:p>
      <w:pPr>
        <w:pStyle w:val="TESTO"/>
        <w:tabs>
          <w:tab w:val="clear" w:pos="709"/>
          <w:tab w:val="left" w:pos="2837" w:leader="none"/>
        </w:tabs>
        <w:rPr/>
      </w:pPr>
      <w:r>
        <w:rPr>
          <w:rFonts w:cs="Times New Roman" w:ascii="Times New Roman" w:hAnsi="Times New Roman"/>
          <w:color w:val="000000"/>
          <w:sz w:val="20"/>
        </w:rPr>
        <w:t>In ogni caso le lastre di copertura verranno poste in opera su tavolato di legno di abete dello spessore di almeno 25 mm con superiore rivestimento in cartone catramato, ovvero sopra orditura di listelli pure in abete della sezione da 4 x 4 a 7 x 7 cm</w:t>
      </w:r>
      <w:r>
        <w:rPr>
          <w:rFonts w:cs="Times New Roman" w:ascii="Times New Roman" w:hAnsi="Times New Roman"/>
          <w:color w:val="000000"/>
          <w:position w:val="7"/>
          <w:sz w:val="20"/>
        </w:rPr>
        <w:t>2</w:t>
      </w:r>
      <w:r>
        <w:rPr>
          <w:rFonts w:cs="Times New Roman" w:ascii="Times New Roman" w:hAnsi="Times New Roman"/>
          <w:color w:val="000000"/>
          <w:sz w:val="20"/>
        </w:rPr>
        <w:t xml:space="preserve"> a seconda dell’interasse e del tipo di copertura, fissandole con speciali accessori in ferro zincato (grappe, chiodi, o viti, ranelle triple in piombo, ecc.). La loro sovrapposizione dovrà essere, a seconda del tipo di lastra, da 5 a 8 cm; i colmi ed i pezzi speciali terminali di ogni tipo saranno anch’essi fissati con gli appositi access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rdesia artificiale per coperture potrà essere richiesta nei colori grigio naturale, rosso, nero-lavagna, ruggine.</w:t>
      </w:r>
    </w:p>
    <w:p>
      <w:pPr>
        <w:pStyle w:val="TESTO"/>
        <w:tabs>
          <w:tab w:val="clear" w:pos="709"/>
          <w:tab w:val="left" w:pos="2837" w:leader="none"/>
        </w:tabs>
        <w:rPr/>
      </w:pPr>
      <w:r>
        <w:rPr>
          <w:rFonts w:cs="Times New Roman" w:ascii="Times New Roman" w:hAnsi="Times New Roman"/>
          <w:i/>
          <w:color w:val="000000"/>
          <w:sz w:val="20"/>
        </w:rPr>
        <w:t>Coperture in lastre ondulate di fibrocemento, materia plastica, fibro-bituminose</w:t>
      </w:r>
      <w:r>
        <w:rPr>
          <w:rFonts w:cs="Times New Roman" w:ascii="Times New Roman" w:hAnsi="Times New Roman"/>
          <w:color w:val="000000"/>
          <w:sz w:val="20"/>
        </w:rPr>
        <w:t>. – Per le lastre in fibrocemento (per le quali esiste la norma UNI 7884 relativa all’installazione), le pendenze minime sono dell’ordine del 15 % a seconda della zona climatica (per falde di lunghezza inferiore ai 20 m), la sovrapposizione di testa è dell’ordine di 20-25 cm per le pendenze minime e può essere ridotta a circa 15 cm per le pendenze più elevate (oltre il 25%) a seconda della lunghezza di fald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norma suddetta riporta tabellati i valori delle sovrapposizioni – pendenze – lunghezza di falda – zone climatiche. L’interasse degli appoggi, listelli, arcarecci metallici disposti parallelamente alla linea di gronda, dipende dallo spessore delle lastre, dai carichi agenti sulla copertura e dalla lunghezza delle lastre. Per le lastre in fibrocemento non è mai superiore a 115 cm, se sotto le stesse non vi è una struttura portante continua (esempio soletta), o a 140 cm con lastre spesse 6,5 mm e struttura continua sottost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Nelle parti a sbalzo, le lastre in fibrocemento non devono sporgere oltre i 25 cm se lo sbalzo è sul vuoto o 35 cm se vi è sottostante struttura continua. Così pure non sono ammesse parti terminali laterali senza sostegn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irezione di posa deve essere opposta a quella dei venti di pioggia dominanti. Nelle lastre in fibrocemento generalmente si praticano smussi negli spigoli (uno o due per lastra) per evitare la sovrapposizione degli angoli di quattro lastre nel punto d’incon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possibile l’uso di sigillanti, nei giunti di sovrapposizione, in condizioni ambientali o di posa sfavorevoli (pendenze inferiori al 15%,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fissaggio delle lastre sull’orditura viene eseguito a mezzo di viti munite di rondella e guarnizione (su orditura lignea) o con ganci filettati (su struttura metallica). Viti e ganci vanno applicati ad una distanza non inferiore ad un minimo dalle estremità delle lastre per evitare inneschi di fessurazioni o rotture sotto sfor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fori di fissaggio vanno praticati di dimensioni maggiori di quelli della vite o del gancio, per permettere che gli assestamenti della struttura non coinvolgano le lastre. Il numero di fissaggi è in funzione della lunghezza della lastra, della sua posizione (centrale o di bordo), della zona climatica (più o meno vento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suddetti principi valgono anche per le lastre in materia plastica rinforzata, quelle fibrobituminose,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coperture in elementi ondulati di materia plastica rinforzata con fibre di vetro possono essere fornite in lastre oppure in rotoli da svolgere in senso parallelo alla linea di gronda. La sporgenza massima della lastra dai listelli di supporto è di 10 cm, limite valido anche per le lastre fibrobitumino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lastre in materia plastica possono essere fornite sia opache sia traslucide; queste ultime possono essere integrate con sistemi di captazione dell’energia solare.</w:t>
      </w:r>
    </w:p>
    <w:p>
      <w:pPr>
        <w:pStyle w:val="TESTO"/>
        <w:tabs>
          <w:tab w:val="clear" w:pos="709"/>
          <w:tab w:val="left" w:pos="2837" w:leader="none"/>
        </w:tabs>
        <w:rPr/>
      </w:pPr>
      <w:r>
        <w:rPr>
          <w:rFonts w:cs="Times New Roman" w:ascii="Times New Roman" w:hAnsi="Times New Roman"/>
          <w:i/>
          <w:color w:val="000000"/>
          <w:sz w:val="20"/>
        </w:rPr>
        <w:t>Coperture in tegole bituminose (tegole canadesi)</w:t>
      </w:r>
      <w:r>
        <w:rPr>
          <w:rFonts w:cs="Times New Roman" w:ascii="Times New Roman" w:hAnsi="Times New Roman"/>
          <w:color w:val="000000"/>
          <w:sz w:val="20"/>
        </w:rPr>
        <w:t>. – Le coperture in tegole bituminose vengono posate su un supporto continuo, assito ligneo o soletta in cemento armato o similari. In genere, per pendenze ridotte, comprese tra 20% e 30%, la posa avviene su un preventivo sottostrato di impermeabilizzazione (es. cartonfeltro bituminato cilindrato) posato in senso parallelo alla linea di gronda e con sormo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fissaggio può avvenire mediante chiodatura, se su supporto chiodabile o riscaldando a fiamma la superficie inferiore delle tegole. Per i punti particolari si possono anche usare adesivi.</w:t>
      </w:r>
    </w:p>
    <w:p>
      <w:pPr>
        <w:pStyle w:val="TESTO"/>
        <w:tabs>
          <w:tab w:val="clear" w:pos="709"/>
          <w:tab w:val="left" w:pos="2837" w:leader="none"/>
        </w:tabs>
        <w:rPr/>
      </w:pPr>
      <w:r>
        <w:rPr>
          <w:rFonts w:cs="Times New Roman" w:ascii="Times New Roman" w:hAnsi="Times New Roman"/>
          <w:i/>
          <w:color w:val="000000"/>
          <w:sz w:val="20"/>
        </w:rPr>
        <w:t>Coperture in lastre di lamiera di rame, di alluminio, di acciaio inossidabile, ecc</w:t>
      </w:r>
      <w:r>
        <w:rPr>
          <w:rFonts w:cs="Times New Roman" w:ascii="Times New Roman" w:hAnsi="Times New Roman"/>
          <w:color w:val="000000"/>
          <w:sz w:val="20"/>
        </w:rPr>
        <w:t>. – Il piano di posa è in genere una superficie piana, soletta, tavolato continuo, ecc., con eventuale interposizione di uno strato di separazione (cartonfeltro bituminato,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giunti laterali sono ad aggraffatura (su squadrette di ancoraggio) o a tassello con coprigiunti, in taluni casi a saldatura. Gli eventuali giunti orizzontali sono a sovrapposizione ed aggraffatura, ad aggraffatura, a sovrapposizione e saldatura.</w:t>
      </w:r>
    </w:p>
    <w:p>
      <w:pPr>
        <w:pStyle w:val="TESTO"/>
        <w:tabs>
          <w:tab w:val="clear" w:pos="709"/>
          <w:tab w:val="left" w:pos="2837" w:leader="none"/>
        </w:tabs>
        <w:rPr/>
      </w:pPr>
      <w:r>
        <w:rPr>
          <w:rFonts w:cs="Times New Roman" w:ascii="Times New Roman" w:hAnsi="Times New Roman"/>
          <w:i/>
          <w:color w:val="000000"/>
          <w:sz w:val="20"/>
        </w:rPr>
        <w:t>Coperture in lastre metalliche nervate di grandi dimensioni (grecate, ondulate, ecc.)</w:t>
      </w:r>
      <w:r>
        <w:rPr>
          <w:rFonts w:cs="Times New Roman" w:ascii="Times New Roman" w:hAnsi="Times New Roman"/>
          <w:color w:val="000000"/>
          <w:sz w:val="20"/>
        </w:rPr>
        <w:t>. – Tali lastre possono essere fornite con lunghezza uguale a quella di falda (sino a 10-14 cm) e permettono pendenze molto ridotte (7 - 8%) o inferiori se la falda risulta di lunghezza minore. Le sovrapposizioni sono in questo caso solo laterali e occorrerà effettuare la posa in senso opposto alla direzione dei venti domin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possibile utilizzare guarnizioni per migliorare la tenuta dell’acqu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e le lastre sono fissate tramite appositi ancoraggi (viti, ecc.) generalmente posti in corrispondenza della sommità delle nervature, muniti di cappellotti e guarnizioni. L’elemento di supporto è costituito da arcarecci metallici o in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aggetti massimi delle lastre dai supporti sono di circa 30 cm e i minimi di circa 10 cm (per permettere una zona sufficiente per l’ancoragg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evitare la possibilità di condensazioni, poiché le lastre non permettono la diffusione del vapore, occorre predisporre una ventilazione sotto le lastre, ciò risulta valido anche per ridurre il calore estivo.</w:t>
      </w:r>
    </w:p>
    <w:p>
      <w:pPr>
        <w:pStyle w:val="TESTO"/>
        <w:tabs>
          <w:tab w:val="clear" w:pos="709"/>
          <w:tab w:val="left" w:pos="2837" w:leader="none"/>
        </w:tabs>
        <w:rPr/>
      </w:pPr>
      <w:r>
        <w:rPr>
          <w:rFonts w:cs="Times New Roman" w:ascii="Times New Roman" w:hAnsi="Times New Roman"/>
          <w:i/>
          <w:color w:val="000000"/>
          <w:sz w:val="20"/>
        </w:rPr>
        <w:t>Coperture in pannelli metallici coibentati a sandwich</w:t>
      </w:r>
      <w:r>
        <w:rPr>
          <w:rFonts w:cs="Times New Roman" w:ascii="Times New Roman" w:hAnsi="Times New Roman"/>
          <w:color w:val="000000"/>
          <w:sz w:val="20"/>
        </w:rPr>
        <w:t>. – Si tratta di pannelli coibentati formati da due lastre metalliche e interposto strato isolante costituite da schiume rigide sintetiche ottenute mediante iniezione o colata tra le due last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elementi sono autoportanti e richiedono appoggi piuttosto distanziati.</w:t>
      </w:r>
    </w:p>
    <w:p>
      <w:pPr>
        <w:pStyle w:val="TESTO"/>
        <w:tabs>
          <w:tab w:val="clear" w:pos="709"/>
          <w:tab w:val="left" w:pos="2837" w:leader="none"/>
        </w:tabs>
        <w:rPr/>
      </w:pPr>
      <w:r>
        <w:rPr>
          <w:rFonts w:cs="Times New Roman" w:ascii="Times New Roman" w:hAnsi="Times New Roman"/>
          <w:i/>
          <w:color w:val="000000"/>
          <w:sz w:val="20"/>
        </w:rPr>
        <w:t>Coperture in tegole metalliche</w:t>
      </w:r>
      <w:r>
        <w:rPr>
          <w:rFonts w:cs="Times New Roman" w:ascii="Times New Roman" w:hAnsi="Times New Roman"/>
          <w:color w:val="000000"/>
          <w:sz w:val="20"/>
        </w:rPr>
        <w:t>. – Gli elementi sono in rame, acciaio inossidabile, alluminio, ecc., di piccole dimensioni e di forma poligonale. Sono a semplice e doppia profilatura e vengono fissati con chiodi, viti o rivetti su arcarecci in legno o metallo utilizzando anche particolari supporti distanziatori. È opportuno prevedere una ventilazione sottotego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perture praticabili (coperture a terrazzo) e non praticabili non ventil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solaio di copertura dell’ultimo piano a terrazzo sarà eseguito in piano, mentre le pendenze da darsi al terrazzo, non inferiori al 3% verso i punti di raccolta delle acque meteoriche (1,5-2% nel caso di coperture praticabili) saranno raggiunte mediante inclinazione del lastrico di copertura da eseguirsi in smalto, gretonato e comunque con materiali aventi le stesse caratteristiche del solaio. Strati di pendenza realizzati con massetti in calcestruzzo alleggerito, di supporto ad una barriera al vapore, si comportano come un ulteriore strato di isolamento e possono dare origine a condensazione. Lo strato di protezione in ghiaia è applicabile su pendenze non superiori al 9%.</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lemento di supporto deve essere in grado di accogliere gli elementi di isolamento e di tenuta, cioè deve essere piano o con eventuale strato di regolarizzazione, secco, senza tracce di olii, pitture o elementi che possano produrre danni agli strati superiori o limitare l’eventuale adesione richies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lemento di isolamento termico deve essere preferibilmente sempre posto al di sopra del supporto strutturale. Al di sotto dell’elemento isolante andrà posta una barriera al vap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teriali isolanti posti sulle coperture praticabili devono poter sopportare sovraccarichi notevoli.</w:t>
      </w:r>
    </w:p>
    <w:p>
      <w:pPr>
        <w:pStyle w:val="TESTO"/>
        <w:tabs>
          <w:tab w:val="clear" w:pos="709"/>
          <w:tab w:val="left" w:pos="2837" w:leader="none"/>
        </w:tabs>
        <w:rPr/>
      </w:pPr>
      <w:r>
        <w:rPr>
          <w:rFonts w:cs="Times New Roman" w:ascii="Times New Roman" w:hAnsi="Times New Roman"/>
          <w:color w:val="000000"/>
          <w:sz w:val="20"/>
        </w:rPr>
        <w:t>Perciò andrà rivolta particolare cura nel caso di adozione di quadrotti prefabbricati di grandi dimensioni posati su supporti o in presenza di carichi concentrati (fioriere, ecc.). La resistenza minima a compressione dei materiali isolanti dovrà essere superiore a 20 N/cm</w:t>
      </w:r>
      <w:r>
        <w:rPr>
          <w:rFonts w:cs="Times New Roman" w:ascii="Times New Roman" w:hAnsi="Times New Roman"/>
          <w:color w:val="000000"/>
          <w:position w:val="7"/>
          <w:sz w:val="20"/>
        </w:rPr>
        <w:t>3</w:t>
      </w:r>
      <w:r>
        <w:rPr>
          <w:rFonts w:cs="Times New Roman" w:ascii="Times New Roman" w:hAnsi="Times New Roman"/>
          <w:color w:val="000000"/>
          <w:sz w:val="20"/>
        </w:rPr>
        <w:t xml:space="preserve"> al 10% di deform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preferibile che l’elemento isolante sia formato da due strati di elementi con giunti sfalsati o da un solo strato ad incas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assima attenzione va rivolta agli effetti provocati dai prodotti o tecniche di incollaggio degli elementi di tenuta dell’elemento isolante che può venire deformato o alterato da particolari sostanze chimiche o dalla temperatura sviluppata durante l’incollaggio a caldo o la saldatura delle membra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da evitare il ristagno di umidità tra l’elemento di tenuta e l’elemento isolante e lo strato di barriera al vapore. I materiali isolanti andranno protetti dall’umidità prima e durante le operazioni di posa in opera. L’incollaggio dell’elemento di tenuta sull’elemento isolante va effettuato per punti o per linee continue, quando non sia previsto uno strato di scorrimento. Eventuali ispessimenti dell’elemento di tenuta in corrispondenza di raccordi, camini, bocchettoni di scolo delle acque, ecc., richiedono speciali conformazioni di supporto in modo da evitare il ristagno d’acqua. Nel caso di impiego di elementi di tenuta bituminosi, le sovrapposizioni dei giunti devono avere una larghezza minima di 10 cm. Nel caso di manto pluristrato gli strati devono essere incollati tra loro su tutta la superficie. L’incollaggio a caldo deve essere realizzato con tempo secco e temperatura esterna non inferiore a 5°C. Gli strati possono essere messi in opera per teli paralleli o a teli incrociati (per membrane anisotrope) avendo cura di sfalsare i giunti di due strati paralleli successi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strati di tenuta devono essere perfettamente integri, soprattutto in prossimità di raccordi, giunti o cambiamenti di direzione dello str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raccordo dell’elemento di tenuta e della barriera al vapore con le superfici verticali o in corrispondenza del bordo del tetto deve essere di altezza superiore a quella massima prevedibilmente raggiungibile dall’acqua (e comunque minimo 15 cm a partire dal livello finito della copertura o maggiore nel caso di precipitazioni abbondanti, neve o venti for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 strato di barriera al vapore deve essere solidale con lo strato di supporto ed essere messo in opera contemporaneamente allo strato isolante e congiunto perimetralmente con l’elemento di tenuta. È raccomandabile l’adozione di sistemi di raccordo dotati di giunti di dilat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arte di raccordo verticale dell’elemento di tenuta va protetta, soprattutto in corrispondenza dell’attacco al supporto, da elementi che deviino il flusso dell’acqua. Anche per tali strati di protezione è raccomandabile l’inserimento di giunti di dilatazione. Il fissaggio dello strato di tenuta va effettuato con dispositivi distanziati con regolar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llegamento tra la superficie verticale e quella orizzontale di supporto dell’elemento di tenuta non deve presentare spigoli vivi, ma deve essere accompagnato da spessori inclinati realizzati dall’elemento isolante o da altri dispositivi aventi comunque superficie regola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 strato di separazione, quando praticabile, non deve essere solidale con lo strato di tenuta per non trasmettergli dilatazioni termiche: vanno quindi previsti degli strati di scorr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i uno strato di protezione in ghiaia deve essere previsto uno strato di separazione in tessuto non tessuto. La ghiaia per realizzare lo strato di protezione deve avere granulometria 16-32 mm e non essere di franto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strati di protezione praticabili continui (massetti, pavimenti su massetto) devono essere frazionati in elementi di lunghezza non superiore a 1,5 m ed essere staccati dalle superfici verticali (muretti, camini, bordi) da opportuni giunti sul perimetro. La separazione dovrà raggiungere lo strato d’indipendenza ed essere eventualmente sigillata con materiali elastici imputrescib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strati di protezione praticabile realizzati con massetti o pavimentazioni su massetto dovranno avere uno spessore minimo di 5 cm, eventualmente armato con rete elettrosaldata di ripartizione nel caso di notevoli carichi stat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sfoghi dell’acqua meteorica, così come i canali devono essere distanziati dalle superfici verticali o altre emergenze di almeno un metro, per evitare che l’accumulo di depositi dovuto dal vento li possa ostruire e permettere inoltre un adeguato raccordo dell’elemento di tenuta. I dispositivi di evacuazione delle acque devono essere collegati completamente all’elemento di tenuta mediante materiali estensibili, incollandoli sull’elemento di tenuta solo sulla parte ester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n corrispondenza delle soglie di porte e porte finestre su coperture praticabili, l’elemento di tenuta dovrà avere un’altezza tale da impedire l’ingresso dell’acqua nella peggiore delle situazioni prevedibili. Nel caso non sia possibile ricavare soglie (passaggio di carrozzine, ecc.) dovrà essere previsto l’arretramento della porta e il collegamento con il piano della copertura mediante una rampa. L’altezza delle soglie dipenderà dallo spessore degli strati posti sulla copertura.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fioriere situate al bordo delle coperture (terrazze, logge) esse devono essere impermeabilizzate in modo durevole, oppure va previsto che l’elemento di tenuta prosegua al di sotto di esse, prevedendone la loro possibile amovi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perture piane ventil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l di sopra del solaio inferiore andrà posto un elemento isolante avente resistenza termica non inferiore a 1,5 mq h ° C/Kcal a doppio strato con giunti sfalsati o monostrato con giunti ad incastro. Sono da evitare materiali leggeri sfusi quando possono essere rimossi dalle correnti d’ar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 spazio di ventilazione dovrà avere, nel punto più basso dell’intrecapedine, un’altezza minima pari a 10 cm. Sono comunque da preferire altezze da 30 a 60 cm e pendenze di circa il 9% (pendenza massima per la collocazione di uno strato di protezione in ghiaia). Sono preferibili le aperture continue (fessure, feritoie) a quelle discontinue (fori, aperture distanziate). Le aperture dovranno permettere un contatto diretto tra lo spazio ventilato e l’esterno, e dovranno essere attrezzate con reti di protezione antintru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il supporto dell’elemento di tenuta è realizzato con elementi di grande dimensione, in corrispondenza delle giunzioni di detti elementi, l’elemento di tenuta non andrà incollato.</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color w:val="000000"/>
          <w:sz w:val="20"/>
        </w:rPr>
        <w:t>Il supporto dell’elemento di tenuta andrà sempre realizzato con materiali resistenti all’umidità (ad esempio pannelli in fibre di legno mineralizzato o tavel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pra tale lastrico verrà eseguita una spianata di malta idraulica dello spessore di 2 cm (camicia di calce) e quindi la spianata di asfalto, che sarà data in due strati successivi dello spessore ciascuno di 8 mm, dati l’uno in senso normale all’altro, e ciò allo scopo di evitare ogni infiltrazione d’acqu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nche le pareti perimetrali del terrazzo verranno protette, nella parte inferiore, previamente preparate con intonaco grezzo, mediante un’applicazione verticale di asfalto dello spessore di 8 mm e dell’altezza non inferiore a 20 cm, raccordata opportunamente con gli strati sudde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ulla spianata di asfalto sarà poi applicata direttamente (senza massetto) la paviment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VIII  Partizioni inter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 Partizione interna vertic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Blocchi di gesso, latero-gesso e in calcestruzzo leggero vibrocompre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tramezzi possono essere posati sia sulla soletta al rustico, sia sul pavimento finito. Dopo un accurato tracciamento dello sviluppo previsto dal tramezzo, avviene la preparazione dell’adesivo a base di gesso rispettando le proporzioni indicate dal fabbricante e generalmente riportate sulle confezioni del prodotto, mescolando eventualmente mediante mescolatori elettrici, fino ad ottenere un impasto omogeneo e semifluid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stende quindi un primo cordolo continuo di adesivo sul quale si posa la prima fila di blocchi che deve essere accuratamente messa in bol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file successive si posano sovrapponendo i blocchi gli uni sugli altri avendo cura di verificare che le sagomature dei bordi siano prive di scaglie e di frammenti che non consentano un corretto accoppi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desivo deve essere distribuito accuratamente su tutta la lunghezza dei bordi, sia longitudinalmente che trasversalmente, di ogni pannello, in modo tale che esso risulti presente su tutti e quattro i lati dei blocc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Eventuali eccedenze di adesivo vengono eliminate con una spato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sa dei giunti deve avvenire a giunti sfalsati, provvedendo al taglio degli elementi mediante l’uso di una taglierina ad acqua, un flessibile o semplicemente un martello ada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sa del controtelaio si esegue a tramezzatura ultimata, creando nel vano previsto le sedi per le zanche di fissaggio del controtelaio e riempiendo il vuoto con malta cementizia. Le porte in plastica o in metallo devono invece essere posizionate prima della realizzazione del tramezzo che andrà in seguito a legarsi ai montanti del telaio da entrambi i l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assaggio degli impianti avverrà sotto traccia e, dove possibile, utilizzando i vuoti interni dei singoli blocchi. La realizzazione delle tracce può avvenire solo mediante scanalatori elettrici, sia in modo tradizionale con martello e scalpello. Le tracce saranno poi chiuse con malta cementizia. Occorre prestare attenzione alla chiusura di tracce contenenti l’impianto idrico e termico. I tubi dovranno essere adeguatamente protetti dai fenomeni corrosivi che possono verificarsi utilizzando scaglio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perazione conclusiva che consente di ottenere una superficie liscia e piana adatta ai successivi lavori di tinteggiatura o di posa della tappezzeria, è la rasatura da eseguirsi con adesivi a base di gesso ed eventualmente previa applicazione di primer. Nel caso di posa di rivestimenti ceramici, la rasatura non è necessaria; è sufficiente l’applicazione del primer.</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altezze ammissibili per le pareti costituite da blocchi in latero-gesso sono riportate nella tabella seguente.</w:t>
      </w:r>
    </w:p>
    <w:p>
      <w:pPr>
        <w:pStyle w:val="TESTO"/>
        <w:pBdr>
          <w:bottom w:val="single" w:sz="6" w:space="0" w:color="000000"/>
        </w:pBdr>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pBdr>
          <w:bottom w:val="single" w:sz="6" w:space="0" w:color="000000"/>
        </w:pBdr>
        <w:tabs>
          <w:tab w:val="clear" w:pos="709"/>
          <w:tab w:val="center" w:pos="1695" w:leader="none"/>
          <w:tab w:val="left" w:pos="2837" w:leader="none"/>
          <w:tab w:val="center" w:pos="4252" w:leader="none"/>
          <w:tab w:val="center" w:pos="6792" w:leader="none"/>
        </w:tabs>
        <w:spacing w:lineRule="atLeast" w:line="224" w:before="57" w:after="0"/>
        <w:ind w:hanging="0"/>
        <w:rPr>
          <w:rFonts w:ascii="Times New Roman" w:hAnsi="Times New Roman" w:cs="Times New Roman"/>
          <w:color w:val="000000"/>
          <w:sz w:val="20"/>
        </w:rPr>
      </w:pPr>
      <w:r>
        <w:rPr>
          <w:rFonts w:cs="Times New Roman" w:ascii="Times New Roman" w:hAnsi="Times New Roman"/>
          <w:color w:val="000000"/>
          <w:sz w:val="20"/>
        </w:rPr>
        <w:tab/>
        <w:t>Spessore parete (cm)</w:t>
        <w:tab/>
        <w:t>Altezza parete (m)</w:t>
        <w:tab/>
        <w:t>Lunghezza parete (m)</w:t>
        <w:tab/>
      </w:r>
    </w:p>
    <w:p>
      <w:pPr>
        <w:pStyle w:val="TESTO"/>
        <w:pBdr>
          <w:bottom w:val="single" w:sz="6" w:space="0" w:color="000000"/>
        </w:pBdr>
        <w:tabs>
          <w:tab w:val="clear" w:pos="709"/>
          <w:tab w:val="center" w:pos="1695" w:leader="none"/>
          <w:tab w:val="left" w:pos="2837" w:leader="none"/>
          <w:tab w:val="center" w:pos="4252" w:leader="none"/>
          <w:tab w:val="center" w:pos="6792" w:leader="none"/>
        </w:tabs>
        <w:spacing w:lineRule="atLeast" w:line="224" w:before="57" w:after="0"/>
        <w:ind w:hanging="0"/>
        <w:rPr>
          <w:rFonts w:ascii="Times New Roman" w:hAnsi="Times New Roman" w:cs="Times New Roman"/>
          <w:color w:val="000000"/>
          <w:sz w:val="20"/>
        </w:rPr>
      </w:pPr>
      <w:r>
        <w:rPr>
          <w:rFonts w:cs="Times New Roman" w:ascii="Times New Roman" w:hAnsi="Times New Roman"/>
          <w:color w:val="000000"/>
          <w:sz w:val="20"/>
        </w:rPr>
        <w:tab/>
        <w:t>6</w:t>
        <w:tab/>
        <w:t>3</w:t>
        <w:tab/>
        <w:t>6</w:t>
        <w:tab/>
      </w:r>
    </w:p>
    <w:p>
      <w:pPr>
        <w:pStyle w:val="TESTO"/>
        <w:pBdr>
          <w:bottom w:val="single" w:sz="6" w:space="0" w:color="000000"/>
        </w:pBdr>
        <w:tabs>
          <w:tab w:val="clear" w:pos="709"/>
          <w:tab w:val="center" w:pos="1695" w:leader="none"/>
          <w:tab w:val="left" w:pos="2837" w:leader="none"/>
          <w:tab w:val="center" w:pos="4252" w:leader="none"/>
          <w:tab w:val="center" w:pos="6792" w:leader="none"/>
        </w:tabs>
        <w:spacing w:lineRule="atLeast" w:line="224" w:before="57" w:after="0"/>
        <w:ind w:hanging="0"/>
        <w:rPr>
          <w:rFonts w:ascii="Times New Roman" w:hAnsi="Times New Roman" w:cs="Times New Roman"/>
          <w:color w:val="000000"/>
          <w:sz w:val="20"/>
        </w:rPr>
      </w:pPr>
      <w:r>
        <w:rPr>
          <w:rFonts w:cs="Times New Roman" w:ascii="Times New Roman" w:hAnsi="Times New Roman"/>
          <w:color w:val="000000"/>
          <w:sz w:val="20"/>
        </w:rPr>
        <w:tab/>
        <w:t>5</w:t>
        <w:tab/>
        <w:t>4</w:t>
        <w:tab/>
        <w:t>6.50</w:t>
        <w:tab/>
      </w:r>
    </w:p>
    <w:p>
      <w:pPr>
        <w:pStyle w:val="TESTO"/>
        <w:pBdr>
          <w:bottom w:val="single" w:sz="6" w:space="0" w:color="000000"/>
        </w:pBdr>
        <w:tabs>
          <w:tab w:val="clear" w:pos="709"/>
          <w:tab w:val="center" w:pos="1695" w:leader="none"/>
          <w:tab w:val="left" w:pos="2837" w:leader="none"/>
          <w:tab w:val="center" w:pos="4252" w:leader="none"/>
          <w:tab w:val="center" w:pos="6792" w:leader="none"/>
        </w:tabs>
        <w:spacing w:lineRule="atLeast" w:line="224" w:before="57" w:after="0"/>
        <w:ind w:hanging="0"/>
        <w:rPr>
          <w:rFonts w:ascii="Times New Roman" w:hAnsi="Times New Roman" w:cs="Times New Roman"/>
          <w:color w:val="000000"/>
          <w:sz w:val="20"/>
        </w:rPr>
      </w:pPr>
      <w:r>
        <w:rPr>
          <w:rFonts w:cs="Times New Roman" w:ascii="Times New Roman" w:hAnsi="Times New Roman"/>
          <w:color w:val="000000"/>
          <w:sz w:val="20"/>
        </w:rPr>
        <w:tab/>
        <w:t>10</w:t>
        <w:tab/>
        <w:t>5</w:t>
        <w:tab/>
        <w:t>7</w:t>
        <w:tab/>
      </w:r>
    </w:p>
    <w:p>
      <w:pPr>
        <w:pStyle w:val="TESTO"/>
        <w:pBdr>
          <w:bottom w:val="single" w:sz="6" w:space="0" w:color="000000"/>
        </w:pBdr>
        <w:tabs>
          <w:tab w:val="clear" w:pos="709"/>
          <w:tab w:val="center" w:pos="1695" w:leader="none"/>
          <w:tab w:val="left" w:pos="2837" w:leader="none"/>
          <w:tab w:val="center" w:pos="4252" w:leader="none"/>
          <w:tab w:val="center" w:pos="6792" w:leader="none"/>
        </w:tabs>
        <w:spacing w:lineRule="atLeast" w:line="224" w:before="57" w:after="0"/>
        <w:ind w:hanging="0"/>
        <w:rPr>
          <w:rFonts w:ascii="Times New Roman" w:hAnsi="Times New Roman" w:cs="Times New Roman"/>
          <w:color w:val="000000"/>
          <w:sz w:val="20"/>
        </w:rPr>
      </w:pPr>
      <w:r>
        <w:rPr>
          <w:rFonts w:cs="Times New Roman" w:ascii="Times New Roman" w:hAnsi="Times New Roman"/>
          <w:color w:val="000000"/>
          <w:sz w:val="20"/>
        </w:rPr>
        <w:tab/>
        <w:t>12</w:t>
        <w:tab/>
        <w:t>6.50</w:t>
        <w:tab/>
        <w:t>7.50</w:t>
        <w:tab/>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Lastre di gesso rinforz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Prima di iniziare le operazioni di posa dell’ossatura è necessario procedere al tracciamento, individuando le superfici delle varie parti dell’edificio alle quali la tramezzatura dovrà raccordarsi. Le canalizzazioni relative agli impianti devono di preferenza essere posate prima del montaggio dell’ossatura.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guida deve essere fissata al suolo mediante fissaggio meccanico, ogni 50-60 cm, o di incollaggio con adesivi poliuretanici a due componenti da miscelare o adesivi in solvente a base di elastomeri. Nel caso di posa su solette al rustico è opportuno interporre tra la guida e la soletta, una striscia di membrana bituminosa o sintetica di larghezza sufficiente per superare, dopo la piega di risvolto, il livello del pavimento finito di circa 2 cm. Ciò ai fini della protezione da infiltrazioni di acqua durante la posa dei pavim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sa della guida superiore avviene in modo analogo a quello previsto per la guida superi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orrispondenza di vani delle porte, la guida deve essere interrotta a meno che non sia previsto che essa contorni tutto il vano. Le guide devono essere in questo caso tagliate in modo tale da prevedere una eccedenza di 15-20 cm rispetto all’ultimo punto di fissagg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ontanti vengono tagliati con lunghezze inferiori di 1 cm a quella esistente fra guida superiore ed inferiore e vengono posizionati in modo tale che la loro apertura sia disposta nel senso di posa delle lastre ed il loro interasse sia compreso fra 40 e 60 cm. L’asolatura per agevolare il passaggio di eventuali cavi deve essere praticata nella loro parte inferiore; solo in corrispondenza dei vani porta essi devono venire capovolti per avere l’asolatura in al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lastre devono essere posizionate a giunti sfalsati ed in modo tale da lasciare alla base una distanza di circa 1 cm. Il loro fissaggio all’orditura avviene mediante viti autofilettanti in ragione di una ogni 25-30 cm in verticale ed i giunti fra le lastre adiacenti vengono in seguito trattati procedendo al riempimento dell’assottigliamento dopo aver applicato, con adesivo a base di gesso, uno speciale nastro di arm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b) Partizione interna orizzont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olai</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color w:val="000000"/>
          <w:sz w:val="20"/>
        </w:rPr>
        <w:t>Per i solai interni valgono le stesse norme e prescrizioni descritte per le strutture portanti orizzontali.</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struzione delle vol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volte in genere saranno costruite sopra solide armature, formate secondo le migliori regole, ed in guisa che il manto o tamburo assuma la conformazione assegnata all’intradosso degli archi, volte o piattabande, salvo a tenere conto di quel tanto in più, nel sesto delle centine, che si crederà necessario a compenso del presumibile abbassamento della volta dopo il disarm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data facoltà all’Impresa di adottare nella formazione delle armature suddette quel sistema che crederà di sua convenienza, purché presenti la necessaria stabilità e sicurezza, avendo l’Impresa l’intera responsabilità della loro riuscita con l’obbligo di demolire e rifare a sue spese i volti che, in seguito al disarmo, avessero a deformarsi o perdere la voluta robustez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Ultimata l’armatura e diligentemente preparate le superfici d’imposta delle volte, saranno collocati in opera i conci di pietra od i mattoni con le connessioni disposte nella direzione precisa dei successivi raggi di curvatura dell’intradosso, curando di far procedere la costruzione gradatamente e di conserva sui due fianchi. Dovranno inoltre essere sovraccaricate le centine alla chiave per impedire lo sfiancamento impiegando a tal uopo lo stesso materiale destinato alla costruzione della vo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quanto alle connessioni, saranno mantenuti i limiti di larghezza fissati negli articoli precedenti secondo le diverse categorie di mur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volte in pietrame si impiegheranno pietre di forma, per quanto possibile, regolare, aventi i letti di posa o naturalmente piani o resi grossolanamente tali con la mazza o col martel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volte con mattoni di forma ordinaria le connessioni non dovranno mai eccedere la larghezza di 5 mm all’intradosso e di 10 mm all’estradosso. A tal uopo l’Impresa per le volte di piccolo raggio, è obbligata, senza diritto ad alcun compenso speciale, a tagliare diligentemente i mattoni per renderli cuneiformi, ovvero a provvedere, pure senza speciale compenso, mattoni speciali lavorati a ragg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avrà la maggiore cura tanto nella scelta dei materiali, quanto nel loro collocamento in opera, e nell’unire con malta gli ultimi filari alla chiave si useranno metodi suggeriti dall’arte, onde abbia a risultare un lavoro in ogni parte perfe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imposte degli archi, piattabande e volte, dovranno essere eseguite contemporaneamente ai muri e dovranno riuscire bene collegate ad essi. La larghezza delle imposte stesse non dovrà in nessun caso essere inferiore a 20 cm. Occorrendo impostare volte od archi su piedritti esistenti, si dovranno preparare preventivamente i piani di imposta mediante i lavori che saranno necessari, e che sono compresi fra gli oneri a carico dell’Impre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volte oblique, i mattoni debbono essere tagliati sulle teste e disposti giusta la linea dell’apparecchio prescri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murature di mattoni pieni, messi in foglio o di costa, murati con cemento a pronta presa per formazione di volte a botte, a schifo, a crociera, a padiglione, a vela, ecc. e per volte di scale alla romana, saranno seguite tutte le norme e cautele che l’arte specializzata prescrive, in modo da ottenere una perfetta riuscita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ulle volte saranno formati i regolari rinfianchi fino al livello dell’estradosso in chiave, con buona muratura in malta in corrispondenza delle pareti superiori e con calcestruzzo per il res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opraindicate volte in foglio dovranno essere rinforzate, ove occorra, da ghiere o fasce della grossezza di una testa di mattoni collegate alla volta durante la costru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volte e gli archi di qualsiasi natura l’Impresa non procederà al disarmo senza il preventivo assenso della Direzione dei Lavori. Le centinature saranno abbassate lentamente ed uniformemente per tutta la lunghezza, evitando soprattutto che per una parte il volto rimanga privo di appoggio, mentre l’altra si trovi tuttavia sostenuto dall’arm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 Partizione interna inclin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le inter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condo quanto previsto dal d.m. 14 giugno 1989, n. 236, “Regolamento di attuazione dell’art. 1 della legge 9 gennaio 1989, n. 13 - Prescrizioni tecniche necessarie a garantire l’accessibilità, l’adattabilità e la visitabilità degli edifici privati e di edilizia residenziale pubblica sovvenzionata e agevolata”, le scale devono presentare un andamento regolare ed omogeneo per tutto il loro sviluppo. Ove questo non risulti possibile è necessario mediare ogni variazione del loro andamento per mezzo di ripiani di adeguate dimensioni. Per ogni rampa di scale i gradini devono avere la stessa alzata e pedata. Le rampe devono contenere possibilmente lo stesso numero di gradini, caratterizzati da un corretto rapporto tra alzata e ped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orte con apertura verso la scala devono avere uno spazio antistante di adeguata profond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gradini delle scale devono avere una pedata antisdrucciolevole a pianta preferibilmente rettangolare e con un profilo preferibilmente continuo a spigoli arrotond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cale devono essere dotate di parapetto atto a costituire difesa verso il vuoto e di corrimano. I corrimano devono essere di facile prendibilità e realizzati con materiale resistente e non tagli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La larghezza delle rampe e dei pianerottoli deve permettere il passaggio contemporaneo di due persone ed il passaggio orizzontale di una barella con una inclinazione massima del 15 per cento lungo l’asse longitudinale. Le scale comuni e quelle degli edifici aperti al pubblico devono avere i seguenti ulteriori requisi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la lunghezza delle rampe deve essere contenuta; in caso contrario si deve interporre un ripiano in grado di arrestare la caduta di un corpo uma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3) il corrimano deve essere installato su entrambi i l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4) in caso di utenza prevalente di bambini si deve prevedere un secondo corrimano ad altezza proporzion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5) è preferibile una illuminazione naturale laterale. Si deve dotare la scala di una illuminazione artificiale, anche essa laterale, con comando individuabile al buio e disposto su ogni pianerotto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6) le rampe di scale devono essere facilmente percepibili, anche per i non ved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rampe di scale che costituiscono parte comune o siano di uso pubblico devono avere una larghezza minima di 1,20 m, avere una pendenza limitata e costante per l’intero sviluppo della scala. I gradini devono essere caratterizzati da un corretto rapporto tra alzata e pedata (pedata minimo 30 cm): la somma tra il doppio dell’alzata e la pedata deve essere compresa tra 62-64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rofilo del gradino deve presentare preferibilmente un disegno continuo a spigoli arrotondati, con sottogrado inclinato rispetto al grado, e formante con esso un angolo di circa 75°-80°.</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aso di disegno discontinuo, l’aggetto del grado rispetto al sottogrado deve essere compreso fra un minimo di 2 cm e un massimo di 2,5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Un segnale al pavimento (fascia di materiale diverso o comunque percepibile anche da parte dei non vedenti), situato almeno a 30 cm dal primo e dall’ultimo scalino, deve indicare l’inizio e la fine della ramp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arapetto che costituisce la difesa verso il vuoto deve avere un’altezza minima di 1,00 m ed essere inattraversabile da una sfera di diametro di cm 10.</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orrispondenza delle interruzioni del corrimano, questo deve essere prolungato di 30 cm oltre il primo e l’ultimo gradin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Il corrimano deve essere posto ad una altezza compresa tra 0,90-1 m.</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Nel caso in cui è opportuno prevedere un secondo corrimano, questo deve essere posto ad una altezza di 0,75 m.</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Il corrimano su parapetto o parete piena deve essere distante da essi almeno 4 cm.</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Le rampe di scale che non costituiscono parte comune e non sono di uso pubblico devono avere una larghezza minima di 0,80 m.</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In tal caso devono comunque essere rispettati il già citato rapporto tra alzata e pedata (in questo caso minimo 25 cm), e l’altezza minima del parape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0"/>
        <w:ind w:hanging="0"/>
        <w:rPr>
          <w:rFonts w:ascii="Times New Roman" w:hAnsi="Times New Roman" w:cs="Times New Roman"/>
          <w:color w:val="000000"/>
          <w:sz w:val="20"/>
        </w:rPr>
      </w:pPr>
      <w:r>
        <w:rPr>
          <w:rFonts w:cs="Times New Roman" w:ascii="Times New Roman" w:hAnsi="Times New Roman"/>
          <w:i/>
          <w:color w:val="000000"/>
          <w:sz w:val="20"/>
        </w:rPr>
        <w:t>Scale in cemento armat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La loro realizzazione richiede l’impiego delle casseforme entro le quali viene colato il calcestruzzo. Le scale in cemento armato possono distinguersi in:</w:t>
      </w:r>
    </w:p>
    <w:p>
      <w:pPr>
        <w:pStyle w:val="TESTO"/>
        <w:tabs>
          <w:tab w:val="clear" w:pos="709"/>
          <w:tab w:val="left" w:pos="2837" w:leader="none"/>
        </w:tabs>
        <w:spacing w:lineRule="atLeast" w:line="260"/>
        <w:rPr/>
      </w:pPr>
      <w:r>
        <w:rPr>
          <w:rFonts w:cs="Times New Roman" w:ascii="Times New Roman" w:hAnsi="Times New Roman"/>
          <w:color w:val="000000"/>
          <w:sz w:val="20"/>
        </w:rPr>
        <w:t xml:space="preserve">a) </w:t>
      </w:r>
      <w:r>
        <w:rPr>
          <w:rFonts w:cs="Times New Roman" w:ascii="Times New Roman" w:hAnsi="Times New Roman"/>
          <w:i/>
          <w:color w:val="000000"/>
          <w:sz w:val="20"/>
        </w:rPr>
        <w:t>Scale a sbalzo</w:t>
      </w:r>
      <w:r>
        <w:rPr>
          <w:rFonts w:cs="Times New Roman" w:ascii="Times New Roman" w:hAnsi="Times New Roman"/>
          <w:color w:val="000000"/>
          <w:sz w:val="20"/>
        </w:rPr>
        <w:t>: in esse la rampa risulta costituita dall’insieme dei gradini uscenti a sbalzo dalla struttura portante (muratura della gabbia, colonna centrale, ovvero da una trave a ginocchio in c.a. che poi viene mascherata dai muri di tamponamento). L’ossatura dei gradini che costituiscono la rampa vanno realizzati contemporaneamente alla struttura portante, generalmente in c.a., costituendo quindi un unico corpo monolitic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 xml:space="preserve">Se la muratura portante può essere composta anche con mattoni o blocchi in laterizio, l’esecuzione della muratura viene interrotta temporaneamente, a livello del piano d’intradosso della rampa, per consentire l’appoggio dei gradini e dei pianerottoli. All’incastro della scala si perverrà dopo il getto del calcestruzzo, entro l’apposita cassaforma, a muratura ultimata. </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In entrambi i casi, al fine di costituire un collegamento fra tutte le mensole, si provvederà a dotare la rampa di un proprio spessore statico non inferiore a cm 6, chiamato anima della rampa, nel quale vengono disposti i ferri ripartitori.</w:t>
      </w:r>
    </w:p>
    <w:p>
      <w:pPr>
        <w:pStyle w:val="TESTO"/>
        <w:tabs>
          <w:tab w:val="clear" w:pos="709"/>
          <w:tab w:val="left" w:pos="2837" w:leader="none"/>
        </w:tabs>
        <w:spacing w:lineRule="atLeast" w:line="260"/>
        <w:rPr/>
      </w:pPr>
      <w:r>
        <w:rPr>
          <w:rFonts w:cs="Times New Roman" w:ascii="Times New Roman" w:hAnsi="Times New Roman"/>
          <w:color w:val="000000"/>
          <w:sz w:val="20"/>
        </w:rPr>
        <w:t xml:space="preserve">a) </w:t>
      </w:r>
      <w:r>
        <w:rPr>
          <w:rFonts w:cs="Times New Roman" w:ascii="Times New Roman" w:hAnsi="Times New Roman"/>
          <w:i/>
          <w:color w:val="000000"/>
          <w:sz w:val="20"/>
        </w:rPr>
        <w:t>Scale a soletta continua</w:t>
      </w:r>
      <w:r>
        <w:rPr>
          <w:rFonts w:cs="Times New Roman" w:ascii="Times New Roman" w:hAnsi="Times New Roman"/>
          <w:color w:val="000000"/>
          <w:sz w:val="20"/>
        </w:rPr>
        <w:t>: la rampa è formata da una soletta continua in c.a. (a ginocchio o curvilinea), sulla quale sono appoggiati i gradini; questi ultimi si possono realizzare contemporaneamente alla soletta oppure in un secondo tempo con laterizi forati o conglomerato cementizio leggero. Lo spessore della soletta sarà fornito dai relativi calcoli statici; comunque è consigliabile che esso non sia inferiore a cm 10.</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0"/>
        <w:ind w:hanging="0"/>
        <w:rPr>
          <w:rFonts w:ascii="Times New Roman" w:hAnsi="Times New Roman" w:cs="Times New Roman"/>
          <w:color w:val="000000"/>
          <w:sz w:val="20"/>
        </w:rPr>
      </w:pPr>
      <w:r>
        <w:rPr>
          <w:rFonts w:cs="Times New Roman" w:ascii="Times New Roman" w:hAnsi="Times New Roman"/>
          <w:i/>
          <w:color w:val="000000"/>
          <w:sz w:val="20"/>
        </w:rPr>
        <w:t>Scale prefabbricat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Sia la prefabbricazione totale che quella parziale devono sottostare alle seguenti condizioni essenziali:</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1) la scala deve essere formata dal minor numero di componenti possibil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2) i vari componenti devono poter essere montati, nei limiti del possibile, senza necessità di casseri o di ulteriore manodopera per finitura in cantier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3) deve poter essere posta in opera in tempo utile per assicurare la circolazione verticale del personale addetto al cantiere e dei materiali;</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4) deve essere resistente all’usura di cantiere in modo da poter essere consegnata in condizioni perfett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Una scala prefabbricata esclusivamente ad uso privato può essere progettata con un’alzata di cm 20 ed una pedata di cm 25 e consente di salire a m 3 con 15 passi. Considerando la formula ergonomica 2a + p = 63-65, una scala prefabbricata può arrivare al parametro 65 con un ingombro minore rispetto ad una rampa rettilinea: quest’ultima infatti occuperà circa mq 4.6 di superficie contro i mq 3.1 della scala prefabbricata.</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0"/>
        <w:ind w:hanging="0"/>
        <w:rPr>
          <w:rFonts w:ascii="Times New Roman" w:hAnsi="Times New Roman" w:cs="Times New Roman"/>
          <w:color w:val="000000"/>
          <w:sz w:val="20"/>
        </w:rPr>
      </w:pPr>
      <w:r>
        <w:rPr>
          <w:rFonts w:cs="Times New Roman" w:ascii="Times New Roman" w:hAnsi="Times New Roman"/>
          <w:i/>
          <w:color w:val="000000"/>
          <w:sz w:val="20"/>
        </w:rPr>
        <w:t>Scale prefabbricate in metall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Le scale prefabbricate in metallo sono integralmente prefabbricate in officina e vengono montate in cantiere con elementi gradino o a rampe intere. Il rivestimento definitivo dei gradini viene montato solo all’ultimo momento poiché, per il cantiere, viene utilizzato il piano in lamiera dei gradini. Nei tipi più avanzati si arriva all’eliminazione totale delle saldature in sito, il che permette di avere già predisposta fin dall’officina la verniciatura o la finitura definitiva delle parti metalliche, mentre la protezione in cantiere può venir affidata a pellicole asportabili al momento della consegna.</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Con questi materiali si possono costruire scale di sicurezza antincendio di ogni tipologia e misura, garantendo quindi la ricercata flessibilità progettu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le prefabbricate in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Le scale prefabbricate in calcestruzzo possono venir prefabbricate in officina o in cantiere ed a loro volta possono essere distinte in due tipi fondamental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ad elementi di prefabbricazione pesante, che comporta al massimo quattro pezzi da montare per ogni piano e cioè due rampe, un pianerottolo intermedio ed il pianerottolo d’arrivo. Con questo sistema sorgono solo problemi di montaggio date le dimensioni ed il peso dei singoli elementi, ed inoltre vi è una certa rigidità dimensionale, rigidità che aumenta con il diminuire del numero dei compon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a gradini e guide di sostegno indipendenti, che offre alcuni vantaggi: montare in cantiere solo le guide a cremagliera con dei gradini provvisori in legno, rimandando la posa dei gradini definitivi (completamente rifiniti) solo al momento della consegna. Un altro vantaggio consiste nella possibilità di avere dei sostegni in calcestruzzo a faccia vista perfetti solo se le casseforme sono curate, mentre i gradini possono essere realizzati in materiali differenti come marmo, metallo, legno, materie plastiche, calcestruzzo, ecc. e possono essere presi singolarmente o variamente combinati tra loro. Anche il montaggio è semplificato per quanto riguarda le dimensioni ed il peso dei componenti, mentre le misure possono, entro certi limiti ed a seconda del sistema adottato, avere una buona elastic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può anche attuare solo una prefabbricazione parziale, sia in officina che in cantiere, usando solo i gradini prefabbricati costituiti da svariati materiali e messi in opera durante la costruzione sia se il gradino è un pezzo monolitico completo di finitura, sia se il gradino è composto da un supporto e da un rivestimento. Questo sistema è più oneroso per la maggior incidenza di manodopera e di opere secondarie che comporta, ma è più elastico dimensionalmente, ed inoltre può essere conveniente dal punto di vista economico nel caso di costruzioni di mole modes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le prefabbricate modulari (scale a gior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articolarmente indicate nelle ristrutturazioni, le scale modulari offrono anche vantaggi nel campo delle nuove costruzioni per la loro velocità (l’intero ciclo delle operazioni di montaggio si svolge in sei-otto ore) e semplicità di po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sistema modulare consente di montare scale senza interventi sulla strut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olonna vertebrale sarà costituita da una serie di elementi in acciaio stampato che, uniti tra loro, determinano la struttura di supporto dei gradini. Gli elementi consentono una libera regolazione in orizzontale e in verticale, che permette una realizzazione di scale con qualsiasi forma: a chiocciola, rettilinea, ellittica, a es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genere si realizzano due elementi per consentire il fissaggio dell’intera struttura al pavimento ed al sola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 gradini possono essere realizzati in legno lamellare, pigmentati in tonalità diverse e finiti con vernici protettive. Sono predisposti per il fissaggio alla struttura portante e per l’inserimento delle colonnine di ringhiera e sono disponibili in cinque larghezze diverse: 640, 740, 840, 940, 1040 millimetri, con profondità fino a 315 millimetri. La pedata è di mm 255 per tutti i gradini, escluso l’ultimo che ne misura 315. Inoltre i gradini vengono coperti con apposite pedane antisdrucciolo ed antirumor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rrimano può essere in materia plastica, ed è dotato di un’anima flessibile interna in metallo che permette al pezzo di assumere qualsiasi forma e curv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Prima di iniziare l’operazione, occorre misurare la distanza tra soletta e pavimento, così da poter calcolare l’esatta dimensione delle alzate. La posa inizia sempre dal solai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Le operazioni, che si ripetono identiche per ogni elemento, si articolano in: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ontaggio provvisorio del supporto e del gradino: alla soletta va fissata una piastra dotata di due prigionieri mobili ai quali si fissa il supporto che si appoggia e si assicura con due dadi da non stringere definitivamente. Al supporto va poi fissato il gradino, tramite cinque bulloni con testa a brugo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isurazione dell’alzata di un gradino rispetto a quello superiore: è necessario misurare con precisione il parallelismo e la distanza tra la soletta e il gradino agendo sui dadi del supporto per compensare eventuali differenz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issaggio definitivo del supporto appena ottenuta la posizione desider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montaggio dell’ultimo gradino per l’inserimento del supporto successivo infilato a baionetta da sotto e bloccato con i due elementi apposi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aiutarsi nelle misurazioni è bene infilare nei gradini le colonnine dei corrimano che, attraversando due gradini successivi, consentono di fissarne la reciproca posizione con preci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gni tre o quattro gradini montati è bene sistemare un sostegno che sorregga il peso della porzione di scala, evitando flessioni che potrebbero compromettere la corretta messa in opera della sezione successiva. Si procede così fino all’ultimo supporto, che incorpora la piastra di fissaggio al pavimento. Anche in questo caso le operazioni sono analoghe alle precedenti: dopo aver montato l’ultimo gradino e dopo aver determinato le misure esatte, lo si asporta per consentire di praticare i cinque fori al pav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erminato il fissaggio della piastra si procede verificando di nuovo, con una livella o bolla, la planarità di ogni singolo gradino, che solo a questo punto può essere fissato stringendo i quattro bulloni a brugola. La struttura della scala è così terminata: si eliminano adesso i sostegni e si completano gli elementi di finitura. Innanzitutto è necessario fissare le staffette di appoggio, che servono a scaricare le flessioni orizzontali alla parete senza che le forze torsionali gravino sulla spinta dorsale della scala. Le piccole staffe sono costituite da un tubetto metallico, dello stesso diametro delle colonnine del corrimano, tagliato a misura e fissato, da un lato, alla parete con tre tasselli a pressione, dall’altro all’elemento che collega tra loro lateralmente i gradini. Un’altra staffa di collegamento va fissata tra le colonnine del corrimano ogni volta che questo si interrompe per seguire la curvatura della scala. Simili alle precedenti, le staffe si fissano tramite due pinze con bloccaggio dato da una vite a brugo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uccessivamente va completato il corrimano. Con una vite si assicurano alle colonnine le piastrine di aggancio su cui vanno fissati i moduli corrimano tagliati a misura. Le ultime operazioni consistono nell’inserimento di tappi di materiale plastico a chiusura degli alloggiamenti degli occhielli nei gradini, e nell’incollaggio delle pedane antisdrucciolo. Queste ultime, fornite dall’azienda già a misura, vanno applicate con due strisce di nastro biadesivo e contribuiscono a riparare il gradino da eventuali scheggi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le in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esto tipo di scale si realizza con legno dolce (essenza tenera) o legno forte (essenza dura), o anche ambedue le qualità di legno insieme, utilizzando legno forte (più costoso) per le parti più soggette a consumo come le pedate, e legno dolce (più economico) per le altre parti come le alz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cale in legno si distinguono in:</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scale con gradini massicci, costruite con lo stesso principio di quelle in pietra, con gradini di legno massicci che sono sostenuti da fianchi aventi la forma di travetti. Le teste dei gradini possono rimanere visibili, oppure venire coperte con tavole che formano una specie di sponda (cosciali o fianc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scale a sole pedate, cioè con gradini costituiti da semplici assi incastrate nei fianchi. Sono costruite per lo più con legno dolce e destinate a locali second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3) scale con gradini comuni costituiti da alzate e da pedate calettate tra loro ed incastrate nei fianchi. Il collegamento dei gradini con la struttura portante è costituita da cosciali, mentre quello tra gradino e gradino è costituito da spinotti metallici. Le pedate avranno uno spessore di cm 4-6; lo spigolo anteriore può essere fornito di un profilo curvilineo, sporgente da 4 a 6 cm dalle alzate. È preferibile che lo spigolo posteriore delle pedate si trovi nello stesso piano con la faccia posteriore delle alzate, piuttosto che finire contro la faccia anteriore delle alzate, poiché dà luogo ad una giuntura esteticamente poco accettabile. Le alzate saranno costituite da tavole spesse cm 2 ed incastrate nei fianchi come le pedate. I fianchi saranno costituiti da tavoloni spessi da cm 6 a cm 9, la cui larghezza si potrà definire solo dopo aver fissato l’inclinazione della scala poiché il fianco, nel senso verticale, dovrà misurare ancora da cm 5 a cm 6 sopra lo spigolo anteriore di ogni gradino, ed altrettanti sotto lo spigolo posteriore del gradino sottostant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la posizione dei fianchi si avran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cale con fianchi esterni, che corrono lungo i muri, e saranno assicurati e sostenuti mediante zanche, anche di spessore sottile, fissate nelle connessioni del mu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cale con fianchi interni alle murature, che saranno sorretti solo agli estrem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cale con gradini sovrapposti ai fianchi. I fianchi saranno disposti a gradinata, e ciascun gradino è fissato con chiodi, o meglio con viti, quindi le teste dei gradini stessi sporgono dai fianchi con lo stesso profilo che hanno sulla fronte. I fianchi avranno uno spessore di cm 10-15; dovranno essere alti, affinché il lato inferiore coincida con il piano del soffitto compiuto, coprendo la giuntura con un listello levigato; oppure si potranno lasciare sporgere dall’intonaco, applicandovi un piccolo listello di coprigiu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alzate si collegheranno con i gradini a scanalatura, come nelle scale comuni, e si fisseranno con chiodi alle facce verticali dei fianchi. Per evitare poi la giuntura laterale, i fianchi ed i frontalini si collegheranno con giuntura angola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elementi verticali che costituiscono il parapetto, saranno incastrati nei gradini, a meno che non debbano essere fissati esternamente ai fianchi stes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arapetto, costituito dal corrimano e da elementi di protezione potrà essere realizzato in legno oppure in metallo (acciaio) o in altro materiale trasparente, con pannelli o lastre di materiali vari e sarà fissato nella faccia superiore dei fianchi e nella faccia inferiore del corrimano in incavature profonde da due a tre centimetri, e con un incastro a tutto spess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il parapetto fosse formato da elementi verticali, allora questi, qualunque sezione abbiano, sono assicurati in fori profondi da due a tre centimetri, incavati nel fianco del corrimano. All’inizio ed alla fine della scala e negli angoli dei ripiani, i parapetti saranno spesso rinforzati con elementi più consistenti (ad esempio colonnine o pilastri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ltezza del parapetto, misurata verticalmente dai gradini alla faccia superiore del corrimano, dovrà essere di cm 90.</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il corrimano richiede molto impiego di legno, ma non garantisce il giusto grado di resistenza, il parapetto si potrà rinforzare inferiormente con una sottile guida metalli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legno da preferire per i parapetti è quello delle conifere, o di altre essenze che crescano con fusti diritti per cui si potranno ottenere, senza molti scarti, elementi sottili ma robusti. Se la sezione è rotonda o ritorta, allora si dovrà usare un legno forte, e quindi resist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rrimano dovrà essere levigato e quindi sarà di legno forte e compatto, ed avrà una forma tondeggiante per facilitarne la presa con la ma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ottofaccia della scala si potrà trattare in diversi modi. Potrà essere lasciata scoperta, e quindi visibile per tutta la scala, levigando la faccia inferiore con la stessa cura usata per quella superiore; oppure si potrà foderare la faccia inferiore con tavole levigate e con listel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legname da adoperare dovrà essere ben secco e stagionato per evitare torsioni o deform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avole devono essere ricavate dal libro e non dall’alburno, e devono essere il più possibile senza nodi per evitare differenze di usura nelle pedate, che rendono scomoda e pericolosa la sca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le in fer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este scale dovranno sottostare alla normativa antincendio. La struttura portante delle rampe e dei pianerottoli è costituita da travi (longarine) a C o a doppio T, collegate tra loro con saldature e bulloni. La costruzione richiede l’uso combinato di travi rettilinee e travi sagomate a Z (travi a ginocchio), che si sviluppano attorno a pilastri in profilato di ferro del tipo ad ala larga (HE) posti agli angoli del pozzo e ancorati alla base in basamenti di calcestruzzo armato. La struttura così composta verrà vincolata ai pilastri per mezzo di bulloni, su piastre preventivamente saldate alle estremità delle ali dei pilastri e delle longarine, in corrispondenza dei punti di un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piegare le travi a ginocchio occorre prima asportare un triangolo di materiale avente base b = 2h tg /2 (dove tg è il rapporto alzata/pedata del gradino ed h è l’altezza del profilato meno lo spessore dell’ala), poi accostare i margini risultanti dal taglio, e infine saldar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ripiani dei gradini e dei pianerottoli sono generalmente realizzati con grigliati o lamiere stampate, fissati entro telai in ferro angolare, a loro volta bullonati alle travi perimetr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le con soluzione mis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ssatura portante delle rampe e dei pianerottoli è costituita da travi in ferro a C, o a doppio T; tra una trave e l’altra si realizza una solettina in calcestruzzo armato, oppure si possono inserire dei tavelloni in laterizio, sui quali viene steso uno strato di conglomerato cementizio dello spessore di cm 4 circa con interposizione della rete d’acciaio elettrosaldata di diametro di mm 4 per la ripartizione dei caric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pra la struttura della rampa vengono costruiti i gradini al rustico, formati con mattoni forati o altri materiali leggeri. In un secondo tempo si eseguono le operazioni di finitura: rivestimento degli scalini e dei pianerottoli, intonacature delle superfici in vista, posa dello zoccolino e delle ringhiere. Allo scopo di evitare che in prossimità delle putrelle l’intonaco possa essere soggetto a screpolature è opportuno ricoprire le ali con gli appositi copriferri in cotto, ovvero con della rete metallica zinc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Rampe inter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d.m. 14 giugno 1989, n. 236, “Regolamento di attuazione dell’art. 1 della legge 9 gennaio 1989, n. 13 - Prescrizioni tecniche necessarie a garantire l’accessibilità, l’adattabilità e la visitabilità degli edifici privati e di edilizia residenziale pubblica sovvenzionata e agevolata”, prescrive che la pendenza di una rampa va definita in rapporto alla capacità di una persona su sedia a ruote di superarla e di percorrerla senza affaticamento anche in relazione alla lunghezza della stessa. Si devono interporre ripiani orizzontali di riposo per rampe particolarmente lunghe. Valgono in generale per le rampe accorgimenti analoghi a quelli definiti per le sc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on viene considerato accessibile il superamento di un dislivello superiore a 3,20 m ottenuto esclusivamente mediante rampe inclinate poste in succes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larghezza minima di una rampa deve ess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 0,90 m per consentire il transito di una persona su sedia a ruo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 1,50 m per consentire l’incrocio di due persone. Ogni 10 m di lunghezza ed in presenza di interruzioni mediante porte, la rampa deve prevedere un ripiano orizzontale di dimensioni minime pari a 1,501,50 m, ovvero 1,401,70 m in senso trasversale e 1,70 m in senso longitudinale al verso di marcia, oltre l’ingombro di apertura di eventuali por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al lato della rampa sia presente un parapetto non pieno, la rampa deve avere un cordolo di almeno 10 cm di altez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endenza delle rampe non deve superare l’8 per c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no ammesse pendenze superiori, nei casi di adeguamento, rapportate allo sviluppo lineare effettivo della rampa.</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IX  Partizioni ester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 xml:space="preserve">a) </w:t>
      </w:r>
      <w:r>
        <w:rPr>
          <w:rFonts w:cs="Times New Roman" w:ascii="Times New Roman" w:hAnsi="Times New Roman"/>
          <w:i/>
          <w:color w:val="000000"/>
          <w:sz w:val="20"/>
        </w:rPr>
        <w:t>Partizione esterna vertic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quanto riguarda le partizioni esterne verticali valgono le medesime prescrizioni ed i regolamenti validi per le chiusure verticali e per le partizioni interne vertic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 xml:space="preserve">b) </w:t>
      </w:r>
      <w:r>
        <w:rPr>
          <w:rFonts w:cs="Times New Roman" w:ascii="Times New Roman" w:hAnsi="Times New Roman"/>
          <w:i/>
          <w:color w:val="000000"/>
          <w:sz w:val="20"/>
        </w:rPr>
        <w:t>Partizione esterna orizzontale</w:t>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Balconi e logg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d.m. 14 giugno 1989, n. 236, “Regolamento di attuazione dell’art. 1 della legge 9 gennaio 1989, n. 13 - Prescrizioni tecniche necessarie a garantire l’accessibilità, l’adattabilità e la visitabilità degli edifici privati e di edilizia residenziale pubblica sovvenzionata e agevolata”, prevede che la soglia interposta tra balcone o terrazza e ambiente interno non deve presentare un dislivello tale da costituire ostacolo al transito di una persona su sedia a ruo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vietato l’uso di porte-finestre con traversa orizzontale a pavimento di altezza tale da costituire ostacolo al moto della sedia a ruote. Almeno una porzione di balcone o terrazza, prossima alla porta-finestra, deve avere una profondità tale da consentire la manovra di rotazione della sedia a ruo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ve possibile si deve dare preferenza a parapetti che consentano la visuale anche alla persona seduta, garantendo contemporaneamente i requisiti di sicurezza e protezione dalle cadute verso l’ester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arapetto deve avere una altezza minima di 100 cm ed essere inattraversabile da una sfera di 10 cm di diame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permettere il cambiamento di direzione, balconi e terrazze dovranno avere almeno uno spazio entro il quale sia inscrivibile una circonferenza di diametro 140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asserel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 d.m. 14 giugno 1989, n. 236, “Regolamento di attuazione dell’art. 1 della legge 9 gennaio 1989, n. 13 - Prescrizioni tecniche necessarie a garantire l’accessibilità, l’adattabilità e la visitabilità degli edifici privati e di edilizia residenziale pubblica sovvenzionata e agevolata”, i corridoi ed i passaggi devono presentare andamento quanto più possibile continuo e con variazioni di direzione ben evidenzi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orridoi non devono presentare variazioni di livello; in caso contrario queste devono essere superate mediante ramp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larghezza del corridoio e del passaggio deve essere tale da garantire il facile accesso alle unità ambientali da esso servite e in punti non eccessivamente distanti tra loro essere tale da consentire l’inversione di direzione ad una persona su sedia a ruo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rridoio comune posto in corrispondenza di un percorso verticale (quale scala, rampa, ascensore, servoscala, piattaforma elevatrice) deve prevedere una piattaforma di distribuzione come vano di ingresso o piano di arrivo dei collegamenti verticali, dalla quale sia possibile accedere ai vari ambienti, esclusi i locali tecnici, solo tramite percorsi orizzont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orridoi o i percorsi devono avere una larghezza minima di 100 cm, ed avere allargamenti atti a consentire l’inversione di marcia da parte di persona su sedia a ruote (vedi punto 8.0.2. - Spazi di manovra). Questi allargamenti devono di preferenza essere posti nelle parti terminali dei corridoi e previsti comunque ogni 10 m di sviluppo lineare degli stes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c)</w:t>
      </w:r>
      <w:r>
        <w:rPr>
          <w:rFonts w:cs="Times New Roman" w:ascii="Times New Roman" w:hAnsi="Times New Roman"/>
          <w:i/>
          <w:color w:val="000000"/>
          <w:sz w:val="20"/>
        </w:rPr>
        <w:t xml:space="preserve"> Partizione esterna inclin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cale in pietra da tagl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pecie di pietra da usare saranno soprattutto del tipo duro (arenarie, basalto, granito, gneiss, sienite, marmo, calcari, tufo). I gradini dovranno essere massicci, avranno le facce piane lavorate a martellina e se non si tratta di pietre troppo compatte potranno essere levig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la scala dovrà essere vista anche dal di sotto, occorrerà levigare tutte e quattro le facce del gradino, altrimenti ci si limiterà a levigare solo le due a vis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prattutto nel caso di scale all’aperto, occorrerà sigillare bene i giunti perché non possa penetrare l’acqua, che con il gelo può poi smuovere i gradini.</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color w:val="000000"/>
          <w:sz w:val="20"/>
        </w:rPr>
        <w:t>È preferibile, inoltre, dotare la pedata di un’inclinazione verso fronte di 1/100 della sua larghezza.</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Rampe ester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rampe esterne valgono le prescrizioni indicate per le rampe inter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b/>
          <w:b/>
          <w:color w:val="000000"/>
          <w:sz w:val="20"/>
          <w:u w:val="single"/>
        </w:rPr>
      </w:pPr>
      <w:r>
        <w:rPr>
          <w:rFonts w:cs="Times New Roman" w:ascii="Times New Roman" w:hAnsi="Times New Roman"/>
          <w:b/>
          <w:color w:val="000000"/>
          <w:sz w:val="20"/>
          <w:u w:val="single"/>
        </w:rPr>
        <w:t>PRESCRIZIONI PER IL RIPRISTINO DI STRUTTURE ESISTENTI</w:t>
      </w:r>
    </w:p>
    <w:p>
      <w:pPr>
        <w:pStyle w:val="TESTO"/>
        <w:tabs>
          <w:tab w:val="clear" w:pos="709"/>
          <w:tab w:val="left" w:pos="2837" w:leader="none"/>
        </w:tabs>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  Demoli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untelli ed opere di presid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demolizioni, rimozioni, consolidamenti in opera, nonché per evitare crolli improvvisi ed assicurare l’integrità fisica degli addetti, devono essere eseguiti puntellamenti, rafforzamenti ed opere simili. Gli organi strutturali provvisori vengono di solito realizzati in legname o in tubi di ferro e più raramente in muratura o c.a. Essi constano di una estremità che deve essere vincolata alla struttura da presidiare, denominata testa, e di un’altra, detta piede, ancorata ad una base d’appoggio interna o esterna alla struttura. I vincoli della testa dipendono dall’azione localizzata che hanno sulla struttura: una superficie poco compatta ed affidabile o la presenza di parti pregiate costringono a trovare artifizi o soluzioni alternat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La base su cui poggia il piede può essere costituita da elementi dello stesso materiale dei puntelli o, se collocata sul terreno, da plinti fondali, o pali di fondazione. Le strutture di presidio, se devono svolgere un’azione di sostegno (strutture orizzontali), sono costituite da ritti verticali posti a contrasto con la struttura singolarmente, in coppia o in gruppo e da traversi che contrastano l’eventuale slittamento dei ritti. Se invece devono presidiare la struttura contro movimenti di rotazione o traslazione (strutture verticali), sono costituiti da assi inclinati. In questo caso si può operare una distinzione fra: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untellatura di contenimento: si tratta di puntelli (di solito lignei) incassati nella muratura, messi in opera con cunei e poggianti a terra su una platea di tavolati normali fra lo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untellatura di contenimento e sostegno: si tratta di coppie di travi lignee e collegate fra loro ad intervalli per eliminare tensioni da carico di pun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sistemi di puntellamento delle volte e degli archi variano secondo il tipo di struttura e di dissesto; il sistema generalmente utilizzato è quello delle centi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I  Trattamento di pulitura dei mater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Generalità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eliminare all’intervento conservativo sarà sempre la rimozione delle cause che hanno comportato l’alterazione della materia ponendo particolare attenzione all’eventuale presenza d’acqu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Tecniche di puliz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ulire i materiali significa scegliere quella tecnica la cui azione, calibrata alla reattività ed alla consistenza del litotipo, non comporti alcuno stress chimico-meccanico su materiali già degradati e, quindi, facili a deperirsi maggiorm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L’intervento di pulitura dovrà eseguirsi dall’alto verso il basso, dopo aver protetto le zone circostanti non interessate e deve poter essere interrotto in qualsiasi moment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ecniche più utilizzate sono:</w:t>
      </w:r>
    </w:p>
    <w:p>
      <w:pPr>
        <w:pStyle w:val="TESTO"/>
        <w:tabs>
          <w:tab w:val="clear" w:pos="709"/>
          <w:tab w:val="left" w:pos="2837" w:leader="none"/>
        </w:tabs>
        <w:rPr/>
      </w:pPr>
      <w:r>
        <w:rPr>
          <w:rFonts w:cs="Times New Roman" w:ascii="Times New Roman" w:hAnsi="Times New Roman"/>
          <w:color w:val="000000"/>
          <w:sz w:val="20"/>
        </w:rPr>
        <w:t>• </w:t>
      </w:r>
      <w:r>
        <w:rPr>
          <w:rFonts w:cs="Times New Roman" w:ascii="Times New Roman" w:hAnsi="Times New Roman"/>
          <w:i/>
          <w:color w:val="000000"/>
          <w:sz w:val="20"/>
        </w:rPr>
        <w:t>Pulizia manuale.</w:t>
      </w:r>
      <w:r>
        <w:rPr>
          <w:rFonts w:cs="Times New Roman" w:ascii="Times New Roman" w:hAnsi="Times New Roman"/>
          <w:color w:val="000000"/>
          <w:sz w:val="20"/>
        </w:rPr>
        <w:t xml:space="preserve"> Viene eseguita con spazzole di saggina o di nylon; le spatole, i raschietti, le carte abrasive ed i trapani dotati di particolari frese in nylon o setola, invece, possono essere utilizzati per la rimozione di consistenti depositi situati in zone poco accessibili.</w:t>
      </w:r>
    </w:p>
    <w:p>
      <w:pPr>
        <w:pStyle w:val="TESTO"/>
        <w:tabs>
          <w:tab w:val="clear" w:pos="709"/>
          <w:tab w:val="left" w:pos="2837" w:leader="none"/>
        </w:tabs>
        <w:rPr/>
      </w:pPr>
      <w:r>
        <w:rPr>
          <w:rFonts w:cs="Times New Roman" w:ascii="Times New Roman" w:hAnsi="Times New Roman"/>
          <w:color w:val="000000"/>
          <w:sz w:val="20"/>
        </w:rPr>
        <w:t>• </w:t>
      </w:r>
      <w:r>
        <w:rPr>
          <w:rFonts w:cs="Times New Roman" w:ascii="Times New Roman" w:hAnsi="Times New Roman"/>
          <w:i/>
          <w:color w:val="000000"/>
          <w:sz w:val="20"/>
        </w:rPr>
        <w:t>Pulizia con acqua.</w:t>
      </w:r>
      <w:r>
        <w:rPr>
          <w:rFonts w:cs="Times New Roman" w:ascii="Times New Roman" w:hAnsi="Times New Roman"/>
          <w:color w:val="000000"/>
          <w:sz w:val="20"/>
        </w:rPr>
        <w:t xml:space="preserve"> La pulizia con acqua può produrre sulle cros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un’azione solvente se i leganti delle incrostazioni sono costituiti da leganti in esse solub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un’azione d’idrolisi se, nebulizzata con appositi atomizzatori, viene lasciata ricadere sulle superfici da pulire. La nebulizzazione avviene attraverso appositi ugelli che dovranno essere posizionati in modo che le goccioline colpiscano la superficie in ricaduta. Il diametro dell’orifizio dovrà essere compreso tra 0,41-0,76 mm, in modo da produrre goccioline di diametro tra 80-120 m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un’azione meccanica se pompata a pressione (2-4 bar). L’acqua scioglie il gesso e la calcite secondaria di ridepositazione, elementi leganti delle croste nere, ed una blanda azione nei confronti della silice, legante delle croste nere sulle rocce silicat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cqua deve essere deionizzata in modo da non introdurre eventuali sali nocivi e permettere un controllo sulla desalinizzazione del materiale tramite prove di conduci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getto non deve mai raggiungere perpendicolarmente il materiale, ponendo inoltre attenzione alla protezione delle zone circostanti e ad un perfetto drenaggio delle acque di scolo; si userà la minor quantità di acqua possibile onde evitare un imbibimento delle strutture o una fuoriuscita di macchie e di umidità sulle superfici inter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esta operazione non deve essere compiuta in inverno o in periodi climatici tali da provocare il congelamento dell’acqua o una bassa velocità di evapor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questo metodo può essere affiancata una blanda azione meccanica mediante l’utilizzo di spazzole di nylon o di saggina.</w:t>
      </w:r>
    </w:p>
    <w:p>
      <w:pPr>
        <w:pStyle w:val="TESTO"/>
        <w:tabs>
          <w:tab w:val="clear" w:pos="709"/>
          <w:tab w:val="left" w:pos="2837" w:leader="none"/>
        </w:tabs>
        <w:rPr/>
      </w:pPr>
      <w:r>
        <w:rPr>
          <w:rFonts w:cs="Times New Roman" w:ascii="Times New Roman" w:hAnsi="Times New Roman"/>
          <w:color w:val="000000"/>
          <w:sz w:val="20"/>
        </w:rPr>
        <w:t>• </w:t>
      </w:r>
      <w:r>
        <w:rPr>
          <w:rFonts w:cs="Times New Roman" w:ascii="Times New Roman" w:hAnsi="Times New Roman"/>
          <w:i/>
          <w:color w:val="000000"/>
          <w:sz w:val="20"/>
        </w:rPr>
        <w:t>Apparecchiature ad ultrasuoni.</w:t>
      </w:r>
      <w:r>
        <w:rPr>
          <w:rFonts w:cs="Times New Roman" w:ascii="Times New Roman" w:hAnsi="Times New Roman"/>
          <w:color w:val="000000"/>
          <w:sz w:val="20"/>
        </w:rPr>
        <w:t xml:space="preserve"> Una volta eseguito il trattamento con acqua nebulizzata, per asportare le croste, vengono impiegati apparecchi che, mediante leggere vibrazioni prodotte da una piccola spatola e da una pellicola d’acqua, rimuovono le incrostazioni, semplicemente sfiorando con l’emettitore senza toccare la crosta che in questo modo si distacca</w:t>
      </w:r>
      <w:r>
        <w:rPr>
          <w:rFonts w:cs="Times New Roman" w:ascii="Times New Roman" w:hAnsi="Times New Roman"/>
          <w:i/>
          <w:color w:val="000000"/>
          <w:sz w:val="20"/>
        </w:rPr>
        <w:t>.</w:t>
      </w:r>
    </w:p>
    <w:p>
      <w:pPr>
        <w:pStyle w:val="TESTO"/>
        <w:tabs>
          <w:tab w:val="clear" w:pos="709"/>
          <w:tab w:val="left" w:pos="2837" w:leader="none"/>
        </w:tabs>
        <w:rPr/>
      </w:pPr>
      <w:r>
        <w:rPr>
          <w:rFonts w:cs="Times New Roman" w:ascii="Times New Roman" w:hAnsi="Times New Roman"/>
          <w:color w:val="000000"/>
          <w:sz w:val="20"/>
        </w:rPr>
        <w:t>• </w:t>
      </w:r>
      <w:r>
        <w:rPr>
          <w:rFonts w:cs="Times New Roman" w:ascii="Times New Roman" w:hAnsi="Times New Roman"/>
          <w:i/>
          <w:color w:val="000000"/>
          <w:sz w:val="20"/>
        </w:rPr>
        <w:t>Microsabbiatura di precisione.</w:t>
      </w:r>
      <w:r>
        <w:rPr>
          <w:rFonts w:cs="Times New Roman" w:ascii="Times New Roman" w:hAnsi="Times New Roman"/>
          <w:color w:val="000000"/>
          <w:sz w:val="20"/>
        </w:rPr>
        <w:t xml:space="preserve"> La microsabbiatura si serve di macchine che, sfruttando l’azione altamente abrasiva di microsfere di vetro o di allumina del diametro di 40 micron, puliscono solo le zone ricoperte da incrostazioni non molto spesse e di limitata dimensione. Tali strumenti alimentati ad aria o ad azoto compresso sono muniti di ugelli direzionabili.</w:t>
      </w:r>
    </w:p>
    <w:p>
      <w:pPr>
        <w:pStyle w:val="TESTO"/>
        <w:tabs>
          <w:tab w:val="clear" w:pos="709"/>
          <w:tab w:val="left" w:pos="2837" w:leader="none"/>
        </w:tabs>
        <w:rPr/>
      </w:pPr>
      <w:r>
        <w:rPr>
          <w:rFonts w:cs="Times New Roman" w:ascii="Times New Roman" w:hAnsi="Times New Roman"/>
          <w:color w:val="000000"/>
          <w:sz w:val="20"/>
        </w:rPr>
        <w:t>• </w:t>
      </w:r>
      <w:r>
        <w:rPr>
          <w:rFonts w:cs="Times New Roman" w:ascii="Times New Roman" w:hAnsi="Times New Roman"/>
          <w:i/>
          <w:color w:val="000000"/>
          <w:sz w:val="20"/>
        </w:rPr>
        <w:t>Microsabbiatura umida controllata.</w:t>
      </w:r>
      <w:r>
        <w:rPr>
          <w:rFonts w:cs="Times New Roman" w:ascii="Times New Roman" w:hAnsi="Times New Roman"/>
          <w:color w:val="000000"/>
          <w:sz w:val="20"/>
        </w:rPr>
        <w:t xml:space="preserve"> Prima di procedere alla microsabbiatura occorre ammorbidire la crosta con acqua nebulizzata a bassa pressione. Lo strumento è composto da un compressore e un contenitore in cui l’abrasivo deve essere costantemente tenuto sospeso da un agitatore. L’abrasivo deve avere granulometrie piccole e non a spigolo vivo. La pressione dovrà essere contenuta tra 0,1-1-5 atm.</w:t>
      </w:r>
    </w:p>
    <w:p>
      <w:pPr>
        <w:pStyle w:val="TESTO"/>
        <w:tabs>
          <w:tab w:val="clear" w:pos="709"/>
          <w:tab w:val="left" w:pos="2837" w:leader="none"/>
        </w:tabs>
        <w:rPr/>
      </w:pPr>
      <w:r>
        <w:rPr>
          <w:rFonts w:cs="Times New Roman" w:ascii="Times New Roman" w:hAnsi="Times New Roman"/>
          <w:color w:val="000000"/>
          <w:sz w:val="20"/>
        </w:rPr>
        <w:t>• </w:t>
      </w:r>
      <w:r>
        <w:rPr>
          <w:rFonts w:cs="Times New Roman" w:ascii="Times New Roman" w:hAnsi="Times New Roman"/>
          <w:i/>
          <w:color w:val="000000"/>
          <w:sz w:val="20"/>
        </w:rPr>
        <w:t>Pulizia chimica.</w:t>
      </w:r>
      <w:r>
        <w:rPr>
          <w:rFonts w:cs="Times New Roman" w:ascii="Times New Roman" w:hAnsi="Times New Roman"/>
          <w:color w:val="000000"/>
          <w:sz w:val="20"/>
        </w:rPr>
        <w:t xml:space="preserve"> I detergenti chimici, che devono avere un pH compreso tra 5,5-8, vanno applicati esclusivamente sulle croste e mai a diretto contatto con i materiali lapidei, per prevenirne l’azione corrosiva. Tale pulizia deve essere sempre accompagnata da un lavaggio con acqua ed appositi neutralizzatori, onde evitare che i residui di detergente intacchino i materiali e ritornare quindi ad un pH neutro. Per attenuare l’azione corrosiva si possono interporre tra pasta chimica e pietra, dei fogli di carta assorbente da staccare successivamente soffiando con aria compressa. La pasta applicata sulla superficie dovrà essere ricoperta con del polietilene leggero per evitarne l’essiccazione, altrimenti potranno essere utilizzate emulsioni acqua/olio, gel o soluzioni da spruzzare.</w:t>
      </w:r>
    </w:p>
    <w:p>
      <w:pPr>
        <w:pStyle w:val="TESTO"/>
        <w:tabs>
          <w:tab w:val="clear" w:pos="709"/>
          <w:tab w:val="left" w:pos="2837" w:leader="none"/>
        </w:tabs>
        <w:rPr/>
      </w:pPr>
      <w:r>
        <w:rPr>
          <w:rFonts w:cs="Times New Roman" w:ascii="Times New Roman" w:hAnsi="Times New Roman"/>
          <w:color w:val="000000"/>
          <w:sz w:val="20"/>
        </w:rPr>
        <w:t>• </w:t>
      </w:r>
      <w:r>
        <w:rPr>
          <w:rFonts w:cs="Times New Roman" w:ascii="Times New Roman" w:hAnsi="Times New Roman"/>
          <w:i/>
          <w:color w:val="000000"/>
          <w:sz w:val="20"/>
        </w:rPr>
        <w:t>Impacchi con argille assorbenti.</w:t>
      </w:r>
      <w:r>
        <w:rPr>
          <w:rFonts w:cs="Times New Roman" w:ascii="Times New Roman" w:hAnsi="Times New Roman"/>
          <w:color w:val="000000"/>
          <w:sz w:val="20"/>
        </w:rPr>
        <w:t xml:space="preserve"> Le argille hanno la proprietà di assorbire oli e grassi senza operare azioni aggressive anche sui materiali deteriorati. Le argille da utilizzare sono la sepiolite e l’attapulgite con granulometria compresa tra 100-200 mesh. La pasta dovrà avere uno spessore di 2-3 cm e dovrà rimanere in opera, previe prove preliminari, per un periodo compreso tra le 24-48 ore. Prima di applicare l’impasto sarà necessario sgrassare la superficie o eliminare cere tramite solventi. Ove le argille non riuscissero a sciogliere incrostazioni di consistente spessore, è possibile additivarle con piccole quantità di agenti chim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opo il trattamento lavare abbondantemente con acqua deionizzata.</w:t>
      </w:r>
    </w:p>
    <w:p>
      <w:pPr>
        <w:pStyle w:val="TESTO"/>
        <w:tabs>
          <w:tab w:val="clear" w:pos="709"/>
          <w:tab w:val="left" w:pos="2837" w:leader="none"/>
        </w:tabs>
        <w:rPr/>
      </w:pPr>
      <w:r>
        <w:rPr>
          <w:rFonts w:cs="Times New Roman" w:ascii="Times New Roman" w:hAnsi="Times New Roman"/>
          <w:color w:val="000000"/>
          <w:sz w:val="20"/>
        </w:rPr>
        <w:t>• </w:t>
      </w:r>
      <w:r>
        <w:rPr>
          <w:rFonts w:cs="Times New Roman" w:ascii="Times New Roman" w:hAnsi="Times New Roman"/>
          <w:i/>
          <w:color w:val="000000"/>
          <w:sz w:val="20"/>
        </w:rPr>
        <w:t>Impacchi mediante impacco biologico.</w:t>
      </w:r>
      <w:r>
        <w:rPr>
          <w:rFonts w:cs="Times New Roman" w:ascii="Times New Roman" w:hAnsi="Times New Roman"/>
          <w:color w:val="000000"/>
          <w:sz w:val="20"/>
        </w:rPr>
        <w:t xml:space="preserve"> L’intervento, capace di pulire croste molto spesse grazie all’azione solvente esercitata dai nitrobatteri, consiste in impacchi a base argillosa di una soluzione composta da: acqua, urea e glicerina. L’impasto deve avere uno spessore di almeno 2 cm e deve agire per circa un mese; necessita quindi di una protezione con polietilene leggero ben sigillato ai bordi. Dopo l’applicazione si dovrà procedere ad un lavaggio accurato con acqua addizionata con un funghicida per disinfettare il materi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opo l’intervento di pulitura si dovranno eseguire nuovamente tutte le analisi volte ad individuare la struttura del materiale in oggetto, del quale non dovranno risultare variate le caratteristiche fisiche, chimiche, meccaniche ed estet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ulitura del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trattamento di risanamento dall’attacco di funghi è necessario pulire a fondo i legni, gli intonaci, le murature infestate, e sterilizzarle con fiaccola da saldatura, con intonaco funghicida o con irrigazione del muro stesso. Per il risanamento dall’attacco di insetti esistono trattamenti specifici, quali la scattivatura del legno, le iniezioni di antisettico, la sterilizzazione con il calore o la fumigazione con gas tossici, che deve essere eseguita da ditte specializzate. Le operazioni preventive nei confronti degli attacchi da parte di funghi e di insetti prendono inizio da un contenimento del livello di umidità, ottenuto con una buona ventilazione degli appoggi delle travi, che non devono essere sigillate nel muro né coperte di intonaco. Le sostanze protettive possono essere applicate a pennello o a spruzzo, ed è buona norma che l’operatore si munisca di guanti, occhiali protettivi, tuta,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ulitura dei metal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recupero di metalli (se la struttura non è attaccata) è necessario pulire il materiale con metodi meccanici, quali la sabbiatura con sabbiatrici ad uso industriale, la smerigliatura o la discatura con disco abrasivo, decapaggi, mediante l’immersione in soluzioni acide, condizionamento chimico, mediante l’applicazione di agenti chimici che fissano la ruggine e la calamina, deossidazione, per i metalli non ferrosi, fosfatazione che provoca la passivazione di una superficie metallica con soluzioni di fosfati inorganici o acidi fosforici. Alcuni prodotti, però, come i convertitori di ruggine a base di acidi, i fosfatanti e le vernici reattive a base acida, possono nuocere al sistema di ripristino, così come le pitture antiruggine nuocciono all’adesione del riporto di malta. I migliori trattamenti anticorrosivi sono quelli a stesura di formulati cementizi o epossidici, potendo questi ultimi svolgere anche un’eventuale funzione di ponte d’aggancio nell’intervento di ripristi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rotezione avviene, nel caso di metalli esposti, per verniciatura, con due mani preliminari di antiruggine a base di minio oleofonolico e due mani di vernice a base di resine viniliche ed acriliche resistenti agli agenti atmosferici, o, nel caso di ferri di armatura, per stesura di formulati cementizi o epossid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ulitura delle rocce sedimentarie</w:t>
      </w:r>
    </w:p>
    <w:p>
      <w:pPr>
        <w:pStyle w:val="TESTO"/>
        <w:tabs>
          <w:tab w:val="clear" w:pos="709"/>
          <w:tab w:val="left" w:pos="2837" w:leader="none"/>
        </w:tabs>
        <w:rPr/>
      </w:pPr>
      <w:r>
        <w:rPr>
          <w:rFonts w:cs="Times New Roman" w:ascii="Times New Roman" w:hAnsi="Times New Roman"/>
          <w:i/>
          <w:color w:val="000000"/>
          <w:sz w:val="20"/>
        </w:rPr>
        <w:t>Arenaria</w:t>
      </w:r>
      <w:r>
        <w:rPr>
          <w:rFonts w:cs="Times New Roman" w:ascii="Times New Roman" w:hAnsi="Times New Roman"/>
          <w:color w:val="000000"/>
          <w:sz w:val="20"/>
        </w:rPr>
        <w:t>. – A seconda delle condizioni del materiale, la pulitura va preceduta da un preconsolidamento, effettuato con veline di carta giapponese ed impregnazione di silicato d’etile. La pulitura può essere effettuata a secco, con impacchi di argilla assorbente o di polpa di carta oppure con un blando lavaggio con acqua nebulizzata.</w:t>
      </w:r>
    </w:p>
    <w:p>
      <w:pPr>
        <w:pStyle w:val="TESTO"/>
        <w:tabs>
          <w:tab w:val="clear" w:pos="709"/>
          <w:tab w:val="left" w:pos="2837" w:leader="none"/>
        </w:tabs>
        <w:rPr/>
      </w:pPr>
      <w:r>
        <w:rPr>
          <w:rFonts w:cs="Times New Roman" w:ascii="Times New Roman" w:hAnsi="Times New Roman"/>
          <w:i/>
          <w:color w:val="000000"/>
          <w:sz w:val="20"/>
        </w:rPr>
        <w:t>Tufo</w:t>
      </w:r>
      <w:r>
        <w:rPr>
          <w:rFonts w:cs="Times New Roman" w:ascii="Times New Roman" w:hAnsi="Times New Roman"/>
          <w:color w:val="000000"/>
          <w:sz w:val="20"/>
        </w:rPr>
        <w:t>. – Per il trattamento del tufo vale quanto già detto per l’arenaria.</w:t>
      </w:r>
    </w:p>
    <w:p>
      <w:pPr>
        <w:pStyle w:val="TESTO"/>
        <w:tabs>
          <w:tab w:val="clear" w:pos="709"/>
          <w:tab w:val="left" w:pos="2837" w:leader="none"/>
        </w:tabs>
        <w:rPr/>
      </w:pPr>
      <w:r>
        <w:rPr>
          <w:rFonts w:cs="Times New Roman" w:ascii="Times New Roman" w:hAnsi="Times New Roman"/>
          <w:i/>
          <w:color w:val="000000"/>
          <w:sz w:val="20"/>
        </w:rPr>
        <w:t>Travertino</w:t>
      </w:r>
      <w:r>
        <w:rPr>
          <w:rFonts w:cs="Times New Roman" w:ascii="Times New Roman" w:hAnsi="Times New Roman"/>
          <w:color w:val="000000"/>
          <w:sz w:val="20"/>
        </w:rPr>
        <w:t xml:space="preserve">. – La pulizia deve essere effettuata con acqua nebulizzata, con impacchi o con trattamenti a secco. Per le fessure sulle stuccature è consigliata una malta composta da un legante idraulico unito a polvere di marmo. </w:t>
      </w:r>
    </w:p>
    <w:p>
      <w:pPr>
        <w:pStyle w:val="TESTO"/>
        <w:tabs>
          <w:tab w:val="clear" w:pos="709"/>
          <w:tab w:val="left" w:pos="2837" w:leader="none"/>
        </w:tabs>
        <w:rPr/>
      </w:pPr>
      <w:r>
        <w:rPr>
          <w:rFonts w:cs="Times New Roman" w:ascii="Times New Roman" w:hAnsi="Times New Roman"/>
          <w:i/>
          <w:color w:val="000000"/>
          <w:sz w:val="20"/>
        </w:rPr>
        <w:t>Pietra d’Angera</w:t>
      </w:r>
      <w:r>
        <w:rPr>
          <w:rFonts w:cs="Times New Roman" w:ascii="Times New Roman" w:hAnsi="Times New Roman"/>
          <w:color w:val="000000"/>
          <w:sz w:val="20"/>
        </w:rPr>
        <w:t>. – La pulizia che deve essere preceduta, quando necessario, dal preconsolidamento, si effettua con acqua nebulizzata o con impacchi di materiale assorbente.</w:t>
      </w:r>
    </w:p>
    <w:p>
      <w:pPr>
        <w:pStyle w:val="TESTO"/>
        <w:tabs>
          <w:tab w:val="clear" w:pos="709"/>
          <w:tab w:val="left" w:pos="2837" w:leader="none"/>
        </w:tabs>
        <w:rPr/>
      </w:pPr>
      <w:r>
        <w:rPr>
          <w:rFonts w:cs="Times New Roman" w:ascii="Times New Roman" w:hAnsi="Times New Roman"/>
          <w:i/>
          <w:color w:val="000000"/>
          <w:sz w:val="20"/>
        </w:rPr>
        <w:t>Pietra di Verona e pietra tenera dei Colli Berici</w:t>
      </w:r>
      <w:r>
        <w:rPr>
          <w:rFonts w:cs="Times New Roman" w:ascii="Times New Roman" w:hAnsi="Times New Roman"/>
          <w:color w:val="000000"/>
          <w:sz w:val="20"/>
        </w:rPr>
        <w:t>. – Per il trattamento si vedano le prescrizione per la pietra d’Ang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ulitura delle rocce metamorfiche</w:t>
      </w:r>
    </w:p>
    <w:p>
      <w:pPr>
        <w:pStyle w:val="TESTO"/>
        <w:tabs>
          <w:tab w:val="clear" w:pos="709"/>
          <w:tab w:val="left" w:pos="2837" w:leader="none"/>
        </w:tabs>
        <w:rPr/>
      </w:pPr>
      <w:r>
        <w:rPr>
          <w:rFonts w:cs="Times New Roman" w:ascii="Times New Roman" w:hAnsi="Times New Roman"/>
          <w:i/>
          <w:color w:val="000000"/>
          <w:sz w:val="20"/>
        </w:rPr>
        <w:t>Marmi</w:t>
      </w:r>
      <w:r>
        <w:rPr>
          <w:rFonts w:cs="Times New Roman" w:ascii="Times New Roman" w:hAnsi="Times New Roman"/>
          <w:color w:val="000000"/>
          <w:sz w:val="20"/>
        </w:rPr>
        <w:t>. – È consigliato il trattamento ad acqua nebulizzata o leggera spazzolatura, oppure impacchi assorbenti. Nel caso di marmo decoesionato e zuccherino, la pulizia è preceduta da un trattamento di preconsolidamento con silicato di etile iniettato sulla superficie preparata con veline di carta giapponese.</w:t>
      </w:r>
    </w:p>
    <w:p>
      <w:pPr>
        <w:pStyle w:val="TESTO"/>
        <w:tabs>
          <w:tab w:val="clear" w:pos="709"/>
          <w:tab w:val="left" w:pos="2837" w:leader="none"/>
        </w:tabs>
        <w:rPr/>
      </w:pPr>
      <w:r>
        <w:rPr>
          <w:rFonts w:cs="Times New Roman" w:ascii="Times New Roman" w:hAnsi="Times New Roman"/>
          <w:i/>
          <w:color w:val="000000"/>
          <w:sz w:val="20"/>
        </w:rPr>
        <w:t>Serpentini, miscoscisti, calciscisto</w:t>
      </w:r>
      <w:r>
        <w:rPr>
          <w:rFonts w:cs="Times New Roman" w:ascii="Times New Roman" w:hAnsi="Times New Roman"/>
          <w:color w:val="000000"/>
          <w:sz w:val="20"/>
        </w:rPr>
        <w:t>. – Per i trattamenti valgono le indicazioni date per i marm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ulitura di cotto e lateriz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etodi consigliati s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pray d’acqua e/o acqua nebulizzata per tempi brevi e controllati, al fine di evitare l’eccessiva imbibizione del materi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etodi chimici o impacchi con argille assorbenti, in cicli successivi per verificare la completa desalinizzazione. Tra una fase e la seguente la superficie dovrà risultare completamente asciut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ulitura del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indicato il lavaggio. È necessario sabbiare l’armatura e proteggerla con sostanze antiruggi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ulitura degli intona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ulitura delle superfici intonacate dovrà essere effettuata con spray d’acqua a bassa pressione o acqua nebulizzata accompagnata eventualmente da una leggera spazzol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presenza di croste nere di notevole spessore si potranno utilizzare impacchi biologici o argillo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ulitura degli stucc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olveri ed i sali cristallizzati in superficie andranno rimossi mediante l’uso di pennelli morbi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si accerti la presenza di croste nere e/o criptoefflorescenze saline, si potrà procedere alla loro eliminazione mediante nebulizzazioni a durata controllata o tamponi imbevuti con acqua distill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Eventuali residui organici (fumo di candele, cere, vernici oleose) potranno essere rimossi con solventi organici (per esempio alcool etilico diluito in acqua) applicati a tamp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II  Trattamento di consolidamento dei mater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Genera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Requisiti di un buon consolidamento s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enetrazione in profondità fino a raggiungere il materiale sa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buon potere consolid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minuzione della poros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ssenza di danni indotti (diretti o indire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eversi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ipristino della continuità materica delle frat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antenimento della cromia originaria evitando colorazioni e brillantezz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onsolidanti devono avere i seguenti requisi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non formare prodotti secondari danno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ssere assorbiti uniformemente dalla pietra fino a raggiungere il materiale sano;</w:t>
      </w:r>
    </w:p>
    <w:p>
      <w:pPr>
        <w:pStyle w:val="TESTO"/>
        <w:tabs>
          <w:tab w:val="clear" w:pos="709"/>
          <w:tab w:val="left" w:pos="2837" w:leader="none"/>
        </w:tabs>
        <w:ind w:left="618" w:hanging="164"/>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sedere un coefficiente di dilatazione termica non molto dissimile dal materiale consolid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non alterarsi nel tempo per invecchi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ssicurare una buona traspira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sedere buona reversi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sedere buona permeabi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Tecniche di consolid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etodi consentiti per l’applicazione del consolidante sono:</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i/>
          <w:color w:val="000000"/>
          <w:sz w:val="20"/>
        </w:rPr>
        <w:t>Applicazione a pennello</w:t>
      </w:r>
      <w:r>
        <w:rPr>
          <w:rFonts w:cs="Times New Roman" w:ascii="Times New Roman" w:hAnsi="Times New Roman"/>
          <w:color w:val="000000"/>
          <w:sz w:val="20"/>
        </w:rPr>
        <w:t>. Dopo aver accuratamente pulito e neutralizzato la superficie da trattare, si applica la soluzione a pennello morbido fino a rifiuto. Il trattamento deve essere iniziato con resina in soluzione particolarmente diluita, aumentando via via la concentrazione superiore allo standard per le ultime pass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a fase finale dell’applicazione è necessario alternare mani di soluzioni di resina a mani di solo solvente, per ridurre al minimo l’effetto di bagnato.</w:t>
      </w:r>
    </w:p>
    <w:p>
      <w:pPr>
        <w:pStyle w:val="TESTO"/>
        <w:tabs>
          <w:tab w:val="clear" w:pos="709"/>
          <w:tab w:val="left" w:pos="2837" w:leader="none"/>
        </w:tabs>
        <w:rPr/>
      </w:pPr>
      <w:r>
        <w:rPr>
          <w:rFonts w:cs="Times New Roman" w:ascii="Times New Roman" w:hAnsi="Times New Roman"/>
          <w:color w:val="000000"/>
          <w:sz w:val="20"/>
        </w:rPr>
        <w:softHyphen/>
        <w:t xml:space="preserve">– </w:t>
      </w:r>
      <w:r>
        <w:rPr>
          <w:rFonts w:cs="Times New Roman" w:ascii="Times New Roman" w:hAnsi="Times New Roman"/>
          <w:i/>
          <w:color w:val="000000"/>
          <w:sz w:val="20"/>
        </w:rPr>
        <w:t>Applicazione a spruzzo</w:t>
      </w:r>
      <w:r>
        <w:rPr>
          <w:rFonts w:cs="Times New Roman" w:ascii="Times New Roman" w:hAnsi="Times New Roman"/>
          <w:color w:val="000000"/>
          <w:sz w:val="20"/>
        </w:rPr>
        <w:t>. Dopo aver accuratamente pulito e neutralizzato la superficie, si applica la soluzione a spruzzo fino a rifiuto. Il trattamento deve essere iniziato con resina in soluzione particolarmente diluita, aumentando la concentrazione fino a giungere ad un valore superiore allo standard per le ultime passate. È possibile chiudere lo spazio da trattare mediante fogli di polietilene resistente ai solventi, continuando la nebulizzazione anche per giorni; la soluzione in eccesso, che non penetra entro il materiale, viene recuperata e riciclata.</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i/>
          <w:color w:val="000000"/>
          <w:sz w:val="20"/>
        </w:rPr>
        <w:t>Applicazione a tasca</w:t>
      </w:r>
      <w:r>
        <w:rPr>
          <w:rFonts w:cs="Times New Roman" w:ascii="Times New Roman" w:hAnsi="Times New Roman"/>
          <w:color w:val="000000"/>
          <w:sz w:val="20"/>
        </w:rPr>
        <w:t>. Nella parte inferiore della zona da impregnare, si colloca una specie di grondaia impermeabilizzata con lo scopo di recuperare il prodotto consolidante in eccesso. La zona da consolidare viene invece ricoperta con uno strato di cotone idrofilo e chiusa da polietilene. Nella parte alta un tubo con tanti piccoli fori funge da distributore di resi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resina viene spinta da una pompa nel distributore e di qui, attraverso il cotone idrofilo, penetra nella zona da consolidare; l’eccesso si raccoglie nella grondaia da dove, attraverso un foro, passa alla tanica di raccolta e da qui ritorna in ciclo. È necessario che il cotone idrofilo sia a contatto con il materiale, per questo deve essere premutogli contro. La soluzione di resina da utilizzare dev’essere nella sua concentrazione standard.</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i/>
          <w:color w:val="000000"/>
          <w:sz w:val="20"/>
        </w:rPr>
        <w:t>Applicazione per colazione</w:t>
      </w:r>
      <w:r>
        <w:rPr>
          <w:rFonts w:cs="Times New Roman" w:ascii="Times New Roman" w:hAnsi="Times New Roman"/>
          <w:color w:val="000000"/>
          <w:sz w:val="20"/>
        </w:rPr>
        <w:t>. Un distributore di resina viene collocato nella parte superiore della superficie da trattare; questa scende lungo la superficie e penetra nel materiale per assorbimento capillare. La quantità di resina che esce dal distributore dev’essere calibrata in modo da garantire la continuità del ruscellamento. Il distributore è costituito da un tubo forato, ovvero da un canaletto forato dotato nella parte inferiore di un pettine o spazzola posti in adiacenza alla muratura, aventi funzione di distributori superficiali di resina.</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i/>
          <w:color w:val="000000"/>
          <w:sz w:val="20"/>
        </w:rPr>
        <w:t>Applicazione sottovuoto</w:t>
      </w:r>
      <w:r>
        <w:rPr>
          <w:rFonts w:cs="Times New Roman" w:ascii="Times New Roman" w:hAnsi="Times New Roman"/>
          <w:color w:val="000000"/>
          <w:sz w:val="20"/>
        </w:rPr>
        <w:t>. Tale trattamento può essere applicato anche in situ: consiste nel realizzare un rivestimento impermeabile all’aria intorno alla parete da trattare, lasciando un’intercapedine tra tale rivestimento e l’oggetto, ed aspirandone l’aria. Il materiale impiegato per il rivestimento impermeabile è un film pesante di polietilene. La differenza di pressione che si stabilisce per effetto dell’aspirazione dell’aria tra le due superfici del polietilene è tale da schiacciare il film sulla parte da trattare, e da risucchiare la soluzione impregn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erminata l’operazione di consolidamento, potrebbe essere necessaria un’operazione di ritocco finale per eliminare gli eccessi di resina con appropriato solvente; questa operazione deve essere eseguita non oltre le 24 ore dal termine dell’impregnazione con materiale consolidante. Inoltre, potrebbe essere necessario intervenire a completamento dell’impregnazione in quelle zone dove, per vari motivi, la resina non avesse operato un corretto consolid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otrà anche essere aggiunto all’idrorepellente un opacizzante come la silice micronizzata o le cere polipropileniche microcristalli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aso di pioggia o pulizia con acqua sarà necessario attendere prima di procedere alla completa asciugatura del supporto e comunque bisognerà proteggere il manufatto dalla pioggia per almeno 15 giorni dopo l’interv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rodotto dovrà essere applicato almeno in due mani facendo attenzione che la seconda venga posta ad essiccamento avvenuto della prim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trattamento non dovrà essere effettuato con temperature superiori ai 25°C ed inferiori a 5°C, e si eviterà comunque l’intervento su superfici soleggi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nsolidamento delle rocce sedimentarie</w:t>
      </w:r>
    </w:p>
    <w:p>
      <w:pPr>
        <w:pStyle w:val="TESTO"/>
        <w:tabs>
          <w:tab w:val="clear" w:pos="709"/>
          <w:tab w:val="left" w:pos="2837" w:leader="none"/>
        </w:tabs>
        <w:rPr/>
      </w:pPr>
      <w:r>
        <w:rPr>
          <w:rFonts w:cs="Times New Roman" w:ascii="Times New Roman" w:hAnsi="Times New Roman"/>
          <w:i/>
          <w:color w:val="000000"/>
          <w:sz w:val="20"/>
        </w:rPr>
        <w:t>Arenaria</w:t>
      </w:r>
      <w:r>
        <w:rPr>
          <w:rFonts w:cs="Times New Roman" w:ascii="Times New Roman" w:hAnsi="Times New Roman"/>
          <w:color w:val="000000"/>
          <w:sz w:val="20"/>
        </w:rPr>
        <w:t xml:space="preserve">. – È consigliato l’uso degli esteri dell’acido silicico (tipo Wacker OH) applicati col sistema a tasca (possibile anche l’utilizzo del silicato di etile). Le sigillature si effettuano con una miscela di pietra macinata, grassello e PRIMAL AC33 (resina acrilica). </w:t>
      </w:r>
    </w:p>
    <w:p>
      <w:pPr>
        <w:pStyle w:val="TESTO"/>
        <w:tabs>
          <w:tab w:val="clear" w:pos="709"/>
          <w:tab w:val="left" w:pos="2837" w:leader="none"/>
        </w:tabs>
        <w:rPr/>
      </w:pPr>
      <w:r>
        <w:rPr>
          <w:rFonts w:cs="Times New Roman" w:ascii="Times New Roman" w:hAnsi="Times New Roman"/>
          <w:i/>
          <w:color w:val="000000"/>
          <w:sz w:val="20"/>
        </w:rPr>
        <w:t>Tufo</w:t>
      </w:r>
      <w:r>
        <w:rPr>
          <w:rFonts w:cs="Times New Roman" w:ascii="Times New Roman" w:hAnsi="Times New Roman"/>
          <w:color w:val="000000"/>
          <w:sz w:val="20"/>
        </w:rPr>
        <w:t xml:space="preserve">. – Per il trattamento del tufo vale quanto già detto per l’arenaria. </w:t>
      </w:r>
    </w:p>
    <w:p>
      <w:pPr>
        <w:pStyle w:val="TESTO"/>
        <w:tabs>
          <w:tab w:val="clear" w:pos="709"/>
          <w:tab w:val="left" w:pos="2837" w:leader="none"/>
        </w:tabs>
        <w:rPr/>
      </w:pPr>
      <w:r>
        <w:rPr>
          <w:rFonts w:cs="Times New Roman" w:ascii="Times New Roman" w:hAnsi="Times New Roman"/>
          <w:i/>
          <w:color w:val="000000"/>
          <w:sz w:val="20"/>
        </w:rPr>
        <w:t>Travertino</w:t>
      </w:r>
      <w:r>
        <w:rPr>
          <w:rFonts w:cs="Times New Roman" w:ascii="Times New Roman" w:hAnsi="Times New Roman"/>
          <w:color w:val="000000"/>
          <w:sz w:val="20"/>
        </w:rPr>
        <w:t xml:space="preserve">. – Come consolidante può essere utilizzata una miscela di silicati ed alchil-alcossi-silani o alchil-alcossi-polisilani e miscele di resine acriliche e siliconiche. </w:t>
      </w:r>
    </w:p>
    <w:p>
      <w:pPr>
        <w:pStyle w:val="TESTO"/>
        <w:tabs>
          <w:tab w:val="clear" w:pos="709"/>
          <w:tab w:val="left" w:pos="2837" w:leader="none"/>
        </w:tabs>
        <w:rPr/>
      </w:pPr>
      <w:r>
        <w:rPr>
          <w:rFonts w:cs="Times New Roman" w:ascii="Times New Roman" w:hAnsi="Times New Roman"/>
          <w:i/>
          <w:color w:val="000000"/>
          <w:sz w:val="20"/>
        </w:rPr>
        <w:t>Pietra d’Angera</w:t>
      </w:r>
      <w:r>
        <w:rPr>
          <w:rFonts w:cs="Times New Roman" w:ascii="Times New Roman" w:hAnsi="Times New Roman"/>
          <w:color w:val="000000"/>
          <w:sz w:val="20"/>
        </w:rPr>
        <w:t>. – Si utilizza silicato di etile o esteri dell’acido silicico. Le stuccature vanno realizzate con grassello di calce e polvere della pietra stessa.</w:t>
      </w:r>
    </w:p>
    <w:p>
      <w:pPr>
        <w:pStyle w:val="TESTO"/>
        <w:tabs>
          <w:tab w:val="clear" w:pos="709"/>
          <w:tab w:val="left" w:pos="2837" w:leader="none"/>
        </w:tabs>
        <w:rPr/>
      </w:pPr>
      <w:r>
        <w:rPr>
          <w:rFonts w:cs="Times New Roman" w:ascii="Times New Roman" w:hAnsi="Times New Roman"/>
          <w:i/>
          <w:color w:val="000000"/>
          <w:sz w:val="20"/>
        </w:rPr>
        <w:t>Pietra di Verona e pietra tenera dei Colli Berici</w:t>
      </w:r>
      <w:r>
        <w:rPr>
          <w:rFonts w:cs="Times New Roman" w:ascii="Times New Roman" w:hAnsi="Times New Roman"/>
          <w:color w:val="000000"/>
          <w:sz w:val="20"/>
        </w:rPr>
        <w:t>. – Per il trattamento si vedano le prescrizione per la pietra d’Ang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nsolidamento delle rocce metamorfiche</w:t>
      </w:r>
    </w:p>
    <w:p>
      <w:pPr>
        <w:pStyle w:val="TESTO"/>
        <w:tabs>
          <w:tab w:val="clear" w:pos="709"/>
          <w:tab w:val="left" w:pos="2837" w:leader="none"/>
        </w:tabs>
        <w:rPr/>
      </w:pPr>
      <w:r>
        <w:rPr>
          <w:rFonts w:cs="Times New Roman" w:ascii="Times New Roman" w:hAnsi="Times New Roman"/>
          <w:i/>
          <w:color w:val="000000"/>
          <w:sz w:val="20"/>
        </w:rPr>
        <w:t>Marmi</w:t>
      </w:r>
      <w:r>
        <w:rPr>
          <w:rFonts w:cs="Times New Roman" w:ascii="Times New Roman" w:hAnsi="Times New Roman"/>
          <w:color w:val="000000"/>
          <w:sz w:val="20"/>
        </w:rPr>
        <w:t>. – Le fessurazioni saranno sigillate con impasto costituito da grassello di calce, polvere di marmo e sabbia. È consigliato l’utilizzo di resine siliconiche di tipo metil-fenil-polisilossano per assorbimento sottovuoto o capillare, di miscele di silicati ed alchil-alcossi-silani, di alchil-alcossi-polisilani, di resine acriliche, di resine acriliche e di miscele di resine acriliche e silicon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nsolidamento statico e l’incollaggio delle parti deve essere effettuato con perni in materiale non alterabile: alluminio, acciai speciali, resine epossidiche.</w:t>
      </w:r>
    </w:p>
    <w:p>
      <w:pPr>
        <w:pStyle w:val="TESTO"/>
        <w:tabs>
          <w:tab w:val="clear" w:pos="709"/>
          <w:tab w:val="left" w:pos="2837" w:leader="none"/>
        </w:tabs>
        <w:rPr/>
      </w:pPr>
      <w:r>
        <w:rPr>
          <w:rFonts w:cs="Times New Roman" w:ascii="Times New Roman" w:hAnsi="Times New Roman"/>
          <w:i/>
          <w:color w:val="000000"/>
          <w:sz w:val="20"/>
        </w:rPr>
        <w:t>Serpentini, miscoscisti, calciscisto</w:t>
      </w:r>
      <w:r>
        <w:rPr>
          <w:rFonts w:cs="Times New Roman" w:ascii="Times New Roman" w:hAnsi="Times New Roman"/>
          <w:color w:val="000000"/>
          <w:sz w:val="20"/>
        </w:rPr>
        <w:t>. – Per i trattamenti valgono le indicazioni date per i marm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nsolidamento di cotto e lateriz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laterizi possono essere consolidati con:</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ilicati di et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lchil-alcossi-sila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iscele di silicati di etile e alchil-alcossi-sila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nsolidamento del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riempimento delle lacune deve essere effettuato con una maltina che non presenti né ritiro né carbonatazione. Si devono utilizzare cementi espansivi o a ritiro controllato che presentino una buona deformabilità. Per tali qualità è necessaria la presenza di additivi idonei nella malta. La superficie sulla quale si interviene deve essere ruvida e umida. La malta va gettata con forza sulla superficie in modo da non far rimanere residui d’aria. Sulla superficie deve poi essere applicato un additivo di cura per evitare la carbonatazione troppo rapida, consistente in una vernicetta che, dopo un certo periodo di tempo, si spellicola automaticam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un calcestruzzo a vista è consigliato l’impiego di un cemento Portland molto compatto oppure di cemento pozzolanico. Nel caso d’interventi in zone ricche di solfati ci si deve servire di cemento ferrico che non contiene alluminato tricalcico. In ambienti ricchi d’acqua a quest’ultimo va aggiunta pozzola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nsolidamento degli intona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il materiale si presenti decoesionato si consiglia l’uso degli esteri etilici dell’acido silic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riadesione degli strati d’intonaco al supporto murario dovrà avvenire mediante iniezioni di miscela a base di calce pozzolanica additivata con riduttori d’acqua organici (ma non resine) all’1% del legante allo stato sec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iscela dovrà avere caratteristiche analoghe a quelle della malta costituente l’intonaco, la medesima porosità, non contenere sali solubili e presentare una buona iniettabilità in fessure sottili. Inoltre non dovrà avere resistenza meccanica superiore al suppor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dovrà procedere all’eliminazione di polveri e detriti interni mediante apposite attrezzature di aspirazione. Verranno in seguito effettuate iniezioni di lavaggio con acqua ed alcool. Si procederà quindi all’imbibizione abbondante del supporto, mediante iniezioni, al fine di facilitare la fuoriuscita di eventuali sali ed evitare bruciature della nuova ma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arà poi necessario far riaderire al supporto l’intonaco distaccato, ponendo sulla superficie del cotone bagnato ed esercitando una lieve pressione tramite un’assicel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iniezioni dovranno essere effettuate, fino a rifiuto, dal basso verso l’alto per permettere la fuoriuscita dell’aria; durante tutta l’operazione si continuerà ad esercitare una leggera pres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procederà sigillando le parti iniett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nsolidamento degli stucc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si siano verificati distacchi di lamine decorative o il materiale si presenti decoesionato, potranno essere utilizzate resine in emulsione acquosa (per esempio Primal AC33), applicate a pennello su carta giappone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l’elemento presenti distacchi dal supporto murario, il riancoraggio potrà avvenire mediante l’iniezione di miscele idrauliche a base di calce idrata e cocciopesto o pozzolana, eventualmente addizionate con fluidificante e miscele ades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eventuali nuove armature devono essere in acciaio inossidabile o vetroresi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nsolidamento dei materiali lapide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adatto un consolidante composto da esteri etilici dell’acido silic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Una dispersione acquosa pronta all’uso di un metacrilato, è adatta al trattamento di calcari e di materiali poro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nsolidamento di particolari architetton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uperfici si consolidano e si proteggono solo dopo un’accurata ed approfondita puliz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ecniche di consolidamento più usate s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la tecnica del vuoto, adatta per il consolidamento di particolari architettonici di piccole e medie dimensioni. Il manufatto, tenuto sotto l’azione del vuoto, ha la possibilità di assorbire notevoli quantitativi di sostanza impregnante; l’azione del vuoto, inoltre, è efficace, anche, per eliminare l’umidità e le polveri presenti all’interno dei p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la tecnica delle tasche: ricoperti i manufatti deteriorati con uno strato di cotone idrofilo, si applica una gronda di cartone impermeabile e si avvolge il tutto con fogli di polietilene raccordato nella parte superiore con dei tubetti addutt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gnante, spinto da una pompa a bassa pressione, satura tramite i tubetti adduttori il cotone che, aderendo alla superficie del manufatto, gli trasmette la sostanza consolid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ccesso di impregnazione percola nella gronda e rientra in circolo mediante un recipiente di raccolta collegato alla pomp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questo modo, la resina bagna la struttura per tutto il tempo occorrente all’ottenimento del grado d’impregnazione volu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necessario adattare le modalità operative e le quantità d’impregnazione al livello di degrado del manufatto che si potrà presentare costituito d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ateriali fortemente alterati: in questo caso è necessaria una maggiore quantità di sostanza consolid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ateriali poco alterati: in questo caso, essendo poco porosi e compatti, occorre una quantità minima di sostanza impregn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III  Trattamento di protezione dei mater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rotezione delle rocce sedimentarie</w:t>
      </w:r>
    </w:p>
    <w:p>
      <w:pPr>
        <w:pStyle w:val="TESTO"/>
        <w:tabs>
          <w:tab w:val="clear" w:pos="709"/>
          <w:tab w:val="left" w:pos="2837" w:leader="none"/>
        </w:tabs>
        <w:rPr/>
      </w:pPr>
      <w:r>
        <w:rPr>
          <w:rFonts w:cs="Times New Roman" w:ascii="Times New Roman" w:hAnsi="Times New Roman"/>
          <w:i/>
          <w:color w:val="000000"/>
          <w:sz w:val="20"/>
        </w:rPr>
        <w:t>Arenaria</w:t>
      </w:r>
      <w:r>
        <w:rPr>
          <w:rFonts w:cs="Times New Roman" w:ascii="Times New Roman" w:hAnsi="Times New Roman"/>
          <w:color w:val="000000"/>
          <w:sz w:val="20"/>
        </w:rPr>
        <w:t>. – La protezione va effettuata con alchil-alcossi-silani o poli-metil-silossani applicati a spruzzo o a pennello.</w:t>
      </w:r>
    </w:p>
    <w:p>
      <w:pPr>
        <w:pStyle w:val="TESTO"/>
        <w:tabs>
          <w:tab w:val="clear" w:pos="709"/>
          <w:tab w:val="left" w:pos="2837" w:leader="none"/>
        </w:tabs>
        <w:rPr/>
      </w:pPr>
      <w:r>
        <w:rPr>
          <w:rFonts w:cs="Times New Roman" w:ascii="Times New Roman" w:hAnsi="Times New Roman"/>
          <w:i/>
          <w:color w:val="000000"/>
          <w:sz w:val="20"/>
        </w:rPr>
        <w:t>Tufo</w:t>
      </w:r>
      <w:r>
        <w:rPr>
          <w:rFonts w:cs="Times New Roman" w:ascii="Times New Roman" w:hAnsi="Times New Roman"/>
          <w:color w:val="000000"/>
          <w:sz w:val="20"/>
        </w:rPr>
        <w:t xml:space="preserve">. – Per il trattamento del tufo vale quanto già detto per l’arenaria. </w:t>
      </w:r>
    </w:p>
    <w:p>
      <w:pPr>
        <w:pStyle w:val="TESTO"/>
        <w:tabs>
          <w:tab w:val="clear" w:pos="709"/>
          <w:tab w:val="left" w:pos="2837" w:leader="none"/>
        </w:tabs>
        <w:rPr/>
      </w:pPr>
      <w:r>
        <w:rPr>
          <w:rFonts w:cs="Times New Roman" w:ascii="Times New Roman" w:hAnsi="Times New Roman"/>
          <w:i/>
          <w:color w:val="000000"/>
          <w:sz w:val="20"/>
        </w:rPr>
        <w:t>Travertino</w:t>
      </w:r>
      <w:r>
        <w:rPr>
          <w:rFonts w:cs="Times New Roman" w:ascii="Times New Roman" w:hAnsi="Times New Roman"/>
          <w:color w:val="000000"/>
          <w:sz w:val="20"/>
        </w:rPr>
        <w:t xml:space="preserve">. – Prevede l’applicazione di alchil-aril-polisilossani e miscele di resine acriliche e siliconiche. </w:t>
      </w:r>
    </w:p>
    <w:p>
      <w:pPr>
        <w:pStyle w:val="TESTO"/>
        <w:tabs>
          <w:tab w:val="clear" w:pos="709"/>
          <w:tab w:val="left" w:pos="2837" w:leader="none"/>
        </w:tabs>
        <w:rPr/>
      </w:pPr>
      <w:r>
        <w:rPr>
          <w:rFonts w:cs="Times New Roman" w:ascii="Times New Roman" w:hAnsi="Times New Roman"/>
          <w:i/>
          <w:color w:val="000000"/>
          <w:sz w:val="20"/>
        </w:rPr>
        <w:t>Pietra d’Angera</w:t>
      </w:r>
      <w:r>
        <w:rPr>
          <w:rFonts w:cs="Times New Roman" w:ascii="Times New Roman" w:hAnsi="Times New Roman"/>
          <w:color w:val="000000"/>
          <w:sz w:val="20"/>
        </w:rPr>
        <w:t xml:space="preserve">. – Si utilizzano alchil-aril-polisilossani e miscele di resine acriliche e siliconiche. </w:t>
      </w:r>
    </w:p>
    <w:p>
      <w:pPr>
        <w:pStyle w:val="TESTO"/>
        <w:tabs>
          <w:tab w:val="clear" w:pos="709"/>
          <w:tab w:val="left" w:pos="2837" w:leader="none"/>
        </w:tabs>
        <w:rPr/>
      </w:pPr>
      <w:r>
        <w:rPr>
          <w:rFonts w:cs="Times New Roman" w:ascii="Times New Roman" w:hAnsi="Times New Roman"/>
          <w:i/>
          <w:color w:val="000000"/>
          <w:sz w:val="20"/>
        </w:rPr>
        <w:t>Pietra di Verona e pietra tenera dei Colli Berici</w:t>
      </w:r>
      <w:r>
        <w:rPr>
          <w:rFonts w:cs="Times New Roman" w:ascii="Times New Roman" w:hAnsi="Times New Roman"/>
          <w:color w:val="000000"/>
          <w:sz w:val="20"/>
        </w:rPr>
        <w:t>. – Per il trattamento si vedano le prescrizioni per la pietra d’Ang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rotezione delle rocce metamorfiche</w:t>
      </w:r>
    </w:p>
    <w:p>
      <w:pPr>
        <w:pStyle w:val="TESTO"/>
        <w:tabs>
          <w:tab w:val="clear" w:pos="709"/>
          <w:tab w:val="left" w:pos="2837" w:leader="none"/>
        </w:tabs>
        <w:rPr/>
      </w:pPr>
      <w:r>
        <w:rPr>
          <w:rFonts w:cs="Times New Roman" w:ascii="Times New Roman" w:hAnsi="Times New Roman"/>
          <w:i/>
          <w:color w:val="000000"/>
          <w:sz w:val="20"/>
        </w:rPr>
        <w:t>Marmi</w:t>
      </w:r>
      <w:r>
        <w:rPr>
          <w:rFonts w:cs="Times New Roman" w:ascii="Times New Roman" w:hAnsi="Times New Roman"/>
          <w:color w:val="000000"/>
          <w:sz w:val="20"/>
        </w:rPr>
        <w:t>. – Può essere effettuata con miscele di resine acriliche e siliconiche e di alchil-aril polisilossani.</w:t>
      </w:r>
    </w:p>
    <w:p>
      <w:pPr>
        <w:pStyle w:val="TESTO"/>
        <w:tabs>
          <w:tab w:val="clear" w:pos="709"/>
          <w:tab w:val="left" w:pos="2837" w:leader="none"/>
        </w:tabs>
        <w:rPr/>
      </w:pPr>
      <w:r>
        <w:rPr>
          <w:rFonts w:cs="Times New Roman" w:ascii="Times New Roman" w:hAnsi="Times New Roman"/>
          <w:i/>
          <w:color w:val="000000"/>
          <w:sz w:val="20"/>
        </w:rPr>
        <w:t>Serpentini, miscoscisti, calciscisto</w:t>
      </w:r>
      <w:r>
        <w:rPr>
          <w:rFonts w:cs="Times New Roman" w:ascii="Times New Roman" w:hAnsi="Times New Roman"/>
          <w:color w:val="000000"/>
          <w:sz w:val="20"/>
        </w:rPr>
        <w:t>. – Per i trattamenti valgono le indicazioni date per i marm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rotezione di cotto e lateriz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possono usare come protetti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lchil-aril-polisilossani (resine silicon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iscele di resine acriliche e silicon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avimenti in cotto potranno essere protetti con olio di lino crudo in ragia vegetale al 5%.</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rotezione del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possibile applicare una resina che presenti le seguenti caratteristiche: deformabilità elevata, resistenza ai raggi UV, strato di piccolo spessore, trasparenza e elasticità nel temp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rotezione dell’intona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on si ritiene necessario un intervento di protezione chimica per gli intona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rotezione degli stucc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suggerisce l’utilizzo di resine acril-silicon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IV  Conservazione del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rodotti da usare per la prevenzione del legname da parte di organismi vegetali e/o animali devono soddisfare i seguenti requisi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ossicità per funghi ed insetti, ma estremamente limitata o nulla per l’uom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sedere una viscosità sufficientemente bassa in modo da ottenere una buona capacità di penetrazione anche in profond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tabilità chimica nel temp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esistenza agli agenti chimico-meccan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non alterare le caratteristiche intrinseche dell’essenza quali odore, colore, tenacità, caratteristiche meccan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sedere proprietà ignifug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antisettici usabili per trattamenti di preservazione potranno essere di natura organica o di natura inorganica. Saranno comunque da preferirsi i primi in quanto gli inorganici, generalmente idrosolubili, presentano l’inconveniente di essere dilavab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licazione sarà effettu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 pennello. Dopo aver pulito e/o neutralizzato la superficie da trattare (con applicazione di solvente) si applicherà la soluzione di resina a pennello morbido fino al rifiuto. Il trattamento di impregnazione andrà iniziato con resina in soluzione particolarmente diluita e si aumenterà via via la concentrazione fino ad effettuare le ultime passate con una concentrazione superiore allo standard;</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 spruzzo. Dopo aver pulito e/o neutralizzato con solvente la superficie da impregnare si applicherà la soluzione a spruzzo fino al rifiuto. Il trattamento andrà iniziato con resina in soluzione particolarmente diluita e si aumenterà via via la concentrazione fino ad effettuare le ultime passate con una concentrazione superiore allo standard;</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er iniezione. Si introdurranno nel legno da impregnare appositi iniettori con orifizio variabile (2/4,5 mm). L’iniettore conficcato in profondità nel legno permetterà la diffusione del prodotto impregnante nelle zone più profond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arrestare il deterioramento e comunque per impostare una efficace azione di consolidamento potranno essere utilizzate varie resine:</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resine naturali</w:t>
      </w:r>
      <w:r>
        <w:rPr>
          <w:rFonts w:cs="Times New Roman" w:ascii="Times New Roman" w:hAnsi="Times New Roman"/>
          <w:color w:val="000000"/>
          <w:sz w:val="20"/>
        </w:rPr>
        <w:t>. Prima di essere applicate dovranno sciogliersi in solvente che, evaporando determina il deposito della resina nei pori e nelle fessure del legno. A causa del rapido deterioramento e/o invecchiamento, le resine naturali potranno essere utilizzate solo in casi particolari. Risultati analoghi si possono ottenere usando cere naturali fuse o sciolte in solvente oppure olio di lino cotto;</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oli siccativi e resine alchidiche siccative</w:t>
      </w:r>
      <w:r>
        <w:rPr>
          <w:rFonts w:cs="Times New Roman" w:ascii="Times New Roman" w:hAnsi="Times New Roman"/>
          <w:color w:val="000000"/>
          <w:sz w:val="20"/>
        </w:rPr>
        <w:t>. Il procedimento consiste nel fare assorbire dal legno materiali termoplastici sciolti in adatto solvente che tende col tempo a trasformare i polimeri solidi reticolati per effetto dell’ossigeno dell’aria. Tale impregnazione ha più uno scopo protettivo che di miglioramento delle caratteristiche meccaniche;</w:t>
      </w:r>
    </w:p>
    <w:p>
      <w:pPr>
        <w:pStyle w:val="TESTO"/>
        <w:tabs>
          <w:tab w:val="clear" w:pos="709"/>
          <w:tab w:val="left" w:pos="2837" w:leader="none"/>
        </w:tabs>
        <w:rPr/>
      </w:pPr>
      <w:r>
        <w:rPr>
          <w:rFonts w:cs="Times New Roman" w:ascii="Times New Roman" w:hAnsi="Times New Roman"/>
          <w:color w:val="000000"/>
          <w:sz w:val="20"/>
        </w:rPr>
        <w:t xml:space="preserve">c) </w:t>
      </w:r>
      <w:r>
        <w:rPr>
          <w:rFonts w:cs="Times New Roman" w:ascii="Times New Roman" w:hAnsi="Times New Roman"/>
          <w:i/>
          <w:color w:val="000000"/>
          <w:sz w:val="20"/>
        </w:rPr>
        <w:t>resine termoplastiche in soluzione</w:t>
      </w:r>
      <w:r>
        <w:rPr>
          <w:rFonts w:cs="Times New Roman" w:ascii="Times New Roman" w:hAnsi="Times New Roman"/>
          <w:color w:val="000000"/>
          <w:sz w:val="20"/>
        </w:rPr>
        <w:t>. Il solvente, usato per sciogliere tali resine, deposita la resina nei pori e nelle fessure del legno col risultato di migliorare le caratteristiche meccaniche e la resistenza agli agenti atmosferici, nonché l’aggressione biologica e chimica;</w:t>
      </w:r>
    </w:p>
    <w:p>
      <w:pPr>
        <w:pStyle w:val="TESTO"/>
        <w:tabs>
          <w:tab w:val="clear" w:pos="709"/>
          <w:tab w:val="left" w:pos="2837" w:leader="none"/>
        </w:tabs>
        <w:rPr/>
      </w:pPr>
      <w:r>
        <w:rPr>
          <w:rFonts w:cs="Times New Roman" w:ascii="Times New Roman" w:hAnsi="Times New Roman"/>
          <w:color w:val="000000"/>
          <w:sz w:val="20"/>
        </w:rPr>
        <w:t xml:space="preserve">d) </w:t>
      </w:r>
      <w:r>
        <w:rPr>
          <w:rFonts w:cs="Times New Roman" w:ascii="Times New Roman" w:hAnsi="Times New Roman"/>
          <w:i/>
          <w:color w:val="000000"/>
          <w:sz w:val="20"/>
        </w:rPr>
        <w:t>resine poliesteri insature</w:t>
      </w:r>
      <w:r>
        <w:rPr>
          <w:rFonts w:cs="Times New Roman" w:ascii="Times New Roman" w:hAnsi="Times New Roman"/>
          <w:color w:val="000000"/>
          <w:sz w:val="20"/>
        </w:rPr>
        <w:t>. Queste resine polimerizzano a freddo previa aggiunta di un catalizzatore e di un accelerante. Presentano buona resistenza agli aggressivi chimici (ad eccezione degli alcali). L’uso di tali resine è limitato nel caso in cui si voglia ottenere una buona resistenza agli aggressivi chimici;</w:t>
      </w:r>
    </w:p>
    <w:p>
      <w:pPr>
        <w:pStyle w:val="TESTO"/>
        <w:tabs>
          <w:tab w:val="clear" w:pos="709"/>
          <w:tab w:val="left" w:pos="2837" w:leader="none"/>
        </w:tabs>
        <w:rPr/>
      </w:pPr>
      <w:r>
        <w:rPr>
          <w:rFonts w:cs="Times New Roman" w:ascii="Times New Roman" w:hAnsi="Times New Roman"/>
          <w:color w:val="000000"/>
          <w:sz w:val="20"/>
        </w:rPr>
        <w:t xml:space="preserve">e) </w:t>
      </w:r>
      <w:r>
        <w:rPr>
          <w:rFonts w:cs="Times New Roman" w:ascii="Times New Roman" w:hAnsi="Times New Roman"/>
          <w:i/>
          <w:color w:val="000000"/>
          <w:sz w:val="20"/>
        </w:rPr>
        <w:t xml:space="preserve">resine poliuretaniche; </w:t>
      </w:r>
    </w:p>
    <w:p>
      <w:pPr>
        <w:pStyle w:val="TESTO"/>
        <w:tabs>
          <w:tab w:val="clear" w:pos="709"/>
          <w:tab w:val="left" w:pos="2837" w:leader="none"/>
        </w:tabs>
        <w:rPr/>
      </w:pPr>
      <w:r>
        <w:rPr>
          <w:rFonts w:cs="Times New Roman" w:ascii="Times New Roman" w:hAnsi="Times New Roman"/>
          <w:color w:val="000000"/>
          <w:sz w:val="20"/>
        </w:rPr>
        <w:t xml:space="preserve">f) </w:t>
      </w:r>
      <w:r>
        <w:rPr>
          <w:rFonts w:cs="Times New Roman" w:ascii="Times New Roman" w:hAnsi="Times New Roman"/>
          <w:i/>
          <w:color w:val="000000"/>
          <w:sz w:val="20"/>
        </w:rPr>
        <w:t>resine epossid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resine dovranno in ogni caso presentare una elevata idrofilia per permettere la penetrazione per capillarità dovendo operare su legni anche particolarmente umidi. Dovranno essere sciolte in solvente organico polare fino a garantire una viscosità non superiore a 10 cPs a 25° e un residuo secco superiore al 10% per resine a due componenti (poliuretaniche, epossidiche) e al 7% per le rimanenti. I sistemi di resine da utilizzare dovranno essere atossici e non irritanti secondo la classificazione Cee e presentare le seguenti proprie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nessun ingiallimento nel temp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levata resistenza agli agenti atmosferici e ai raggi UV;</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durimento e/o evaporazione del solvente, graduale ed estremamente lento, tale da consentire la diffusione completa del prodotto per garantire una impregnazione profond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sibilità di asporto di eventuali eccessi di resina dopo 24 ore dalla applicazione, mediante l’uso di adatti solv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elevata resistenza chimica, all’acqua, all’attacco biologic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Art. XXV  Consolidamento delle strutture classificate secondo le unità tecnologiche (UNI 8290)</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 Strutture di fond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i dare inizio ai lavori è bene accertare la consistenza delle strutture di fondazione e la natura del terreno su cui esse gravano. Si dovranno quindi eseguire scavi a pozzo di dimensioni tali da consentire lo scavo a mano e l’estrazione del materiale di risulta, in condizioni da non pregiudicare la stabilità dell’edificio (cantieri di larghezza 1,2-1,5 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eve essere, inoltre, attentamente valutata la resistenza delle strutture interrate, in vista anche di eventuali variazioni di car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scavi devono essere eseguiti fino al piano di posa della fondazione e, in relazione alla natura del terreno ed alla profondità raggiunta, è opportuno siano sbadacchiati secondo la natura del terre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Interventi su fondazioni dirette in muratura o pietram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operazioni preliminari di ogni intervento sulle fondazioni consistono in:</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esecuzione dello scavo su uno o ambo i lati della fondazione fino al piano di proge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puntellatura della struttura che può essere effettuato in tre mo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puntellatura lignea di conten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ealizzazione di un incasso nella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reparazione della platea con tavol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essa in opera di puntelli con incassatura a mezzo di cune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puntellatura lignea di contenimento e sost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ome sop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pposizione di travi in legno sui tavolati aderenti alla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essa in opera di puntelli fra trave e plate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3) puntellatura provvisoria per opere di sottofond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redisposizione degli appoggi per i sosteg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secuzione di fori per il passaggio dei traver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zeppatura dei traversi con cunei di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ulla base delle informazioni riguardanti i dissesti e le loro cause scaturite da approfondite analisi geologiche e prove in loco, si definiscono i lavori di consolidamento in:</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terventi sulla costruzione e sul suolo al fine di ridurre le tensioni nelle zone maggiormente colpite della strut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terventi sul terreno volti a migliorare le caratteristiche, contenerne i movimenti, ridurne le spi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contrastare un cedimento intermedio e terminale dovranno essere eseguite travi cordolo in c.a. collegate mediante traversi. Le modalità operative saran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getto di spianamento in magrone di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secuzione di varchi nella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a in opera di armature di collegamento e di cordoli in 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asse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getto in conglomer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oratura della muratura dopo l’indur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redisposizione delle armature dei travers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getto con cemento espansiv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la sezione sia insufficiente, dovranno essere usate travi cordolo in c.a. con precompressione del terreno. Tale precompressione sarà realizzata mediante martinetti idraulici che, in presenza di terreni cedevoli, comprimono e compattano gli strati sottostanti ma che, se utilizzati al contrario, mettono in carico la muratura soprastante. Alla fine sarà effettuato un getto di completamento. Per attenuare i fenomeni di ritiro del calcestruzzo, soprattutto nel getto dei traversi, è necessario inumidire con getti periodici d’acqua, applicazione di teli umidi, segatura, terra o speciali pellicole o vernici protettive. La stagionatura umida è consigliata anche in caso di conglomerato additivato o a ritiro compens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ostruzione muraria, o sottomurazione con muratura di mattoni e malta di cemento, viene eseguita in presenza di uno strato di terreno compatto non molto profondo. Essa aumenta la capacità portante della fondazione poiché allarga, mediante una gradonatura con materiale nuovo, la base di carico. Dopo aver asportato terreno al di sotto delle fondazioni esistenti, verrà effettuato un getto di calcestruzzo per nuove fondazioni sul quale sarà eseguita la costruzione della muratura in mattoni pieni e malta di cemento. Durante la costruzione bisogna avere cura di mantenere la continuità tra sottofondazioni e struttura esistente mediante cunei in legno duro di contrasto e usando leganti a stabilità volumetrica. I giunti dovranno essere sigillati con ma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nche la soletta in c.a. viene realizzata per cantieri di lunghezza variabile secondo la consistenza muraria. Il collegamento delle armature longitudinali dei vari cantieri deve essere curato al fine di non scomporre la soletta in tanti tronchi. Dopo aver asportato terreno al di sotto delle fondazioni esistenti, verrà effettuato un getto di spianamento in magrone di calcestruzzo, sul quale verranno pose in opera le armature con funi di colleg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Sottofond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lavori di sottofondazione non devono turbare né la stabilità del sistema murario da consolidare né quella degli edifici adiac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ovranno essere adottati tutti gli accorgimenti e le precauzioni necessari al rispetto di tale requisito. Nel caso di un muro continuo di spina la sottofondazione dovrà essere simmetrica. Inoltre, una volta eseguite le puntellature delle strutture in elevazione e individuati i cantieri di lavoro, si pratica uno scavo a fianco della muratura di fondazione fino a raggiungere il piano su cui si intende impostare la sottofondazione. A seconda dello spessore della muratura lo scavo verrà eseguito da un lato e le pareti dello scavo dovranno essere opportunamente sbadacchiate, mano a mano che lo scavo si approfondisc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seguito si scava al di sotto della vecchia fondazione, interponendo puntelli tra l’intradosso della muratura ed il fondo dello scavo e si esegue la muratura di sottofondazione.</w:t>
      </w:r>
    </w:p>
    <w:p>
      <w:pPr>
        <w:pStyle w:val="TESTO"/>
        <w:tabs>
          <w:tab w:val="clear" w:pos="709"/>
          <w:tab w:val="left" w:pos="2837" w:leader="none"/>
        </w:tabs>
        <w:rPr/>
      </w:pPr>
      <w:r>
        <w:rPr>
          <w:rFonts w:cs="Times New Roman" w:ascii="Times New Roman" w:hAnsi="Times New Roman"/>
          <w:i/>
          <w:color w:val="000000"/>
          <w:sz w:val="20"/>
        </w:rPr>
        <w:t>1) Sottofondazioni in muratura di mattoni.</w:t>
      </w:r>
      <w:r>
        <w:rPr>
          <w:rFonts w:cs="Times New Roman" w:ascii="Times New Roman" w:hAnsi="Times New Roman"/>
          <w:color w:val="000000"/>
          <w:sz w:val="20"/>
        </w:rPr>
        <w:t xml:space="preserve"> Si deve costruire una muratura di mattoni e malta pozzolanica o al più cementizia, ma priva di sali per evitare il fenomeno di risalita di sali nella muratura soprastante, lasciando fra vecchia e nuova muratura lo spazio equivalente ad un filare di mattoni e all’interno del quale si dovranno inserire dei cunei di legno duro che, dopo 3-4 giorni si provvederà a sostituire con cunei più grossi per compensare l’abbassamento della nuova muratura. Ad abbassamento avvenuto si provvederà a fare estrarre i cunei e a collocare l’ultimo filare di mattoni, riempiendo in forza l’intercapedine.</w:t>
      </w:r>
    </w:p>
    <w:p>
      <w:pPr>
        <w:pStyle w:val="TESTO"/>
        <w:tabs>
          <w:tab w:val="clear" w:pos="709"/>
          <w:tab w:val="left" w:pos="2837" w:leader="none"/>
        </w:tabs>
        <w:rPr/>
      </w:pPr>
      <w:r>
        <w:rPr>
          <w:rFonts w:cs="Times New Roman" w:ascii="Times New Roman" w:hAnsi="Times New Roman"/>
          <w:i/>
          <w:color w:val="000000"/>
          <w:sz w:val="20"/>
        </w:rPr>
        <w:t>2) Sottofondazioni in conglomerato cementizio gettato a piè d’opera.</w:t>
      </w:r>
      <w:r>
        <w:rPr>
          <w:rFonts w:cs="Times New Roman" w:ascii="Times New Roman" w:hAnsi="Times New Roman"/>
          <w:color w:val="000000"/>
          <w:sz w:val="20"/>
        </w:rPr>
        <w:t xml:space="preserve"> È richiesto un lungo tempo prima di poterle incassare sotto la muratura. Infatti prima di poterle utilizzare dovranno attendersi i 28 giorni necessari affinché il conglomerato cementizio raggiunga le sue caratteristiche di portanza e di resistenza meccanica. Trascorso tale tempo si possono inserire sotto la fondazione da consolidare.</w:t>
      </w:r>
    </w:p>
    <w:p>
      <w:pPr>
        <w:pStyle w:val="TESTO"/>
        <w:tabs>
          <w:tab w:val="clear" w:pos="709"/>
          <w:tab w:val="left" w:pos="2837" w:leader="none"/>
        </w:tabs>
        <w:rPr/>
      </w:pPr>
      <w:r>
        <w:rPr>
          <w:rFonts w:cs="Times New Roman" w:ascii="Times New Roman" w:hAnsi="Times New Roman"/>
          <w:i/>
          <w:color w:val="000000"/>
          <w:sz w:val="20"/>
        </w:rPr>
        <w:t>3) Sottofondazioni con cordoli o travi di cemento armato.</w:t>
      </w:r>
      <w:r>
        <w:rPr>
          <w:rFonts w:cs="Times New Roman" w:ascii="Times New Roman" w:hAnsi="Times New Roman"/>
          <w:color w:val="000000"/>
          <w:sz w:val="20"/>
        </w:rPr>
        <w:t xml:space="preserve"> Occorre eseguire gli scavi da ambedue i lati del tratto di muratura interessata fino a raggiungere il piano di posa della fondazione. Una volta rimossa la terra di scavo si effettuerà un getto di spianamento in magrone di calcestruzzo e si procederà poi alla predisposizione dei casseri, delle armature e al successivo getto dei cordoli. Dopo l’indurimento del getto per mettere in forza l’intercapedine si consiglia di usare cemento espansiv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llargamenti fondazionali</w:t>
      </w:r>
    </w:p>
    <w:p>
      <w:pPr>
        <w:pStyle w:val="TESTO"/>
        <w:tabs>
          <w:tab w:val="clear" w:pos="709"/>
          <w:tab w:val="left" w:pos="2837" w:leader="none"/>
        </w:tabs>
        <w:rPr/>
      </w:pPr>
      <w:r>
        <w:rPr>
          <w:rFonts w:cs="Times New Roman" w:ascii="Times New Roman" w:hAnsi="Times New Roman"/>
          <w:i/>
          <w:color w:val="000000"/>
          <w:sz w:val="20"/>
        </w:rPr>
        <w:t>1) Allargamento mediante lastra in c.a.</w:t>
      </w:r>
      <w:r>
        <w:rPr>
          <w:rFonts w:cs="Times New Roman" w:ascii="Times New Roman" w:hAnsi="Times New Roman"/>
          <w:color w:val="000000"/>
          <w:sz w:val="20"/>
        </w:rPr>
        <w:t xml:space="preserve"> Si raggiunge con lo scavo il piano della fondazione esistente operando per campioni e si costruisce una lastra in c.a. opportunamente svincolata dalla muratura; successivamente si esegue al di sopra e ad opportuna distanza una soletta in c.a. adeguatamente collegata alla muratura mediante cavalletti in acciaio, barre passanti di adeguata rigidezza, elementi in c.a.; si pongono nell’intercapedine tra lastra e soletta dei martinetti che, messi in pressione, trasmettono al terreno un carico di intensità nota; si pongono elementi distanziatori nell’intercapedine, si asportano i martinetti e infine si riempie l’intercapedine con calcestruzzo a ritiro controllato.</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t>2) Procedimento Schultze.</w:t>
      </w:r>
      <w:r>
        <w:rPr>
          <w:rFonts w:cs="Times New Roman" w:ascii="Times New Roman" w:hAnsi="Times New Roman"/>
          <w:color w:val="000000"/>
          <w:sz w:val="20"/>
        </w:rPr>
        <w:t xml:space="preserve"> Vengono ammorsati elementi in c.a. a sezione triangolare di 2,00 m di altezza e 0,65 di profondità posti a 1,65 m d’interasse e che vengono incastrati ai due lati della muratura, mediante dentellatura intagliata in questa e solidarizzata alla stessa con tiranti in acciaio passanti. Al di sotto di questi elementi sul fondo dello scavo praticato ai lati della muratura per campioni vengono realizzate due travi in c.a. che verranno caricate tramite martinetti posti tra travi ed elementi triangolari.</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Pali di fond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ali impiegati nel consolidamento sono quelli preforati, per i quali il foro viene eseguito perforando il terreno con un tubo-forma, e asportando il materiale attraversato. La perforazione si esegue con la sonda che può avanzare mediante percussione oppure mediante rotazione, che risulta essere più adatta poiché arreca poco disturbo dinamico alla costru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fori vengono intubati, cioè protetti da un tubo forma in lamiera che avanza durante la perforazione. Solo in presenza di terreni coerenti si può effettuare la perforazione mediante la sola trivellazione. I fori, praticati con le diverse tecniche, vengono riempiti con calcestruzzo, che viene man mano pistolato mediante l’immissione di un vibratore. I pali possono essere armati in parte o per tutta la loro lunghez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presenza di terreni in cui è presente una falda affiorante, l’esecuzione del foro si effettuerà immettendo fanghi betonitici per evitare lo smottamento delle pareti del foro.</w:t>
      </w:r>
    </w:p>
    <w:p>
      <w:pPr>
        <w:pStyle w:val="TESTO"/>
        <w:tabs>
          <w:tab w:val="clear" w:pos="709"/>
          <w:tab w:val="left" w:pos="2837" w:leader="none"/>
        </w:tabs>
        <w:rPr/>
      </w:pPr>
      <w:r>
        <w:rPr>
          <w:rFonts w:cs="Times New Roman" w:ascii="Times New Roman" w:hAnsi="Times New Roman"/>
          <w:i/>
          <w:color w:val="000000"/>
          <w:sz w:val="20"/>
        </w:rPr>
        <w:t>1) Pali Strauss.</w:t>
      </w:r>
      <w:r>
        <w:rPr>
          <w:rFonts w:cs="Times New Roman" w:ascii="Times New Roman" w:hAnsi="Times New Roman"/>
          <w:color w:val="000000"/>
          <w:sz w:val="20"/>
        </w:rPr>
        <w:t xml:space="preserve"> Nel palo Strauss originario, un procedimento di battitura pone in contatto forzato il calcestruzzo con il terreno laterale, favorendo la resistenza ad attrito lungo la superficie di contatto. Prima del getto di ogni strato, la mazza deve essere ritirata. </w:t>
      </w:r>
    </w:p>
    <w:p>
      <w:pPr>
        <w:pStyle w:val="TESTO"/>
        <w:tabs>
          <w:tab w:val="clear" w:pos="709"/>
          <w:tab w:val="left" w:pos="2837" w:leader="none"/>
        </w:tabs>
        <w:rPr/>
      </w:pPr>
      <w:r>
        <w:rPr>
          <w:rFonts w:cs="Times New Roman" w:ascii="Times New Roman" w:hAnsi="Times New Roman"/>
          <w:i/>
          <w:color w:val="000000"/>
          <w:sz w:val="20"/>
        </w:rPr>
        <w:t xml:space="preserve">2) Pali Wolfsholz. </w:t>
      </w:r>
      <w:r>
        <w:rPr>
          <w:rFonts w:cs="Times New Roman" w:ascii="Times New Roman" w:hAnsi="Times New Roman"/>
          <w:color w:val="000000"/>
          <w:sz w:val="20"/>
        </w:rPr>
        <w:t>Per eseguire questi pali si affonda il tubo di forma (che funge da cassero) durante la trivellazione e, man mano che il tubo scende, si riempirà spontaneamente dell’acqua di falda. Quando la forma ha raggiunto la profondità prestabilita, si arma il palo e si chiude l’estremità superiore con un robusto tappo a tenuta d’aria, munito di tre fori, uno per l’aria a bassa pressione, uno per l’aria ad alta pressione, ed uno per la malta di cemento pure sotto pressione. Il foro per la malta è collegato ad un tubo che scende fino alla base del palo ed è collegato esternamente a una miscelatrice a tenuta d’aria. Un compressore, mediante un tubo, fornisce aria compressa alla miscelatrice, e ai due fori. Si immette dapprima la bassa pressione, in modo da espellere l’acqua dal tubo di forma, in seguito si apre il rubinetto adduttore della malta, effettuando il getto. Una volta riempito il tubo di forma, si apre l’alta pressione. Il tubo, chiuso ermeticamente, viene spinto verso l’alto, e la malta, sotto pressione, si insinua nelle pareti terrose, liberate dal tubo, tanto più quanto più il terreno è ghiaioso e sciolto. Con questa manovra la superficie superiore della malta nel tubo subisce una depressione dovuta alla parte di essa che è andata a riempire la parete cilindrica terrosa. Per aggiungere altra malta nel tubo, si chiude l’alta pressione, immettendo poi un nuovo getto. Si prosegue fino alla completa costruzione del palo e al totale recupero del tubo di forma.</w:t>
      </w:r>
    </w:p>
    <w:p>
      <w:pPr>
        <w:pStyle w:val="TESTO"/>
        <w:tabs>
          <w:tab w:val="clear" w:pos="709"/>
          <w:tab w:val="left" w:pos="2837" w:leader="none"/>
        </w:tabs>
        <w:rPr/>
      </w:pPr>
      <w:r>
        <w:rPr>
          <w:rFonts w:cs="Times New Roman" w:ascii="Times New Roman" w:hAnsi="Times New Roman"/>
          <w:i/>
          <w:color w:val="000000"/>
          <w:sz w:val="20"/>
        </w:rPr>
        <w:t xml:space="preserve">3) Pali a tronchi prefabbricati o conci (pali Mega). </w:t>
      </w:r>
      <w:r>
        <w:rPr>
          <w:rFonts w:cs="Times New Roman" w:ascii="Times New Roman" w:hAnsi="Times New Roman"/>
          <w:color w:val="000000"/>
          <w:sz w:val="20"/>
        </w:rPr>
        <w:t>Si interviene al di sotto della fondazione esistente infiggendo nel terreno i tronchi, di cui il primo a punta conica, mediante martinetti idraulici, fino a raggiungere un terreno solido. Tra tronco e tronco si getta uno strato di malta, e alla fine si collega la sommità dell’ultimo tronco con la fondazione esistente, tramite elemento distanziatore metallico nel quale viene eseguito il getto di conglomer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Micropal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icropali hanno dimensioni diametrali ridotte, che vanno da 50 ai 300 mm. La perforazione viene eseguita utilizzando una trivella munita di corona tagliente. L’apparecchiatura deve consentire di orientare la trivellazione in qualsiasi direzione. Eseguito il foro si infila in questo un tubo, con all’interno un’armatura costituita da una o più barre d’acciaio nervato di grosso diametro, oppure da una gabbia costituita da barre longitudinali collegate da una spirale, oppure da un profilato d’acciaio. Si esegue quindi il betonaggio sotto pressione, impiegando un microconglomerato dosato a 500/600 kg di cemento al m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l microconglomerato è premuto ad aria compressa, durante il contemporaneo sfilaggio del tubo, e penetra nel terreno circostante in quantità proporzionale alla densità dello stess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b) Strutture di elevazione e delle partizioni verticali</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murature in mattoni o pietram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i qualsiasi intervento dovranno predisporsi opere provvisionali e di sost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truttura deve essere puntellata e, a tal fine, potrà aversi una puntell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di contenimento, le cui modalità operative s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ealizzazione di un incasso nella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reparazione della platea con tavolati in lateriz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essa in opera dei puntelli con incassatura a mezzo di cune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di contenimento e sostegno, le cui fasi s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sposizione sulla muratura di tavolati ligne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reparazione della platea con tavolati in lateriz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pposizione di travi in legno su tavolati aderenti alla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essa in opera di puntelli fra travi e plate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oltre si dovrà, preliminarmente ad ogni altra opera, asportare l’intonaco scrostato se privo di interesse artistico, mediante spiccon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e la malta ha perso le sue proprietà leganti, si eseguirà la stilatura dei giunti con malta non troppo porosa, dopo aver effettuato la scarnitura profonda dei giunti ed il lavaggio con acqu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piccole lesioni e fessurazioni, queste potranno essere risanate in due mo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riprendendole con malta speciale. È necessario eliminare dalle fessure e dai giunti delle parti deboli e distaccate fino alla parte sana, pulendo le parti con aria compressa e bagnando con acqua di lavaggio. Alla fine sarà effettuata la stuccatura sulla superficie così prepar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b) Cementandole con colaggio di latte di cemento. La muratura dovrà essere perforata ed i fori dovranno essere otturati da un solo lato con malta di gesso. Si procederà quindi alla stuccatura dei giunti ed al lavaggio interno dei muri. Nei fori verranno quindi inseriti degli imbuti collegati a boccagli per il colaggio del cement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vuoti e lesioni saranno effettuate iniezioni a base di malte cementizie o di resine dopo aver praticato una scarnitura profonda dei giunti murari e dopo aver effettuato lavaggio con acqua a pressione fino a rifiuto. I giunti dovranno essere stilati con malta di cemento e sabbia a grana grossa. A questo punto saranno eseguiti dei fori nei quali si inseriranno e si fisseranno dei tubi di iniezione tramite i quali sarà immessa la misce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ntervento di cuci-scuci si applicherà solo quando non potranno essere applicate altre tecniche. L’intervento consiste nell’inserire a contrasto ed opportunamente ammorsata una muratura di mattoni pieni o di blocchi. Si opera a tratti alternati al fine di non interrompere la continuità statica della muratura ricostruendo una muratura in blocchi e malta di cemento magra. I cunei di contrasto in legno, una volta tolti, vengono sostituiti con mattoni allettati e malta fluida fino a rifiu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sia diminuita la resistenza della muratura, si ricorrerà all’uso di tiranti che possono essere realizzati con barre o con trefoli di acciaio armonico. Per porre in opera tali tiranti, dovranno eseguirsi dei fori nella muratura eseguendo uno scasso per l’inserimento delle piastre di ancoragg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piano di posa sarà preparato con malta a ritiro compensato. A questo punto saranno messe in opera in apposite scanalature lungo la muratura sia le barre filettate agli estremi, già preparate e tagliate, sia le piastre. Dopo aver messo in tensione i tiranti dovranno sigillarsi le scanalature con malta a ritiro compens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iniezioni armate hanno lo scopo di aumentare la resistenza a trazione della muratura e di impedire la dilatazione trasversale in caso di schiacciamento. Le barre ad aderenza migliorata, devono essere posizionate inclinate in appositi fori eseguiti nella muratura ed accuratamente lavati con acqua a bassa pressione fino a saturazione. Le imperniature saranno poi sigillate con iniezioni a bassa pressione di legante e, a presa avvenuta, le barre saranno tagliate a filo del mur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La tecnica delle lastre armate consiste nell’asportazione delle parti di muratura incoerenti o già distaccate e nella spolverizzazione delle lesioni con aria compressa. A queste operazioni preliminari seguono: l’esecuzione di fori obliqui nella muratura, la stuccatura delle lesioni e delle fessure ed il fissaggio su ambo i lati del muro di una rete elettrosaldata, applicando sulle pareti betoncino di malta.</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0"/>
        <w:ind w:hanging="0"/>
        <w:rPr>
          <w:rFonts w:ascii="Times New Roman" w:hAnsi="Times New Roman" w:cs="Times New Roman"/>
          <w:color w:val="000000"/>
          <w:sz w:val="20"/>
        </w:rPr>
      </w:pPr>
      <w:r>
        <w:rPr>
          <w:rFonts w:cs="Times New Roman" w:ascii="Times New Roman" w:hAnsi="Times New Roman"/>
          <w:i/>
          <w:color w:val="000000"/>
          <w:sz w:val="20"/>
        </w:rPr>
        <w:t>Interventi su colonne e pilastri in muratura</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Per quanto riguarda i pilastri o le colonne le manifestazioni di dissesto sono analoghe a quelle delle murature, mentre differiscono le metodologie d’intervent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La cerchiatura è un intervento atto a contrastare il fenomeno dello schiacciamento. Le barre d’acciaio sono messe in opera a caldo per cui, contraendosi, durante il loro raffreddamento, imprimono al pilastro una compressione radiale. Le cerchiature possono anche essere fatte a freddo con messa in carico dei cerchi mediante chiave dinamometrica. L’applicazione della cerchiatura inizia nella zona più deformata per proseguire verso le estremità.</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La cerchiatura viene spesso sostituita dai frettaggi con microbarre in acciaio inserite all’interno della colonna ed invisibili ad intervento ultimato. Le staffature in ottone o acciaio inossidabile vengono messe in opera inclinate a 45° e solidarizzate alle colonne con iniezioni di resina.</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L’inserimento di barre verticali e staffe metalliche diventa necessario per migliorare le caratteristiche di resistenza a pressoflessione di un pilastro o colonna. Le barre e le staffe vengono inserite in perfori realizzati in corrispondenza dei ricorsi di mattoni, saldate fra di loro e sigillate con resine epossidich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Un consolidamento più completo può prevedere oltre alle staffature anche il rinforzo in caso di pilastri rettangolari con profilati metallici, colatura di boiacca e betoncino armato. Dopo la posa delle barre ad aderenza migliorata, si provvede, entro fori predisposti, alla colatura di boiacca cementizia dal basso verso l’alto. Gli angolari metallici, la rete metallica e le barre vengono saldati fra di loro prima dell’esecuzione delle lastre di betoncin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0"/>
        <w:ind w:hanging="0"/>
        <w:rPr>
          <w:rFonts w:ascii="Times New Roman" w:hAnsi="Times New Roman" w:cs="Times New Roman"/>
          <w:color w:val="000000"/>
          <w:sz w:val="20"/>
        </w:rPr>
      </w:pPr>
      <w:r>
        <w:rPr>
          <w:rFonts w:cs="Times New Roman" w:ascii="Times New Roman" w:hAnsi="Times New Roman"/>
          <w:i/>
          <w:color w:val="000000"/>
          <w:sz w:val="20"/>
        </w:rPr>
        <w:t>Interventi su murature a sacco con laterizio estern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Il ripristino di una muratura a sacco con paramenti esterni in laterizio si esegue solo se lo stato dei paramenti è in buone condizioni senza eccessivi rigonfiamenti e lesioni diffus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Partendo dal basso si asporta un elemento laterizio ogni due per file parallele sul lato interno, si applica sulla parete opposta di un foglio di polietilene puntellato a terra e si sigillano lesioni e fessure sulla parete interna. Nei vani creati vengono inseriti tronconi di tubi di ferro e si sigillano con malta di cemento. Si inserisce entro questi vani acqua di lavaggio e si cola latte di cemento fino a rifiuto, ripetendo l’operazione a presa avvenuta e per le successive file superiori.</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0"/>
        <w:ind w:hanging="0"/>
        <w:rPr>
          <w:rFonts w:ascii="Times New Roman" w:hAnsi="Times New Roman" w:cs="Times New Roman"/>
          <w:color w:val="000000"/>
          <w:sz w:val="20"/>
        </w:rPr>
      </w:pPr>
      <w:r>
        <w:rPr>
          <w:rFonts w:cs="Times New Roman" w:ascii="Times New Roman" w:hAnsi="Times New Roman"/>
          <w:i/>
          <w:color w:val="000000"/>
          <w:sz w:val="20"/>
        </w:rPr>
        <w:t>Interventi su superfici esterne verticali di mattoni o pietr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Se sono state messe in evidenza fessurazioni, scheggiature, rotture, si deve intervenire mediante sigillature ed iniezioni con stucchi epossidici o malte a base di resine al fine di rendere la superficie più omogenea e meno deteriorabile dall’acqua, dagli agenti chimici e da quelli inquinanti.</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A volte la pulizia, se realizzata con prodotti adatti ed in modo adeguato, liberando l’involucro dalle pericolose croste nere comporta un sufficiente risanamento. Generalmente lo scopo della pulizia, preceduta da un consolidamento superficiale, è quello di preparare le superfici all’intervento di protezion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Nel caso di rotture o frammenti con scagliature dovute a gelività o a piccole lesioni si ricorre alle già descritte tecniche della stilatura profonda dei giunti o alla ripresa delle piccole lesioni con malta special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I metodi di protezione delle superfici, nel caso di perdita di resistenza dell’involucro superficiale, son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a) impregnazione, che consiste nell’aspersione di materiale consolidante a penetrazione struttur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b) impregnazione sottovuoto, che consiste nell’immissione controllata di resine sintetiche dopo aver avvolto il manufatto con fogli di polietilene sostenuti da rete metallica e nell’aspirazione dell’aria, gas residui, umidità. I fogli saranno rimossi a fine oper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superfici esterne verticali in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degrado iniziale che non ha ancora compromesso l’armatura, una volta distaccate le parti incoerenti e pulite le fessurazioni fino alla parte sana, si può ripristinare la superficie originaria con la tecnica del ponte d’aggancio previa predisposizione di casseri per il getto. In caso di riporti di elevato spessore, si può applicare una rete elettrosaldata. Le malte epossidiche a base di resina possono essere applicate a più strati con cazzuola o gettate entro casseri previo ponte d’agganc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Dopo aver applicato il ponte d’aggancio le superfici possono essere rasate a zero per eliminare fori di evaporazion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ulizia delle superfici in calcestruzzo è di tipo meccanico mediante sabbiatura o pulizia a vapore con rimozione delle croste, cere e olio, mediante spazzola metallica, mola o flessibile con sistema di polverizzazione. La pulizia, intesa come preparazione, prevede anche la regolarizzazione delle fessurazioni e l’asportazione delle schegge con particolari strumenti, quali windsor router, martello scalpellatore,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interventi di protezione esterna del calcestruzzo si suddividono in interventi con funzione idrorepellente e interventi con funzione di anticarbonatazione. I primi sono simili a quelli presi in esame nel caso delle murature. La protezione superficiale contro il fenomeno della carbonatazione si esegue applicando un primer ed uno strato di prote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strutture in 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interventi localizzati non possono prescindere da una verifica del complessiv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Nel caso di integrazione dell’inerte, vengono ampliate le fessure fino al materiale sano, pulite dalla polvere le superfici, realizzato anche un eventuale ponte d’aggancio e ripristinata la superficie con un getto di calcestruzzo, spruzzo di betoncino o rifacimento a cazzuola con malta.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le fessure non superano i 3-4 mm, si impiegano iniezioni a base di resine organ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è necessario integrare le armature a causa del distacco del copriferro, bisogna avere cura di pulire i ferri esistenti dalla ruggine, collegare ad essi le nuove armature (rete elettrosaldata, profili in acciaio, barre) mediante legatura a mano o saldatura ed eseguire il getto di calcestruzzo previo eventuale ponte d’aggancio con adesivo epossid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perdita delle caratteristiche meccaniche si ricorrerà alla tecnica dell’impregnazione sottovuo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colonne in 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colonne, per contrastare gli sforzi di compressione assiale, si aumenta la sezione resistente dell’elemento disponendo le armature di progetto posizionando una casseratura cilindrica e, dopo aver predisposto dei fori di inumidimento, eseguendo il getto del calcestruzzo entro i casse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pilastri in 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 pilastri a sezione rettangolare molto lesionati e dove non sia possibile aumentare la sezione, si applicano agli spigoli dei profilati metallici previa applicazione di una miscela di adesivo epossidico e sabbia silicea finissima in parti uguali. Per garantire l’aderenza immediata i profilati vengono fissati con chiodi sparati o con puntelli di sost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è possibile aumentare la sezione dovrà prevedersi un’incamiciatura con betoncino armato con tondino o rete metallica, saldati a loro volta ai profil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aumentare le prestazioni dell’elemento in presenza di nuovi stati di sollecitazione e di sforzi di taglio, si possono applicare degli angolari sugli spigoli e delle piastre di collegamento sulle facce del pilastro incollandole con resine epossidiche e puntellandole fino a presa avvenuta. Poi si salda a punti con una rete metallica e si spruzza il betoncino per uno spessore di 3-4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 Strutture portanti e delle partizioni orizzont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solai ligne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i effettuare qualsiasi intervento occorrerà eseguire l’eventu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asportazione del pavimento e sottofond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imozione dell’intonaco sui muri perimetrali in corrispondenza del sola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sportazione del tavolato o di parte dell’orditura secondar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sinfestazione e protezione del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sia diminuita la rigidezza del solaio con piano in tavolato, si sovrapporrà un nuovo tavolato a quello originario, chiodando il nuovo sul vecchio tavolato mediante chiodatura e mettendo in opera cunei in legno tra il nuovo tavolato ed i muri perimetrali. A fine operazione di procederà alla levigatura del nuovo tavol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il vecchio tavolato non è più in buone condizioni occorre sostituire il tavolato o piano laterizio esistente con nuovo tavolato in legno. Dopo aver rimosso il piano esistente, il nuovo tavolato deve essere trattato con sostanze antifungo, antitermiti, antincendio. La posa avverrà mediante chiod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oletta indipendente apporta un miglioramento della rigidezza del solaio. Si procede riempiendo eventuali vuoti o discontinuità del solaio e proteggendo l’intradosso con posa di fogli di nylon. La rete elettrosaldata viene a sua volta collegata al solaio rendendola solidale con questo mediante un getto in conglomerato cementiz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L’uso di tiranti e cravatte è consigliabile per aumentare la rigidezza del solaio soprattutto in caso di zone sismiche. Si praticano dei fori nelle murature nei quali vengono poste in opera le piastre di ancoraggio dei tiranti e successivamente i tiranti, che devono essere ancorati a questi ed al solaio per mezzo di cravatte.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nserimento di tirante preteso aderente alla trave consegue sia un irrigidimento della trave sia una connessione ai muri perimetrali. Il tirante infatti viene introdotto in fori predisposti e sigillato con resine epossidiche previa pretensione con chiave dinamometrica. L’ancoraggio alle murature avviene mediante piastre con cunei o dadi filett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connessione solaio-muro, i tiranti sono collegati al tavolato di legno per una lunghezza non inferiore a 1 m; ogni collegamento viene effettuato ogni 1,5-3 m e da ogni punto di collegamento, mediante chiodatura o bullonatura, si dipartono due tiranti formanti un angolo di 45°-60°. Nel caso di piastra di ancoraggio si praticano due fori a partire dalla faccia esterna del muro ricavando due sedi per le piastre metalliche, contigue e ortogonali all’asse di perforazione. L’estremità del tirante può essere ad asola per i cunei o filettata per i dadi. Se il collegamento avviene con apparecchi a coda di rondine, il tirante è chiodato o bullonato sul tavolato e saldato alla gabbia metallica già predisposta nella muratura e sigillata con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connessione trave-muro valgono le stesse considerazioni fatte per l’intervento preced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nserimento di un’anima di rinforzo o piastra di sostegno consente di risolvere molti problemi come fratture, lesioni da schiacciamento, deterioramento dovuto ad agenti patogeni, ecc. l’intervento consiste nell’incidere sul materiale risanato una scanalatura dove si esegue un getto di malta epossidica, si inserisce una piastra d’acciaio, e si realizza un secondo ge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La trave può essere riparata mediante elementi metallici, eseguendo dei fori inclinati, ponendo in opera il ferro piatto e collegando il ferro con la trave con chiavarde o bullon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 stesso risultato si può ottenere con barre in vetroresina lungo il piano orizzontale e verticale, fissando le travi con miscele epossid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rofili metallici possono essere posti sia all’estradosso, creando un collegamento tra trave e putrella mediante cravatte metalliche tirate, sia all’intradosso, realizzando nella muratura degli alloggi per le teste delle putrelle e ponendo quindi due putrelle ai lati della tra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la testata della trave sia ammalorata possono inserirsi barre in vetroresina dopo aver rimosso le parti ammalorate e dopo aver eseguito dei fori nella trave; oppure si possono realizzare nuovi appoggi senza sostituzione delle estremità, fissando una mensola metallica al muro ed creando una connessione tra trave e mensola. Una volta creato il nuovo supporto si asporta la parte deteriorata, ripristinandola con materiale sa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la vecchia trave è ormai inaffidabile occorre sostituirla liberando e sfilando la trave dalla muratura, mettendo in opera la nuova trave e realizzando il contrasto con i travetti mediante biette in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solai in ferro e lateriz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solai in ferro e laterizio è opportuno precisare che tutti gli interventi devono essere preceduti da pulizia dei ferri con smerigliature ed eventuali trattamenti antiruggine, antincendio e protetti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il laterizio è danneggiato o inaffidabile, occorre sostituire gli elementi deteriorati. Le fasi operative consistono in:</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emolizione del lateriz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a del tavellonato appoggiato all’ala inferiore dei travetti e del materiale d’alleggerimento sopra il tavellon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aldatura di tondino sagomato sull’ala superiore della putrel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a di rete elettrosald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rrorazione con acqu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getto di calcestruzz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le travi abbiano perso rigidezza può eseguirsi un consolidamento all’estradosso mediante cappa arm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llegamento tra solaio e muro perimetrale può essere migliorato in due mo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collegamento della singola trave: si esegue liberando la testata della trave, saldando un tondino all’anima della putrella ed una eventuale piastra alla faccia inferiore dell’ala di estradosso. Dopo aver  bagnato con acqua si esegue il getto di calcestruzzo dentro la casse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collegamento continuo: si esegue perforando la muratura, inserendo barre in ferro ad aderenza migliorata e sigillando con boiacca di cemento o resine. Le barre sono poi saldate ad una sezione metallica ad L.</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la sezione della trave in ferro è originariamente insufficiente si esegue il consolidamento all’intradosso con posa in opera di nuovo sistema di travi in ferro senza rimuovere pavimento e sottofondo. Si rimuove l’eventuale controsoffitto e, dopo aver posto in opera travi a sistema semplice (ortogonali alla struttura esistente) o doppio ( parallele a quelle originarie), si crea il collegamento degli elementi metallici nelle zone di contatto, appoggiando le travi al muro mediante inserimento di ciascuna testa previa saldatura di tondini, oppure realizzando un cordolo in c.a. sul quale appoggiare le teste delle putrel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nsolidamento può anche essere effettuato all’estradosso con intervento sulle travi in ferro. Le staffe vengono fissate alle travi e, dopo aver bagnato tutta la parte interessata dal getto, si esegue questo entro l’ala delle putrel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Interventi su solai in latero-c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nche in questo caso prima di procedere con qualunque tipo di intervento, occorre puntellare il solaio e pulire le travi in 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llegamento tra solaio e muri perimetrali può essere migliorato con:</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spezzoni di ferro, realizzando un cordolo armato e, dopo aver forato la muratura, inserendo spezzoni di ferro collegandoli con l’armatura del cordo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apparecchi a coda di rondine, demolendo i tratti del cordolo in corrispondenza di ogni ancoraggio e, dopo aver collegato le armature della gabbia e quelle del cordolo, eseguendo un getto degli apparecchi a coda di rondine e reintegrazione del cordo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e il solaio risulta essere inaffidabile si può sostituire il vecchio solaio dopo averlo demolito e dopo aver demolito anche una fascia di muro per realizzare un cordolo in c.a. Si procederà quindi all’eventuale posa di spezzoni di ferro o a coda di rondine. Dopo aver posto in opera i ferri di armatura delle travi entro casseri o di travi prefabbricate, si esegue il getto sul quale verranno posati i laterizi. L’intervento si conclude con la bagnatura ed un getto di completa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le travi in c.a. hanno perso resistenza si potrà procedere al rafforzamento per mezzo di piastre metalliche o di armature supplet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pavim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a preparazione del supporto per la posa di malta si procede ad una pulizia e bagnatura dello stesso. La malta deve essere stesa con un “rigone” e spolverata, quando indurita, da polvere di cemento; le piastrelle vanno posate a giunto unito o aperto con appositi distanziatori (listelli di legno). I giunti fra le piastrelle, una volta posate, devono essere sigillati con boiacca, posata a spatola non metallica e tolta, se in eccesso, con tela di iuta. Le piastrelle non smaltate devono essere pulite con soluzione acid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sa del collante si realizza in caso di posa su supporto liscio sul quale vengono pressate fino a totale adesione le nuove piastrelle che devono venire stuccate nei giunti e pulite con spugna bagn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sa dello strato legante per la posa di pavimentazione lapidea, consiste nella stesura di malta normale di cemento sulla quale viene applicata malta bastarda. Le lastre posate vengono stuccate con cemento bianco addizionato con pigmenti colorati e, dopo venti giorni circa, levigate e lucid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ermeabilizzazione dei pavimenti in cotto avviene con posa di olio di lino crudo dopo avere atteso due giorni dal lavaggio con acqua e acido muriatico al 20%. Dopo quattro ore dalla stesura dell’olio di lino si procede alla ceratura del pav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d) Partizioni inclin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sc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scala in pietra con rottura parziale della parte anteriore della pedata di un gradino, si può provvedere alla ricostruzione del pezzo mancante, fuori cantiere, e al suo incollaggio con resine epossidiche o, al limite, latte di c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gradini in pietra o c.a. con doppio incastro, sconnessi con la muratura o rotti, si provvede alla loro sostituzione con ricostituzione del vano d’incastro mediante malta di cemento, eventualmente ad indurimento avvenu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i gradini in pietra o c.a. sono a sbalzo, è necessario predisporre un’impalcatura di sost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sconnessione totale della scala a doppio incastro, si procede alla sua demolizione previa impalcatura di sost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e) Chiusure orizzont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volte in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operazioni preliminari nel caso di interventi su volte s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redisposizione di ponti di serviz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untellatura della vo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smissioni di pavimenti, sottofondo e materiale di rivest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imozioni a partire dalla zona di chiave, rimozione degli elementi delle volte a botte procedendo per tratti di uguale dimensione da ambedue i l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imozione dalla faccia estradossale mediante spazzole metalliche, raschietti, getti di aria compressa, delle malte leganti degradate e dei detriti di lavor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aso di legante inconsistente e presenza di soluzioni di continuità, si esegue il consolidamento della volta estradossale mediante colatura di boiacca di cemento o iniezioni a pressione (preliminare a molte altre oper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rinfianchi cellulari contrastano il cedimento intermedio. Le fasi operative s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nalzamento dei frenelli con mattoni e malta cementiz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icrochiodature con barre di acciaio per ancorare i frenelli alla vo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oratura dei frenel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ollocamento sui frenelli di tavelloni di laterizio o travetti in laterizio arm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getto di una soletta arm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ontrovolta in c.a. viene utilizzata nel caso di una ridotta sezione strutturale. Le fasi operative s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ulitura della superficie estradoss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a di rete elettrosaldata e dell’arm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secuzione di getto in calcestruzzo della controvolta e del cordolo perimetr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ncoraggio del cordolo con imperniature ammorsate nella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zone sottoposte al rischio sismico l’inserimento di travi metalliche e tiranti costituisce una riserva di sicurezza poiché il carico viene trasferito dalla volta alle travi soprastanti che entrano in carico solo in caso di spostamenti differenziati delle imposte e perdita di portanza della volta. La posa delle travi su un cordolo perimetrale in c.a. è preceduta da risarcitura delle lesioni e consolidamento con cappa arm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ovviare al fenomeno della pressoflessione nelle strutture di sostegno dovranno essere inseriti dei cavi tesi di acciaio, seguendo le successive fasi operat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igenerazione delle muratu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erforo inclinato nella muratura e inserimento di una barra di accia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ollegamento della barra a lastre di ancoraggio o a bulbi fond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satura della bar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iezioni di acqua nei f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mmissione a pressione di miscela a base cementizia o formulati epossid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eliminare le componenti di spinta orizzontale, saranno utilizzati i tiranti in sospensione. Le fasi operative dell’intervento s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erforazioni all’interno della parte superiore della volta attraversanti la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spirazione dei detriti di perfor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izionamento dei ca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olaggio di una malta epossidica adatta all’ancoraggio dei tiranti alla vo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 indurimento della malta avvenuto, tesatura dei cavi mediante giunti di tensione (a manicotto o a gabb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ncoraggio della volta ad un solaio preesistente deve seguire le sotto elencate fasi operat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smissione di pavimento, sottofondo e riemp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erforazioni sull’estradosso della vo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ostruzione dei frenelli lasciando al loro interno i cavi per l’alloggiamento dei tir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a dei laterizi e dei ferri d’armatura del sola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serimento dei tiranti lungo i fori praticati nei frenelli fino al raggiungimento di quelli praticati sulla vo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ollegamento dei tiranti con l’armatura del sola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iezione di cemento e getto del calcestruzzo per la formazione del sola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uso di catene metalliche annulla le componenti di spinta orizzontale. Il procedimento è il segu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imozione dell’intonaco e del paramento ester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egnalazione dei livelli e degli assi dei tira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reparazione della sede di posa mediante sonde rotative (diametro 25-30 m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reazione di scanalature per la posa delle piast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mperniature per il fissaggio delle piastre (lato di 20-30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issaggio provvisorio delle stes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aglio e preparazione dei tiranti, aventi filettatura, per circa 10 cm da ogni lato della mu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osizionamento della catena mediante dadi filett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aldature della piastra alle imperniature e della catena alla piast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 malta indurita, tensione dei tiranti con chiavi dinamometriche (max 50% della tensione ammissibile dell’accia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aldatura del dado filett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iempimento della sede di posa con iniezioni di malta cementiz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nche la strallatura annulla le spinte orizzontali. La volta deve essere preventivamente consolidata con cappa in 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Interventi su tetti a falda con orditura ligne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interventi preliminari a qualsiasi operazione s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untellamento della struttura port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eventuale rimozione del manto di coper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sinfestazione e protezione del legno da fungh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disinfestazione e protezione da insetti o organismi mari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consolidare ed irrigidire il legno della grossa orditura mediante posa in opera di nuovo tavolato in legno ortogonale alla pendenza di falda, occorre rimuovere il manto di copertura ed il suo piano d’appoggio; si pone poi in opera il tavolato in legno di abete o larice dello spessore variabile da 2,5 a 4 cm, rifilato e intestato a perfetto contatto e chiodato ai puntoni o travicelli partendo dalla linea di gronda e per corsi paralleli. Si pone infine il manto di coper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si voglia irrigidire le falde senza porre mano al manto di copertura, si può inserire fra puntoni o travicelli, nella parte mediana della falda, un travetto, di dimensioni 8x8 o 10x10 cm, collegato con quattro piastre di ancoraggio angolari per ogni travetto. Nella muratura del timpano si predispone la piastra di ancoraggio dello staffone, che può essere ancorato con cunei o dadi filettati e collegato dall’altra estremità con i travetti, i dormienti ed il colmo. La controventatura si effettua per ogni falda con due tavole da 25 mm disposte a croce di Sant’Andre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relazione alle capriate i dissesti più comuni possono essere l’ammaloramento del nodo puntone-catena, della catena, la precarietà dei collegam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Il nodo puntone-catena può essere rinforzato con l’inserimento di barre in vetroresina e con eventuale ricostruzione delle parti asportate, perché troppo ammalorate, con conglomerato epossidic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si debba intervenire sulle testate ammalorate di una catena si provvede all’incuffiamento delle testate stesse con scatole metalliche, collegate fra loro con ferri piatti incollati lungo i lati della catena. Le parti asportate vengono ricostruite con malte epossid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ammaloramento della testata di una trave si può provvedere alla realizzazione di nuovi appoggi senza sostituzione delle estremità fissando all’intradosso della trave una mensola metallica in acciaio inox. Eseguiti i collegamenti necessari, si asporta la parte deteriorata della trave e si ripristina con i metodi suddet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aso di trave danneggiata in modo non grave, si ricostruisce la parte asportata o mancante e si rinforza la sezione con l’applicazione di piastre sulle facce laterali opposte della trave mediante chiavarde passanti, opportunamente tir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aso di trave sottoposta ad azione flettente, si applica al suo estradosso o intradosso una piastra metallica in ferro o acciaio, connessa alla trave con tacche imbullonate o chiavard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eliminare le componenti di spinta e rafforzare i collegamenti, nel caso di capriate, si inseriscono tiranti metallici. Questo intervento può essere complementare a quelli di ripristino delle parti mancanti e di ricostruzione dei nodi con piatti metallici, e consiste nel porre in opera una catena metallica di rinforzo dopo aver restituito la geometria originaria della capriata con funi metalliche presollecitate. La zona lignea placcata con lamiera nervata deve essere preconsolidata con formulati poliuretan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struttura a puntoni, l’intervento si esegue con tavolame in legno posto come una catena, e ferri di collegamento della trave di colmo con i travicelli o i punt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ripristinare il collegamento fra le falde ed i muri d’appoggio si realizzerà un cordolo in c.a. senza rimuovere il coperto. Il cordolo viene eseguito per un’altezza minima di 20 cm e per tutta la lunghezza della muratura. Il cordolo viene collegato al dormiente con barre d’acciaio di 8 mm di diametro filettate e imbullonate ad una estremità ogni 50 cm. I travicelli o i puntoni sono collegati al cordolo mediante chiodatura o fasce metalliche. Nel caso il dormiente non venga conservato si ricorre ad un cuneo di legno per l’appoggio dei travicelli collegati al cordolo con zanche in ferro pia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deterioramento della piccola orditura, se la si può sostituire, si procede con la rimozione del manto di copertura con annessi torrini, camini, canali di gronda, pluviali, del tavolato e dei tavelloni, dei correnti, degli arcarecci e delle nervature varie. Se il legno è ancora in buono stato o si può disinfestare e consolidare viene riutilizzato e rimontato in si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aso di legno troppo deteriorato, si sostituisce anche la grossa orditura portante previa rimozione degli elementi suddetti, nella ricostruzione si può porre in opera una nuova struttura di copertura in legno, trattato e stagionato, putrella e tavelloni, oppure una struttura secondaria in lamiera (zincata, in fibrocemento, ecc.) o ancora strutture composite in acciaio, legno e calcestruzzo alleggeri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manti di coper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egole, se smosse, devono venire fissate o sostituite parzialmente o totalmente se danneggi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oppi danneggiati vengono rimossi e sostituiti con la ricollocazione di coppi dello stesso tipo provenienti anche da altri cantieri di recupero. In caso di scarsa resistenza agli urti e a fessurazioni dovute a gelività, si può ricoprire gli elementi con una pellicola consolidante ed idrorepellente o sostituire il manto con prodotti resistenti al ge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opo aver rimosso le parti incoerenti e dopo aver pulito mediante spazzolatura si impregnano gli elementi con consolidanti a penetrazione strutturale e si spalmano di guaina liquida all’acqua. Poi vengono impregnati con idrorepellente ed eventualmente cosparsi di lattice acrilico come barriera al vap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ltre alla sostituzione delle tegole o coppi con altri non sensibili al gelo, è opportuno realizzare una ventilazione sottotegola al fine di impedire condense e ristag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lastre in materia plastica danneggiate devono essere sostituite e gli sbalzi ridotti, mentre ancoraggi e giunti scorrevoli devono essere predisposti per rispondere meglio alle dilat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aso di lastre e lamiere metalliche, agganci a viti e bulloni devono essere sostituiti con nuovi sistemi di fissaggio, mentre le lamiere, se poco danneggiate, devono essere protette con minio o con vernici bitumino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vengano sostituite bisogna avere cura che il protettivo rivesta le lastre in ogni parte prima della loro posa in opera. Tutte le parti sovrapposte devono essere sigill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troppo danneggiate le lastre in pietra devono essere sostituite riducendo le distanze fra i supporti e fra gli sbalz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aso di lastre in metallo o pietra deteriorate o danneggiate, si procede alla sigillatura delle crepe con sigillante siliconico neutro previa pulitura meccanica e alla spalmatura di guaina liquida solvente traspar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f) Chiusure vertic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infissi ester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essenze poco pregiate è necessario nascondere i difetti con vernici coprenti a smalto o ad olio, previo trattamento con olio di lino lasciato assorbire in profond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essenze pregiate vengono impregnate con olio trasparente, riducendo al minimo le stuccature con pasta colorata con additivi e usando come fondo isolante la vernice finale diluita con solv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ripristino della verniciatura segue generalmente le operazioni di rimozione delle parti distaccate o degradate e di stesura di una mano di fondo isol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anutenzione dell’infisso verniciato necessita di una totale pulitura del metallo fino al vivo e di una pulizia meccanica per eliminare lo strato bluastro di calamina in presenza del quale la vernice non dura e si sfald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anutenzione degli infissi d’alluminio si limita al controllo delle guarnizioni di gomma che possono fuoriuscire dalla sede a causa della dilatazione termi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g) Partizioni esterne orizzont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Interventi su balconi in ferro e lateriz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nsolidamento dei profilati a sbalzo degradati in modo non eccessivo si articola nelle seguenti modalità operativ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messa in opera di un puntone inclinato a 45°;</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ulizia delle parti esposte dei profilati esistenti mediante spazzolatura e scartavet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reparazione dei cavi sottostanti il profilato per accogliere il punt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allargamento della parte per il fissaggio del puntone anche mediante saldatura di spezzone di fer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fissione e bloccaggio con malta di c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saldatura dell’altro estremo del puntone al vecchio profil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verniciatura protettiva delle parti metall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l’estradosso del solaio si presenti degradato occorrerà rimuovere il pavimento, il massetto ed il gretonato o caldana sottostante, ricostruire la caldana del massetto e porre in opera il nuovo pav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b/>
          <w:b/>
          <w:color w:val="000000"/>
          <w:sz w:val="20"/>
          <w:u w:val="single"/>
        </w:rPr>
      </w:pPr>
      <w:r>
        <w:rPr>
          <w:rFonts w:cs="Times New Roman" w:ascii="Times New Roman" w:hAnsi="Times New Roman"/>
          <w:b/>
          <w:color w:val="000000"/>
          <w:sz w:val="20"/>
          <w:u w:val="single"/>
        </w:rPr>
        <w:t>PRESCRIZIONI TECNICHE PER ESECUZIONE DI OPERE COMPLEMENTARI</w:t>
      </w:r>
    </w:p>
    <w:p>
      <w:pPr>
        <w:pStyle w:val="TESTO"/>
        <w:tabs>
          <w:tab w:val="clear" w:pos="709"/>
          <w:tab w:val="left" w:pos="2837" w:leader="none"/>
        </w:tabs>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t>Art. XXVI  Opere in marmo e pietre naturali</w:t>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Norme gener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opere in marmo, pietre naturali od artificiali dovranno in genere corrispondere esattamente alle forme e dimensioni risultanti dai disegni di progetto ed essere lavorate a seconda delle prescrizioni generali del presente Capitolato o di quelle particolari impartite dalla Direzione dei Lavori all’atto dell’esecu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i i materiali dovranno avere le caratteristiche esteriori (grana, coloritura e venatura) e quelle essenziali della specie presce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i cominciare i lavori, qualora non si sia provveduto in merito avanti l’appalto da parte dell’Amministrazione appaltante, l’Impresa dovrà preparare a sue spese i campioni dei vari marmi o pietre e delle loro lavorazioni, e sottoporli all’approvazione della Direzione dei Lavori, alla quale spetterà in maniera esclusiva di giudicare se essi corrispondono alle prescrizioni. Detti campioni, debitamente contrassegnati, resteranno depositati negli Uffici della Direzione dei Lavori, quali termini di confronto e di rifer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quanto ha riferimento con le dimensioni di ogni opera nelle sue parti componenti, la Direzione dei Lavori ha la facoltà di prescrivere le misure dei vari elementi di un’opera qualsiasi (rivestimento, copertina, cornice, pavimento, colonna, ecc.), la formazione e disposizione dei vari conci e lo spessore delle lastre, come pure di precisare gli spartiti, la posizione dei giunti, la suddivisione dei pezzi, l’andamento della venatura, ecc., secondo i particolari disegni costruttivi che la stessa Direzione dei Lavori potrà fornire all’Impresa all’atto dell’esecuzione; e quest’ultima avrà l’obbligo di uniformarsi a tali norme, come ad ogni altra disposizione circa la formazione di modanature, scorniciature, gocciolatoi,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opere di una certa importanza, la Direzione dei Lavori potrà, prima che esse vengano iniziate, ordinare all’Impresa la costruzione di modelli in gesso, anche in scala al vero, il tutto a spese dell’Impresa stessa, sino ad ottenere l’approvazione, prima di procedere all’esecuzione della particolare fini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tutte le opere infine è fatto obbligo all’Impresa di rilevare e controllare, a propria cura e spese, la corrispondenza delle varie opere ordinate dalla Direzione dei Lavori alle strutture rustiche esistenti, e di segnalare tempestivamente a quest’ultima ogni divergenza od ostacolo, restando essa Impresa in caso contrario unica responsabile della perfetta rispondenza dei pezzi all’atto della posa in opera. Essa avrà pure l’obbligo di apportare alle stesse, in corso di lavoro, tutte quel modifiche che potessero essere richieste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b/>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VII  Opere da cementis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ementi decorati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ementi decorativi, gettati in opera ad imitazione di pietra naturale di qualsiasi tipo e colore, comportano la formazione di uno strato superficiale con impasto di sabbia normale, polvere di marmo, graniglia e scaglia con cemento, variamente lavorato (raspato, martellinato, spunt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pera del cementista comporta la rasatura a gesso del cassero predisposto dall’Imprenditore edile, la formazione della sagoma di ornato, il necessario getto dell’impasto di cemento e graniglia (con polvere di marmo, scaglia, coloranti, ingredienti) della stessa pietra naturale da imitare con uno spessore non inferiore a 10 mm, ed esteso a tutta la parte destinata a rimanere in vis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Eseguito a cura dell’Imprenditore edile il getto di calcestruzzo a riempimento dell’eventuale spazio residuo fra il cemento decorativo e la struttura muraria portante ed il disfacimento del cassero, il cementista provvede alla pulizia del cemento decorativo, alla ripassatura, profilatura degli spigoli, rettifica di imperfezioni, sigillature e finitura della superficie vista come prescrit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ementi decorativi gettati in opera comportano la fornitura dei materiali occorrenti, gesso, sabbia normale, polvere di marmo, graniglia, scaglie, cemento e le prestazioni di mano d’opera da specialista: sono escluse le prestazioni di competenza dell’Imprenditore edile (cassero, calcestruzzo, ferro di armatura, disarmo del cassero), i ponteggi, le impalcature e le opere provvisionali.</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I cementi decorativi si computano a metro quadrat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0"/>
        <w:ind w:hanging="0"/>
        <w:rPr>
          <w:rFonts w:ascii="Times New Roman" w:hAnsi="Times New Roman" w:cs="Times New Roman"/>
          <w:color w:val="000000"/>
          <w:sz w:val="20"/>
        </w:rPr>
      </w:pPr>
      <w:r>
        <w:rPr>
          <w:rFonts w:cs="Times New Roman" w:ascii="Times New Roman" w:hAnsi="Times New Roman"/>
          <w:i/>
          <w:color w:val="000000"/>
          <w:sz w:val="20"/>
        </w:rPr>
        <w:t>Intonachi speciali</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Gli intonachi speciali, eseguiti dallo specialista (intonaco di cemento decorativo, intonaco colorato pietrificato, intonaco con graniglia lavata a getto) comportano l’applicazione alle strutture murarie di uno strato di cemento e graniglia con aggiunta di coloranti ed ingredienti particolari e finiture delle superfici viste, diverso a seconda del tipo di intonac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La finitura della superficie vista dell’intonaco in cemento decorativo può essere raspata, martellinata o spuntata.</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Per l’intonaco colorato pietrificante, esso comporta l’applicazione di uno strato di impasto a base di cementante neutro, idrofugo in polvere, colori minerali fini, granulati quarzosi e di diverse dimensioni e dosati in modo da assicurare la massima compattezza dell’impasto, la lamatura della superficie finita; tale intonaco può essere applicato mediante spruzzatura con idonea apparecchiatura; la spruzzatura non comporta ulteriore lavorazione della superficie vista.</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Per intonaco con graniglia lavata a getto, esso comporta l’applicazione di uno strato di impasto a base di cemento, sabbia, granulato di pietra naturale di colori vari prestabiliti. Successivamente all’applicazione dell’impasto, si procede con lavatura a getto, all’asportazione dello strato superficiale, rimanendo in vista la superficie granular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Gli intonachi si misurano in base alla loro superficie effettiva in proiezione verticale (per le pareti) ed orizzontale (per soffitti e plafoni) senza tener conto di sporgenze, rientranze e riquadri inferiori a 5 cm.</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0"/>
        <w:ind w:hanging="0"/>
        <w:rPr>
          <w:rFonts w:ascii="Times New Roman" w:hAnsi="Times New Roman" w:cs="Times New Roman"/>
          <w:color w:val="000000"/>
          <w:sz w:val="20"/>
        </w:rPr>
      </w:pPr>
      <w:r>
        <w:rPr>
          <w:rFonts w:cs="Times New Roman" w:ascii="Times New Roman" w:hAnsi="Times New Roman"/>
          <w:i/>
          <w:color w:val="000000"/>
          <w:sz w:val="20"/>
        </w:rPr>
        <w:t>Art. XXVIII  Opere da carpentier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Tutti i legnami da impiegarsi in opere permanenti da carpentiere (grossa armatura di tetto, travature per solai, impalcati, ecc.), devono essere lavorati con la massima cura e precisione, secondo ogni buona regola d’arte e in conformità alle prescrizioni date dalla Direzione dei Lavori.</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Tutte le giunzioni dei legnami debbono avere la forma e le dimensioni prescritte, ed essere nette e precise in modo da ottenere un perfetto combaciamento dei pezzi che devono essere uniti.</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Non è tollerato alcun taglio in falso, né zeppe o cunei, né qualsiasi altro mezzo di guarnitura o ripien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Qualora venga ordinato dalla Direzione dei Lavori, nelle facce di giunzione verranno interposte delle lamine di piombo o di zinco od anche del cartone incatramat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Le diverse parti componenti un’opera in legname devono essere fra loro collegate solidamente in tutti i punti di contatto mediante caviglie, chiodi, squadre, staffe di ferro, chiavarde, fasciature di reggia od altro, in conformità alle prescrizioni che saranno date.</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Dovendosi impiegare chiodi per collegamento dei legnami, è espressamente vietato farne l’applicazione senza apparecchiarne prima il conveniente foro con succhiello.</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I legnami prima della loro posizione in opera e prima dell’esecuzione della spalmatura di catrame o della coloritura, se ordinata, debbono essere congiunti in prova nei cantieri, per essere esaminati ed accettati provvisoriamente dalla Direzione dei Lavori.</w:t>
      </w:r>
    </w:p>
    <w:p>
      <w:pPr>
        <w:pStyle w:val="TESTO"/>
        <w:tabs>
          <w:tab w:val="clear" w:pos="709"/>
          <w:tab w:val="left" w:pos="2837" w:leader="none"/>
        </w:tabs>
        <w:spacing w:lineRule="atLeast" w:line="260"/>
        <w:rPr>
          <w:rFonts w:ascii="Times New Roman" w:hAnsi="Times New Roman" w:cs="Times New Roman"/>
          <w:color w:val="000000"/>
          <w:sz w:val="20"/>
        </w:rPr>
      </w:pPr>
      <w:r>
        <w:rPr>
          <w:rFonts w:cs="Times New Roman" w:ascii="Times New Roman" w:hAnsi="Times New Roman"/>
          <w:color w:val="000000"/>
          <w:sz w:val="20"/>
        </w:rPr>
        <w:t>Tutte le parti dei legnami che rimangono incassate nella muratura devono, prima della posa in opera, essere convenientemente spalmate di catrame vegetale o di carbolineum e tenute, almeno lateralmente e posteriormente, isolate in modo da permettere la permanenza di uno strato di aria possibilmente ricambiabile.</w:t>
      </w:r>
    </w:p>
    <w:p>
      <w:pPr>
        <w:pStyle w:val="TESTO"/>
        <w:tabs>
          <w:tab w:val="clear" w:pos="709"/>
          <w:tab w:val="left" w:pos="2837" w:leader="none"/>
        </w:tabs>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2"/>
        <w:ind w:hanging="0"/>
        <w:rPr>
          <w:rFonts w:ascii="Times New Roman" w:hAnsi="Times New Roman" w:cs="Times New Roman"/>
          <w:color w:val="000000"/>
          <w:sz w:val="20"/>
        </w:rPr>
      </w:pPr>
      <w:r>
        <w:rPr>
          <w:rFonts w:cs="Times New Roman" w:ascii="Times New Roman" w:hAnsi="Times New Roman"/>
          <w:i/>
          <w:color w:val="000000"/>
          <w:sz w:val="20"/>
        </w:rPr>
        <w:t>Art. XXIX  Opere da falegname</w:t>
      </w:r>
    </w:p>
    <w:p>
      <w:pPr>
        <w:pStyle w:val="TESTO"/>
        <w:tabs>
          <w:tab w:val="clear" w:pos="709"/>
          <w:tab w:val="left" w:pos="2837" w:leader="none"/>
        </w:tabs>
        <w:spacing w:lineRule="atLeast" w:line="24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spacing w:lineRule="atLeast" w:line="262"/>
        <w:ind w:hanging="0"/>
        <w:rPr>
          <w:rFonts w:ascii="Times New Roman" w:hAnsi="Times New Roman" w:cs="Times New Roman"/>
          <w:color w:val="000000"/>
          <w:sz w:val="20"/>
        </w:rPr>
      </w:pPr>
      <w:r>
        <w:rPr>
          <w:rFonts w:cs="Times New Roman" w:ascii="Times New Roman" w:hAnsi="Times New Roman"/>
          <w:i/>
          <w:color w:val="000000"/>
          <w:sz w:val="20"/>
        </w:rPr>
        <w:t>Por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base al d.m. 14 giugno 1989, n. 236, “Regolamento di attuazione dell’art. 1 della legge 9 gennaio 1989, n. 13 - Prescrizioni tecniche necessarie a garantire l’accessibilità, l’adattabilità e la visitabilità degli edifici privati e di edilizia residenziale pubblica sovvenzionata e agevolata”, le porte di accesso di ogni unità ambientale devono essere facilmente manovrabili, di tipo e luce netta tali da consentire un agevole transito anche da parte di persona su sedia a ruote; il vano della porta e gli spazi antistanti e retrostanti devono essere complan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ccorre dimensionare adeguatamente gli spazi antistanti e retrostanti, con riferimento alle manovre da effettuare con la sedia a ruote, anche in rapporto al tipo di aper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no ammessi dislivelli in corrispondenza del vano della porta di accesso di una unità immobiliare, ovvero negli interventi di ristrutturazione, purché questi siano contenuti e tali comunque da non ostacolare il transito di una persona su sedia a ruo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dimensioni, posizionamento e manovrabilità la porta deve essere tale da consentire una agevole apertura della/e ante da entrambi i lati di utilizzo; sono consigliabili porte scorrevoli o con anta a libro, mentre devono essere evitate le porte girevoli, a ritorno automatico non ritardato e quelle vetrate se non fornite di accorgimenti per la sicurezza. Le porte vetrate devono essere facilmente individuabili mediante l’apposizione di opportuni segnali. Sono da preferire maniglie del tipo a leva opportunamente curvate ed arrotondate.</w:t>
      </w:r>
    </w:p>
    <w:p>
      <w:pPr>
        <w:pStyle w:val="TESTO"/>
        <w:tabs>
          <w:tab w:val="clear" w:pos="709"/>
          <w:tab w:val="left" w:pos="2837" w:leader="none"/>
        </w:tabs>
        <w:rPr/>
      </w:pPr>
      <w:r>
        <w:rPr>
          <w:rFonts w:cs="Times New Roman" w:ascii="Times New Roman" w:hAnsi="Times New Roman"/>
          <w:i/>
          <w:color w:val="000000"/>
          <w:sz w:val="20"/>
        </w:rPr>
        <w:t>Specifiche</w:t>
      </w:r>
      <w:r>
        <w:rPr>
          <w:rFonts w:cs="Times New Roman" w:ascii="Times New Roman" w:hAnsi="Times New Roman"/>
          <w:color w:val="000000"/>
          <w:sz w:val="20"/>
        </w:rPr>
        <w:t xml:space="preserve"> - La luce netta della porta di accesso di ogni edificio e di ogni unità immobiliare deve essere di almeno 80 cm. La luce netta delle altre porte deve essere di almeno 75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spazi antistanti e retrostanti la porta devono essere dimensionati nel rispetto dei minimi previsti negli schemi grafici di seguito riport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ltezza delle maniglie deve essere compresa tra 85 e 95 cm (consigliata 90 cm). Devono inoltre, essere preferite soluzioni per le quali le singole ante delle porte non abbiano larghezza superiore ai 120 cm, e gli eventuali vetri siano collocati ad una altezza di almeno 40 cm dal piano del pavimento. L’anta mobile deve poter essere usata esercitando una pressione non superiore a 8 kg.</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X  Opere da fabbro e serramentis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Norme generali e particolari per opere in fer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opere di ferro, questo deve essere lavorato diligentemente con maestria, regolarità di forme e precisione di dimensioni, secondo i disegni che fornirà la Direzione dei Lavori con particolare attenzione nelle saldature e ribaditure. I fori saranno tutti eseguiti con trapano; le chiodature, ribaditure, ecc. dovranno essere perfette, senza sbavature; i tagli essere lim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aranno rigorosamente rifiutati tutti quei pezzi che presentino il più leggero indizio di imperfe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gni pezzo od opera completa in ferro dovrà essere fornita a piè d’opera colorita a min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ogni opera in ferro a richiesta della Direzione dei Lavori, l’Appaltatore avrà l’obbligo di presentare il relativo modello alla preventiva approv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sarà in ogni caso obbligata a controllare gli ordinativi ed a rilevare sul posto le misure esatte delle diverse opere in ferro essendo responsabile degli inconvenienti che potessero verificarsi per l’omissione di tale control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particolare si prescrive:</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Inferriate, cancellate, ecc</w:t>
      </w:r>
      <w:r>
        <w:rPr>
          <w:rFonts w:cs="Times New Roman" w:ascii="Times New Roman" w:hAnsi="Times New Roman"/>
          <w:color w:val="000000"/>
          <w:sz w:val="20"/>
        </w:rPr>
        <w:t>. - Saranno costruite a perfetta regola d’arte, secondo i tipi che verranno indicati all’atto esecutivo. Esse dovranno presentare tutti i regoli ben dritti, spianati ed in perfetta composizione. I tagli delle connessioni per i ferri incrociati mezzo a mezzo dovranno essere della massima precisione ed esattezza, ed il vuoto di uno dovrà esattamente corrispondere al pieno dell’altro, senza la minima ineguaglianza o discontinu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inferriate con regoli intrecciati ad occhio non presenteranno nei buchi, formati a fuoco, alcuna fess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ogni caso l’intreccio dei ferri dovrà essere diritto ed in parte dovrà essere munito di occhi, in modo che nessun elemento possa essere sfil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telai saranno fissati ai ferri di orditura e saranno muniti di forti grappe ed arpioni, ben chiodati ai regoli di telaio in numero, dimensioni e posizioni che verranno indicate.</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Infissi in ferro</w:t>
      </w:r>
      <w:r>
        <w:rPr>
          <w:rFonts w:cs="Times New Roman" w:ascii="Times New Roman" w:hAnsi="Times New Roman"/>
          <w:color w:val="000000"/>
          <w:sz w:val="20"/>
        </w:rPr>
        <w:t>. - Gli infissi per finestre, vetrate ed altro, potranno essere richiesti con profilati ferro-finestra o con ferri comuni profil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tutti e due i casi dovranno essere simili al campione che potrà richiedere o fornire l’Amministrazione. Gli infissi potranno avere parte fissa od apribile, anche a vasistas, come sarà richiesto; le chiusure saranno eseguite a ricupero ad asta rigida, con corsa inversa ed avranno il ferro inferiore e superiore. Il sistema di chiusura potrà essere a leva od a manopola a seconda di come sarà richiesto. Le cerniere dovranno essere a quattro maschiettature in numero di due o tre parti per ciascuna partita dell’altezza non inferiore a 12 cm con ghiande termin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apparecchi di chiusura e di manovra in genere dovranno risultare bene equilibrati e non richiedere eccessivi sforzi per la chius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manopole e le cerniere, se richiesto, saranno crom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ante apribili dovranno essere munite di gocciolato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ferramenta di ritegno dovranno essere proporzionate alla robustezza dell’infisso ste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tutte le strutture metalliche si dovranno osservare le norme di cui alla legge 5 novembre 1971, n. 1086 ed al decreto Ministero ll.pp. 1 aprile 1983.</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XI  Opere da stuccato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rasatura a gesso di pareti verticali, orizzontali, inclinate, piane e curve deve essere effettuata con una miscela di gesso da stuccatore e di calce adesiva in polvere nelle proporzioni di 60 parti di gesso e 40 di calce, in spessore non inferiore a 5 mm e non superiore a 10 mm, su preesistente intonaco rustico eseguito in piano con fasce; eventuali difetti dell’intonaco rustico devono essere corretti con malta a cura e spesa dell’esecutore dell’intonaco prima che venga applicata la rasatura a gesso. Questa deve essere eseguita in piano; la superficie di essa, sia in senso verticale che orizzontale non deve presentare ondulazioni, fuori quadro, strapiombi rilevabili ad occhio nudo o con normali sistemi di controllo; gli angoli e spigoli (rientranti e sporgenti) devono risultare assolutamente rettilinei in verticale, orizzontale ed in squadra; le superfici devono essere assolutamente prive di calcinaroli, graffi, tacche, grumi, rugosità ed altri difetti che compromettano la regolarità e la planarità delle pareti e plaf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rivestimento a soffitto con pannelli di gesso armato comprende, oltre alla fornitura del pannello e relativa mano d’opera dello specialista e suo aiutante, la fornitura dei tiranti in filo di ferro zincato ed il loro aggancio alla preesistente struttura portante; qualora sia necessaria l’esecuzione di una struttura in legno, cui fissare il rivestimento di gesso, questa viene compensata a parte.</w:t>
      </w:r>
    </w:p>
    <w:p>
      <w:pPr>
        <w:pStyle w:val="TESTO"/>
        <w:tabs>
          <w:tab w:val="clear" w:pos="709"/>
          <w:tab w:val="left" w:pos="2837" w:leader="none"/>
        </w:tabs>
        <w:rPr/>
      </w:pPr>
      <w:r>
        <w:rPr>
          <w:rFonts w:cs="Times New Roman" w:ascii="Times New Roman" w:hAnsi="Times New Roman"/>
          <w:color w:val="000000"/>
          <w:sz w:val="20"/>
        </w:rPr>
        <w:t>Le rasature a gesso si computano a metro quadrato di superficie effettiva e comprendono la rasatura sulle pareti, la formazione di spigoli ed angoli, le riprese, i ripristini, i ritocchi, con un minimo contabilizzato a m</w:t>
      </w:r>
      <w:r>
        <w:rPr>
          <w:rFonts w:cs="Times New Roman" w:ascii="Times New Roman" w:hAnsi="Times New Roman"/>
          <w:color w:val="000000"/>
          <w:position w:val="7"/>
          <w:sz w:val="20"/>
        </w:rPr>
        <w:t>2</w:t>
      </w:r>
      <w:r>
        <w:rPr>
          <w:rFonts w:cs="Times New Roman" w:ascii="Times New Roman" w:hAnsi="Times New Roman"/>
          <w:color w:val="000000"/>
          <w:sz w:val="20"/>
        </w:rPr>
        <w:t xml:space="preserve"> 1 per la rasatura ed il rivestimento in pannelli di gesso misurati in sviluppo di superficie, escluso aggetti, rientranze e sporgenze inferiori a 5 cm e con un minimo di 1 m per le opere misurate a metro linea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XII  Opere da vetra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lastre di vetro saranno di norma chiare, del tipo indicato nell’elenco prezzi; per le latrine si adotteranno vetri rigati o smerigliati, il tutto salvo più precise indicazioni che saranno impartite all’atto della fornitura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quanto riguarda la posa in opera, le lastre di vetro verranno normalmente assicurate negli appositi incavi dei vari infissi in legno con adatte puntine e mastice da vetraio (formato con gesso e olio di lino cotto), spalmando prima uno strato sottile di mastice sui margini verso l’esterno del battente nel quale deve collocarsi la last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ollocata questa in opera, saranno stuccati i margini verso l’interno col mastice ad orlo inclinato a 45°, ovvero si fisserà mediante regoletti di legno e vi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otrà inoltre esser richiesta la posa delle lastre entro intelaiature ad incastro, nel qual caso le lastre, che verranno infilate dall’apposita fessura praticata nella traversa superiore dell’infisso, dovranno essere accuratamente fissate con spessori invisibili, in modo che non vibri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ugli infissi in ferro le lastre di vetro potranno essere montate o con stucco ad orlo inclinato, come sopra accennato, o mediante regoletti di metallo o di legno fissato con viti; in ogni caso si dovrà avere particolare cura nel formare un finissimo strato di stucco su tutto il perimetro della battuta dell’infisso contro cui dovrà appoggiarsi poi il vetro, e nel ristuccare accuratamente dall’esterno tale strato con altro stucco, in modo da impedire in maniera sicura il passaggio verso l’interno dell’acqua piovana battente a forza contro il vetro e far sì che il vetro riposi fra due strati di stucco (uno verso l’esterno e l’altro verso l’inter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otrà essere richiesta infine la fornitura di vetro isolante e diffusore (tipo “Termolux” o simile), formato da due lastre di vetro chiaro dello spessore di 2,2 mm, racchiudenti uno strato uniforme (dello spessore da 3 mm) di feltro di fili e fibre di vetro trasparente, convenientemente disposti rispetto alla direzione dei raggi luminosi, racchiuso e protetto da ogni contatto con l’aria esterna mediante un bordo perimetrale di chiusura, largo da 10 a 15 mm, costituito da uno speciale composto adesivo resistente all’umid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 stucco da vetraio dovrà sempre essere protetto con una verniciatura a base di minio ed olio cotto; quello per la posa del “Termolux” sarà del tipo speciale ada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llocamento in opera delle lastre di vetro, cristallo, ecc. potrà essere richiesto a qualunque altezza ed in qualsiasi posizione, e dovrà essere completato da una perfetta pulitura delle due facce delle lastre stesse, che dovranno risultare perfettamente lucide e traspar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ha l’obbligo di controllare gli ordinativi dei vari tipi di vetri passatile dalla Direzione dei Lavori, rilevandone le esatte misure ed i quantitativi, e di segnalare a quest’ultima le eventuali discordanze, restando a suo completo carico gli inconvenienti di qualsiasi genere che potessero derivare dall’omissione di tale tempestivo controll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Essa ha anche l’obbligo della posa in opera di ogni specie di vetri o cristalli, anche se forniti da altre Ditte, a prezzi di tariff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gni rottura di vetri o cristalli, avvenuta prima della presa in consegna da parte della Direzione dei Lavori, sarà a carico dell’Impres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XIII  Opere da lattoni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chiodatura con ribattini di rame, ove occorrente, deve essere doppia con i ribattini alternati ed equidistanti uno dall’alt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aldatura con stagno deve essere uniforme e senza interruzioni; i bracci per l’affrancatura dei tubi pluviali devono essere a distanza non superiore ad 1,5 m; le cicogne per sostegno di canali di gronda, a distanza non superiore ad 1 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ovrapposizioni devono essere non inferiori a cm 5 per i pluviali, a 15 per canali e scossali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i materiali in plastica le connessioni devono essere effettuate con collante in modo da garantire una perfetta tenuta, gli accoppiamenti sia verticali che orizzontali devono essere effettuati in modo da assicurare l’assorbimento delle dilatazioni termiche; in particolare gli elementi per canali di gronda devono comprendere gli angolari normali e speciali, i raccordi, le testate esterne ed interne, con o senza scarico a seconda delle esigenze dell’opera da compi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XIV  Opere da stagna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nufatti in latta, in lamiera di ferro nera o zincata, in ghisa, in zinco, in rame, in piombo, in ottone, in alluminio o in altri materiali dovranno essere delle dimensioni e forme richieste nonché lavorati a regola d’arte, con la maggiore precis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etti lavori saranno dati in opera, salvo contraria precisazione contenuta nella tariffa dei prezzi, completi di ogni accessorio necessario al loro perfetto funzionamento, come raccordi di attacco, coperchio, viti di spurgo in ottone o bronzo, pezzi speciali e sostegni di ogni genere (braccetti, grappe, ecc.). Saranno inoltre verniciati con una mano di catrame liquido, ovvero di minio di piombo ed olio di lino cotto, od anche con due mani di vernice comune, a seconda delle disposizioni de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giunzioni dei pezzi saranno fatte mediante chiodature, ribattiture, o saldature, secondo quanto prescritto dalla stessa Direzione ed in conformità ai campioni, che dovranno essere presentati per l’approv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ha l’obbligo di presentare, a richiesta della Direzione dei lavori, i progetti delle varie opere, tubazioni, reti di distribuzione, di raccolta, ecc. completi dei relativi calcoli, disegni e relazioni, di apportarvi le modifiche che saranno richieste e di ottenere l’approvazione da parte della Direzione stessa prima dell’inizio delle opere stes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XV  Opere da imbianchi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Tinteggiature, verniciature e coloriture - norme gener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unque tinteggiatura, coloritura o verniciatura dovrà essere preceduta da una conveniente ed accuratissima preparazione delle superfici, e precisamente da raschiature, scrostature, eventuali riprese di spigoli e tutto quanto occorre per uguagliare le superfici medesim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uccessivamente le dette superfici dovranno essere perfettamente levigate con carta vetrata e, quando trattasi di coloriture o verniciature, nuovamente stuccate, quindi pomiciate e lisciate, previa imprimitura, con modalità e sistemi atti ad assicurare la perfetta riuscita del lavo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Speciale riguardo dovrà aversi per le superfici da rivestire con vernic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tinteggiature, coloriture e verniciature dovranno, se richiesto, essere anche eseguite con colori diversi su una stessa parete, complete di filettature, zoccoli e quant’altro occorre per l’esecuzione dei lavori a regola d’ar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celta dei colori è dovuta al criterio insindacabile della Direzione dei Lavori e non sarà ammessa alcuna distinzione tra colori ordinari e colori fini, dovendosi in ogni caso fornire i materiali più fini e delle migliori qual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uccessive passate di coloriture ad olio e verniciature dovranno essere di tonalità diverse, in modo che sia possibile, in qualunque momento, controllare il numero delle passate che sono state applic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aso di contestazione, qualora l’impresa non sia in grado di dare la dimostrazione del numero di passate effettuate, la decisione sarà a sfavore dell’Impresa stessa. Comunque essa ha l’obbligo, dopo l’applicazione di ogni passata e prima di procedere all’esecuzione di quella successiva, di farsi rilasciare dal personale della Direzione dei Lavori una dichiarazione scrit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rima d’iniziare le opere da pittore, l’Impresa ha inoltre l’obbligo di eseguire nei luoghi e con le modalità che le saranno prescritti, i campioni dei vari lavori di rifinitura, sia per la scelta delle tinte che per il genere di esecuzione, e di ripeterli eventualmente con le varianti richieste, sino ad ottenere l’approvazione della Direzione dei Lavori. Essa dovrà infine adottare ogni precauzione e mezzo atti ad evitare spruzzi o macchie di tinte o vernici sulle opere finite (pavimenti, rivestimenti, infissi, ecc.), restando a suo carico ogni lavoro necessario a riparare i danni eventualmente arrec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Verniciature su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opere in legno, la stuccatura ed imprimitura dovrà essere fatta con mastici adatti, e la levigatura e rasatura delle superfici dovrà essere perfet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Verniciature su metal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opere metalliche la preparazione delle superfici dovrà essere preceduta dalla raschiatura delle parti ossid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XVI  Esecuzioni particol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opere dovranno eseguirsi di norma combinando opportunamente le operazioni elementari e le particolari indicazioni che seguo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Direzione dei Lavori avrà la facoltà di variare, a suo insindacabile giudizio, le opere elementari elencate in appresso, sopprimendone alcune od aggiungendone altre che ritenesse più particolarmente adatte al caso specifico e l’impresa dovrà uniformarsi a tali prescrizioni senza potere perciò sollevare eccezioni di sorta. Il prezzo dell’opera stessa subirà in conseguenza semplici variazioni in meno od in più, in relazione alle varianti introdotte ed alle indicazioni, della tariffa prezzi, senza che l’Impresa possa accampare perciò diritto a compensi speciali di sorta.</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Tinteggiatura a calce</w:t>
      </w:r>
      <w:r>
        <w:rPr>
          <w:rFonts w:cs="Times New Roman" w:ascii="Times New Roman" w:hAnsi="Times New Roman"/>
          <w:color w:val="000000"/>
          <w:sz w:val="20"/>
        </w:rPr>
        <w:t>. - La tinteggiatura a calce degli intonaci interni e la relativa preparazione consisterà in:</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spolveratura e raschiatura delle superf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prima stuccatura a gesso e col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3) levigamento con carta vetr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4) applicazione di due mani di tinta a calc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intonaci nuovi dovranno già aver ricevuto la mano di latte di calce denso (sciabaltura).</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Tinteggiatura a colla e gesso</w:t>
      </w:r>
      <w:r>
        <w:rPr>
          <w:rFonts w:cs="Times New Roman" w:ascii="Times New Roman" w:hAnsi="Times New Roman"/>
          <w:color w:val="000000"/>
          <w:sz w:val="20"/>
        </w:rPr>
        <w:t>. - Saranno eseguite come appre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spolveratura e ripulitura delle superf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prima stuccatura a gesso e col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3) levigamento con carta vetr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4) spalmatura di colla temper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5) rasatura dell’intonaco ed ogni altra idonea prepar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6) applicazione di due mani di tinta a colla e ge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e tinteggiatura potrà essere eseguita a mezze tinte oppure a tinte forti e con colori fini.</w:t>
      </w:r>
    </w:p>
    <w:p>
      <w:pPr>
        <w:pStyle w:val="TESTO"/>
        <w:tabs>
          <w:tab w:val="clear" w:pos="709"/>
          <w:tab w:val="left" w:pos="2837" w:leader="none"/>
        </w:tabs>
        <w:rPr/>
      </w:pPr>
      <w:r>
        <w:rPr>
          <w:rFonts w:cs="Times New Roman" w:ascii="Times New Roman" w:hAnsi="Times New Roman"/>
          <w:color w:val="000000"/>
          <w:sz w:val="20"/>
        </w:rPr>
        <w:t xml:space="preserve">c) </w:t>
      </w:r>
      <w:r>
        <w:rPr>
          <w:rFonts w:cs="Times New Roman" w:ascii="Times New Roman" w:hAnsi="Times New Roman"/>
          <w:i/>
          <w:color w:val="000000"/>
          <w:sz w:val="20"/>
        </w:rPr>
        <w:t>Verniciature ad olio</w:t>
      </w:r>
      <w:r>
        <w:rPr>
          <w:rFonts w:cs="Times New Roman" w:ascii="Times New Roman" w:hAnsi="Times New Roman"/>
          <w:color w:val="000000"/>
          <w:sz w:val="20"/>
        </w:rPr>
        <w:t>. - Le verniciature comuni ad olio su intonaci interni saranno eseguite come appre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spolveratura e ripulitura delle superf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prima stuccatura a gesso e a col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3) levigamento con carta vetr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4) spalmatura di colla for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5) applicazione di una mano preparatoria di vernice ad olio con aggiunta di acquaragia per facilitare l’assorbimento, ed eventualmente di essiccativ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6) stuccatura con stucco ad ol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7) accurato levigamento con carta vetrata e lisci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8) seconda mano di vernice ad olio con minori proporzioni di acquarag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9) terza mano di vernice ad olio con esclusione di dilu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a verniciatura comune delle opere in legno le operazioni elementari si svolgeranno come per la verniciatura degli intonaci, con l’omissione delle operazioni nn. 2 e 4; per le opere in ferro, l’operazione n. 5 sarà sostituita con una spalmatura di minio, la n. 7 sarà limitata ad un conguagliamento della superficie e si ometteranno le operazioni nn. 2, 4 e 6.</w:t>
      </w:r>
    </w:p>
    <w:p>
      <w:pPr>
        <w:pStyle w:val="TESTO"/>
        <w:tabs>
          <w:tab w:val="clear" w:pos="709"/>
          <w:tab w:val="left" w:pos="2837" w:leader="none"/>
        </w:tabs>
        <w:rPr/>
      </w:pPr>
      <w:r>
        <w:rPr>
          <w:rFonts w:cs="Times New Roman" w:ascii="Times New Roman" w:hAnsi="Times New Roman"/>
          <w:color w:val="000000"/>
          <w:sz w:val="20"/>
        </w:rPr>
        <w:t xml:space="preserve">d) </w:t>
      </w:r>
      <w:r>
        <w:rPr>
          <w:rFonts w:cs="Times New Roman" w:ascii="Times New Roman" w:hAnsi="Times New Roman"/>
          <w:i/>
          <w:color w:val="000000"/>
          <w:sz w:val="20"/>
        </w:rPr>
        <w:t>Verniciature a smalto comune</w:t>
      </w:r>
      <w:r>
        <w:rPr>
          <w:rFonts w:cs="Times New Roman" w:ascii="Times New Roman" w:hAnsi="Times New Roman"/>
          <w:color w:val="000000"/>
          <w:sz w:val="20"/>
        </w:rPr>
        <w:t>. - Saranno eseguite con appropriate preparazioni, a seconda del grado di rifinitura che la Direzione dei Lavori vorrà conseguire ed a seconda del materiale da ricoprire (intonaci, opere in legno, ferro,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superficie debitamente preparata si eseguiranno le seguenti oper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applicazione di una mano di vernice a smalto con lieve aggiunta di acquarag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leggera pomiciatura a pan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3) applicazione di una seconda mano di vernice a smalto con esclusione di diluente.</w:t>
      </w:r>
    </w:p>
    <w:p>
      <w:pPr>
        <w:pStyle w:val="TESTO"/>
        <w:tabs>
          <w:tab w:val="clear" w:pos="709"/>
          <w:tab w:val="left" w:pos="2837" w:leader="none"/>
        </w:tabs>
        <w:rPr/>
      </w:pPr>
      <w:r>
        <w:rPr>
          <w:rFonts w:cs="Times New Roman" w:ascii="Times New Roman" w:hAnsi="Times New Roman"/>
          <w:color w:val="000000"/>
          <w:sz w:val="20"/>
        </w:rPr>
        <w:t xml:space="preserve">e) </w:t>
      </w:r>
      <w:r>
        <w:rPr>
          <w:rFonts w:cs="Times New Roman" w:ascii="Times New Roman" w:hAnsi="Times New Roman"/>
          <w:i/>
          <w:color w:val="000000"/>
          <w:sz w:val="20"/>
        </w:rPr>
        <w:t>Verniciature con vernici pietrificanti e lavabili a base di bianco di titanio (tipo “Cementite” o simili)</w:t>
      </w:r>
      <w:r>
        <w:rPr>
          <w:rFonts w:cs="Times New Roman" w:ascii="Times New Roman" w:hAnsi="Times New Roman"/>
          <w:color w:val="000000"/>
          <w:sz w:val="20"/>
        </w:rPr>
        <w:t>, su intonaci:</w:t>
      </w:r>
    </w:p>
    <w:p>
      <w:pPr>
        <w:pStyle w:val="TESTO"/>
        <w:tabs>
          <w:tab w:val="clear" w:pos="709"/>
          <w:tab w:val="left" w:pos="2837" w:leader="none"/>
        </w:tabs>
        <w:rPr/>
      </w:pPr>
      <w:r>
        <w:rPr>
          <w:rFonts w:cs="Times New Roman" w:ascii="Times New Roman" w:hAnsi="Times New Roman"/>
          <w:i/>
          <w:color w:val="000000"/>
          <w:sz w:val="20"/>
        </w:rPr>
        <w:t>a)</w:t>
      </w:r>
      <w:r>
        <w:rPr>
          <w:rFonts w:cs="Times New Roman" w:ascii="Times New Roman" w:hAnsi="Times New Roman"/>
          <w:color w:val="000000"/>
          <w:sz w:val="20"/>
        </w:rPr>
        <w:t xml:space="preserve"> Tipo con superficie finita liscia o “buccia d’aranc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1) spolveratura, ripulitura e levigamento delle superfici con carta vetr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2) stuccatura a gesso e col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3) mano di leggera soluzione fissativa di colla in acqu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4) applicazione di uno strato di standolio con leggera aggiunta di biacca in pasta, il tutto diluito con acquarag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5) applicazione a pennello di due strati di vernice a base di bianco di titanio diluita con acquaragia e con aggiunta di olio di lino cotto in piccola percentuale; il secondo strato sarà eventualmente battuto con spazzola per ottenere la superficie a buccia d’arancio.</w:t>
      </w:r>
    </w:p>
    <w:p>
      <w:pPr>
        <w:pStyle w:val="TESTO"/>
        <w:tabs>
          <w:tab w:val="clear" w:pos="709"/>
          <w:tab w:val="left" w:pos="2837" w:leader="none"/>
        </w:tabs>
        <w:rPr/>
      </w:pPr>
      <w:r>
        <w:rPr>
          <w:rFonts w:cs="Times New Roman" w:ascii="Times New Roman" w:hAnsi="Times New Roman"/>
          <w:i/>
          <w:color w:val="000000"/>
          <w:sz w:val="20"/>
        </w:rPr>
        <w:t>b)</w:t>
      </w:r>
      <w:r>
        <w:rPr>
          <w:rFonts w:cs="Times New Roman" w:ascii="Times New Roman" w:hAnsi="Times New Roman"/>
          <w:color w:val="000000"/>
          <w:sz w:val="20"/>
        </w:rPr>
        <w:t xml:space="preserve"> Tipo “battuto” con superficie a rilievo. - Si ripetono le operazioni sopra elencate dai nn. 1 a 3 per il tipo E), in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4) applicazione a pennello di uno strato di vernice come sopra cui sarà aggiunto del bianco di Meudon in polvere nella percentuale occorrente per ottenere il grado di rilievo desider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5) battitura a breve intervallo dall’applicazione 4), eseguita con apposita spazzola, rulli di gomma,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XVII  Opere da tappezzi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Tappezzeria con car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pareti sulle quali deve essere applicata la tappezzeria saranno preparate diligentemente come per le tinteggiature, e successivamente lavate con acqua di coll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tappezzeria verrà applicata con colla di farina scevra di granuli e dovrà risultare perfettamente distesa e aderente, senza asperità, con le giunzioni bene sovrapposte ed esattamente verticali, in modo che vi sia esatta corrispondenza nel disegno; sarà, inoltre, completata in alto e in basso con fasce e bordature e con filettature a tinta in corrispondenza dei vani di finestra o di por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e richiesto dalla Direzione dei Lavori, le pareti saranno preventivamente ricoperte da un primo strato di carta fod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Art. XXXVIII  Opere in vetrocemento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Opere in vetroc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opere in vetrocemento si impiegano i diffusori di vetro ricotto, a tazza, o blocchetto a camera d’aria, con pianta quadrata o rettangolare.</w:t>
      </w:r>
    </w:p>
    <w:p>
      <w:pPr>
        <w:pStyle w:val="TESTO"/>
        <w:tabs>
          <w:tab w:val="clear" w:pos="709"/>
          <w:tab w:val="left" w:pos="2837" w:leader="none"/>
        </w:tabs>
        <w:rPr/>
      </w:pPr>
      <w:r>
        <w:rPr>
          <w:rFonts w:cs="Times New Roman" w:ascii="Times New Roman" w:hAnsi="Times New Roman"/>
          <w:color w:val="000000"/>
          <w:sz w:val="20"/>
        </w:rPr>
        <w:t>Le lastre di vetrocemento, eseguite fuori opera od in opera, risultano dalla composizione di diffusori regolarmente disposti con o senza formelle in plastica ed annegati in getto di calcestruzzo armato a 400 kg di cemento R 325 per m</w:t>
      </w:r>
      <w:r>
        <w:rPr>
          <w:rFonts w:cs="Times New Roman" w:ascii="Times New Roman" w:hAnsi="Times New Roman"/>
          <w:color w:val="000000"/>
          <w:position w:val="7"/>
          <w:sz w:val="20"/>
        </w:rPr>
        <w:t>3</w:t>
      </w:r>
      <w:r>
        <w:rPr>
          <w:rFonts w:cs="Times New Roman" w:ascii="Times New Roman" w:hAnsi="Times New Roman"/>
          <w:color w:val="000000"/>
          <w:sz w:val="20"/>
        </w:rPr>
        <w:t xml:space="preserve"> d’impasto; le costolature fra i diffusori devono essere di sezione costante, prestabilita, salvo il caso che prescrizioni particolari impongano di modificarla per la esatta ripartizione dei diffusori nelle varie piastre, la variazione di larghezza delle costole non deve comunque mai essere inferiore al 10% rispetto a quella prestabili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Competono al vetrocementista la fornitura dei diffusori, delle formelle metalliche occorrenti per il getto, di quelle in plastica da mantenere in opera per mascheratura del cemento, gli inerti, i leganti, il ferro di armatura, il getto di calcestruzzo e della piastra, la sua rifinitura e lisciatura finali in op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lastre gettate fuori opera, la formazione del piano di getto è di competenza del vetrocementista, mentre la posa in opera è di competenza dell’Imprenditore ed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lastre gettate in opera, competono al vetrocementista le prestazioni di cui sopra, ad eccezione del cassero, impalcati, ponteggi occorrenti, che rientrano nelle assistenze murarie a carico dell’Imprenditore ed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vetrocemento si computa a metro quadrato di lastra misurata tra i fili esterni dei diffusori estrem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Opere in vetrocemento arm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a costruzione di strutture in vetrocemento armato, che dovranno essere realizzate da Ditte specializzate, si dovranno seguire tutte le norme già citate per le opere in cemento armato, oltre le cure e gli speciali accorgimenti che sono particolari delle costruzioni in ogge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i dovrà pertanto impiegare, per le nervature in cemento armato, un conglomerato cementizio formato con ghiaietta finissima e sabbia scelta di marrana, dosato con almeno 4 q di cemento Portland salvo l’uso di impasti più ricchi in legante o l’impiego di cemento ad alta resistenza qualora i calcoli statici o prove pratiche su cubetti ne dimostrino la necess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armatura dovranno usarsi gli acciai Aq 50 od Aq 60.</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diffusori, tanto piani che cavi, di forma quadrata o tonda, dovranno essere di vetro speciale e dello spessore stabilito nell’elenco prezz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strutture di copertura saranno di norma del tipo a soletta nervata, in cui gli elementi in vetro risultino annegati in un reticolo di nervature sporgenti sotto la faccia inferiore del diffusore ed arrotondate inferiormente in modo da opporre il minimo ostacolo al passaggio dei raggi luminosi obliqui, oppure del tipo a soletta piena in cui i diffusori, del tipo a bicchiere rovesciato, hanno lo stesso spessore della solet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i strutture potranno essere richieste tanto in piano che in pendenza, a schiena d’asino o centinate, a curva, a cupola, ecc. ed in genere saranno transitabi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 disarmo avvenuto le nervature sporgenti dovranno essere accuratamente intonacate con malta di composizione eguale a quella del getto, seguendo esattamente la loro sagoma in modo da risultare a superficie liscia, regolare e perfettamente rifini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elementi di vetro potranno essere richiesti con la faccia inferiore munita di prismi di vario tipo, per la diffusione uniforme della luce o per la sua deviazione in una dire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otranno richiedersi inoltre pareti verticali, eseguite come sopra tanto a nervature di calcestruzzo sporgenti da un lato, quanto a doppia superficie pia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tutti i casi si dovrà avere cura particolare nella scelta degli elementi di vetro in rapporto ai requisiti particolari cui deve rispondere l’opera nei dettagli costruttivi degli appoggi sulle strutture circostanti di sostegno, nel fissare i giunti di dilatazione, ma soprattutto nell’assicurare l’eventuale impermeabilizzazione, sia con adatte sostanze aggiunte al conglomerato, sia con uno strato superiore di cemento plastico o di speciali mastici bituminosi, da stendere sulla faccia superiore della struttura e nei collegamenti perimetr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arichi accidentali da considerare nella progettazione delle varie strutture saranno fissati dalla Direzione dei Lavori, alla cui approvazione dovrà essere inoltre sottoposto il progetto, completo dei calcoli statici, delle opere stesse, redatto come stabilito per le normali opere in cemento arm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sarà responsabile dell’imperfetta esecuzione delle opere in oggetto e dovrà eseguire a sua cura e spese ogni riparazione ed anche il completo rifacimento di quelle che non rispondessero ai requisiti sopra descritti e in modo speciale che non comportassero perfetta impermeabilità all’acqua piovan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XXIX  Opere di impermeabilizza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asta di asfalto per stratificazioni impermeabilizzanti di terrazzi, coperture, fondazioni, ecc., risulterà dalla fusione 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60 parti in peso di mastice di asfalto naturale (in pa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4 parti in peso di bitume naturale raffin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36 parti in peso di sabbia vagliata, lavata e ben secc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vari materiali dovranno presentare i requisiti indicati al precedente art. 38.</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a fusione i componenti saranno ben mescolati perché l’asfalto non carbonizzi e l’impasto diventi omogene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asta di asfalto sarà distesa a strati e a strisce parallele, dello spessore prescritto con l’ausilio delle opportune guide di ferro, compressa e spianata con la spatola e sopra di essa, mentre è ancora ben calda, si spargerà della sabbia silicea di granulometria fine uniforme la quale verrà battuta per ben incorporarla nello strato asfalti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impermeabilizzazioni eseguite con l’uso di cartafeltro e cartonfeltro questi materiali avranno i requisiti prescritti e saranno posti in opera mediante i necessari collanti con i giunti sfals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siasi impermeabilizzazione sarà posta su piani predisposti con le opportune pendenz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impermeabilizzazioni, di qualsiasi genere, dovranno essere eseguite con la maggiore accuratezza possibile (specie in vicinanza di fori, passaggi, cappe, ecc.); le eventuali perdite che si manifestassero in esse, anche a distanza di tempo e sino al collaudo, dovranno essere riparate ed eliminate dall’Impresa, a sua cura e spese, compresa ogni opera di ripristi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L  Opere di pavimentazione e rivest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 xml:space="preserve">Pavimentazioni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quanto attieme ai pavimenti, il d.m. 14 giugno 1989, n. 236, “Regolamento di attuazione dell’art. 1 della legge 9 gennaio 1989, n. 13 - Prescrizioni tecniche necessarie a garantire l’accessibilità, l’adattabilità e la visitabilità degli edifici privati e di edilizia residenziale pubblica sovvenzionata e agevolata”, prescrive che questi devono essere di norma orizzontali e complanari tra loro e, nelle parti comuni e di uso pubblico, non sdrucciolevo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Eventuali differenze di livello devono essere contenute ovvero superate tramite rampe con pendenza adeguata in modo da non costituire ostacolo al transito di una persona su sedia a ruote. Nel primo caso si deve segnalare il dislivello con variazioni cromatiche; lo spigolo di eventuali soglie deve essere arrotond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parti comuni dell’edificio, si deve provvedere ad una chiara individuazione dei percorsi, eventualmente mediante una adeguata differenziazione nel materiale e nel colore delle paviment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grigliati utilizzati nei calpestii debbono avere maglie con vuoti tali da non costituire ostacolo o pericolo rispetto a ruote, bastoni di sostegno ecc.; gli zerbini devono essere incassati e le guide solidamente ancor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Qualora i pavimenti presentino un dislivello, questo non deve superare i 2,5 cm. </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sa in opera dei pavimenti di qualsiasi tipo o genere dovrà venire eseguita in modo che la superficie risulti perfettamente piana ed osservando scrupolosamente le disposizioni che, di volta in volta, saranno impartite da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singoli elementi dovranno combaciare esattamente tra di loro, dovranno risultare perfettamente fissati al sottostrato e non dovrà verificarsi nelle connesse dei diversi elementi a contatto la benché minima ineguaglianz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avimenti si addentreranno per 15 mm entro l’intonaco delle pareti, che sarà tirato verticalmente sino al pavimento, evitando quindi ogni raccordo o gusc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in cui venga prescritto il raccordo, debbono sovrapporsi al pavimento non solo il raccordo stesso, ma anche l’incontro per almeno 15 m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avimenti dovranno essere consegnati diligentemente finiti lavorati e senza macchie di sor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Resta comunque contrattualmente stabilito che per un periodo di almeno dieci giorni dopo l’ultimazione di ciascun pavimento, l’Impresa avrà l’obbligo di impedire l’accesso di qualunque persona nei locali; e ciò anche per pavimenti costruiti da altre Ditte. Ad ogni modo, ove i pavimenti risultassero in tutto o in parte danneggiati per il passaggio abusivo di persone e per altre cause, l’Impresa dovrà a sua cura e spese ricostruire le parti danneggi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ha l’obbligo di presentare alla Direzione dei Lavori i campionari dei pavimenti che saranno prescritti. Tuttavia la Direzione dei Lavori ha piena facoltà di provvedere il materiale di pavimentazione. L’Impresa, se richiesta, ha l’obbligo di provvedere alla posa in opera al prezzo indicato nell’elenco ed eseguire il sottofondo secondo le disposizioni che saranno impartite dalla Direzione stessa.</w:t>
      </w:r>
    </w:p>
    <w:p>
      <w:pPr>
        <w:pStyle w:val="TESTO"/>
        <w:tabs>
          <w:tab w:val="clear" w:pos="709"/>
          <w:tab w:val="left" w:pos="2837" w:leader="none"/>
        </w:tabs>
        <w:rPr/>
      </w:pPr>
      <w:r>
        <w:rPr>
          <w:rFonts w:cs="Times New Roman" w:ascii="Times New Roman" w:hAnsi="Times New Roman"/>
          <w:color w:val="000000"/>
          <w:sz w:val="20"/>
        </w:rPr>
        <w:t xml:space="preserve">a) </w:t>
      </w:r>
      <w:r>
        <w:rPr>
          <w:rFonts w:cs="Times New Roman" w:ascii="Times New Roman" w:hAnsi="Times New Roman"/>
          <w:i/>
          <w:color w:val="000000"/>
          <w:sz w:val="20"/>
        </w:rPr>
        <w:t>Sottofondi</w:t>
      </w:r>
      <w:r>
        <w:rPr>
          <w:rFonts w:cs="Times New Roman" w:ascii="Times New Roman" w:hAnsi="Times New Roman"/>
          <w:color w:val="000000"/>
          <w:sz w:val="20"/>
        </w:rPr>
        <w:t>. - ll piano destinato alla posa dei pavimenti, di qualsiasi tipo essi siano, dovrà essere opportunamente spianato mediante un sottofondo, in guisa che la superficie di posa risulti regolare e parallela a quella del pavimento da eseguire ed alla profondità necessar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sottofondo potrà essere costituito, secondo gli ordini della Direzione dei Lavori, da un massetto di calcestruzzo idraulico o cementizio o da un gretonato, di spessore minore di 4 cm in via normale, che dovrà essere gettato in opera a tempo debito per essere lasciato stagionare per almeno 10 giorni. Prima della posa del pavimento le lesioni eventualmente manifestatesi nel sottofondo saranno riempite e stuccate con un beverone di calce o cemento, e quindi vi si stenderà, se prescritto, lo spianato di calce idraulica (camicia di calce) dello spessore da 1,5 a 2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che si richiedesse un massetto di notevole leggerezza la Direzione dei Lavori potrà prescrivere che sia eseguito in calcestruzzo in pomic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i pavimenti dovessero poggiare sopra materie comunque compressibili il massetto dovrà essere costituito da uno strato di conglomerato di congruo spessore, da gettare sopra un piano ben costipato e fortemente battuto, in maniera da evitare qualsiasi successivo cedimento.</w:t>
      </w:r>
    </w:p>
    <w:p>
      <w:pPr>
        <w:pStyle w:val="TESTO"/>
        <w:tabs>
          <w:tab w:val="clear" w:pos="709"/>
          <w:tab w:val="left" w:pos="2837" w:leader="none"/>
        </w:tabs>
        <w:rPr/>
      </w:pPr>
      <w:r>
        <w:rPr>
          <w:rFonts w:cs="Times New Roman" w:ascii="Times New Roman" w:hAnsi="Times New Roman"/>
          <w:color w:val="000000"/>
          <w:sz w:val="20"/>
        </w:rPr>
        <w:t xml:space="preserve">b) </w:t>
      </w:r>
      <w:r>
        <w:rPr>
          <w:rFonts w:cs="Times New Roman" w:ascii="Times New Roman" w:hAnsi="Times New Roman"/>
          <w:i/>
          <w:color w:val="000000"/>
          <w:sz w:val="20"/>
        </w:rPr>
        <w:t>Pavimenti di laterizi</w:t>
      </w:r>
      <w:r>
        <w:rPr>
          <w:rFonts w:cs="Times New Roman" w:ascii="Times New Roman" w:hAnsi="Times New Roman"/>
          <w:color w:val="000000"/>
          <w:sz w:val="20"/>
        </w:rPr>
        <w:t>. - I pavimenti in laterizi, sia con mattoni di piatto che di costa, sia con pianelle, saranno formati distendendo sopra il massetto uno strato di malta crivellata, sul quale i laterizi si disporranno a filari paralleli, a spina di pesce, in diagonale, ecc. comprimendoli affinché la malta rifluisca nei giunti. Le connessioni devono essere allineate e stuccate con cemento e la loro larghezza non deve superare 3 mm per i mattoni e le pianelle non arrotati, e 2 mm per quelli arrotati.</w:t>
      </w:r>
    </w:p>
    <w:p>
      <w:pPr>
        <w:pStyle w:val="TESTO"/>
        <w:tabs>
          <w:tab w:val="clear" w:pos="709"/>
          <w:tab w:val="left" w:pos="2837" w:leader="none"/>
        </w:tabs>
        <w:rPr/>
      </w:pPr>
      <w:r>
        <w:rPr>
          <w:rFonts w:cs="Times New Roman" w:ascii="Times New Roman" w:hAnsi="Times New Roman"/>
          <w:color w:val="000000"/>
          <w:sz w:val="20"/>
        </w:rPr>
        <w:t xml:space="preserve">c) </w:t>
      </w:r>
      <w:r>
        <w:rPr>
          <w:rFonts w:cs="Times New Roman" w:ascii="Times New Roman" w:hAnsi="Times New Roman"/>
          <w:i/>
          <w:color w:val="000000"/>
          <w:sz w:val="20"/>
        </w:rPr>
        <w:t>Pavimenti in mattonelle di cemento con o senza graniglia.</w:t>
      </w:r>
      <w:r>
        <w:rPr>
          <w:rFonts w:cs="Times New Roman" w:ascii="Times New Roman" w:hAnsi="Times New Roman"/>
          <w:color w:val="000000"/>
          <w:sz w:val="20"/>
        </w:rPr>
        <w:t xml:space="preserve"> - Tali pavimenti saranno posati sopra un letto di malta cementizia normale, distesa sopra il massetto; le mattonelle saranno premute finché la malta rifluisca dalle connessioni. Le connessioni debbono essere stuccate con cemento e la loro larghezza non deve superare 1 m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vvenuta la presa della malta i pavimenti saranno arrotondati con pietra pomice ed acqua o con mole carborundum o arenaria, a seconda del tipo, e quelli in graniglia saranno spalmati in un secondo tempo con una mano di cera, se richiesta.</w:t>
      </w:r>
    </w:p>
    <w:p>
      <w:pPr>
        <w:pStyle w:val="TESTO"/>
        <w:tabs>
          <w:tab w:val="clear" w:pos="709"/>
          <w:tab w:val="left" w:pos="2837" w:leader="none"/>
        </w:tabs>
        <w:rPr/>
      </w:pPr>
      <w:r>
        <w:rPr>
          <w:rFonts w:cs="Times New Roman" w:ascii="Times New Roman" w:hAnsi="Times New Roman"/>
          <w:color w:val="000000"/>
          <w:sz w:val="20"/>
        </w:rPr>
        <w:t xml:space="preserve">d) </w:t>
      </w:r>
      <w:r>
        <w:rPr>
          <w:rFonts w:cs="Times New Roman" w:ascii="Times New Roman" w:hAnsi="Times New Roman"/>
          <w:i/>
          <w:color w:val="000000"/>
          <w:sz w:val="20"/>
        </w:rPr>
        <w:t>Pavimenti in mattonelle greificate</w:t>
      </w:r>
      <w:r>
        <w:rPr>
          <w:rFonts w:cs="Times New Roman" w:ascii="Times New Roman" w:hAnsi="Times New Roman"/>
          <w:color w:val="000000"/>
          <w:sz w:val="20"/>
        </w:rPr>
        <w:t>. - Sul massetto in calcestruzzo di cemento, si distenderà uno strato di malta cementizia magra dello spessore di 2 cm, che dovrà essere ben battuto e costip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il sottofondo avrà preso consistenza si poseranno su di esso a secco le mattonelle a seconda del disegno o delle istruzioni che verranno impartite dalla Direzione. Le mattonelle saranno quindi rimosse e ricollocate in opera con malta liquida di puro cemento, saranno premute in modo che la malta riempia e sbocchi dalle connessioni e verranno stuccate di nuovo con malta liquida di puro cemento distesavi sopra. Infine la superficie sarà pulita e tirata a lucido con segatura bagnata e quindi con c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mattonelle greificate, prima del loro impiego, dovranno essere bagnate a rifiuto per immersione.</w:t>
      </w:r>
    </w:p>
    <w:p>
      <w:pPr>
        <w:pStyle w:val="TESTO"/>
        <w:tabs>
          <w:tab w:val="clear" w:pos="709"/>
          <w:tab w:val="left" w:pos="2837" w:leader="none"/>
        </w:tabs>
        <w:rPr/>
      </w:pPr>
      <w:r>
        <w:rPr>
          <w:rFonts w:cs="Times New Roman" w:ascii="Times New Roman" w:hAnsi="Times New Roman"/>
          <w:color w:val="000000"/>
          <w:sz w:val="20"/>
        </w:rPr>
        <w:t xml:space="preserve">e) </w:t>
      </w:r>
      <w:r>
        <w:rPr>
          <w:rFonts w:cs="Times New Roman" w:ascii="Times New Roman" w:hAnsi="Times New Roman"/>
          <w:i/>
          <w:color w:val="000000"/>
          <w:sz w:val="20"/>
        </w:rPr>
        <w:t>Pavimenti in lastre di marmo</w:t>
      </w:r>
      <w:r>
        <w:rPr>
          <w:rFonts w:cs="Times New Roman" w:ascii="Times New Roman" w:hAnsi="Times New Roman"/>
          <w:color w:val="000000"/>
          <w:sz w:val="20"/>
        </w:rPr>
        <w:t>. - Per i pavimenti in lastre di marmo si useranno le stesse norme stabilite per i pavimenti in mattonelle di cemento.</w:t>
      </w:r>
    </w:p>
    <w:p>
      <w:pPr>
        <w:pStyle w:val="TESTO"/>
        <w:tabs>
          <w:tab w:val="clear" w:pos="709"/>
          <w:tab w:val="left" w:pos="2837" w:leader="none"/>
        </w:tabs>
        <w:rPr/>
      </w:pPr>
      <w:r>
        <w:rPr>
          <w:rFonts w:cs="Times New Roman" w:ascii="Times New Roman" w:hAnsi="Times New Roman"/>
          <w:color w:val="000000"/>
          <w:sz w:val="20"/>
        </w:rPr>
        <w:t xml:space="preserve">f) </w:t>
      </w:r>
      <w:r>
        <w:rPr>
          <w:rFonts w:cs="Times New Roman" w:ascii="Times New Roman" w:hAnsi="Times New Roman"/>
          <w:i/>
          <w:color w:val="000000"/>
          <w:sz w:val="20"/>
        </w:rPr>
        <w:t>Pavimenti in getto di cemento</w:t>
      </w:r>
      <w:r>
        <w:rPr>
          <w:rFonts w:cs="Times New Roman" w:ascii="Times New Roman" w:hAnsi="Times New Roman"/>
          <w:color w:val="000000"/>
          <w:sz w:val="20"/>
        </w:rPr>
        <w:t>. - Sul massetto in conglomerato cementizio verrà disteso uno strato di malta cementizia grassa, dello spessore di 2 cm ed un secondo strato di cemento assoluto dello spessore di 5 mm, lisciato, rigato o rullato, secondo quanto prescriverà 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ul sottofondo previamente preparato in conglomerato cementizio, sarà disteso uno strato di malta, composta di sabbia e cemento colorato giunti con lamine di zinco od ottone, dello spessore di 1 mm disposte a riquadri con lato non superiore a 1 m ed appoggiate sul sottofond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etto strato sarà battuto a rifiuto e rull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pavimenti a disegno di diverso colore, la gettata della malta colorata sarà effettuata adottando opportuni accorgimenti perché il disegno risulti ben delineato con contorni netti e senza soluzione di continu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il disegno deve essere ottenuto mediante cubetti di marmo, questi verranno disposti sul piano di posa prima di gettare la malta colorata di cui sop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qualità dei colori dovranno essere adatte all’impasto, in modo da non provocarne la disgregazione; i marmi in scaglie tra 10 mm e 25 mm, dovranno essere non gessosi e il più possibile duri (giallo, rosso e bianco di Verona; verde, nero e rosso di Levanto; bianco, venato e bardiglio di Serravezza,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cubetti in marmo di Carrara dovranno essere pressoché perfettamente cubici, di 15 mm circa di lato, con esclusione degli smezzati; le fasce e le controfasce di contorno, in proporzione all’ampiezza dell’ambie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rrotatura sarà fatta a macchina, con mole di carborundum di grana grossa e fine, fino a vedere le scaglie nettamente rifinite dal cemento, poi con mole leggera, possibilmente a mano, e ultimate con due passate di olio di lino crudo, a distanza di qualche giorno, e con un’ulteriore mano di cera.</w:t>
      </w:r>
    </w:p>
    <w:p>
      <w:pPr>
        <w:pStyle w:val="TESTO"/>
        <w:tabs>
          <w:tab w:val="clear" w:pos="709"/>
          <w:tab w:val="left" w:pos="2837" w:leader="none"/>
        </w:tabs>
        <w:rPr/>
      </w:pPr>
      <w:r>
        <w:rPr>
          <w:rFonts w:cs="Times New Roman" w:ascii="Times New Roman" w:hAnsi="Times New Roman"/>
          <w:color w:val="000000"/>
          <w:sz w:val="20"/>
        </w:rPr>
        <w:t xml:space="preserve">g) </w:t>
      </w:r>
      <w:r>
        <w:rPr>
          <w:rFonts w:cs="Times New Roman" w:ascii="Times New Roman" w:hAnsi="Times New Roman"/>
          <w:i/>
          <w:color w:val="000000"/>
          <w:sz w:val="20"/>
        </w:rPr>
        <w:t>Pavimenti con rivestimento lapideo</w:t>
      </w:r>
      <w:r>
        <w:rPr>
          <w:rFonts w:cs="Times New Roman" w:ascii="Times New Roman" w:hAnsi="Times New Roman"/>
          <w:color w:val="000000"/>
          <w:sz w:val="20"/>
        </w:rPr>
        <w:t xml:space="preserve">. </w:t>
      </w:r>
      <w:r>
        <w:rPr>
          <w:rFonts w:cs="Times New Roman" w:ascii="Times New Roman" w:hAnsi="Times New Roman"/>
          <w:i/>
          <w:color w:val="000000"/>
          <w:sz w:val="20"/>
        </w:rPr>
        <w:t>Posa in opera</w:t>
      </w:r>
      <w:r>
        <w:rPr>
          <w:rFonts w:cs="Times New Roman" w:ascii="Times New Roman" w:hAnsi="Times New Roman"/>
          <w:color w:val="000000"/>
          <w:sz w:val="20"/>
        </w:rPr>
        <w:t>. - I marmi possono venire posati su strato di allettamento cementizio o incollati direttamente al supporto.</w:t>
      </w:r>
    </w:p>
    <w:p>
      <w:pPr>
        <w:pStyle w:val="TESTO"/>
        <w:tabs>
          <w:tab w:val="clear" w:pos="709"/>
          <w:tab w:val="left" w:pos="2837" w:leader="none"/>
        </w:tabs>
        <w:rPr/>
      </w:pPr>
      <w:r>
        <w:rPr>
          <w:rFonts w:cs="Times New Roman" w:ascii="Times New Roman" w:hAnsi="Times New Roman"/>
          <w:color w:val="000000"/>
          <w:sz w:val="20"/>
        </w:rPr>
        <w:t>Lo strato di allettamento può essere usualmente costituito da una stesura di malta normale di cemento con aggiunta di calce grezza in ragione di m</w:t>
      </w:r>
      <w:r>
        <w:rPr>
          <w:rFonts w:cs="Times New Roman" w:ascii="Times New Roman" w:hAnsi="Times New Roman"/>
          <w:color w:val="000000"/>
          <w:position w:val="7"/>
          <w:sz w:val="20"/>
        </w:rPr>
        <w:t>3</w:t>
      </w:r>
      <w:r>
        <w:rPr>
          <w:rFonts w:cs="Times New Roman" w:ascii="Times New Roman" w:hAnsi="Times New Roman"/>
          <w:color w:val="000000"/>
          <w:sz w:val="20"/>
        </w:rPr>
        <w:t xml:space="preserve"> 0,1 per m</w:t>
      </w:r>
      <w:r>
        <w:rPr>
          <w:rFonts w:cs="Times New Roman" w:ascii="Times New Roman" w:hAnsi="Times New Roman"/>
          <w:color w:val="000000"/>
          <w:position w:val="7"/>
          <w:sz w:val="20"/>
        </w:rPr>
        <w:t>3</w:t>
      </w:r>
      <w:r>
        <w:rPr>
          <w:rFonts w:cs="Times New Roman" w:ascii="Times New Roman" w:hAnsi="Times New Roman"/>
          <w:color w:val="000000"/>
          <w:sz w:val="20"/>
        </w:rPr>
        <w:t xml:space="preserve"> di impas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rocedimenti di lucidatura e levigatura in opera devono necessariamente venire differiti nel tempo rispetto alla posa onde evitare che tali trattamenti, che prevedono normalmente l’impiego di forti quantità di acqua e fango, possano provocare degradi alla superficie lucidata così come alla superficie muraria al contor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lla posa con collante (normalmente composto da impasto di cemento e resine idrosolubili) possono venire facilmente assoggettati i rivestimenti a “tutto marm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questi casi, dato il ridotto spessore dello strato di collegamento impiegato (3-4 mm) si deve operare su sottofondi particolarmente livellati e comunque resistenti, in grado di assorbire le sollecitazioni derivanti dai carichi cui la pavimentazione verrà sottoposta in fase di eserciz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 situazioni previste in modelli risolutivi isolati termicamente o acusticamente, lo strato di supporto della pavimentazione lapidea dovrà essere costituito non da un semplice strato di livellamento, ma da un vero e proprio strato di ripartizione dei carichi.</w:t>
      </w:r>
    </w:p>
    <w:p>
      <w:pPr>
        <w:pStyle w:val="TESTO"/>
        <w:tabs>
          <w:tab w:val="clear" w:pos="709"/>
          <w:tab w:val="left" w:pos="2837" w:leader="none"/>
        </w:tabs>
        <w:rPr/>
      </w:pPr>
      <w:r>
        <w:rPr>
          <w:rFonts w:cs="Times New Roman" w:ascii="Times New Roman" w:hAnsi="Times New Roman"/>
          <w:color w:val="000000"/>
          <w:sz w:val="20"/>
        </w:rPr>
        <w:t>Nel caso di pavimentazione con rivestimento lapideo posato su strato legante cementizio con tecnica convenzionale, non si deve trascurare l’esigenza di frazionare la pavimentazione con giunti di dilatazione estesi a tutto lo spessore dello strato di allettamento, in campi non superiori ai m</w:t>
      </w:r>
      <w:r>
        <w:rPr>
          <w:rFonts w:cs="Times New Roman" w:ascii="Times New Roman" w:hAnsi="Times New Roman"/>
          <w:color w:val="000000"/>
          <w:position w:val="7"/>
          <w:sz w:val="20"/>
        </w:rPr>
        <w:t>2</w:t>
      </w:r>
      <w:r>
        <w:rPr>
          <w:rFonts w:cs="Times New Roman" w:ascii="Times New Roman" w:hAnsi="Times New Roman"/>
          <w:color w:val="000000"/>
          <w:sz w:val="20"/>
        </w:rPr>
        <w:t xml:space="preserve"> di superficie; da ridurre ulteriormente nel caso di pavimentazioni contenenti impianti di riscaldamento di tipo radiante.</w:t>
      </w:r>
    </w:p>
    <w:p>
      <w:pPr>
        <w:pStyle w:val="TESTO"/>
        <w:tabs>
          <w:tab w:val="clear" w:pos="709"/>
          <w:tab w:val="left" w:pos="2837" w:leader="none"/>
        </w:tabs>
        <w:rPr/>
      </w:pPr>
      <w:r>
        <w:rPr>
          <w:rFonts w:cs="Times New Roman" w:ascii="Times New Roman" w:hAnsi="Times New Roman"/>
          <w:color w:val="000000"/>
          <w:sz w:val="20"/>
        </w:rPr>
        <w:t xml:space="preserve">h) </w:t>
      </w:r>
      <w:r>
        <w:rPr>
          <w:rFonts w:cs="Times New Roman" w:ascii="Times New Roman" w:hAnsi="Times New Roman"/>
          <w:i/>
          <w:color w:val="000000"/>
          <w:sz w:val="20"/>
        </w:rPr>
        <w:t>Pavimenti a bollettonato</w:t>
      </w:r>
      <w:r>
        <w:rPr>
          <w:rFonts w:cs="Times New Roman" w:ascii="Times New Roman" w:hAnsi="Times New Roman"/>
          <w:color w:val="000000"/>
          <w:sz w:val="20"/>
        </w:rPr>
        <w:t>. - Su di un ordinario sottofondo si distenderà uno strato di malta cementizia normale, per lo spessore minimo di 1,5 cm sul quale verranno posti a mano pezzami di marmo colorato di varie qualità, di dimensioni e forme atte allo scopo e precedentemente approvati dalla Direzione dei Lavori. Essi saranno disposti in modo da ridurre al minimo gli interspazi di c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u tale strato di pezzami di marmo, sarà gettata una boiacca di cemento colorato, distribuita bene ed abbondantemente sino a rigurgito, in modo che ciascun pezzo di marmo venga circondato da tutti i lati dalla malta stessa. Il pavimento sarà poi rulla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Verrà eseguita una duplice arrotatura a macchina con mole di carborundum di grana grossa e fina ed eventualmente la lucidatura a piombo.</w:t>
      </w:r>
    </w:p>
    <w:p>
      <w:pPr>
        <w:pStyle w:val="TESTO"/>
        <w:tabs>
          <w:tab w:val="clear" w:pos="709"/>
          <w:tab w:val="left" w:pos="2837" w:leader="none"/>
        </w:tabs>
        <w:rPr/>
      </w:pPr>
      <w:r>
        <w:rPr>
          <w:rFonts w:cs="Times New Roman" w:ascii="Times New Roman" w:hAnsi="Times New Roman"/>
          <w:color w:val="000000"/>
          <w:sz w:val="20"/>
        </w:rPr>
        <w:t xml:space="preserve">i) </w:t>
      </w:r>
      <w:r>
        <w:rPr>
          <w:rFonts w:cs="Times New Roman" w:ascii="Times New Roman" w:hAnsi="Times New Roman"/>
          <w:i/>
          <w:color w:val="000000"/>
          <w:sz w:val="20"/>
        </w:rPr>
        <w:t>Pavimenti in legno (“parquet”).</w:t>
      </w:r>
      <w:r>
        <w:rPr>
          <w:rFonts w:cs="Times New Roman" w:ascii="Times New Roman" w:hAnsi="Times New Roman"/>
          <w:color w:val="000000"/>
          <w:sz w:val="20"/>
        </w:rPr>
        <w:t xml:space="preserve"> - Tali pavimenti dovranno essere eseguiti con legno .................. ben stagionato e profilato di tinta e grana uniforme. Le doganelle delle dimensioni di..........., unite a maschio e femmina, saranno chiodate sopra un’orditura di listelli della sezione di........... ed interasse non superiore a 35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rditura di listelli sarà fissata al sottofondo di ........................... mediante grappe di ferro opportunamente mura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ungo il perimetro degli ambienti dovrà collocarsi un coprifilo in legno all’unione tra pavimento e pare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sa in opera si effettuerà solo dopo il completo prosciugamento del sottofondo. Le precauzioni da adottarsi in questi casi consigliano di evitare la posa in presenza di valori di umidità del supporto superiori al 14%.</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ccanto allo strato di supporto vero e proprio dovranno inoltre venire analizzate anche natura e condizioni degli strati sottostanti, con particolare riferimento ad eventuali strati di livellamento, frequentemente realizzati in impasti di calcestruzzo particolarmente porosi ed imbibibili o allo stesso impalcato strutturale anch’esso costituito da alleggerimenti con cavità molto adatte a ritenere l’acqua di costruzion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necessario quindi evitare in ogni modo il contatto della pavimentazione con gli elementi umidi del sistema attraverso l’impiego di strati separatori continui posati al di sotto dello strato di supporto. Per tali strati occorre seguire alcune prescrizioni quali: saldatura tra i teli, risvolti in corrispondenza di elementi verticali (pilastri) o in corrispondenza di attraversamenti impiantistic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Accanto a queste misure d’ordine generale, andranno collocate scelte specifiche rivolte a consentire, perimetralmente al sistema di pavimentazione, il recupero degli incrementi dimensionali dovuti alla eventuale dilatazione attraverso la realizzazione dei giunti di dilatazione, o alla eliminazione di possibili attrezzamenti impiantistici nel supporto con particolare riferimento alle canalizzazioni, per le quali può essere prevedibile l’innesco di fenomeni di condensazione superfici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sa dovrà essere fatta a perfetta regola d’arte, senza discontinuità, gibbosità od altro; le doghe saranno disposte a spina di pesce con l’interposizione di bindelli fra il campo e la fascia di quadra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avimenti di parquet dovranno essere lavati e lucidati con doppia spalmatura di cera, da eseguirsi l’una a lavoro ultimato, l’altra all’epoca che sarà fissata dalla Direzione dei Lavori.</w:t>
      </w:r>
    </w:p>
    <w:p>
      <w:pPr>
        <w:pStyle w:val="TESTO"/>
        <w:tabs>
          <w:tab w:val="clear" w:pos="709"/>
          <w:tab w:val="left" w:pos="2837" w:leader="none"/>
        </w:tabs>
        <w:rPr/>
      </w:pPr>
      <w:r>
        <w:rPr>
          <w:rFonts w:cs="Times New Roman" w:ascii="Times New Roman" w:hAnsi="Times New Roman"/>
          <w:color w:val="000000"/>
          <w:sz w:val="20"/>
        </w:rPr>
        <w:t xml:space="preserve">l) </w:t>
      </w:r>
      <w:r>
        <w:rPr>
          <w:rFonts w:cs="Times New Roman" w:ascii="Times New Roman" w:hAnsi="Times New Roman"/>
          <w:i/>
          <w:color w:val="000000"/>
          <w:sz w:val="20"/>
        </w:rPr>
        <w:t>Pavimenti d’asfalto</w:t>
      </w:r>
      <w:r>
        <w:rPr>
          <w:rFonts w:cs="Times New Roman" w:ascii="Times New Roman" w:hAnsi="Times New Roman"/>
          <w:color w:val="000000"/>
          <w:sz w:val="20"/>
        </w:rPr>
        <w:t>. - Il sottofondo dei pavimenti in asfalto sarà formato con conglomerato cementizio dosato a 250 kg ed avrà lo spessore di ......... cm. Su di esso sarà colato uno strato dell’altezza di 4 cm di pasta d’asfalto, risultante dalla fusione del mastice d’asfalto naturale e bitume, mescolati a ghiaietta o graniglia nelle proporzioni di 50 parti di asfalto, quattro di bitume e 46 di ghiaietta passata tra vagli di 5 e 10 m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ghiaietta sarà ben lavata, assolutamente pura ed asciut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a fusione i componenti saranno ben mescolati perché l’asfalto non carbonizzi e l’impasto diventi omogene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sfalto sarà disteso a strati di 2 cm di spessore ognuno a giunti sfals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pra l’asfalto appena disteso, mentre è ben caldo, si spargerà della sabbia silicea di granulatura uniforme la quale verrà battuta e ben incorporata nello strato asfaltico.</w:t>
      </w:r>
    </w:p>
    <w:p>
      <w:pPr>
        <w:pStyle w:val="TESTO"/>
        <w:tabs>
          <w:tab w:val="clear" w:pos="709"/>
          <w:tab w:val="left" w:pos="2837" w:leader="none"/>
        </w:tabs>
        <w:rPr/>
      </w:pPr>
      <w:r>
        <w:rPr>
          <w:rFonts w:cs="Times New Roman" w:ascii="Times New Roman" w:hAnsi="Times New Roman"/>
          <w:color w:val="000000"/>
          <w:sz w:val="20"/>
        </w:rPr>
        <w:t xml:space="preserve">m) </w:t>
      </w:r>
      <w:r>
        <w:rPr>
          <w:rFonts w:cs="Times New Roman" w:ascii="Times New Roman" w:hAnsi="Times New Roman"/>
          <w:i/>
          <w:color w:val="000000"/>
          <w:sz w:val="20"/>
        </w:rPr>
        <w:t>Pavimenti in linoleum</w:t>
      </w:r>
      <w:r>
        <w:rPr>
          <w:rFonts w:cs="Times New Roman" w:ascii="Times New Roman" w:hAnsi="Times New Roman"/>
          <w:color w:val="000000"/>
          <w:sz w:val="20"/>
        </w:rPr>
        <w:t xml:space="preserve">. </w:t>
      </w:r>
      <w:r>
        <w:rPr>
          <w:rFonts w:cs="Times New Roman" w:ascii="Times New Roman" w:hAnsi="Times New Roman"/>
          <w:i/>
          <w:color w:val="000000"/>
          <w:sz w:val="20"/>
        </w:rPr>
        <w:t>Posa in opera</w:t>
      </w:r>
      <w:r>
        <w:rPr>
          <w:rFonts w:cs="Times New Roman" w:ascii="Times New Roman" w:hAnsi="Times New Roman"/>
          <w:color w:val="000000"/>
          <w:sz w:val="20"/>
        </w:rPr>
        <w:t>. - Speciale cura si dovrà adottare per la preparazione dei sottofondi, che potranno essere costituiti da impasto di cemento e sabbia, o di gesso e sabbi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superficie superiore del sottofondo dovrà essere perfettamente piana e liscia, togliendo gli eventuali difetti con stuccatura a ges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licazione del linoleum dovrà essere fatta su sottofondo perfettamente asciutto; nel caso in cui per ragioni di assoluta urgenza non si possa attendere il perfetto prosciugamento del sottofondo, esso sarà protetto con vernice speciale detta antiumid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ndo il linoleum debba essere applicato sopra a vecchi pavimenti, si dovranno innanzitutto fissare gli elementi del vecchio pavimento che non siano fermi, indi si applicherà su di esso uno strato di gesso dello spessore da 2 a 4 mm, sul quale verrà fissato il linoleum.</w:t>
      </w:r>
    </w:p>
    <w:p>
      <w:pPr>
        <w:pStyle w:val="TESTO"/>
        <w:tabs>
          <w:tab w:val="clear" w:pos="709"/>
          <w:tab w:val="left" w:pos="2837" w:leader="none"/>
        </w:tabs>
        <w:rPr/>
      </w:pPr>
      <w:r>
        <w:rPr>
          <w:rFonts w:cs="Times New Roman" w:ascii="Times New Roman" w:hAnsi="Times New Roman"/>
          <w:i/>
          <w:color w:val="000000"/>
          <w:sz w:val="20"/>
        </w:rPr>
        <w:t>Applicazione</w:t>
      </w:r>
      <w:r>
        <w:rPr>
          <w:rFonts w:cs="Times New Roman" w:ascii="Times New Roman" w:hAnsi="Times New Roman"/>
          <w:color w:val="000000"/>
          <w:sz w:val="20"/>
        </w:rPr>
        <w:t>. - L’applicazione del linoleum, dovrà essere fatta da operai specializzati, con mastice di resina o con altre colle spec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linoleum dovrà essere incollato su tutta la superficie e non dovrà presentare rigonfiamenti od altri difetti di sor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ulitura dei pavimenti di linoleum dovrà essere fatta con segatura (esclusa quella di castagno), inumidita con acqua dolce leggermente saponata, che verrà passata e ripassata sul pavimento fino ad ottenere pulitu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ovrà poi il pavimento essere asciugato passandovi sopra segatura asciutta e pulita, e quindi strofinato con stracci imbevuti con olio di lino co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e ultima applicazione contribuirà a mantenere la plasticità e ad aumentare l’impermeabilità del linoleum.</w:t>
      </w:r>
    </w:p>
    <w:p>
      <w:pPr>
        <w:pStyle w:val="TESTO"/>
        <w:tabs>
          <w:tab w:val="clear" w:pos="709"/>
          <w:tab w:val="left" w:pos="2837" w:leader="none"/>
        </w:tabs>
        <w:rPr/>
      </w:pPr>
      <w:r>
        <w:rPr>
          <w:rFonts w:cs="Times New Roman" w:ascii="Times New Roman" w:hAnsi="Times New Roman"/>
          <w:color w:val="000000"/>
          <w:sz w:val="20"/>
        </w:rPr>
        <w:t xml:space="preserve">n) </w:t>
      </w:r>
      <w:r>
        <w:rPr>
          <w:rFonts w:cs="Times New Roman" w:ascii="Times New Roman" w:hAnsi="Times New Roman"/>
          <w:i/>
          <w:color w:val="000000"/>
          <w:sz w:val="20"/>
        </w:rPr>
        <w:t>Pavimenti con rivestimento tessile</w:t>
      </w:r>
      <w:r>
        <w:rPr>
          <w:rFonts w:cs="Times New Roman" w:ascii="Times New Roman" w:hAnsi="Times New Roman"/>
          <w:color w:val="000000"/>
          <w:sz w:val="20"/>
        </w:rPr>
        <w:t xml:space="preserve">. </w:t>
      </w:r>
      <w:r>
        <w:rPr>
          <w:rFonts w:cs="Times New Roman" w:ascii="Times New Roman" w:hAnsi="Times New Roman"/>
          <w:i/>
          <w:color w:val="000000"/>
          <w:sz w:val="20"/>
        </w:rPr>
        <w:t>Posa in opera</w:t>
      </w:r>
      <w:r>
        <w:rPr>
          <w:rFonts w:cs="Times New Roman" w:ascii="Times New Roman" w:hAnsi="Times New Roman"/>
          <w:color w:val="000000"/>
          <w:sz w:val="20"/>
        </w:rPr>
        <w:t>. - La realizzazione di pavimentazioni con rivestimento tessile adotta criteri di posa che vanno dall’incollaggio totale dei teli, al tensionamento mediante fissaggio perimetrale su listelli chiodati o nastro biadesiv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supporto deve essere il più possibile regolare, per evitare che risalti o eventuali interruzioni di continuità con dislivelli fra le parti provochino, con la pedonalizzazione del sistema di pavimentazione, punti di usura privilegi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iscontinuità possono essere dovute all’innesco di fessurazioni ad opera di canalizzazioni annegate nello strato di supporto o a cedimenti localizzati per la sottostante presenza di stratificazioni compressibili.</w:t>
      </w:r>
    </w:p>
    <w:p>
      <w:pPr>
        <w:pStyle w:val="TESTO"/>
        <w:tabs>
          <w:tab w:val="clear" w:pos="709"/>
          <w:tab w:val="left" w:pos="2837" w:leader="none"/>
        </w:tabs>
        <w:rPr/>
      </w:pPr>
      <w:r>
        <w:rPr>
          <w:rFonts w:cs="Times New Roman" w:ascii="Times New Roman" w:hAnsi="Times New Roman"/>
          <w:color w:val="000000"/>
          <w:sz w:val="20"/>
        </w:rPr>
        <w:t xml:space="preserve">o) </w:t>
      </w:r>
      <w:r>
        <w:rPr>
          <w:rFonts w:cs="Times New Roman" w:ascii="Times New Roman" w:hAnsi="Times New Roman"/>
          <w:i/>
          <w:color w:val="000000"/>
          <w:sz w:val="20"/>
        </w:rPr>
        <w:t>Pavimenti sopraelevati</w:t>
      </w:r>
      <w:r>
        <w:rPr>
          <w:rFonts w:cs="Times New Roman" w:ascii="Times New Roman" w:hAnsi="Times New Roman"/>
          <w:color w:val="000000"/>
          <w:sz w:val="20"/>
        </w:rPr>
        <w:t xml:space="preserve">. </w:t>
      </w:r>
      <w:r>
        <w:rPr>
          <w:rFonts w:cs="Times New Roman" w:ascii="Times New Roman" w:hAnsi="Times New Roman"/>
          <w:i/>
          <w:color w:val="000000"/>
          <w:sz w:val="20"/>
        </w:rPr>
        <w:t>Posa in opera</w:t>
      </w:r>
      <w:r>
        <w:rPr>
          <w:rFonts w:cs="Times New Roman" w:ascii="Times New Roman" w:hAnsi="Times New Roman"/>
          <w:color w:val="000000"/>
          <w:sz w:val="20"/>
        </w:rPr>
        <w:t>. - In fase di determinazione per lo sviluppo planimetrico degli ambienti, è bene operare un coordinamento dimensionale delle superfici in modo da favorire l’impiego di elementi tutti della medesima gamma dimensionale e di evitare eventuali aggiustamenti lungo le zone perimetr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Un particolare problema è rappresentato dalla concentrazione dei carichi lungo il sistema di appoggi discreti in tutte quelle situazioni in cui o per la realizzazione della pavimentazione sopraelevata su pavimentazione preesistente o per la scelta di operare con stratificazioni funzionali già nel pacchetto degli strati componenti la partizione orizzontale (inserimento di strati termocoibenti, o di ammortizzazione) non ci si trovi in condizioni di avere supporti sufficientemente resist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questi casi è possibile operare sia attraverso l’impiego di strati di ripartizione dei carichi più o meno armati, che tuttavia incidono negativamente aumentando il carico permanente previsto dal sistema strutturale, sia attraverso un aumento delle superfici di appoggio delle singole colonne.</w:t>
      </w:r>
    </w:p>
    <w:p>
      <w:pPr>
        <w:pStyle w:val="TESTO"/>
        <w:tabs>
          <w:tab w:val="clear" w:pos="709"/>
          <w:tab w:val="left" w:pos="2837" w:leader="none"/>
        </w:tabs>
        <w:rPr/>
      </w:pPr>
      <w:r>
        <w:rPr>
          <w:rFonts w:cs="Times New Roman" w:ascii="Times New Roman" w:hAnsi="Times New Roman"/>
          <w:color w:val="000000"/>
          <w:sz w:val="20"/>
        </w:rPr>
        <w:t>p)</w:t>
      </w:r>
      <w:r>
        <w:rPr>
          <w:rFonts w:cs="Times New Roman" w:ascii="Times New Roman" w:hAnsi="Times New Roman"/>
          <w:i/>
          <w:color w:val="000000"/>
          <w:sz w:val="20"/>
        </w:rPr>
        <w:t xml:space="preserve"> Pavimentazione in grigliato metallico</w:t>
      </w:r>
      <w:r>
        <w:rPr>
          <w:rFonts w:cs="Times New Roman" w:ascii="Times New Roman" w:hAnsi="Times New Roman"/>
          <w:color w:val="000000"/>
          <w:sz w:val="20"/>
        </w:rPr>
        <w:t xml:space="preserve">. </w:t>
      </w:r>
      <w:r>
        <w:rPr>
          <w:rFonts w:cs="Times New Roman" w:ascii="Times New Roman" w:hAnsi="Times New Roman"/>
          <w:i/>
          <w:color w:val="000000"/>
          <w:sz w:val="20"/>
        </w:rPr>
        <w:t>Posa in opera</w:t>
      </w:r>
      <w:r>
        <w:rPr>
          <w:rFonts w:cs="Times New Roman" w:ascii="Times New Roman" w:hAnsi="Times New Roman"/>
          <w:color w:val="000000"/>
          <w:sz w:val="20"/>
        </w:rPr>
        <w:t>. - La posa potrà andare dal semplice accostamento e giustapposizione degli elementi, al loro fissaggio, tramite bullonatura o sistemi di ancoraggio necessari mediante staffe e caselloti metallici, all’inserimento di supporti elastici per l’ammortizzazione dei rumori d’urto.</w:t>
      </w:r>
    </w:p>
    <w:p>
      <w:pPr>
        <w:pStyle w:val="TESTO"/>
        <w:tabs>
          <w:tab w:val="clear" w:pos="709"/>
          <w:tab w:val="left" w:pos="2837" w:leader="none"/>
        </w:tabs>
        <w:rPr/>
      </w:pPr>
      <w:r>
        <w:rPr>
          <w:rFonts w:cs="Times New Roman" w:ascii="Times New Roman" w:hAnsi="Times New Roman"/>
          <w:color w:val="000000"/>
          <w:sz w:val="20"/>
        </w:rPr>
        <w:t>q)</w:t>
      </w:r>
      <w:r>
        <w:rPr>
          <w:rFonts w:cs="Times New Roman" w:ascii="Times New Roman" w:hAnsi="Times New Roman"/>
          <w:i/>
          <w:color w:val="000000"/>
          <w:sz w:val="20"/>
        </w:rPr>
        <w:t xml:space="preserve"> Pavimentazione con rivestimento resiliente</w:t>
      </w:r>
      <w:r>
        <w:rPr>
          <w:rFonts w:cs="Times New Roman" w:ascii="Times New Roman" w:hAnsi="Times New Roman"/>
          <w:color w:val="000000"/>
          <w:sz w:val="20"/>
        </w:rPr>
        <w:t xml:space="preserve">. </w:t>
      </w:r>
      <w:r>
        <w:rPr>
          <w:rFonts w:cs="Times New Roman" w:ascii="Times New Roman" w:hAnsi="Times New Roman"/>
          <w:i/>
          <w:color w:val="000000"/>
          <w:sz w:val="20"/>
        </w:rPr>
        <w:t>Posa in opera</w:t>
      </w:r>
      <w:r>
        <w:rPr>
          <w:rFonts w:cs="Times New Roman" w:ascii="Times New Roman" w:hAnsi="Times New Roman"/>
          <w:color w:val="000000"/>
          <w:sz w:val="20"/>
        </w:rPr>
        <w:t>. - La posa potrà andare dal semplice accostamento e giustapposizione degli elementi, al loro fissaggi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Rivestimenti di pare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rivestimenti in materiale di qualsiasi genere dovranno essere eseguiti a perfetta regola d’arte, con il materiale prescelto dall’Amministrazione appaltante, e conformemente ai campioni che verranno volta a volta eseguiti, a richiesta de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articolare cura dovrà porsi nella posizione in sito degli elementi, in modo che questi a lavoro ultimato risultino perfettamente aderenti al retrostante intonac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tanto, i materiali porosi prima del loro impiego dovranno essere immersi nell’acqua fino a saturazione, e dopo aver abbondantemente innaffiato l’intonaco delle pareti, alle quali deve applicarsi il rivestimento, saranno allettati con malta cementizia normale, nelle qualità necessarie e suffici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Gli elementi del rivestimento dovranno perfettamente combaciare fra loro e le linee dei giunti, debitamente stuccate con cemento bianco o diversamente colorato, dovranno risultare, a lavoro ultimato, perfettamente allineate. I rivestimenti dovranno essere convenientemente lavati e puli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pplicazione del linoleum alle pareti sarà fatta nello stesso modo che per i pavimenti, avendo, anche per questo caso, cura di assicurarsi che la parete sia ben asciut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LI  Opere da florovivaista e giardini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rezzi in elenco per le opere compiute comprendono la fornitura dei materiali e degli elementi vegetativi di ottima qualità e la prestazione dello specialista e suo aiutante, per la fornitura e posa a regola d’arte delle varie opere previs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nditore edile deve dare inizio ad esecuzione di ordini e disposizioni impartiti dalla Direzione dei Lavori, attenendosi rigorosamente a quanto ordinato, con divieto di introdurre varianti e modifiche, che non saranno tollerate o riconosciu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secuzione dei lavori devono essere adottati i procedimenti e le cautele nel rispetto delle norme antinfortunistiche di legge; l’Imprenditore edile assume le responsabilità conseguenti, rimanendo indenne il committente da ogni e qualsiasi responsabilità ed on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a realizzazione di aiuole, viali, ecc. si provvede al tracciamento previa redazione del piano quotato, quindi all’eventuale scasso, formazione di cassonetto dell’altezza prestabilita ed asportazione della terra di risul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zone da sistemare a prato, dopo l’esecuzione del cassonetto, devono essere sacrificate o vangate e pulite con asportazione di qualsiasi elemento non idoneo; quindi si deve provvedere alla fornitura di ottima terra di coltura per il riempimento del cassonetto per le aiuole e delle buche per messa a dimora di elementi vegetativ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o spessore minimo della terra di coltura, dopo il costipamento naturale e quando si renda necessaria una scarica completa, non deve essere mai inferiore a 40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corrispondenza dei viali, vialetti e piazzali, i cassonetti devono essere riempiti con materiale inerte (terra bianca, mista, ghiaia) per uno spessore compreso fra 25 e 40 cm fino al raggiungimento delle quote prestabili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Ove già esistesse in posto terra di coltura ritenuta idonea, la stessa, prima di essere utilizzata, deve essere mondata da ogni sorta di detriti, spurgata e convenientemente smossa, rivoltata e lavor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olo dopo la completa sistemazione del terreno su tutta l’area si dovrà procedere alla esecuzione delle buche ed alla successiva posa di piantagioni e piantum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sa delle piante deve essere fatta nella esatta posizione prescritta, sottoponendo le radici ad una opportuna preparazione ed assestando adeguatamente la terra attorno e sopra il pane radicale, previa adeguata concimazione sul fondo scavo con concime animale (stallatico). Ove necessario e richiesto, si deve provvedere all’infissione del palo tutore e dei paletti con le dovute assicurazioni e tenditori ed infine all’innaffiamento secondo l’andamento stagiona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e zone ove è prevista la sistemazione a prato, si deve procedere alla vangatura con ripetute fresature del terreno, che deve essere mondato da ciottoli, sassi, erbe infestanti e quant’altro non idoneo per la sistemazione suddet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opo adeguato trattamento con concime naturale o chimico, secondo prescrizioni, si procede alla semina e successiva rastrellatura e rullatura del terre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opo la semina dovranno essere eseguite quelle varie opere di rifinitura, quali sistemazione del drenaggio e dello scolo delle acque, regolarizzazione delle pendenze, eliminazione di parti eccedenti previa esecuzione di eventuali cordonature di conteni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este vengono realizzate con elementi retti o curvi in cemento, ciottoli, pietra naturale, con sottofondo e/o rinfianco in calcestruzzo e malta di cemen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materiale inerte riportato in corrispondenza dei viali, vialetti e piazzali, dopo la stesa deve essere sufficientemente compresso (e se del caso ricaricato) con adeguati mezzi meccanici; sul piano così costipato verrà steso, su tutta la superficie, ghiaiettino o pietrischetto di 5-10 mm di pezzatura per uno spessore di 3-4 cm.</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e le opere sopradescritte si computano nelle loro dimensioni effettive a metro quadrato, metro lineare, a numero od a pe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Manutenzione degli spazi verd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manutenzione degli spazi verdi viene appaltata con contratto particolare, però qualora sia stato eseguito un nuovo impianto di sistemazione a verde, all’appaltatore dello stesso compete un primo anno di manutenzione gratuita dalla data del verbale di ultima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appalto di manutenzione, possono essere ordinati all’Imprenditore edile rinnovi di piantagioni, nuove opere, anche di limitata entità.</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e opere di manutenzione prevedono:</w:t>
      </w:r>
    </w:p>
    <w:p>
      <w:pPr>
        <w:pStyle w:val="TESTO"/>
        <w:tabs>
          <w:tab w:val="clear" w:pos="709"/>
          <w:tab w:val="left" w:pos="2837" w:leader="none"/>
        </w:tabs>
        <w:rPr/>
      </w:pPr>
      <w:r>
        <w:rPr>
          <w:rFonts w:cs="Times New Roman" w:ascii="Times New Roman" w:hAnsi="Times New Roman"/>
          <w:color w:val="000000"/>
          <w:sz w:val="20"/>
        </w:rPr>
        <w:t>• </w:t>
      </w:r>
      <w:r>
        <w:rPr>
          <w:rFonts w:cs="Times New Roman" w:ascii="Times New Roman" w:hAnsi="Times New Roman"/>
          <w:i/>
          <w:color w:val="000000"/>
          <w:sz w:val="20"/>
        </w:rPr>
        <w:t>Spazi verdi</w:t>
      </w:r>
      <w:r>
        <w:rPr>
          <w:rFonts w:cs="Times New Roman" w:ascii="Times New Roman" w:hAnsi="Times New Roman"/>
          <w:color w:val="000000"/>
          <w:sz w:val="20"/>
        </w:rPr>
        <w:t xml:space="preserve"> in cui sono previsti i seguenti interv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concimazioni chim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innaffiam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ifacimenti di aree erbose a scarsa vegetazione o dissesti da interventi sulle aree stess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raccolta ed asporto dei sassi, materiali vari inerti giacenti sulle aiuo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fornitura e stesa terra di colture per l’eliminazione di avvallamenti e assestamen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pulizia di aiuole e cortili in terra battuta da foglie;</w:t>
      </w:r>
    </w:p>
    <w:p>
      <w:pPr>
        <w:pStyle w:val="TESTO"/>
        <w:tabs>
          <w:tab w:val="clear" w:pos="709"/>
          <w:tab w:val="left" w:pos="2837" w:leader="none"/>
        </w:tabs>
        <w:rPr/>
      </w:pPr>
      <w:r>
        <w:rPr>
          <w:rFonts w:cs="Times New Roman" w:ascii="Times New Roman" w:hAnsi="Times New Roman"/>
          <w:color w:val="000000"/>
          <w:sz w:val="20"/>
        </w:rPr>
        <w:t xml:space="preserve">– </w:t>
      </w:r>
      <w:r>
        <w:rPr>
          <w:rFonts w:cs="Times New Roman" w:ascii="Times New Roman" w:hAnsi="Times New Roman"/>
          <w:color w:val="000000"/>
          <w:sz w:val="20"/>
        </w:rPr>
        <w:t>tagli e tosatura tappeti erbosi: sono previsti secondo necessità da un minimo di tre ad un massimo di cinque interventi per anno</w:t>
      </w:r>
      <w:r>
        <w:rPr>
          <w:rFonts w:cs="Times New Roman" w:ascii="Times New Roman" w:hAnsi="Times New Roman"/>
          <w:i/>
          <w:color w:val="000000"/>
          <w:sz w:val="20"/>
        </w:rPr>
        <w:t>.</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taglio dell’erba sarà eseguito esclusivamente con mezzi meccanici a lama rotante e/o con trituratori a coltelli, salvo diverse disposizioni impartite dalla Direzione dei Lavori ed integrati con altri attrezzi atti a completare l’operazione. Ad ogni intervento i bordi delle aiuole dovranno essere rifiniti nei particolari ed eseguita la spollonatura.</w:t>
      </w:r>
    </w:p>
    <w:p>
      <w:pPr>
        <w:pStyle w:val="TESTO"/>
        <w:tabs>
          <w:tab w:val="clear" w:pos="709"/>
          <w:tab w:val="left" w:pos="2837" w:leader="none"/>
        </w:tabs>
        <w:rPr>
          <w:rFonts w:ascii="Times New Roman" w:hAnsi="Times New Roman" w:cs="Times New Roman"/>
          <w:i/>
          <w:i/>
          <w:color w:val="000000"/>
          <w:sz w:val="20"/>
        </w:rPr>
      </w:pPr>
      <w:r>
        <w:rPr>
          <w:rFonts w:cs="Times New Roman" w:ascii="Times New Roman" w:hAnsi="Times New Roman"/>
          <w:color w:val="000000"/>
          <w:sz w:val="20"/>
        </w:rPr>
        <w:t xml:space="preserve">• </w:t>
      </w:r>
      <w:r>
        <w:rPr>
          <w:rFonts w:cs="Times New Roman" w:ascii="Times New Roman" w:hAnsi="Times New Roman"/>
          <w:i/>
          <w:color w:val="000000"/>
          <w:sz w:val="20"/>
        </w:rPr>
        <w:t xml:space="preserve">Asporto materiali di risulta. </w:t>
      </w:r>
      <w:r>
        <w:rPr>
          <w:rFonts w:cs="Times New Roman" w:ascii="Times New Roman" w:hAnsi="Times New Roman"/>
          <w:color w:val="000000"/>
          <w:sz w:val="20"/>
        </w:rPr>
        <w:t>I materiali di risulta saranno allontanati e trasportati alle discariche autorizzate entro e non oltre il secondo giorno successivo alla esecuzione delle varie operazion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per necessità operativa, l’Imprenditore edile dovesse sporcare strade e aree comuni, sarà tenuto a pulirle senza compens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ora i residui erbosi, provenienti dallo sfalcio, risultano minuti od in quantità non eccessiva, la raccolta non sarà eseguita e pertanto non compensat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Art. XLII  Opere vari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n mancanza di norme speciali, verranno seguite le migliori regole d’arte e si seguiranno i lavori nel miglior modo possibile, impegnandovi tutti i mezzi necessa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la misurazione di tali opere, si seguiranno le norme indicate dalla descrizione dei lavori dell’elenco prezzi ed in mancanza di queste da quelle che saranno dettate dal Direttore dei Lavori in base alle normali consuetudini loc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i/>
          <w:i/>
          <w:color w:val="000000"/>
          <w:sz w:val="20"/>
        </w:rPr>
      </w:pPr>
      <w:r>
        <w:rPr>
          <w:rFonts w:cs="Times New Roman" w:ascii="Times New Roman" w:hAnsi="Times New Roman"/>
          <w:i/>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NORME GENERALI PER IL COLLOCAMENTO IN OP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a posa in opera di qualsiasi materiale, apparecchio o manufatto, consisterà in genere nel suo prelevamento dal luogo di deposito, nel suo trasporto in sito (intendendosi con ciò tanto il trasporto in piano o in pendenza, che il sollevamento in alto o la discesa in basso, il tutto eseguito con qualsiasi sussidio o mezzo meccanico, opera provvisionale, ecc.), nonché nel collocamento nel luogo esatto di destinazione, a qualunque altezza o profondità ed in qualsiasi posizione, ed in tutte le opere conseguenti (tagli di strutture, fissaggio, adattamenti, stuccature e riduzioni in pristi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ha l’obbligo di eseguire il collocamento di qualsiasi opera od apparecchio che gli venga ordinato dalla Direzione dei Lavori, anche se forniti da altre Dit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l collocamento in opera dovrà eseguirsi con tutte le cure e cautele del caso; il materiale o manufatto dovrà essere convenientemente protetto, se necessario, anche dopo collocato, essendo l’Impresa unica responsabile dei danni di qualsiasi genere che potessero essere arrecati alle cose poste in opera, anche dal solo traffico degli operai durante e dopo l’esecuzione dei lavori, sino al loro termine e consegna, anche se il particolare collocamento in opera si svolge sotto la sorveglianza e assistenza del personale di altre Ditte, fornitrici del materiale o del manufatt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LLOCAMENTO DI MANUFATTI IN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nufatti in legno come infissi di finestre, porte, vetrate, ecc., saranno collocati in opera fissandoli alle strutture di sostegno, mediante, a seconda dei casi, grappe di ferro, ovvero viti assicurate a tasselli di legno od a controtelai debitamente murat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nto durante la loro giacenza in cantiere, quanto durante il loro trasporto, sollevamento e collocamento in sito, l’Impresa dovrà curare che non abbiano a subire alcun guasto o lordura, proteggendoli convenientemente da urti, da schizzi di calce, tinta o vernice,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infissi di qualsiasi tipo muniti di controtelaio, l’Impresa sarà tenuta ad eseguire il collocamento in opera anticipato, a murature rustiche, a richiesta de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l’esecuzione della posa in opera le grappe dovranno essere murate a calce o cemento, se ricadenti entro strutture murarie; fissate con piombo e battute a mazzolo, se ricadenti entro pietre, marmi,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arà a carico dell’Impresa ogni opera accessoria occorrente per permettere il libero e perfetto movimento dell’infisso posto in opera (come scalpellamenti di piattabande, ecc.), come pure la verifica che gli infissi abbiano assunto l’esatta posizione richiesta, nonché l’eliminazione di qualsiasi imperfezione che venisse riscontrata, anche in seguito, sino al momento del collaud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LLOCAMENTO DI MANUFATTI IN FERR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manufatti in ferro, quali infissi di porte, finestre, vetrate, ecc., saranno collocati in opera con gli stessi accorgimenti e cure, per quanto applicabili, prescritti all’articolo precedente per le opere in legno.</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infissi di qualsiasi tipo muniti di controtelaio, l’Impresa avrà l’obbligo, a richiesta della Direzione dei Lavori, di eseguirne il collocamento; il collocamento delle opere di grossa carpenteria dovrà essere eseguito da operai specialisti in numero sufficiente affinché il lavoro proceda con la dovuta celerità. Il montaggio dovrà essere fatto con la massima esattezza, ritoccando opportunamente quegli elementi che non fossero a perfetto contatto reciproco e tenendo opportuno conto degli effetti delle variazioni termich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Dovrà tenersi presente infine che i materiali componenti le opere di grossa carpenteria, ecc., debbono essere tutti completamente recuperabili, senza guasti né perdi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i/>
          <w:color w:val="000000"/>
          <w:sz w:val="20"/>
        </w:rPr>
        <w:t>COLLOCAMENTO DI MANUFATTI IN MARMO E PIET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nto nel caso in cui la fornitura dei manufatti le sia affidata direttamente, quanto nel caso in cui venga incaricata della sola posa in opera, l’Impresa dovrà avere la massima cura per evitare, durante le varie operazioni di scarico, trasporto e collocamento in sito e sino a collaudo, rotture, scheggiature, graffi, danni alle lucidature, ecc. Essa pertanto dovrà provvedere a sue spese alle opportune protezioni, con materiale idoneo, di spigoli, cornici, colonne, scolini, pavimenti, ecc., restando obbligata a riparare a sue spese ogni danno riscontrato, come a risarcirne il valore quando, a giudizio insindacabile della Direzione dei Lavori, la riparazione non fosse possibil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Per ancorare i diversi pezzi di marmo o pietra, si adopereranno grappe, perni e staffe, in ferro zincato o stagnato, od anche in ottone o rame, di tipi e dimensioni adatti allo scopo ed agli sforzi cui saranno assoggettati, e di gradimento del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ali ancoraggi saranno saldamente fissati ai marmi o pietre entro apposite incassature di forma adatta, preferibilmente a mezzo di piombo fuso e battuto a mazzuolo, e murati nelle murature di sostegno con malta cementizia. I vuoti che risulteranno tra i rivestimenti in pietra o marmo e le retrostanti murature dovranno essere diligentemente riempiti con malta idraulica fina o mezzana, sufficientemente fluida e debitamente scagliata, in modo che non rimangano vuoti di alcuna entità. La stessa malta sarà impiegata per l’allettamento delle lastre in piano per pavimenti, ecc.</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È vietato l’impiego di agglomerante cementizio a rapida presa, tanto per la posa che per il fissaggio provvisorio dei pezzi, come pure è vietato l’impiego della malta cementizia per l’allettamento dei marm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L’Impresa dovrà usare speciali cure ed opportuni accorgimenti per il fissaggio o il sostegno di stipiti, architravi, rivestimenti, ecc., in cui i pezzi risultino sospesi alle strutture in genere ed a quelli in cemento armato in specie: in tale caso si potrà richiedere che le pietre o marmi siano collocati in opera prima del getto, ed incorporati con opportuni mezzi alla massa della muratura o del conglomerato, il tutto seguendo le speciali norme che saranno all’uopo impartite dalla Direzione dei Lavori e senza che l’impresa abbia diritto a pretendere compensi special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Tutti i manufatti, di qualsiasi genere, dovranno risultare collocati in sito nell’esatta posizione prestabilita dai disegni o dalla Direzione dei Lavori; le connessioni ed i collegamenti eseguiti a perfetto combaciamento secondo le minori regole dell’arte, dovranno essere stuccati con cemento bianco o colorato, a seconda dei casi, in modo da risultare il meno appariscenti che sia possibile, e si dovrà curare di togliere ogni zeppa o cuneo di legno al termine della posa in oper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I piani superiori delle pietre o marmi posti all’interno dovranno avere le opportune pendenze per convogliare le acque piovane, secondo le indicazioni che darà la Direzione dei Lavori.</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Sarà in ogni caso a carico dell’Impresa, anche quando essa avesse l’incarico della sola posa in opera, il ridurre e modificare le murature ed ossature ed eseguire i necessari scalpellamenti e incisioni, in modo da consentire la perfetta posa in opera dei marmi e pietre di qualsiasi gener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Nel caso di rivestimenti esterni potrà essere richiesto che la posa in opera delle pietre o marmi segua immediatamente il progredire delle murature, ovvero che venga eseguita in un tempo successivo, senza che l’Impresa possa accampare pretese di compensi speciali oltre quelli previsti dalla tariffa.</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COLLOCAMENTO DI MANUFATTI VARI, APPARECCHI E MATERIALI FORNITI DALL’AMMINISTRAZIONE APPALTANTE</w:t>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rPr>
          <w:rFonts w:ascii="Times New Roman" w:hAnsi="Times New Roman" w:cs="Times New Roman"/>
          <w:color w:val="000000"/>
          <w:sz w:val="20"/>
        </w:rPr>
      </w:pPr>
      <w:r>
        <w:rPr>
          <w:rFonts w:cs="Times New Roman" w:ascii="Times New Roman" w:hAnsi="Times New Roman"/>
          <w:color w:val="000000"/>
          <w:sz w:val="20"/>
        </w:rPr>
        <w:t>Qualsiasi apparecchio, materiale o manufatto fornito dall’Amministrazione appaltante sarà consegnato alle stazioni ferroviarie o in magazzini, secondo le istruzioni che l’Impresa riceverà tempestivamente. Pertanto essa dovrà provvedere al suo trasporto in cantiere, immagazzinamento e custodia, e successivamente alla loro posa in opera, a seconda delle istruzioni che riceverà, eseguendo le opere murarie di adattamento e ripristino che si renderanno necessarie.</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t>Per il collocamento in opera dovranno seguirsi inoltre tutte le norme indicate per ciascuna opera nei precedenti articoli del presente Capitolato, restando sempre l’Impresa responsabile della buona conservazione del materiale consegnatole, prima e dopo del suo collocamento in opera.</w:t>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TESTO"/>
        <w:tabs>
          <w:tab w:val="clear" w:pos="709"/>
          <w:tab w:val="left" w:pos="2837" w:leader="none"/>
        </w:tabs>
        <w:ind w:hanging="0"/>
        <w:rPr>
          <w:rFonts w:ascii="Times New Roman" w:hAnsi="Times New Roman" w:cs="Times New Roman"/>
          <w:color w:val="000000"/>
          <w:sz w:val="20"/>
        </w:rPr>
      </w:pPr>
      <w:r>
        <w:rPr>
          <w:rFonts w:cs="Times New Roman" w:ascii="Times New Roman" w:hAnsi="Times New Roman"/>
          <w:color w:val="000000"/>
          <w:sz w:val="20"/>
        </w:rPr>
      </w:r>
    </w:p>
    <w:p>
      <w:pPr>
        <w:pStyle w:val="Normal"/>
        <w:ind w:hanging="0"/>
        <w:jc w:val="center"/>
        <w:rPr>
          <w:rFonts w:ascii="Times New Roman" w:hAnsi="Times New Roman" w:cs="Times New Roman"/>
          <w:i/>
          <w:i/>
          <w:caps/>
          <w:color w:val="008000"/>
          <w:sz w:val="20"/>
        </w:rPr>
      </w:pPr>
      <w:r>
        <w:rPr>
          <w:rFonts w:cs="Times New Roman" w:ascii="Times New Roman" w:hAnsi="Times New Roman"/>
          <w:caps/>
          <w:color w:val="008000"/>
          <w:sz w:val="20"/>
        </w:rPr>
        <w:t>Norme per la misurazione e valutazione dei lavori</w:t>
      </w:r>
    </w:p>
    <w:p>
      <w:pPr>
        <w:pStyle w:val="Normal"/>
        <w:ind w:hanging="0"/>
        <w:jc w:val="both"/>
        <w:rPr>
          <w:rFonts w:ascii="Times New Roman" w:hAnsi="Times New Roman" w:cs="Times New Roman"/>
          <w:i/>
          <w:i/>
          <w:caps/>
          <w:color w:val="008000"/>
          <w:sz w:val="20"/>
        </w:rPr>
      </w:pPr>
      <w:r>
        <w:rPr>
          <w:rFonts w:cs="Times New Roman" w:ascii="Times New Roman" w:hAnsi="Times New Roman"/>
          <w:i/>
          <w:caps/>
          <w:color w:val="008000"/>
          <w:sz w:val="20"/>
        </w:rPr>
      </w:r>
    </w:p>
    <w:p>
      <w:pPr>
        <w:pStyle w:val="Normal"/>
        <w:ind w:hanging="0"/>
        <w:jc w:val="center"/>
        <w:rPr/>
      </w:pPr>
      <w:r>
        <w:rPr>
          <w:rFonts w:cs="Times New Roman" w:ascii="Times New Roman" w:hAnsi="Times New Roman"/>
          <w:i/>
          <w:color w:val="000080"/>
          <w:sz w:val="20"/>
        </w:rPr>
        <w:t>Art. XLIII - Obblighi ed oneri compresi e compensati con i prezzi  di appalto.</w:t>
      </w:r>
    </w:p>
    <w:p>
      <w:pPr>
        <w:pStyle w:val="Normal"/>
        <w:ind w:hanging="0"/>
        <w:jc w:val="center"/>
        <w:rPr>
          <w:rFonts w:ascii="Times New Roman" w:hAnsi="Times New Roman" w:cs="Times New Roman"/>
          <w:i/>
          <w:i/>
          <w:color w:val="0000FF"/>
          <w:sz w:val="20"/>
        </w:rPr>
      </w:pPr>
      <w:r>
        <w:rPr>
          <w:rFonts w:cs="Times New Roman" w:ascii="Times New Roman" w:hAnsi="Times New Roman"/>
          <w:i/>
          <w:color w:val="0000FF"/>
          <w:sz w:val="20"/>
        </w:rPr>
      </w:r>
    </w:p>
    <w:p>
      <w:pPr>
        <w:pStyle w:val="Corpodeltesto3"/>
        <w:rPr/>
      </w:pPr>
      <w:r>
        <w:rPr>
          <w:rFonts w:cs="Times New Roman" w:ascii="Times New Roman" w:hAnsi="Times New Roman"/>
          <w:color w:val="000000"/>
          <w:sz w:val="20"/>
        </w:rPr>
        <w:tab/>
        <w:t>I lavori saranno esclusivamente valutati con l’offerta a corpo (come definita attraverso la lista dei lavori) o a misura con i prezzi in contratto,  al netto del ribasso contrattuale; tale offerta ed i  prezzi unitari dovranno ritenersi accettati dall' Appaltatore in base a calcoli di sua convenienza ed a tutto suo rischio. Nell’offerta e nei  prezzi contrattuali sono compresi e compensati sia tutti gli obblighi ed oneri speciali e generali richiamati nel presente Capitolato e negli altri atti contrattuali, sia gli obblighi ed oneri, che se pur non esplicitamente richiamati, devono intendersi come insiti e conseguenziali nella esecuzione delle singole categorie di lavoro e del complesso delle opere, e comunque di ordine generale e necessari a dare i lavori completi in ogni loro parte e nei termini assegnati. Pertanto l' Appaltatore, nel formulare la propria offerta, ha tenuto conto oltre che di tutti gli oneri menzionati, anche di tutte le particolari lavorazioni, forniture e rifiniture che fossero state omesse negli atti e nei documenti del presente appalto, ma pur necessarie per rendere funzionali le opere e gli edifici in ogni loro  particolare e nel loro complesso, onde dare le opere appaltate rispondenti sotto ogni riguardo allo scopo cui sono destinate. Nei prezzi contrattuali si</w:t>
      </w:r>
      <w:r>
        <w:rPr>
          <w:rFonts w:cs="Times New Roman" w:ascii="Times New Roman" w:hAnsi="Times New Roman"/>
          <w:sz w:val="20"/>
        </w:rPr>
        <w:t xml:space="preserve"> </w:t>
      </w:r>
      <w:r>
        <w:rPr>
          <w:rFonts w:cs="Times New Roman" w:ascii="Times New Roman" w:hAnsi="Times New Roman"/>
          <w:color w:val="000000"/>
          <w:sz w:val="20"/>
        </w:rPr>
        <w:t>intende quindi sempre  compresa e compensata ogni spesa principale ed accessoria; ogni fornitura, ogni consumo, l' intera mano d' opera specializzata, qualificata o comune, ogni carico, trasporto e scarico in ascesa o discesa; ogni lavorazione e magistero per dare i lavori completamente ultimati nel modo prescritto e ciò anche quando non fosse stata fatta esplicita dichiarazione nelle norme di accettazione ed esecuzione sia nel presente Capitolato, che negli Atti d' Appalto, compreso l' Elenco Prezzi;  tutti gli obblighi ed oneri derivanti, precisati nel presente Capitolato; ogni spesa generale nonchè l' utile dell' Appaltatore.</w:t>
      </w:r>
    </w:p>
    <w:p>
      <w:pPr>
        <w:pStyle w:val="Normal"/>
        <w:ind w:hanging="0"/>
        <w:jc w:val="both"/>
        <w:rPr>
          <w:rFonts w:ascii="Times New Roman" w:hAnsi="Times New Roman" w:cs="Times New Roman"/>
          <w:i/>
          <w:i/>
          <w:sz w:val="20"/>
        </w:rPr>
      </w:pPr>
      <w:r>
        <w:rPr>
          <w:rFonts w:cs="Times New Roman" w:ascii="Times New Roman" w:hAnsi="Times New Roman"/>
          <w:i/>
          <w:sz w:val="20"/>
        </w:rPr>
        <w:tab/>
        <w:t>Valutazione del compenso  a corpo</w:t>
      </w:r>
    </w:p>
    <w:p>
      <w:pPr>
        <w:pStyle w:val="TextBodyIndent"/>
        <w:rPr>
          <w:rFonts w:ascii="Times New Roman" w:hAnsi="Times New Roman" w:cs="Times New Roman"/>
          <w:sz w:val="20"/>
        </w:rPr>
      </w:pPr>
      <w:r>
        <w:rPr>
          <w:rFonts w:cs="Times New Roman" w:ascii="Times New Roman" w:hAnsi="Times New Roman"/>
          <w:sz w:val="20"/>
        </w:rPr>
        <w:tab/>
        <w:t>L'importo del compenso a corpo , al netto del ribasso contrattuale , verrà corrisposto unitamente ai pagamenti in acconto in proporzione all' ammontare dei lavori eseguiti . Ove non diversamente specificato ed ove previsto , il compenso a corpo costituisce per l' Appaltatore un compenso per tutti gli oneri, sia diretti che indiretti  espressamente previsti  o no dal presente Capitolato e dal Capitolato Generale, nonché da leggi, regolamenti  e disposizioni cui il presente Capitolato ed il contratto fanno esplicito e tacito riferimento . Con la sottoscrizione del contratto  pertanto l'Appaltatore dichiara espressamente di avere tenuto conto nella presentazione dell' offerta  di tutti gli oneri , previsti o meno , posti a suo carico e di ritenersi per gli stessi  totalmente compensato , oltre con i rispettivi prezzi di appalto , anche con la somma di cui al presente titolo, se prevista , significandosi che la mancata previsione , a tale scopo , del compenso a corpo , non costituisce  per l' Appaltatore il diritto ad accamparne richiesta , essendosi in questo caso compensati tutti gli oneri con il prezzo d'appalto.</w:t>
      </w:r>
    </w:p>
    <w:p>
      <w:pPr>
        <w:pStyle w:val="Normal"/>
        <w:ind w:hanging="0"/>
        <w:jc w:val="both"/>
        <w:rPr>
          <w:rFonts w:ascii="Times New Roman" w:hAnsi="Times New Roman" w:cs="Times New Roman"/>
          <w:i/>
          <w:i/>
          <w:sz w:val="20"/>
        </w:rPr>
      </w:pPr>
      <w:r>
        <w:rPr>
          <w:rFonts w:cs="Times New Roman" w:ascii="Times New Roman" w:hAnsi="Times New Roman"/>
          <w:i/>
          <w:sz w:val="20"/>
        </w:rPr>
        <w:tab/>
        <w:t xml:space="preserve">Valutazione e misurazione dei lavori. </w:t>
      </w:r>
    </w:p>
    <w:p>
      <w:pPr>
        <w:pStyle w:val="Corpodeltesto3"/>
        <w:rPr>
          <w:rFonts w:ascii="Times New Roman" w:hAnsi="Times New Roman" w:cs="Times New Roman"/>
          <w:color w:val="000000"/>
          <w:sz w:val="20"/>
        </w:rPr>
      </w:pPr>
      <w:r>
        <w:rPr>
          <w:rFonts w:cs="Times New Roman" w:ascii="Times New Roman" w:hAnsi="Times New Roman"/>
          <w:color w:val="000000"/>
          <w:sz w:val="20"/>
        </w:rPr>
        <w:tab/>
        <w:t>Le norme di valutazione e misurazione dei lavori che seguono si applicheranno per la contabilizzazione di tutte le quantità di lavoro da compensarsi a misura e che risulteranno eseguite. Per tutte le opere dell' appalto le varie quantità di lavoro saranno determinate con misure geometriche, effettive oppure a peso restando, escluso ogni altro metodo. L' Appaltatore è tenuto ad avvisare la Direzione lavori quando, per il progredire dei lavori, non risultino più accertabili le misure delle opere eseguite.</w:t>
      </w:r>
    </w:p>
    <w:p>
      <w:pPr>
        <w:pStyle w:val="Normal"/>
        <w:ind w:firstLine="709"/>
        <w:jc w:val="both"/>
        <w:rPr>
          <w:rFonts w:ascii="Times New Roman" w:hAnsi="Times New Roman" w:cs="Times New Roman"/>
          <w:sz w:val="20"/>
        </w:rPr>
      </w:pPr>
      <w:r>
        <w:rPr>
          <w:rFonts w:cs="Times New Roman" w:ascii="Times New Roman" w:hAnsi="Times New Roman"/>
          <w:sz w:val="20"/>
        </w:rPr>
        <w:t>Salvo le particolari disposizioni delle singole voci di Elenco, i prezzi dell' Elenco stesso facendo parte del contratto si intendono applicabili ad opere eseguite secondo quanto prescritto e precisato negli atti dell' Appalto, siano esse di limitata entità od eseguite a piccoli tratti, a qualsiasi altezza o profondità, oppure in luoghi comunque disagiati, in luoghi richiedenti l' uso di illuminazione artificiale od in presenza di acqua (con l' onere dell' esaurimento). L' Appaltatore sarà tenuto a presentarsi, a richiesta della Direzione dei lavori, alle misurazioni e constatazioni che ritenesse opportune; peraltro sarà obbligato ad assumere esso stesso l' iniziativa per le necessarie verifiche, e ciò specialmente per quelle opere e somministrazioni che nel progredire del lavoro non potessero più essere accertate.</w:t>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color w:val="0000FF"/>
          <w:sz w:val="20"/>
        </w:rPr>
      </w:pPr>
      <w:r>
        <w:rPr>
          <w:rFonts w:cs="Times New Roman" w:ascii="Times New Roman" w:hAnsi="Times New Roman"/>
          <w:color w:val="0000FF"/>
          <w:sz w:val="20"/>
        </w:rPr>
      </w:r>
    </w:p>
    <w:p>
      <w:pPr>
        <w:pStyle w:val="Normal"/>
        <w:ind w:hanging="0"/>
        <w:jc w:val="center"/>
        <w:rPr>
          <w:rFonts w:ascii="Times New Roman" w:hAnsi="Times New Roman" w:cs="Times New Roman"/>
          <w:color w:val="000080"/>
          <w:sz w:val="20"/>
        </w:rPr>
      </w:pPr>
      <w:r>
        <w:rPr>
          <w:rFonts w:cs="Times New Roman" w:ascii="Times New Roman" w:hAnsi="Times New Roman"/>
          <w:i/>
          <w:color w:val="000080"/>
          <w:sz w:val="20"/>
        </w:rPr>
        <w:t>Art.XLIV  - Valutazione dei lavori a misura, materiali a piè d'opera</w:t>
      </w:r>
    </w:p>
    <w:p>
      <w:pPr>
        <w:pStyle w:val="Normal"/>
        <w:ind w:hanging="0"/>
        <w:jc w:val="both"/>
        <w:rPr>
          <w:rFonts w:ascii="Times New Roman" w:hAnsi="Times New Roman" w:cs="Times New Roman"/>
          <w:color w:val="000080"/>
          <w:sz w:val="20"/>
        </w:rPr>
      </w:pPr>
      <w:r>
        <w:rPr>
          <w:rFonts w:cs="Times New Roman" w:ascii="Times New Roman" w:hAnsi="Times New Roman"/>
          <w:color w:val="000080"/>
          <w:sz w:val="20"/>
        </w:rPr>
      </w:r>
    </w:p>
    <w:p>
      <w:pPr>
        <w:pStyle w:val="Normal"/>
        <w:ind w:hanging="0"/>
        <w:jc w:val="both"/>
        <w:rPr>
          <w:rFonts w:ascii="Times New Roman" w:hAnsi="Times New Roman" w:cs="Times New Roman"/>
          <w:sz w:val="20"/>
        </w:rPr>
      </w:pPr>
      <w:r>
        <w:rPr>
          <w:rFonts w:cs="Times New Roman" w:ascii="Times New Roman" w:hAnsi="Times New Roman"/>
          <w:sz w:val="20"/>
        </w:rPr>
        <w:tab/>
        <w:t>Nel prezzo dei lavori valutati a misura dovranno intendersi comprese tutte le spese per la fornitura, scarico, trasporto, lavorazione e posa in opera dei materiali, tutti i mezzi e la manodopera necessari, le imposte di ogni genere, le indennità di cava, i passaggi provvisori, le occupazioni per l' impianto del cantiere, le opere provvisionali di ogni genere ed entità, le spese generali, l' utile dell' Appaltatore e quant' altro possa occorrere per dare le opere compiute a regola d' arte.</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ateriali a piè d'opera</w:t>
      </w:r>
    </w:p>
    <w:p>
      <w:pPr>
        <w:pStyle w:val="Normal"/>
        <w:jc w:val="both"/>
        <w:rPr>
          <w:rFonts w:ascii="Times New Roman" w:hAnsi="Times New Roman" w:cs="Times New Roman"/>
          <w:sz w:val="20"/>
        </w:rPr>
      </w:pPr>
      <w:r>
        <w:rPr>
          <w:rFonts w:cs="Times New Roman" w:ascii="Times New Roman" w:hAnsi="Times New Roman"/>
          <w:sz w:val="20"/>
        </w:rPr>
        <w:t>I prezzi di elenco per i materiali a piè  d'opera, diminuiti del ribasso d'asta si applicano soltanto:</w:t>
      </w:r>
    </w:p>
    <w:p>
      <w:pPr>
        <w:pStyle w:val="Normal"/>
        <w:jc w:val="both"/>
        <w:rPr>
          <w:rFonts w:ascii="Times New Roman" w:hAnsi="Times New Roman" w:cs="Times New Roman"/>
          <w:sz w:val="20"/>
        </w:rPr>
      </w:pPr>
      <w:r>
        <w:rPr>
          <w:rFonts w:cs="Times New Roman" w:ascii="Times New Roman" w:hAnsi="Times New Roman"/>
          <w:sz w:val="20"/>
        </w:rPr>
        <w:t>a)  alle  provviste  dei  materiali a piè  d'opera che l'appaltatore è tenuto a fare  a  richiesta   della   Direzione   dei   lavori,   come,   ad   esempio, somministrazioni  per  lavori  in  economia,  somministrazione  di legnami per casseri,  paratie,  palafitte,  travature  ecc.,  alla cui esecuzione provvede direttamente  l'Amministrazione  appaltante,  la  somministrazione di ghiaia o pietrisco, quando l'Impresa non debba effettuarne lo spandimento;</w:t>
      </w:r>
    </w:p>
    <w:p>
      <w:pPr>
        <w:pStyle w:val="Normal"/>
        <w:jc w:val="both"/>
        <w:rPr>
          <w:rFonts w:ascii="Times New Roman" w:hAnsi="Times New Roman" w:cs="Times New Roman"/>
          <w:sz w:val="20"/>
        </w:rPr>
      </w:pPr>
      <w:r>
        <w:rPr>
          <w:rFonts w:cs="Times New Roman" w:ascii="Times New Roman" w:hAnsi="Times New Roman"/>
          <w:sz w:val="20"/>
        </w:rPr>
        <w:t>b)  la valutazione dei materiali accettabili nel caso di esecuzione di ufficio e nel caso di rescissione coattiva oppure di scioglimento di contratto;</w:t>
      </w:r>
    </w:p>
    <w:p>
      <w:pPr>
        <w:pStyle w:val="Normal"/>
        <w:jc w:val="both"/>
        <w:rPr>
          <w:rFonts w:ascii="Times New Roman" w:hAnsi="Times New Roman" w:cs="Times New Roman"/>
          <w:sz w:val="20"/>
        </w:rPr>
      </w:pPr>
      <w:r>
        <w:rPr>
          <w:rFonts w:cs="Times New Roman" w:ascii="Times New Roman" w:hAnsi="Times New Roman"/>
          <w:sz w:val="20"/>
        </w:rPr>
        <w:t>c)  alla  valutazione  del materiale per l'accreditamento del loro importo nei pagamenti in acconto, ai sensi dell'art.  28 del Capitolato generale;</w:t>
      </w:r>
    </w:p>
    <w:p>
      <w:pPr>
        <w:pStyle w:val="Normal"/>
        <w:jc w:val="both"/>
        <w:rPr>
          <w:rFonts w:ascii="Times New Roman" w:hAnsi="Times New Roman" w:cs="Times New Roman"/>
          <w:sz w:val="20"/>
        </w:rPr>
      </w:pPr>
      <w:r>
        <w:rPr>
          <w:rFonts w:cs="Times New Roman" w:ascii="Times New Roman" w:hAnsi="Times New Roman"/>
          <w:sz w:val="20"/>
        </w:rPr>
        <w:t>d)  alla  valutazione  delle provviste a piè d'opera che si dovessero rilevare dall'Amministrazione  quando  per  variazioni da essa introdotte non potessero più trovare impiego nei lavori. I detti prezzi per i materiali a piè d'opera servono pure per la formazione di nuovi prezzi ai quali deve essere applicato il ribasso contrattuale.</w:t>
      </w:r>
    </w:p>
    <w:p>
      <w:pPr>
        <w:pStyle w:val="Normal"/>
        <w:jc w:val="both"/>
        <w:rPr>
          <w:rFonts w:ascii="Times New Roman" w:hAnsi="Times New Roman" w:cs="Times New Roman"/>
          <w:sz w:val="20"/>
        </w:rPr>
      </w:pPr>
      <w:r>
        <w:rPr>
          <w:rFonts w:cs="Times New Roman" w:ascii="Times New Roman" w:hAnsi="Times New Roman"/>
          <w:sz w:val="20"/>
        </w:rPr>
        <w:t>In  detti  prezzi  dei  materiali  è compresa ogni spesa accessoria per dare i materiali  a  piè  d'opera  sul  luogo  di  impiego,  le  spese generali ed il beneficio dell'impresa.</w:t>
      </w:r>
    </w:p>
    <w:p>
      <w:pPr>
        <w:pStyle w:val="Normal"/>
        <w:ind w:hanging="0"/>
        <w:rPr>
          <w:rFonts w:ascii="Times New Roman" w:hAnsi="Times New Roman" w:cs="Times New Roman"/>
          <w:i/>
          <w:i/>
          <w:color w:val="0000FF"/>
          <w:sz w:val="20"/>
        </w:rPr>
      </w:pPr>
      <w:r>
        <w:rPr>
          <w:rFonts w:cs="Times New Roman" w:ascii="Times New Roman" w:hAnsi="Times New Roman"/>
          <w:i/>
          <w:color w:val="0000FF"/>
          <w:sz w:val="20"/>
        </w:rPr>
      </w:r>
    </w:p>
    <w:p>
      <w:pPr>
        <w:pStyle w:val="Normal"/>
        <w:ind w:hanging="0"/>
        <w:jc w:val="center"/>
        <w:rPr>
          <w:rFonts w:ascii="Times New Roman" w:hAnsi="Times New Roman" w:cs="Times New Roman"/>
          <w:i/>
          <w:i/>
          <w:color w:val="0000FF"/>
          <w:sz w:val="20"/>
        </w:rPr>
      </w:pPr>
      <w:r>
        <w:rPr>
          <w:rFonts w:cs="Times New Roman" w:ascii="Times New Roman" w:hAnsi="Times New Roman"/>
          <w:i/>
          <w:color w:val="0000FF"/>
          <w:sz w:val="20"/>
        </w:rPr>
      </w:r>
    </w:p>
    <w:p>
      <w:pPr>
        <w:pStyle w:val="Normal"/>
        <w:ind w:hanging="0"/>
        <w:jc w:val="center"/>
        <w:rPr>
          <w:rFonts w:ascii="Times New Roman" w:hAnsi="Times New Roman" w:cs="Times New Roman"/>
          <w:color w:val="000080"/>
          <w:sz w:val="20"/>
        </w:rPr>
      </w:pPr>
      <w:r>
        <w:rPr>
          <w:rFonts w:cs="Times New Roman" w:ascii="Times New Roman" w:hAnsi="Times New Roman"/>
          <w:i/>
          <w:color w:val="000080"/>
          <w:sz w:val="20"/>
        </w:rPr>
        <w:t>Art. XLV - Demolizione e rimozione</w:t>
      </w:r>
    </w:p>
    <w:p>
      <w:pPr>
        <w:pStyle w:val="Normal"/>
        <w:ind w:hanging="0"/>
        <w:jc w:val="both"/>
        <w:rPr>
          <w:rFonts w:ascii="Times New Roman" w:hAnsi="Times New Roman" w:cs="Times New Roman"/>
          <w:sz w:val="20"/>
        </w:rPr>
      </w:pPr>
      <w:r>
        <w:rPr>
          <w:rFonts w:cs="Times New Roman" w:ascii="Times New Roman" w:hAnsi="Times New Roman"/>
          <w:sz w:val="20"/>
        </w:rPr>
        <w:tab/>
      </w:r>
    </w:p>
    <w:p>
      <w:pPr>
        <w:pStyle w:val="Normal"/>
        <w:ind w:hanging="0"/>
        <w:jc w:val="both"/>
        <w:rPr/>
      </w:pPr>
      <w:r>
        <w:rPr>
          <w:rFonts w:cs="Times New Roman" w:ascii="Times New Roman" w:hAnsi="Times New Roman"/>
          <w:sz w:val="20"/>
        </w:rPr>
        <w:tab/>
        <w:t>I prezzi fissati in Elenco per le rimozioni e le demolizioni si applicheranno al volume od alla superficie effettiva (secondo il tipo di misurazione prevista) dalle murature e strutture da demolire o da rimuovere. Tali prezzi comprendono i compensi per gli obblighi e gli oneri specificati nel relativo articolo del Capitolato (capo 2 parte 3) ed in particolare i ponti di servizio, le armature, le impalcature e sbadacchiature, nonchè la scelta, la pulizia, il deposito o il trasporto a rifiuto dei materiali. La demolizione dei fabbricati, di ogni tipo o struttura, se non diversamente disposto verrà compensato a metro cubo vuoto per pieno, limitando la misura in altezza del piano di campagna alla linea di gronda del tetto. Rimarrà a carico comunque del' Appaltatore l' onere della demolizione delle pavimentazione del piano terreno e delle fondazioni di qualsiasi genere. I materiali utilizzabili che dovessero venire impiegati dall' Appaltatore, su richiesta ed autorizzazione della Direzione Lavori, veranno addebitati allo stesso al prezzo fissato per i corrispondenti materiali nuovi diminuito del 20### ovvero, in mancanza, istituendo apposito nuovo prezzo. L’onere della discarica è compreso nei relativi prezzi.</w:t>
        <w:tab/>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color w:val="000080"/>
          <w:sz w:val="20"/>
        </w:rPr>
      </w:pPr>
      <w:r>
        <w:rPr>
          <w:rFonts w:cs="Times New Roman" w:ascii="Times New Roman" w:hAnsi="Times New Roman"/>
          <w:i/>
          <w:color w:val="000080"/>
          <w:sz w:val="20"/>
        </w:rPr>
        <w:t xml:space="preserve">Art. XLVI -  Scavi, rilevati e fondazioni </w:t>
      </w:r>
    </w:p>
    <w:p>
      <w:pPr>
        <w:pStyle w:val="Normal"/>
        <w:ind w:hanging="0"/>
        <w:jc w:val="both"/>
        <w:rPr>
          <w:rFonts w:ascii="Times New Roman" w:hAnsi="Times New Roman" w:cs="Times New Roman"/>
          <w:sz w:val="20"/>
        </w:rPr>
      </w:pPr>
      <w:r>
        <w:rPr>
          <w:rFonts w:cs="Times New Roman" w:ascii="Times New Roman" w:hAnsi="Times New Roman"/>
          <w:sz w:val="20"/>
        </w:rPr>
        <w:tab/>
      </w:r>
    </w:p>
    <w:p>
      <w:pPr>
        <w:pStyle w:val="Normal"/>
        <w:ind w:hanging="0"/>
        <w:jc w:val="both"/>
        <w:rPr>
          <w:rFonts w:ascii="Times New Roman" w:hAnsi="Times New Roman" w:cs="Times New Roman"/>
          <w:i/>
          <w:i/>
          <w:sz w:val="20"/>
        </w:rPr>
      </w:pPr>
      <w:r>
        <w:rPr>
          <w:rFonts w:cs="Times New Roman" w:ascii="Times New Roman" w:hAnsi="Times New Roman"/>
          <w:i/>
          <w:sz w:val="20"/>
        </w:rPr>
        <w:t>Oneri generali</w:t>
        <w:tab/>
      </w:r>
    </w:p>
    <w:p>
      <w:pPr>
        <w:pStyle w:val="Normal"/>
        <w:ind w:hanging="0"/>
        <w:jc w:val="both"/>
        <w:rPr>
          <w:rFonts w:ascii="Times New Roman" w:hAnsi="Times New Roman" w:cs="Times New Roman"/>
          <w:sz w:val="20"/>
        </w:rPr>
      </w:pPr>
      <w:r>
        <w:rPr>
          <w:rFonts w:cs="Times New Roman" w:ascii="Times New Roman" w:hAnsi="Times New Roman"/>
          <w:sz w:val="20"/>
        </w:rPr>
        <w:tab/>
        <w:t>Oltre agli oneri particolari emergenti dal presente articolo, con i prezzi di elenco per gli scavi  in genere l' Appaltatore dovrà ritenersi compensato per tutti gli oneri e le spese che esso dovrà incontrare :</w:t>
      </w:r>
    </w:p>
    <w:p>
      <w:pPr>
        <w:pStyle w:val="Normal"/>
        <w:ind w:hanging="0"/>
        <w:jc w:val="both"/>
        <w:rPr>
          <w:rFonts w:ascii="Times New Roman" w:hAnsi="Times New Roman" w:cs="Times New Roman"/>
          <w:sz w:val="20"/>
        </w:rPr>
      </w:pPr>
      <w:r>
        <w:rPr>
          <w:rFonts w:cs="Times New Roman" w:ascii="Times New Roman" w:hAnsi="Times New Roman"/>
          <w:sz w:val="20"/>
        </w:rPr>
        <w:t>- per taglio di piante, estirpazione di ceppaie, radici ecc.. ;</w:t>
      </w:r>
    </w:p>
    <w:p>
      <w:pPr>
        <w:pStyle w:val="Normal"/>
        <w:ind w:hanging="0"/>
        <w:jc w:val="both"/>
        <w:rPr>
          <w:rFonts w:ascii="Times New Roman" w:hAnsi="Times New Roman" w:cs="Times New Roman"/>
          <w:sz w:val="20"/>
        </w:rPr>
      </w:pPr>
      <w:r>
        <w:rPr>
          <w:rFonts w:cs="Times New Roman" w:ascii="Times New Roman" w:hAnsi="Times New Roman"/>
          <w:sz w:val="20"/>
        </w:rPr>
        <w:t>- per il taglio e lo scavo con qualsiasi mezzo delle materie sia asciutte, che bagnate, di qualsiasi consistenza ed anche in presenza d' acqua;</w:t>
      </w:r>
    </w:p>
    <w:p>
      <w:pPr>
        <w:pStyle w:val="Normal"/>
        <w:ind w:hanging="0"/>
        <w:jc w:val="both"/>
        <w:rPr>
          <w:rFonts w:ascii="Times New Roman" w:hAnsi="Times New Roman" w:cs="Times New Roman"/>
          <w:sz w:val="20"/>
        </w:rPr>
      </w:pPr>
      <w:r>
        <w:rPr>
          <w:rFonts w:cs="Times New Roman" w:ascii="Times New Roman" w:hAnsi="Times New Roman"/>
          <w:sz w:val="20"/>
        </w:rPr>
        <w:t>- l 'esecuzione degli scavi con qualsiasi mezzo, i paleggi, l' innalzamento, il carico, il trasporto e scarico in rilevato e/o  a rinterro e/o a rifiuto a qualsiasi distanza, la sistemazione delle materie di rifiuto e le eventuali indennità del deposito;</w:t>
      </w:r>
    </w:p>
    <w:p>
      <w:pPr>
        <w:pStyle w:val="Normal"/>
        <w:ind w:hanging="0"/>
        <w:jc w:val="both"/>
        <w:rPr>
          <w:rFonts w:ascii="Times New Roman" w:hAnsi="Times New Roman" w:cs="Times New Roman"/>
          <w:sz w:val="20"/>
        </w:rPr>
      </w:pPr>
      <w:r>
        <w:rPr>
          <w:rFonts w:cs="Times New Roman" w:ascii="Times New Roman" w:hAnsi="Times New Roman"/>
          <w:sz w:val="20"/>
        </w:rPr>
        <w:t>- la regolarizzazione delle scarpate o pareti, anche di roccia, lo spianamento del fondo, la formazione di gradoni, il successivo rinterro intorno alle murature o drenaggi, attorno e sopra le condotte di ogni genere, secondo le sagome definite di progetto;</w:t>
      </w:r>
    </w:p>
    <w:p>
      <w:pPr>
        <w:pStyle w:val="Normal"/>
        <w:ind w:hanging="0"/>
        <w:jc w:val="both"/>
        <w:rPr>
          <w:rFonts w:ascii="Times New Roman" w:hAnsi="Times New Roman" w:cs="Times New Roman"/>
          <w:sz w:val="20"/>
        </w:rPr>
      </w:pPr>
      <w:r>
        <w:rPr>
          <w:rFonts w:cs="Times New Roman" w:ascii="Times New Roman" w:hAnsi="Times New Roman"/>
          <w:sz w:val="20"/>
        </w:rPr>
        <w:t>- le puntellature, sbatacchiature ed armature di qualsiasi importanza e genere, secondo tutte le prescrizioni del presente Capitolato, comprese le composizioni, scomposizioni, estrazioni ed allontanamento, nonchè sfridi, deterioramenti e perdite parziali o totali del legname o dei ferri;</w:t>
      </w:r>
    </w:p>
    <w:p>
      <w:pPr>
        <w:pStyle w:val="Normal"/>
        <w:ind w:hanging="0"/>
        <w:jc w:val="both"/>
        <w:rPr>
          <w:rFonts w:ascii="Times New Roman" w:hAnsi="Times New Roman" w:cs="Times New Roman"/>
          <w:sz w:val="20"/>
        </w:rPr>
      </w:pPr>
      <w:r>
        <w:rPr>
          <w:rFonts w:cs="Times New Roman" w:ascii="Times New Roman" w:hAnsi="Times New Roman"/>
          <w:sz w:val="20"/>
        </w:rPr>
        <w:t>- le impalcature, i ponti e le costruzioni provvisorie occorrenti sia per l' esecuzione dei trasporti delle materie di scavo, sia per consentire gli accessi ai posti di scavo e sia infine per garantire la continuità di passaggi ed attraversamenti ecc..;</w:t>
      </w:r>
    </w:p>
    <w:p>
      <w:pPr>
        <w:pStyle w:val="Normal"/>
        <w:ind w:hanging="0"/>
        <w:jc w:val="both"/>
        <w:rPr>
          <w:rFonts w:ascii="Times New Roman" w:hAnsi="Times New Roman" w:cs="Times New Roman"/>
          <w:sz w:val="20"/>
        </w:rPr>
      </w:pPr>
      <w:r>
        <w:rPr>
          <w:rFonts w:cs="Times New Roman" w:ascii="Times New Roman" w:hAnsi="Times New Roman"/>
          <w:sz w:val="20"/>
        </w:rPr>
        <w:t>- per ogni altra spesa necessaria per l' esecuzione completa degli scavi.</w:t>
      </w:r>
    </w:p>
    <w:p>
      <w:pPr>
        <w:pStyle w:val="Normal"/>
        <w:ind w:hanging="0"/>
        <w:jc w:val="both"/>
        <w:rPr>
          <w:rFonts w:ascii="Times New Roman" w:hAnsi="Times New Roman" w:cs="Times New Roman"/>
          <w:sz w:val="20"/>
        </w:rPr>
      </w:pPr>
      <w:r>
        <w:rPr>
          <w:rFonts w:cs="Times New Roman" w:ascii="Times New Roman" w:hAnsi="Times New Roman"/>
          <w:sz w:val="20"/>
        </w:rPr>
        <w:tab/>
        <w:t xml:space="preserve">Nel caso di scavi di materie di qualsiasi natura e consistenza (con esclusione della sola roccia da mina) si intederanno compensati nel relativo prezzo, se non diversamente disposto i trovanti rocciosi ed i relitti di murature di volume non superiore a 1,00 mc.; quelli invece di cubature superiore verranno compensati con i relativi prezzi di Elenco ed il loro volume verrà detratto da quello degli scavi di materie. </w:t>
        <w:tab/>
        <w:t>er gli scavi eseguiti oltre i limiti assegnati, non solo si terrà conto del maggiore limite assegnato, ma l' Appaltatore dovrà rimettere a sue spese in sitole materie scavate in eccesso e comunque provvedere a quanto necessario per garantire la regolare esecuzione delle opere.</w:t>
      </w:r>
    </w:p>
    <w:p>
      <w:pPr>
        <w:pStyle w:val="Normal"/>
        <w:ind w:hanging="0"/>
        <w:jc w:val="both"/>
        <w:rPr>
          <w:rFonts w:ascii="Times New Roman" w:hAnsi="Times New Roman" w:cs="Times New Roman"/>
          <w:sz w:val="20"/>
        </w:rPr>
      </w:pPr>
      <w:r>
        <w:rPr>
          <w:rFonts w:cs="Times New Roman" w:ascii="Times New Roman" w:hAnsi="Times New Roman"/>
          <w:sz w:val="20"/>
        </w:rPr>
        <w:tab/>
        <w:t>Tutti i materiali provenienti dagli scavi dovranno considerarsi di proprietà della stazione appaltante, che ne disporrà come riterrà opportuno. L' Appaltatore potrà usufruire dei materiali stessi, se riconosciuti idonei dalla Direzione Lavori, ma limitatamente ai quantitativi necessari all' esecuzione delle opere appaltate e per quelle categorie di lavoro per le quali è stabilito il prezzo di Elenco per l' impiego dei materiali provenienti dagli scavi. Per il resto competerà all' Appaltatore l' onere del caricamento, trasporto e sistemazione nei luoghi stabiliti dalla Direzione ovvero, quanto di tali materiali non ne risultasse alcun fabbisogno, a rifiuto.</w:t>
      </w:r>
    </w:p>
    <w:p>
      <w:pPr>
        <w:pStyle w:val="Normal"/>
        <w:ind w:hanging="0"/>
        <w:jc w:val="both"/>
        <w:rPr>
          <w:rFonts w:ascii="Times New Roman" w:hAnsi="Times New Roman" w:cs="Times New Roman"/>
          <w:sz w:val="20"/>
        </w:rPr>
      </w:pPr>
      <w:r>
        <w:rPr>
          <w:rFonts w:cs="Times New Roman" w:ascii="Times New Roman" w:hAnsi="Times New Roman"/>
          <w:i/>
          <w:sz w:val="20"/>
        </w:rPr>
        <w:tab/>
        <w:t>Scavi di sbancamento.</w:t>
      </w:r>
    </w:p>
    <w:p>
      <w:pPr>
        <w:pStyle w:val="Normal"/>
        <w:ind w:hanging="0"/>
        <w:jc w:val="both"/>
        <w:rPr>
          <w:rFonts w:ascii="Times New Roman" w:hAnsi="Times New Roman" w:cs="Times New Roman"/>
          <w:sz w:val="20"/>
        </w:rPr>
      </w:pPr>
      <w:r>
        <w:rPr>
          <w:rFonts w:cs="Times New Roman" w:ascii="Times New Roman" w:hAnsi="Times New Roman"/>
          <w:sz w:val="20"/>
        </w:rPr>
        <w:tab/>
        <w:t>Il volume degli scavi di sbancamento verrà determinato col metodo delle sezioni ragguagliate, che verranno rilevate in contraddittorio dall' Appaltatore all' atto della consegna e, ove necessario per l' esatta definizione delle quote e delle sagome di scavo, anche ad operazioni ultimate. Nelle sistemazioni stradali ed esterne in genere, lo scavo del cassonetto (nei tratti in trincea 2), delle cunette, dei fossi di guardia e dei canali sarà pagato col prezzo degli scavi di sbancamento. Altresì saranno contabilizzati come scavi di sbancamento gli scavi e tagli da praticare nei rilevati già eseguiti, per la costruzione di opere murarie di attraversamento e consolidamento, per tutta la parte sovrastante il terreno preesistente alla formazione dei rilevati stessi.</w:t>
      </w:r>
    </w:p>
    <w:p>
      <w:pPr>
        <w:pStyle w:val="Normal"/>
        <w:ind w:hanging="0"/>
        <w:jc w:val="both"/>
        <w:rPr>
          <w:rFonts w:ascii="Times New Roman" w:hAnsi="Times New Roman" w:cs="Times New Roman"/>
          <w:i/>
          <w:i/>
          <w:sz w:val="20"/>
        </w:rPr>
      </w:pPr>
      <w:r>
        <w:rPr>
          <w:rFonts w:cs="Times New Roman" w:ascii="Times New Roman" w:hAnsi="Times New Roman"/>
          <w:i/>
          <w:sz w:val="20"/>
        </w:rPr>
        <w:tab/>
        <w:t>Scavi di fondazione.</w:t>
      </w:r>
    </w:p>
    <w:p>
      <w:pPr>
        <w:pStyle w:val="Normal"/>
        <w:ind w:left="360" w:hanging="360"/>
        <w:jc w:val="both"/>
        <w:rPr/>
      </w:pPr>
      <w:r>
        <w:rPr>
          <w:rFonts w:cs="Times New Roman" w:ascii="Times New Roman" w:hAnsi="Times New Roman"/>
          <w:sz w:val="20"/>
        </w:rPr>
        <w:t>###</w:t>
        <w:tab/>
        <w:t>Il volume degli scavi di fondazione sarà computato come prodotto delle superficie della fondazione per la sua profondità sotto il piano di sbancamento o del terreno naturale; tale volume sarà eventualmente frazionato, in rapporto alle diverse zone di profondità previste dai prezzi in Elenco. Per gli scavi con cigli a quota diversa, il volume verrà calcolato con il metodo delle sezioni successive, valutando però in ogni sezione come volume di fondazione la parte sottostante il piano orizzontale passante per il ciglio più depresso ; la parte sovrastante sarà valutata come volume di sbancamento e come tale sarà riportata nei relativi computi. Qualora il fondo dei cavi venisse ordinato con pareti scampanate , la base di fondazioni di cui in precedenza si intenderà limitata alla proiezione delle sovrastannti pareti verticali e lo scavo a scampanatura , per il suo effettivo volume , andrà in aggiunta a quello precedentemente computato. Negli scavi occorenti per la costituzione delle opere del sottosuolo, quali fognature, acquedotti  ecc. , la larghezza massima dei cavi sarà commisurata, salvo diversa disposizione al diametro esterno dei tubi aumentato di 40 + D/5 cm., con un minimo contabile di 60 cm. di larghezza per profondita di scavo fino a 1,50 m., di 80 cm. per profondità da 1,51 a 3,00 m., e di 100 cm. per le maggiori profondità. Per gli scavi di fondazione da eseguire con l' impiego di casseri, paratie e simili strutture, sarà  incluso nello scavo di fondazione anche il volume occupato dalle strutture stesse.</w:t>
      </w:r>
    </w:p>
    <w:p>
      <w:pPr>
        <w:pStyle w:val="Normal"/>
        <w:ind w:hanging="0"/>
        <w:jc w:val="both"/>
        <w:rPr>
          <w:rFonts w:ascii="Times New Roman" w:hAnsi="Times New Roman" w:cs="Times New Roman"/>
          <w:i/>
          <w:i/>
          <w:sz w:val="20"/>
        </w:rPr>
      </w:pPr>
      <w:r>
        <w:rPr>
          <w:rFonts w:cs="Times New Roman" w:ascii="Times New Roman" w:hAnsi="Times New Roman"/>
          <w:i/>
          <w:sz w:val="20"/>
        </w:rPr>
        <w:tab/>
        <w:t>Scavi subacquei.</w:t>
      </w:r>
    </w:p>
    <w:p>
      <w:pPr>
        <w:pStyle w:val="Normal"/>
        <w:ind w:hanging="0"/>
        <w:jc w:val="both"/>
        <w:rPr>
          <w:rFonts w:ascii="Times New Roman" w:hAnsi="Times New Roman" w:cs="Times New Roman"/>
          <w:sz w:val="20"/>
        </w:rPr>
      </w:pPr>
      <w:r>
        <w:rPr>
          <w:rFonts w:cs="Times New Roman" w:ascii="Times New Roman" w:hAnsi="Times New Roman"/>
          <w:sz w:val="20"/>
        </w:rPr>
        <w:tab/>
        <w:t>I sovrapprezzi per scavi subacquei, in aggiunta al prezzo fissato per gli scavi di fondazione, saranno valutati per il loro volume, con le norme e le modalità prescritte nel precedente punto e per le zone successive, a partire dal piano orizzontale di quota 0,20 m. sotto il livello normale delle acque stabilito senza emungimento dei cavi, procedendo verso il basso. I prezzi in Elenco saranno applicabili, anche per questi scavi, unicamente e rispettivamente ai volumi realizzati in zone comprese tra coppie di piani di delimitazione, posti a quote diverse ed appositamente specificate dagli stessi prezzi. Nel caso che la stazione appaltante si avvalesse della facoltà di eseguire in economia gli esaurimenti d' acqua ed i prosciugamenti dei cavi, con valutazione separata di tale lavoro, lo scavo entro i cavi così prosciugati così come prescritto nel punto precedente.</w:t>
      </w:r>
    </w:p>
    <w:p>
      <w:pPr>
        <w:pStyle w:val="Normal"/>
        <w:ind w:hanging="0"/>
        <w:jc w:val="both"/>
        <w:rPr>
          <w:rFonts w:ascii="Times New Roman" w:hAnsi="Times New Roman" w:cs="Times New Roman"/>
          <w:i/>
          <w:i/>
          <w:sz w:val="20"/>
        </w:rPr>
      </w:pPr>
      <w:r>
        <w:rPr>
          <w:rFonts w:cs="Times New Roman" w:ascii="Times New Roman" w:hAnsi="Times New Roman"/>
          <w:i/>
          <w:sz w:val="20"/>
        </w:rPr>
        <w:tab/>
        <w:t>Scavi di cunicoli e pozzi.</w:t>
      </w:r>
    </w:p>
    <w:p>
      <w:pPr>
        <w:pStyle w:val="Normal"/>
        <w:ind w:hanging="0"/>
        <w:jc w:val="both"/>
        <w:rPr>
          <w:rFonts w:ascii="Times New Roman" w:hAnsi="Times New Roman" w:cs="Times New Roman"/>
          <w:sz w:val="20"/>
        </w:rPr>
      </w:pPr>
      <w:r>
        <w:rPr>
          <w:rFonts w:cs="Times New Roman" w:ascii="Times New Roman" w:hAnsi="Times New Roman"/>
          <w:sz w:val="20"/>
        </w:rPr>
        <w:tab/>
        <w:t xml:space="preserve">Il volume degli scavi per cunicoli e pozzi dovrà essere valutato geometricamente, in base alle sezioni prescritte per ciascun tratto. Ogni maggiore scavo verrà contabilizzato ed anzi l' Appaltatore sarà obbligato ad eseguire a sue spese il riempimento dei vani, tra rivestimento e terreno, con muratura in malta od in calcestruzzo. Lo scavo in pozzo a cielo aperto verrà contabilizzato con gli appositi prezzi in </w:t>
        <w:tab/>
        <w:t>Elenco.</w:t>
      </w:r>
    </w:p>
    <w:p>
      <w:pPr>
        <w:pStyle w:val="Normal"/>
        <w:ind w:hanging="0"/>
        <w:jc w:val="both"/>
        <w:rPr>
          <w:rFonts w:ascii="Times New Roman" w:hAnsi="Times New Roman" w:cs="Times New Roman"/>
          <w:sz w:val="20"/>
        </w:rPr>
      </w:pPr>
      <w:r>
        <w:rPr>
          <w:rFonts w:cs="Times New Roman" w:ascii="Times New Roman" w:hAnsi="Times New Roman"/>
          <w:sz w:val="20"/>
        </w:rPr>
        <w:tab/>
        <w:t>Tali prezzi verranno applicati quando i pozzi dovessero superare la profondità di 5,00 m. dal piano di campagna o di sbancamento, per profondità fino a 5,00 m. lo scavo verrà contabilizzato e pagato come scavo di fondazione.</w:t>
        <w:tab/>
      </w:r>
    </w:p>
    <w:p>
      <w:pPr>
        <w:pStyle w:val="Normal"/>
        <w:ind w:left="360" w:hanging="360"/>
        <w:jc w:val="both"/>
        <w:rPr/>
      </w:pPr>
      <w:r>
        <w:rPr>
          <w:rFonts w:cs="Times New Roman" w:ascii="Times New Roman" w:hAnsi="Times New Roman"/>
          <w:i/>
          <w:sz w:val="20"/>
        </w:rPr>
        <w:t xml:space="preserve">              </w:t>
      </w:r>
      <w:r>
        <w:rPr>
          <w:rFonts w:cs="Times New Roman" w:ascii="Times New Roman" w:hAnsi="Times New Roman"/>
          <w:i/>
          <w:sz w:val="20"/>
        </w:rPr>
        <w:t>### Rilevati e rinterri</w:t>
      </w:r>
    </w:p>
    <w:p>
      <w:pPr>
        <w:pStyle w:val="Normal"/>
        <w:ind w:hanging="0"/>
        <w:jc w:val="both"/>
        <w:rPr>
          <w:rFonts w:ascii="Times New Roman" w:hAnsi="Times New Roman" w:cs="Times New Roman"/>
          <w:sz w:val="20"/>
        </w:rPr>
      </w:pPr>
      <w:r>
        <w:rPr>
          <w:rFonts w:cs="Times New Roman" w:ascii="Times New Roman" w:hAnsi="Times New Roman"/>
          <w:sz w:val="20"/>
        </w:rPr>
        <w:tab/>
        <w:t>Il volume dei rilevati  e dei rinterri sarà misurato col metodo delle sezioni ragguagliate,  ovvero per volumi sarà misurato con metodi geometrici di maggiori approssimazioni. Il volume dei rilevati e rinterri eseguiti con materiali provenienti da cave di prestito, verrà ricavato per differenza tra il volume totale del rilevato o rinterro eseguito secondo le sagome ordinate ed il volume degli scavi contabilizzati ritenuti idonei per l' impiego in rilevato. Nel computo non dovrà tenersi conto del maggior volume dei materiali che l' Appaltatore dovesse impiegare per garantire i naturali assestamenti dei rilevati  o rinterri e far sì che questi assumano la sagoma prescritta al cessare degli assestamenti. Nel prezzo dei rilevati con materiali provenienti da cave di prestito si intendono compresi gli oneri relativi all' acquisto dei materiali idonei da cave di prestito private, alla sistemazione delle cave a lavoro ultimato, le spese per permessi, oneri e diritti per estrazione dai fiumi e simili e da aree demaniali e, per quanto applicabili, gli oneri tutti citati per gli scavi di sbancamento. Il prezzo relativo alla sistemazione dei rilevati comprende anche gli oneri della preparazione del piano di posa degli stessi, quali l' eliminazione di piante, erbe e radici, nonchè di materie contenenti sostanze organiche.</w:t>
      </w:r>
    </w:p>
    <w:p>
      <w:pPr>
        <w:pStyle w:val="Normal"/>
        <w:ind w:hanging="0"/>
        <w:jc w:val="both"/>
        <w:rPr>
          <w:rFonts w:ascii="Times New Roman" w:hAnsi="Times New Roman" w:cs="Times New Roman"/>
          <w:sz w:val="20"/>
        </w:rPr>
      </w:pPr>
      <w:r>
        <w:rPr>
          <w:rFonts w:cs="Times New Roman" w:ascii="Times New Roman" w:hAnsi="Times New Roman"/>
          <w:sz w:val="20"/>
        </w:rPr>
        <w:tab/>
        <w:t>Tutti gli scavi per la formazione del piano di posa (scoticamento, bonifica, gradonatura) saranno valutati a misura con i prezzi unitari di Elenco relativi agli scavi di sbancamento. Per i rilevati costipati meccanicamente gli scavi per la preparazione dei piani di posa verranno valutati solo se spinti, su richiesta della Direzione, a profondità superiore a 20 cm. dal piano di campagna ed unicamente per i volumi eccedenti tale profondità.</w:t>
      </w:r>
    </w:p>
    <w:p>
      <w:pPr>
        <w:pStyle w:val="Normal"/>
        <w:ind w:hanging="0"/>
        <w:jc w:val="both"/>
        <w:rPr>
          <w:rFonts w:ascii="Times New Roman" w:hAnsi="Times New Roman" w:cs="Times New Roman"/>
          <w:sz w:val="20"/>
        </w:rPr>
      </w:pPr>
      <w:r>
        <w:rPr>
          <w:rFonts w:cs="Times New Roman" w:ascii="Times New Roman" w:hAnsi="Times New Roman"/>
          <w:sz w:val="20"/>
        </w:rPr>
        <w:tab/>
        <w:t>Nella formazione dei rilevati è compreso l' onere della stesa a strati di materie negli spessori prescritti, la formazione delle banchine e dei cigli, se previsti, e la profilatura delle scarpate. Nei rilevati inoltre non si darà luogo a contabilizzazioni di scavo di cassonetto ed il volume dei rilevati sarà considerato per quello reale, dedotto, per la parte delle careggiate, quello relativo al cassonetto. Dal computo del volume dei rilevati non dovranno detrarsi i volumi occupati da eventuali manufatti di attraversamento, qualora la superficie complessiva della sezione retta degli stessi dovesse risultare non superiore a 0,50 mq..</w:t>
      </w:r>
    </w:p>
    <w:p>
      <w:pPr>
        <w:pStyle w:val="Normal"/>
        <w:ind w:hanging="0"/>
        <w:jc w:val="both"/>
        <w:rPr>
          <w:rFonts w:ascii="Times New Roman" w:hAnsi="Times New Roman" w:cs="Times New Roman"/>
          <w:sz w:val="20"/>
        </w:rPr>
      </w:pPr>
      <w:r>
        <w:rPr>
          <w:rFonts w:cs="Times New Roman" w:ascii="Times New Roman" w:hAnsi="Times New Roman"/>
          <w:sz w:val="20"/>
        </w:rPr>
        <w:tab/>
        <w:t>Tutti gli oneri, obblighi e spese per la formazione dei rilevati e rinterri s' intendono compresi nei prezzi stabiliti in Elenco per gli scavi e quindi all' Appaltatore non spetterà alcun compenso oltre l' applicazione di detti prezzi.</w:t>
      </w:r>
    </w:p>
    <w:p>
      <w:pPr>
        <w:pStyle w:val="Normal"/>
        <w:ind w:hanging="0"/>
        <w:jc w:val="both"/>
        <w:rPr>
          <w:rFonts w:ascii="Times New Roman" w:hAnsi="Times New Roman" w:cs="Times New Roman"/>
          <w:i/>
          <w:i/>
          <w:sz w:val="20"/>
        </w:rPr>
      </w:pPr>
      <w:r>
        <w:rPr>
          <w:rFonts w:cs="Times New Roman" w:ascii="Times New Roman" w:hAnsi="Times New Roman"/>
          <w:i/>
          <w:sz w:val="20"/>
        </w:rPr>
        <w:tab/>
        <w:t xml:space="preserve">Pali di fondazione </w:t>
      </w:r>
    </w:p>
    <w:p>
      <w:pPr>
        <w:pStyle w:val="Normal"/>
        <w:ind w:hanging="0"/>
        <w:jc w:val="both"/>
        <w:rPr/>
      </w:pPr>
      <w:r>
        <w:rPr>
          <w:rFonts w:cs="Times New Roman" w:ascii="Times New Roman" w:hAnsi="Times New Roman"/>
          <w:sz w:val="20"/>
        </w:rPr>
        <w:tab/>
        <w:t>Il prezzo dei pali, oltre a quanto particolarmente previsto per ciascun tipo, comprende le eventuali perforazioni a vuoto (limitandone al 10### della lunghezza di ciascun palo), le prove di carico sperimentale e quelle di collaudo, così come stabilito dal presente Capitolato. Nessuna maggiorazione di prezzo competerà peraltro per l' esecuzione di pali comunque inclinati e di qualunque tipo.</w:t>
      </w:r>
    </w:p>
    <w:p>
      <w:pPr>
        <w:pStyle w:val="Normal"/>
        <w:ind w:hanging="0"/>
        <w:jc w:val="both"/>
        <w:rPr>
          <w:rFonts w:ascii="Times New Roman" w:hAnsi="Times New Roman" w:cs="Times New Roman"/>
          <w:i/>
          <w:i/>
          <w:sz w:val="20"/>
        </w:rPr>
      </w:pPr>
      <w:r>
        <w:rPr>
          <w:rFonts w:cs="Times New Roman" w:ascii="Times New Roman" w:hAnsi="Times New Roman"/>
          <w:i/>
          <w:sz w:val="20"/>
        </w:rPr>
        <w:tab/>
        <w:t>Pali in legno.</w:t>
      </w:r>
    </w:p>
    <w:p>
      <w:pPr>
        <w:pStyle w:val="Normal"/>
        <w:ind w:hanging="0"/>
        <w:jc w:val="both"/>
        <w:rPr>
          <w:rFonts w:ascii="Times New Roman" w:hAnsi="Times New Roman" w:cs="Times New Roman"/>
          <w:sz w:val="20"/>
        </w:rPr>
      </w:pPr>
      <w:r>
        <w:rPr>
          <w:rFonts w:cs="Times New Roman" w:ascii="Times New Roman" w:hAnsi="Times New Roman"/>
          <w:sz w:val="20"/>
        </w:rPr>
        <w:tab/>
        <w:t>Per i pali in legno la lunghezza comprenderà anche la parte appuntita e per il diametro si assumerà quello a metà del palo. Qualora stabilita la lunghezza da adottare, il palo avesse raggiunto  la capacità portante prima che la testa fosse  affondata alla quota prevista, il palo verrà reciso, a cura e spese dell' appaltatore, ma verrà valutato per la lunghezza originale. Il prezzo a metro lineare comprende, oltre alla fornitura del palo dell' assistenza richiesta , la lavorazione della punta, l' eventuale lavorazione delle puntazze in acciaio ( escluse dalla fornitura), la fornitura e l' applicazione delle ghiere in testata e la posa in opera per mezzo di idonei battipali.</w:t>
      </w:r>
    </w:p>
    <w:p>
      <w:pPr>
        <w:pStyle w:val="Normal"/>
        <w:ind w:hanging="0"/>
        <w:jc w:val="both"/>
        <w:rPr>
          <w:rFonts w:ascii="Times New Roman" w:hAnsi="Times New Roman" w:cs="Times New Roman"/>
          <w:i/>
          <w:i/>
          <w:sz w:val="20"/>
        </w:rPr>
      </w:pPr>
      <w:r>
        <w:rPr>
          <w:rFonts w:cs="Times New Roman" w:ascii="Times New Roman" w:hAnsi="Times New Roman"/>
          <w:i/>
          <w:sz w:val="20"/>
        </w:rPr>
        <w:tab/>
        <w:t>Pali in cemento armato costruiti fuori opera.</w:t>
      </w:r>
    </w:p>
    <w:p>
      <w:pPr>
        <w:pStyle w:val="Normal"/>
        <w:ind w:hanging="0"/>
        <w:jc w:val="both"/>
        <w:rPr>
          <w:rFonts w:ascii="Times New Roman" w:hAnsi="Times New Roman" w:cs="Times New Roman"/>
          <w:sz w:val="20"/>
        </w:rPr>
      </w:pPr>
      <w:r>
        <w:rPr>
          <w:rFonts w:cs="Times New Roman" w:ascii="Times New Roman" w:hAnsi="Times New Roman"/>
          <w:sz w:val="20"/>
        </w:rPr>
        <w:tab/>
        <w:t>Per i pali di cui al presente, ferme restando le suddette norme per la valutazione e messa in opera, si precisa che il prezzo comprende la fornitura del palo completo di armatura metallica, di puntazze di acciaio robustamente ancorate al calcestruzzo, delle cerchiature di ferro nonchè dei prismi di legno a difesa della testata.</w:t>
      </w:r>
    </w:p>
    <w:p>
      <w:pPr>
        <w:pStyle w:val="Normal"/>
        <w:ind w:hanging="0"/>
        <w:jc w:val="both"/>
        <w:rPr>
          <w:rFonts w:ascii="Times New Roman" w:hAnsi="Times New Roman" w:cs="Times New Roman"/>
          <w:i/>
          <w:i/>
          <w:sz w:val="20"/>
        </w:rPr>
      </w:pPr>
      <w:r>
        <w:rPr>
          <w:rFonts w:cs="Times New Roman" w:ascii="Times New Roman" w:hAnsi="Times New Roman"/>
          <w:i/>
          <w:sz w:val="20"/>
        </w:rPr>
        <w:tab/>
        <w:t>Pali battuti o trivellati formati in opera.</w:t>
      </w:r>
    </w:p>
    <w:p>
      <w:pPr>
        <w:pStyle w:val="Normal"/>
        <w:ind w:hanging="0"/>
        <w:jc w:val="both"/>
        <w:rPr/>
      </w:pPr>
      <w:r>
        <w:rPr>
          <w:rFonts w:cs="Times New Roman" w:ascii="Times New Roman" w:hAnsi="Times New Roman"/>
          <w:sz w:val="20"/>
        </w:rPr>
        <w:tab/>
        <w:t>Per tale tipo di pali, il prezzo a metro lineare comprende pure l' infissione del tubo forma, finitura, il getto ed il costipamento del calcestruzzo, il ritiro graduale del tubo di forma, l' eventuale posa di una controcamicia di lamierino per il contenimento del getto nella parte in acqua ( se non diversamente specificato) e l' onere dell' eventuale foratura a vuoto ( con il limite di cui  alle generalità). Resterà invece esclusa l' eventuale fornitura e posa in opera dell' armatura metallica che verrà compensata con il relativo prezzo in Elenco. Per i pali eseguiti con l' impiego di fanghi bentonitici, fermi restando tutti gli oneri in precedenza indicati, in quanto applicabili, resta stabilito che la loro lunghezza sarà determinata dalla quota di posa del plinto, sino alla massima profondità accertata al termine della fase di perforazione. Nei prezzi di tutti i pali trivellati eseguiti in opera, di qualunque diametro dovrà sempre intendersi compreso l' onere dell' estrazione e trasporto a rifiuto delle materie provenienti dalla perforazione. L’onere della discarica è compreso nei relativi prezzi.</w:t>
        <w:tab/>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i/>
          <w:i/>
          <w:color w:val="0000FF"/>
          <w:sz w:val="20"/>
        </w:rPr>
      </w:pPr>
      <w:r>
        <w:rPr>
          <w:rFonts w:cs="Times New Roman" w:ascii="Times New Roman" w:hAnsi="Times New Roman"/>
          <w:i/>
          <w:color w:val="0000FF"/>
          <w:sz w:val="20"/>
        </w:rPr>
      </w:r>
    </w:p>
    <w:p>
      <w:pPr>
        <w:pStyle w:val="Normal"/>
        <w:ind w:hanging="0"/>
        <w:jc w:val="center"/>
        <w:rPr>
          <w:rFonts w:ascii="Times New Roman" w:hAnsi="Times New Roman" w:cs="Times New Roman"/>
          <w:color w:val="000080"/>
          <w:sz w:val="20"/>
        </w:rPr>
      </w:pPr>
      <w:r>
        <w:rPr>
          <w:rFonts w:cs="Times New Roman" w:ascii="Times New Roman" w:hAnsi="Times New Roman"/>
          <w:i/>
          <w:color w:val="000080"/>
          <w:sz w:val="20"/>
        </w:rPr>
        <w:t xml:space="preserve">Art. XLVII - Murature </w:t>
      </w:r>
    </w:p>
    <w:p>
      <w:pPr>
        <w:pStyle w:val="Normal"/>
        <w:ind w:hanging="0"/>
        <w:jc w:val="both"/>
        <w:rPr>
          <w:rFonts w:ascii="Times New Roman" w:hAnsi="Times New Roman" w:cs="Times New Roman"/>
          <w:color w:val="000080"/>
          <w:sz w:val="20"/>
        </w:rPr>
      </w:pPr>
      <w:r>
        <w:rPr>
          <w:rFonts w:cs="Times New Roman" w:ascii="Times New Roman" w:hAnsi="Times New Roman"/>
          <w:color w:val="000080"/>
          <w:sz w:val="20"/>
        </w:rPr>
      </w:r>
    </w:p>
    <w:p>
      <w:pPr>
        <w:pStyle w:val="Normal"/>
        <w:ind w:hanging="0"/>
        <w:jc w:val="both"/>
        <w:rPr>
          <w:rFonts w:ascii="Times New Roman" w:hAnsi="Times New Roman" w:cs="Times New Roman"/>
          <w:i/>
          <w:i/>
          <w:sz w:val="20"/>
        </w:rPr>
      </w:pPr>
      <w:r>
        <w:rPr>
          <w:rFonts w:cs="Times New Roman" w:ascii="Times New Roman" w:hAnsi="Times New Roman"/>
          <w:i/>
          <w:sz w:val="20"/>
        </w:rPr>
        <w:tab/>
        <w:t xml:space="preserve">Murature </w:t>
      </w:r>
    </w:p>
    <w:p>
      <w:pPr>
        <w:pStyle w:val="Normal"/>
        <w:ind w:hanging="0"/>
        <w:jc w:val="both"/>
        <w:rPr>
          <w:rFonts w:ascii="Times New Roman" w:hAnsi="Times New Roman" w:cs="Times New Roman"/>
          <w:i/>
          <w:i/>
          <w:sz w:val="20"/>
        </w:rPr>
      </w:pPr>
      <w:r>
        <w:rPr>
          <w:rFonts w:cs="Times New Roman" w:ascii="Times New Roman" w:hAnsi="Times New Roman"/>
          <w:i/>
          <w:sz w:val="20"/>
        </w:rPr>
        <w:tab/>
        <w:t>Norme generali.</w:t>
      </w:r>
    </w:p>
    <w:p>
      <w:pPr>
        <w:pStyle w:val="Normal"/>
        <w:ind w:hanging="0"/>
        <w:jc w:val="both"/>
        <w:rPr>
          <w:rFonts w:ascii="Times New Roman" w:hAnsi="Times New Roman" w:cs="Times New Roman"/>
          <w:sz w:val="20"/>
        </w:rPr>
      </w:pPr>
      <w:r>
        <w:rPr>
          <w:rFonts w:cs="Times New Roman" w:ascii="Times New Roman" w:hAnsi="Times New Roman"/>
          <w:sz w:val="20"/>
        </w:rPr>
        <w:tab/>
        <w:t>Le murature in genere, salvo eccezione da specificate in seguito, dovranno essere misurate geometricamente, in base al loro volume od alla loro superficie, secondo la categoria, in base a misure prese sul vivo dei muri, esclusi cioè gli intonaci. Sarà fatta detrazione delle aperture di luce superiore a 1,00 mq. e dei vuoti di canne fumarie, gole per tubazione e simili che abbiano sezione superiore a 0,25 mq. rimanendo per quest' ultimi, l' Appaltatore, l' onere per la successiva eventuale loro chiusura con materiale di cotto di tipo diverso, secondo prescrizione. Allo stesso modo sarà fatta detrazione per il volume corrispondente alla parte incastrata dei pilastri, piattabande, ecc. di strutture diverse, nonchè di pietre naturali od artificiali da valutarsi con altri prezzi in Elenco. Nei prezzi unitari delle murature di qualsiasi genere si intende compreso ogni onere per la formazione di spalle, sguinci, canne, spigoli, incassature per imposte di archi, architravi, riquadrature,  volte e piattabande.</w:t>
      </w:r>
    </w:p>
    <w:p>
      <w:pPr>
        <w:pStyle w:val="Normal"/>
        <w:ind w:hanging="0"/>
        <w:jc w:val="both"/>
        <w:rPr>
          <w:rFonts w:ascii="Times New Roman" w:hAnsi="Times New Roman" w:cs="Times New Roman"/>
          <w:sz w:val="20"/>
        </w:rPr>
      </w:pPr>
      <w:r>
        <w:rPr>
          <w:rFonts w:cs="Times New Roman" w:ascii="Times New Roman" w:hAnsi="Times New Roman"/>
          <w:sz w:val="20"/>
        </w:rPr>
        <w:tab/>
        <w:t>Qualunque fosse la curvatura data alla pianta ed alle sezioni trasversali dei muri, anche se si dovessero costruire sotto raggio, le relative murature non potranno essere comprese nella categoria delle volte e saranno valutate con i prezzi delle murature rette senza alcun compenso.</w:t>
      </w:r>
    </w:p>
    <w:p>
      <w:pPr>
        <w:pStyle w:val="Normal"/>
        <w:ind w:hanging="0"/>
        <w:jc w:val="both"/>
        <w:rPr/>
      </w:pPr>
      <w:r>
        <w:rPr>
          <w:rFonts w:cs="Times New Roman" w:ascii="Times New Roman" w:hAnsi="Times New Roman"/>
          <w:sz w:val="20"/>
        </w:rPr>
        <w:tab/>
        <w:t>Nei prezzi delle murature da eseguire con materiali di proprietà della stazione appaltante è compreso ogni trasporto, ripulitura ed adattamento dei materiali per renderli idonei all' impiego, nonchè il loro collocamento in opera. Le murature eseguite coon materiali ceduti all' Appaltatore saranno valutati con i prezzi delle murature eseguite con materiale fornito dall' Appaltatore, diminuito del 20### (salvo diversa disposizione), intendendosi con la differenza compreso e compensato ogni trasporto ed ogni onere di lavorazione, collocamento in opera, ecc..</w:t>
      </w:r>
    </w:p>
    <w:p>
      <w:pPr>
        <w:pStyle w:val="Normal"/>
        <w:ind w:hanging="0"/>
        <w:jc w:val="both"/>
        <w:rPr>
          <w:rFonts w:ascii="Times New Roman" w:hAnsi="Times New Roman" w:cs="Times New Roman"/>
          <w:i/>
          <w:i/>
          <w:sz w:val="20"/>
        </w:rPr>
      </w:pPr>
      <w:r>
        <w:rPr>
          <w:rFonts w:cs="Times New Roman" w:ascii="Times New Roman" w:hAnsi="Times New Roman"/>
          <w:i/>
          <w:sz w:val="20"/>
        </w:rPr>
        <w:tab/>
        <w:t>Muratura mista di pietrame e mattoni.</w:t>
      </w:r>
    </w:p>
    <w:p>
      <w:pPr>
        <w:pStyle w:val="Normal"/>
        <w:ind w:hanging="0"/>
        <w:jc w:val="both"/>
        <w:rPr>
          <w:rFonts w:ascii="Times New Roman" w:hAnsi="Times New Roman" w:cs="Times New Roman"/>
          <w:sz w:val="20"/>
        </w:rPr>
      </w:pPr>
      <w:r>
        <w:rPr>
          <w:rFonts w:cs="Times New Roman" w:ascii="Times New Roman" w:hAnsi="Times New Roman"/>
          <w:sz w:val="20"/>
        </w:rPr>
        <w:tab/>
        <w:t>La muratura mista di pietrame e mattoni sarà misurata come le murature in genere; con i relativi prezzi di Elenco si intendono compensati tutti gli oneri di cui  nel presente Capitolato per l 'esecuzione in mattoni di spigoli, angoli, spallette, sguanci, parapetti ecc..</w:t>
      </w:r>
    </w:p>
    <w:p>
      <w:pPr>
        <w:pStyle w:val="Normal"/>
        <w:ind w:hanging="0"/>
        <w:jc w:val="both"/>
        <w:rPr>
          <w:rFonts w:ascii="Times New Roman" w:hAnsi="Times New Roman" w:cs="Times New Roman"/>
          <w:i/>
          <w:i/>
          <w:sz w:val="20"/>
        </w:rPr>
      </w:pPr>
      <w:r>
        <w:rPr>
          <w:rFonts w:cs="Times New Roman" w:ascii="Times New Roman" w:hAnsi="Times New Roman"/>
          <w:i/>
          <w:sz w:val="20"/>
        </w:rPr>
        <w:tab/>
        <w:t>Muratura in pietra da taglio.</w:t>
      </w:r>
    </w:p>
    <w:p>
      <w:pPr>
        <w:pStyle w:val="Normal"/>
        <w:ind w:hanging="0"/>
        <w:jc w:val="both"/>
        <w:rPr>
          <w:rFonts w:ascii="Times New Roman" w:hAnsi="Times New Roman" w:cs="Times New Roman"/>
          <w:sz w:val="20"/>
        </w:rPr>
      </w:pPr>
      <w:r>
        <w:rPr>
          <w:rFonts w:cs="Times New Roman" w:ascii="Times New Roman" w:hAnsi="Times New Roman"/>
          <w:sz w:val="20"/>
        </w:rPr>
        <w:tab/>
        <w:t>La muratura in pietra da taglio da valutarsi a volume verrà misurata al minimo parallelepipedo retto circoscrivibile a ciascun pezzo;  quella da valutarsi a superficie (lastre di rivestimento in spessore, lastroni, ecc.) sarà valutata in base al minimo rettangolo circoscrivibile. I pezzi da valutare in lunghezza saranno misurati secondo il lato di maggiore sviluppo. Nei prezzi di elenco sono compresi e compensati tutti gli oneri di cui nel presente Capitolato.</w:t>
      </w:r>
    </w:p>
    <w:p>
      <w:pPr>
        <w:pStyle w:val="Normal"/>
        <w:ind w:hanging="0"/>
        <w:jc w:val="both"/>
        <w:rPr>
          <w:rFonts w:ascii="Times New Roman" w:hAnsi="Times New Roman" w:cs="Times New Roman"/>
          <w:i/>
          <w:i/>
          <w:sz w:val="20"/>
        </w:rPr>
      </w:pPr>
      <w:r>
        <w:rPr>
          <w:rFonts w:cs="Times New Roman" w:ascii="Times New Roman" w:hAnsi="Times New Roman"/>
          <w:i/>
          <w:sz w:val="20"/>
        </w:rPr>
        <w:tab/>
        <w:t>Murature di pareti  in laterizio ad una testa od in foglio.</w:t>
      </w:r>
    </w:p>
    <w:p>
      <w:pPr>
        <w:pStyle w:val="Normal"/>
        <w:ind w:hanging="0"/>
        <w:jc w:val="both"/>
        <w:rPr/>
      </w:pPr>
      <w:r>
        <w:rPr>
          <w:rFonts w:cs="Times New Roman" w:ascii="Times New Roman" w:hAnsi="Times New Roman"/>
          <w:sz w:val="20"/>
        </w:rPr>
        <w:tab/>
        <w:t xml:space="preserve">Le murature di mattoni ad una testa si misureranno secondo la loro superficie vuoto per pieno, al rustico, deducendo soltanto le aperture di  superficie superiore a 1,00 mq.. In ogni caso nel prezzo si intende compresa e compensata la formazione di lesene, spalle, piattabande architravi, riquadrature nonchè  non diversamente disposto.                </w:t>
      </w:r>
      <w:r>
        <w:rPr>
          <w:rFonts w:cs="Times New Roman" w:ascii="Times New Roman" w:hAnsi="Times New Roman"/>
          <w:i/>
          <w:sz w:val="20"/>
        </w:rPr>
        <w:tab/>
      </w:r>
    </w:p>
    <w:p>
      <w:pPr>
        <w:pStyle w:val="Normal"/>
        <w:ind w:firstLine="709"/>
        <w:jc w:val="both"/>
        <w:rPr>
          <w:rFonts w:ascii="Times New Roman" w:hAnsi="Times New Roman" w:cs="Times New Roman"/>
          <w:i/>
          <w:i/>
          <w:sz w:val="20"/>
        </w:rPr>
      </w:pPr>
      <w:r>
        <w:rPr>
          <w:rFonts w:cs="Times New Roman" w:ascii="Times New Roman" w:hAnsi="Times New Roman"/>
          <w:i/>
          <w:sz w:val="20"/>
        </w:rPr>
        <w:t>Murature di tamponamento multistrato con intercapedine.</w:t>
      </w:r>
    </w:p>
    <w:p>
      <w:pPr>
        <w:pStyle w:val="Normal"/>
        <w:ind w:hanging="0"/>
        <w:jc w:val="both"/>
        <w:rPr>
          <w:rFonts w:ascii="Times New Roman" w:hAnsi="Times New Roman" w:cs="Times New Roman"/>
          <w:sz w:val="20"/>
        </w:rPr>
      </w:pPr>
      <w:r>
        <w:rPr>
          <w:rFonts w:cs="Times New Roman" w:ascii="Times New Roman" w:hAnsi="Times New Roman"/>
          <w:sz w:val="20"/>
        </w:rPr>
        <w:tab/>
        <w:t>La valutazione delle pareti di tamponamento a doppia struttura ( a cassa vuota ) sarà valutata in base alla loro superficie netta, con detrazione di tutti i vani di superficie superiore a 2,00 mq.. Nel prezzo si intendono compensati tutti gli oneri previsti al punto per le pareti in laterizio ed al punto per le pareti realizzate con altri tipi di materiale. Sarà peraltro computata come muratura a cassetta anche a fodera singola che andasse a ridosso dei pilastri delle travi, a mascheramento di tali strutture.</w:t>
      </w:r>
    </w:p>
    <w:p>
      <w:pPr>
        <w:pStyle w:val="Normal"/>
        <w:ind w:hanging="0"/>
        <w:jc w:val="both"/>
        <w:rPr>
          <w:rFonts w:ascii="Times New Roman" w:hAnsi="Times New Roman" w:cs="Times New Roman"/>
          <w:i/>
          <w:i/>
          <w:sz w:val="20"/>
        </w:rPr>
      </w:pPr>
      <w:r>
        <w:rPr>
          <w:rFonts w:cs="Times New Roman" w:ascii="Times New Roman" w:hAnsi="Times New Roman"/>
          <w:i/>
          <w:sz w:val="20"/>
        </w:rPr>
        <w:tab/>
        <w:t>Volte - Archi - Piattabande.</w:t>
      </w:r>
    </w:p>
    <w:p>
      <w:pPr>
        <w:pStyle w:val="Normal"/>
        <w:ind w:hanging="0"/>
        <w:jc w:val="both"/>
        <w:rPr>
          <w:rFonts w:ascii="Times New Roman" w:hAnsi="Times New Roman" w:cs="Times New Roman"/>
          <w:sz w:val="20"/>
        </w:rPr>
      </w:pPr>
      <w:r>
        <w:rPr>
          <w:rFonts w:cs="Times New Roman" w:ascii="Times New Roman" w:hAnsi="Times New Roman"/>
          <w:sz w:val="20"/>
        </w:rPr>
        <w:tab/>
        <w:t>Le volte, gli archi e le piattabande, in conci di pietrame o mattoni di spessore superiore ad una testa, saranno valutati a volume ed a seconda del tipo, struttura e provenienza dei materiali impiegati. Nei prezzi di Elenco si intendono comprese tutte le forniture, lavorazioni e magisteri per dare le strutture di che trattasi complete in opera, con tutti i giunti delle facce frontali e l' intradosso profilati e stuccati. Le volte, gli archi e le piattabande, in foglio od ad una testa, saranno valutati in base alla loro superficie, con i prezzi delle relative murature. Ossature di cornici, cornicioni, lesene, pilastri, ecc. di aggetto superiore a 5 cm sul filo esterno del muro saranno valutate per il loro volume definitivo in aggetto, con l' applicazione dei prezzi in Elenco per le relative murature, maggiorate del sovrapprezzo previsto nell' Elenco stesso. Qualora la muratura in aggetto fosse del tipo diverso rispetto alla muratura sulla quale insiste, la parte incastrata sarà considerata della stessa specie della medesima struttura.</w:t>
      </w:r>
    </w:p>
    <w:p>
      <w:pPr>
        <w:pStyle w:val="Normal"/>
        <w:ind w:hanging="0"/>
        <w:jc w:val="both"/>
        <w:rPr>
          <w:rFonts w:ascii="Times New Roman" w:hAnsi="Times New Roman" w:cs="Times New Roman"/>
          <w:i/>
          <w:i/>
          <w:sz w:val="20"/>
        </w:rPr>
      </w:pPr>
      <w:r>
        <w:rPr>
          <w:rFonts w:cs="Times New Roman" w:ascii="Times New Roman" w:hAnsi="Times New Roman"/>
          <w:i/>
          <w:sz w:val="20"/>
        </w:rPr>
        <w:tab/>
        <w:t>Paramenti faccia vista  delle murature.</w:t>
      </w:r>
    </w:p>
    <w:p>
      <w:pPr>
        <w:pStyle w:val="Normal"/>
        <w:ind w:hanging="0"/>
        <w:jc w:val="both"/>
        <w:rPr>
          <w:rFonts w:ascii="Times New Roman" w:hAnsi="Times New Roman" w:cs="Times New Roman"/>
          <w:sz w:val="20"/>
        </w:rPr>
      </w:pPr>
      <w:r>
        <w:rPr>
          <w:rFonts w:cs="Times New Roman" w:ascii="Times New Roman" w:hAnsi="Times New Roman"/>
          <w:sz w:val="20"/>
        </w:rPr>
        <w:tab/>
        <w:t>I prezzi stabiliti in Elenco per la lavorazione della faccia vista, con valutazione separata della muratura, comprendono non solo il compenso per la lavorazione delle facce viste, dei piani di posa e di combaciamento con relativi oneri,  ma anche quello del maggiore costo del materiale di rivestimento, della scelta e cernita e quant’altro per dare il lavoro completo e finito a regola d’arte. La misurazione dei paramenti faccia-vista  in pietrame, di mattoni o blocchi vari  verrà effettuata per la loro superficie effettiva, dedotti i vuoti e le parti occupate da altro materiale.</w:t>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color w:val="000080"/>
          <w:sz w:val="20"/>
        </w:rPr>
      </w:pPr>
      <w:r>
        <w:rPr>
          <w:rFonts w:cs="Times New Roman" w:ascii="Times New Roman" w:hAnsi="Times New Roman"/>
          <w:i/>
          <w:color w:val="000080"/>
          <w:sz w:val="20"/>
        </w:rPr>
        <w:t>Art. XLVIII - Opere in cemento armato</w:t>
      </w:r>
    </w:p>
    <w:p>
      <w:pPr>
        <w:pStyle w:val="Normal"/>
        <w:ind w:hanging="0"/>
        <w:jc w:val="both"/>
        <w:rPr>
          <w:rFonts w:ascii="Times New Roman" w:hAnsi="Times New Roman" w:cs="Times New Roman"/>
          <w:color w:val="000080"/>
          <w:sz w:val="20"/>
        </w:rPr>
      </w:pPr>
      <w:r>
        <w:rPr>
          <w:rFonts w:cs="Times New Roman" w:ascii="Times New Roman" w:hAnsi="Times New Roman"/>
          <w:color w:val="000080"/>
          <w:sz w:val="20"/>
        </w:rPr>
      </w:r>
    </w:p>
    <w:p>
      <w:pPr>
        <w:pStyle w:val="Normal"/>
        <w:ind w:hanging="0"/>
        <w:jc w:val="both"/>
        <w:rPr>
          <w:rFonts w:ascii="Times New Roman" w:hAnsi="Times New Roman" w:cs="Times New Roman"/>
          <w:i/>
          <w:i/>
          <w:sz w:val="20"/>
        </w:rPr>
      </w:pPr>
      <w:r>
        <w:rPr>
          <w:rFonts w:cs="Times New Roman" w:ascii="Times New Roman" w:hAnsi="Times New Roman"/>
          <w:i/>
          <w:sz w:val="20"/>
        </w:rPr>
        <w:tab/>
        <w:t>Calcestruzzi e conglomerati cementizi.</w:t>
      </w:r>
    </w:p>
    <w:p>
      <w:pPr>
        <w:pStyle w:val="TextBody"/>
        <w:rPr>
          <w:rFonts w:ascii="Times New Roman" w:hAnsi="Times New Roman" w:cs="Times New Roman"/>
          <w:sz w:val="20"/>
        </w:rPr>
      </w:pPr>
      <w:r>
        <w:rPr>
          <w:rFonts w:cs="Times New Roman" w:ascii="Times New Roman" w:hAnsi="Times New Roman"/>
          <w:sz w:val="20"/>
        </w:rPr>
        <w:tab/>
        <w:t>I calcestruzzi per fondazioni, murature, volte, ecc. e i conglomerati cementizi in genere, costruiti di getto in opera, saranno di norma valutati in base al loro volume, escludendosi dagli oneri la fornitura e posa in opera degli acciai per i cementi armati e le casserature, che verranno considerati a parte. I calcestruzzi ed i conglomerati saranno misurati in opera in base alle dimensioni prescritte, esclusa quindi ogni eccedenza, ancorchè inevitabile, e dipendente dalla forma degli scavi aperti e dal modo di esecuzione dei lavori, trascurando solo la deduzione delle eventuali smussature previste in progetto agli spigoli (di larghezza non superiore a 10 cm.) e la deduzione del volume occupato dai ferri. Nei prezzi di Elenco dei calcestruzzi e dei conglomerati cementizi, armati o meno, sono anche compresi e compensati la fornitura e posa in opera di tutti i materiali necessari, la mano d' opera, i ponteggi, le attrezzature, i macchinari per la confezione, l' innalzamento dei materiali, qualunque sia l' altezza alla quale l' opera in c.a. dovrà essere costruita, il getto, la sua pestonatura ed in genere tutti gi obblighi ed oneri particolarmente riportati nel presente Capitolato.  L' impiego di eventuali aereanti, plastificanti, impermeabilizzanti, accelleranti di presa ed additivi in genere nei calcestruzzi e conglomerati cementizi darà diritto unicamente al compenso del costo di detti materiali. Il conglomerato cementizio per volte, ponticelli, tubolari rettangolari ed ovoidali, da eseguire in opera o fuori opera, ove non diversamente specificato sarà contabilizzato come conglomerato ordinario, secondo la dosatura od altro tipo di classifica, qualunque fossero le difficoltà e le modalità del getto. I lastroni di copertura in c.a. saranno valutati, se previsti in Elenco, a superficie, comprendendo per essi nel relativo prezzo anche i ferri di armatura e la malta in opera. In caso diverso, rientreranno nella categoria del cemento armato. Per gli elementi a carattere ornamentale gettati fuori opera (pietre artificiali), la misurazione verrà effettuata considerando il minimo parallelepipedo retto di base rettangolare circoscrivibile a ciascun pezzo ed il prezzo dovrà intendersi comprensivo, oltre che dell' armatura metallica, anche di ogni onere di collocazione.</w:t>
      </w:r>
    </w:p>
    <w:p>
      <w:pPr>
        <w:pStyle w:val="Normal"/>
        <w:ind w:hanging="0"/>
        <w:jc w:val="both"/>
        <w:rPr>
          <w:rFonts w:ascii="Times New Roman" w:hAnsi="Times New Roman" w:cs="Times New Roman"/>
          <w:i/>
          <w:i/>
          <w:sz w:val="20"/>
        </w:rPr>
      </w:pPr>
      <w:r>
        <w:rPr>
          <w:rFonts w:cs="Times New Roman" w:ascii="Times New Roman" w:hAnsi="Times New Roman"/>
          <w:i/>
          <w:sz w:val="20"/>
        </w:rPr>
        <w:tab/>
        <w:t>Casseforme  - Armature – Centinature</w:t>
      </w:r>
    </w:p>
    <w:p>
      <w:pPr>
        <w:pStyle w:val="Normal"/>
        <w:ind w:hanging="0"/>
        <w:jc w:val="both"/>
        <w:rPr/>
      </w:pPr>
      <w:r>
        <w:rPr>
          <w:rFonts w:cs="Times New Roman" w:ascii="Times New Roman" w:hAnsi="Times New Roman"/>
          <w:i/>
          <w:sz w:val="20"/>
        </w:rPr>
        <w:tab/>
      </w:r>
      <w:r>
        <w:rPr>
          <w:rFonts w:cs="Times New Roman" w:ascii="Times New Roman" w:hAnsi="Times New Roman"/>
          <w:sz w:val="20"/>
        </w:rPr>
        <w:t>Le casseforme di contenimento intese come stampi  di ogni forma e  casseri verranno valutate a metro quadrato ( se non diversamente specificato ) per la superficie effettiva a contatto con le parti gettate in opera.</w:t>
      </w:r>
    </w:p>
    <w:p>
      <w:pPr>
        <w:pStyle w:val="Normal"/>
        <w:ind w:hanging="0"/>
        <w:jc w:val="both"/>
        <w:rPr>
          <w:rFonts w:ascii="Times New Roman" w:hAnsi="Times New Roman" w:cs="Times New Roman"/>
          <w:sz w:val="20"/>
        </w:rPr>
      </w:pPr>
      <w:r>
        <w:rPr>
          <w:rFonts w:cs="Times New Roman" w:ascii="Times New Roman" w:hAnsi="Times New Roman"/>
          <w:sz w:val="20"/>
        </w:rPr>
        <w:tab/>
        <w:t>Sono altresì comprese nel prezzo , le armature e centinatura di ogni forma e dimensione il relativo disarmo, nonchè l' eventuale rifinitura dei getti.</w:t>
      </w:r>
    </w:p>
    <w:p>
      <w:pPr>
        <w:pStyle w:val="Normal"/>
        <w:ind w:hanging="0"/>
        <w:jc w:val="both"/>
        <w:rPr>
          <w:rFonts w:ascii="Times New Roman" w:hAnsi="Times New Roman" w:cs="Times New Roman"/>
          <w:sz w:val="20"/>
        </w:rPr>
      </w:pPr>
      <w:r>
        <w:rPr>
          <w:rFonts w:cs="Times New Roman" w:ascii="Times New Roman" w:hAnsi="Times New Roman"/>
          <w:i/>
          <w:sz w:val="20"/>
        </w:rPr>
        <w:tab/>
        <w:t>Casseforme ed armature secondarie.</w:t>
      </w:r>
    </w:p>
    <w:p>
      <w:pPr>
        <w:pStyle w:val="Normal"/>
        <w:ind w:hanging="0"/>
        <w:jc w:val="both"/>
        <w:rPr/>
      </w:pPr>
      <w:r>
        <w:rPr>
          <w:rFonts w:cs="Times New Roman" w:ascii="Times New Roman" w:hAnsi="Times New Roman"/>
          <w:sz w:val="20"/>
        </w:rPr>
        <w:tab/>
        <w:t>Le casseforme ed armature secondarie, ove il relativo onere non fosse compenetrato nel prezzo dei calcestruzzi e/o conglomerati, saranno computate in base allo sviluppo delle facce a contatto con il calcestruzzo e/o conglomerato, escludendo di norma le superficie superiori dei getti con inclinazione sull' orizzontale inferiore al 50###.. Per le solette e gli sbalzi gettati sulle nervature prefabbricate, per il caso di cui sopra, verrà sempre applicato l' apposito prezzo di Elenco, ancor quando la soletta venisse gettata senza l' uso di vere e proprie casseforme o venisse gettata fuori opera e collegata alle  murature con getti di sigillo.</w:t>
      </w:r>
    </w:p>
    <w:p>
      <w:pPr>
        <w:pStyle w:val="Normal"/>
        <w:ind w:hanging="0"/>
        <w:jc w:val="both"/>
        <w:rPr>
          <w:rFonts w:ascii="Times New Roman" w:hAnsi="Times New Roman" w:cs="Times New Roman"/>
          <w:sz w:val="20"/>
        </w:rPr>
      </w:pPr>
      <w:r>
        <w:rPr>
          <w:rFonts w:cs="Times New Roman" w:ascii="Times New Roman" w:hAnsi="Times New Roman"/>
          <w:i/>
          <w:sz w:val="20"/>
        </w:rPr>
        <w:tab/>
        <w:t>Armature principali.</w:t>
      </w:r>
    </w:p>
    <w:p>
      <w:pPr>
        <w:pStyle w:val="Normal"/>
        <w:ind w:hanging="0"/>
        <w:jc w:val="both"/>
        <w:rPr>
          <w:rFonts w:ascii="Times New Roman" w:hAnsi="Times New Roman" w:cs="Times New Roman"/>
          <w:sz w:val="20"/>
        </w:rPr>
      </w:pPr>
      <w:r>
        <w:rPr>
          <w:rFonts w:cs="Times New Roman" w:ascii="Times New Roman" w:hAnsi="Times New Roman"/>
          <w:sz w:val="20"/>
        </w:rPr>
        <w:tab/>
        <w:t xml:space="preserve">L'onere delle armature principali di sostegno delle casseforme per i getti di conglomerato cementizio, semplice od armato, a qualunque altezza, e compreso in genere nei prezzi  di Elenco relativi a detti getti, e nel caso di valutazione scorporata delle casseforme, nel prezzo relativo a queste ultime. </w:t>
        <w:tab/>
      </w:r>
    </w:p>
    <w:p>
      <w:pPr>
        <w:pStyle w:val="Normal"/>
        <w:ind w:firstLine="709"/>
        <w:jc w:val="both"/>
        <w:rPr>
          <w:rFonts w:ascii="Times New Roman" w:hAnsi="Times New Roman" w:cs="Times New Roman"/>
          <w:sz w:val="20"/>
        </w:rPr>
      </w:pPr>
      <w:r>
        <w:rPr>
          <w:rFonts w:cs="Times New Roman" w:ascii="Times New Roman" w:hAnsi="Times New Roman"/>
          <w:sz w:val="20"/>
        </w:rPr>
        <w:t>Lo stesso vale per le armature di sostegno delle casseforme per piattabande, travate e sbalzi, o di sostegno per la centinatura per volte, per opere fino a 10,00 m. di luce netta o di aggetto. Per luci maggiori le aperture principali di sostegno saranno compensate a parte e saranno valutate con i criteri che, nel caso, verranno appositamente stabiliti.</w:t>
      </w:r>
    </w:p>
    <w:p>
      <w:pPr>
        <w:pStyle w:val="Normal"/>
        <w:ind w:hanging="0"/>
        <w:jc w:val="both"/>
        <w:rPr>
          <w:rFonts w:ascii="Times New Roman" w:hAnsi="Times New Roman" w:cs="Times New Roman"/>
          <w:sz w:val="20"/>
        </w:rPr>
      </w:pPr>
      <w:r>
        <w:rPr>
          <w:rFonts w:cs="Times New Roman" w:ascii="Times New Roman" w:hAnsi="Times New Roman"/>
          <w:i/>
          <w:sz w:val="20"/>
        </w:rPr>
        <w:tab/>
        <w:t>Centine per archi e volte.</w:t>
      </w:r>
    </w:p>
    <w:p>
      <w:pPr>
        <w:pStyle w:val="Normal"/>
        <w:ind w:hanging="0"/>
        <w:jc w:val="both"/>
        <w:rPr/>
      </w:pPr>
      <w:r>
        <w:rPr>
          <w:rFonts w:cs="Times New Roman" w:ascii="Times New Roman" w:hAnsi="Times New Roman"/>
          <w:sz w:val="20"/>
        </w:rPr>
        <w:tab/>
        <w:t>Per luci maggiori di 10,00 ml. oltre al compenso per armature principali di sostegno, sono compensate a parte le centinature, con il sovrappprezzo di Elenco computato a metro quadrato di proiezione orizzontale dell' intradosso dell' arco o della volta, purchè il rapporto freccia/corda sia maggiore del 10###. Per valori inferiori a detto rapporto non verrà riconosciuto nessun compenso per centinature, intendendosi l' onere relativo compreso tra quelli inerenti alle armature principali di sostegno.</w:t>
      </w:r>
    </w:p>
    <w:p>
      <w:pPr>
        <w:pStyle w:val="Normal"/>
        <w:ind w:hanging="0"/>
        <w:jc w:val="both"/>
        <w:rPr>
          <w:rFonts w:ascii="Times New Roman" w:hAnsi="Times New Roman" w:cs="Times New Roman"/>
          <w:i/>
          <w:i/>
          <w:sz w:val="20"/>
        </w:rPr>
      </w:pPr>
      <w:r>
        <w:rPr>
          <w:rFonts w:cs="Times New Roman" w:ascii="Times New Roman" w:hAnsi="Times New Roman"/>
          <w:i/>
          <w:sz w:val="20"/>
        </w:rPr>
        <w:tab/>
        <w:t>Acciaio per strutture in C.A. e C.A.P.</w:t>
      </w:r>
    </w:p>
    <w:p>
      <w:pPr>
        <w:pStyle w:val="Normal"/>
        <w:ind w:hanging="0"/>
        <w:jc w:val="both"/>
        <w:rPr>
          <w:rFonts w:ascii="Times New Roman" w:hAnsi="Times New Roman" w:cs="Times New Roman"/>
          <w:i/>
          <w:i/>
          <w:sz w:val="20"/>
        </w:rPr>
      </w:pPr>
      <w:r>
        <w:rPr>
          <w:rFonts w:cs="Times New Roman" w:ascii="Times New Roman" w:hAnsi="Times New Roman"/>
          <w:i/>
          <w:sz w:val="20"/>
        </w:rPr>
        <w:tab/>
        <w:t>Acciaio per strutture in cemento armato ordinario.</w:t>
      </w:r>
    </w:p>
    <w:p>
      <w:pPr>
        <w:pStyle w:val="Normal"/>
        <w:ind w:hanging="0"/>
        <w:jc w:val="both"/>
        <w:rPr>
          <w:rFonts w:ascii="Times New Roman" w:hAnsi="Times New Roman" w:cs="Times New Roman"/>
          <w:sz w:val="20"/>
        </w:rPr>
      </w:pPr>
      <w:r>
        <w:rPr>
          <w:rFonts w:cs="Times New Roman" w:ascii="Times New Roman" w:hAnsi="Times New Roman"/>
          <w:sz w:val="20"/>
        </w:rPr>
        <w:tab/>
        <w:t>La massa delle barre di acciaio normale per l' armatura delle strutture in conglomerato cementizio verrà determinata mediante la massa teorica corrispondente alle varie sezioni resistenti e lunghezze risultanti dai calcoli e dagli esecutivi approvati, trascurando le quantità superiori, le legature e sovrapposizioni per giunte non previste nè necessarie. La massa dell' acciaio verrà in ogni caso determinata moltiplicando lo sviluppo lineare effettivo di ogni barra (seguendo sagomature ed uncinature) per la massa unitaria di 7,85 kg./dmc.. Resta inteso che l' acciaio per cemento armato ordinario sarà dato in opera nelle casseforme, con tutte le piegature, le sagomature, le giunzioni, le sovrapposizioni e le legature prescritte ed in genere con tutti gli oneri previsti.</w:t>
      </w:r>
    </w:p>
    <w:p>
      <w:pPr>
        <w:pStyle w:val="Normal"/>
        <w:ind w:hanging="0"/>
        <w:jc w:val="both"/>
        <w:rPr>
          <w:rFonts w:ascii="Times New Roman" w:hAnsi="Times New Roman" w:cs="Times New Roman"/>
          <w:sz w:val="20"/>
        </w:rPr>
      </w:pPr>
      <w:r>
        <w:rPr>
          <w:rFonts w:cs="Times New Roman" w:ascii="Times New Roman" w:hAnsi="Times New Roman"/>
          <w:i/>
          <w:sz w:val="20"/>
        </w:rPr>
        <w:tab/>
        <w:t>Acciaio per strutture in cemento armato precompresso.</w:t>
      </w:r>
    </w:p>
    <w:p>
      <w:pPr>
        <w:pStyle w:val="Normal"/>
        <w:ind w:hanging="0"/>
        <w:jc w:val="both"/>
        <w:rPr>
          <w:rFonts w:ascii="Times New Roman" w:hAnsi="Times New Roman" w:cs="Times New Roman"/>
          <w:sz w:val="20"/>
        </w:rPr>
      </w:pPr>
      <w:r>
        <w:rPr>
          <w:rFonts w:cs="Times New Roman" w:ascii="Times New Roman" w:hAnsi="Times New Roman"/>
          <w:sz w:val="20"/>
        </w:rPr>
        <w:tab/>
        <w:t>La massa dell' acciaio armonico per l' armature delle strutture in conglomerato cementizio precompresso verrà determinata in base alla sezione utile dei fili per lo sviluppo teorico dei cavi tra le facce esterne degli apparecchi di bloccaggio per i cavi scorrevoli e tra le testate delle strutture per i fili aderenti. Il prezzo dell' acciaio per le strutture in cemento armato precompresso compensa:</w:t>
      </w:r>
    </w:p>
    <w:p>
      <w:pPr>
        <w:pStyle w:val="Normal"/>
        <w:ind w:hanging="0"/>
        <w:jc w:val="both"/>
        <w:rPr>
          <w:rFonts w:ascii="Times New Roman" w:hAnsi="Times New Roman" w:cs="Times New Roman"/>
          <w:sz w:val="20"/>
        </w:rPr>
      </w:pPr>
      <w:r>
        <w:rPr>
          <w:rFonts w:cs="Times New Roman" w:ascii="Times New Roman" w:hAnsi="Times New Roman"/>
          <w:sz w:val="20"/>
        </w:rPr>
        <w:t>- Per il sistema a cavi scorrevoli : la fornitura e posa in opera delle guaine, dei fili di legatura delle stesse e dei ferri distanziatori dei cavi, le iniezioni con malta di cemento nei vani dei cavi stessi, le piastre di ancoraggio, la mano d' opera, i mezzi ed i materiali per la messa in tensione dei cavi nonchè per il bloccaggio dei dispositivi,</w:t>
      </w:r>
    </w:p>
    <w:p>
      <w:pPr>
        <w:pStyle w:val="Normal"/>
        <w:ind w:hanging="0"/>
        <w:jc w:val="both"/>
        <w:rPr>
          <w:rFonts w:ascii="Times New Roman" w:hAnsi="Times New Roman" w:cs="Times New Roman"/>
          <w:sz w:val="20"/>
        </w:rPr>
      </w:pPr>
      <w:r>
        <w:rPr>
          <w:rFonts w:cs="Times New Roman" w:ascii="Times New Roman" w:hAnsi="Times New Roman"/>
          <w:sz w:val="20"/>
        </w:rPr>
        <w:t>- Per il sistema a fili aderenti: la fornitura e la posa in opera dei dispositivi di posizionamento di fili all' interno della struttura, degli annessi metallici  degli accessori di ogni tipo, la mano d' opera, i mezzi ed i materiali per la messa in tensione dei fili e per il bloccaggioe taglio delle estremità emergenti.</w:t>
      </w:r>
    </w:p>
    <w:p>
      <w:pPr>
        <w:pStyle w:val="Normal"/>
        <w:ind w:hanging="0"/>
        <w:jc w:val="both"/>
        <w:rPr>
          <w:rFonts w:ascii="Times New Roman" w:hAnsi="Times New Roman" w:cs="Times New Roman"/>
          <w:sz w:val="20"/>
        </w:rPr>
      </w:pPr>
      <w:r>
        <w:rPr>
          <w:rFonts w:cs="Times New Roman" w:ascii="Times New Roman" w:hAnsi="Times New Roman"/>
          <w:sz w:val="20"/>
        </w:rPr>
        <w:tab/>
        <w:t>Per gli acciai tipo " Dywdag " e simili, la massa sarà determinata determinando lo sviluppo teorico delle barre per la massa dell' unità di misura. Nel prezzo si intendono compensati ache gli eventuali diritti doganali e di brevetto.</w:t>
      </w:r>
    </w:p>
    <w:p>
      <w:pPr>
        <w:pStyle w:val="Normal"/>
        <w:ind w:hanging="0"/>
        <w:jc w:val="both"/>
        <w:rPr>
          <w:rFonts w:ascii="Times New Roman" w:hAnsi="Times New Roman" w:cs="Times New Roman"/>
          <w:sz w:val="20"/>
        </w:rPr>
      </w:pPr>
      <w:r>
        <w:rPr>
          <w:rFonts w:cs="Times New Roman" w:ascii="Times New Roman" w:hAnsi="Times New Roman"/>
          <w:sz w:val="20"/>
        </w:rPr>
        <w:tab/>
      </w:r>
    </w:p>
    <w:p>
      <w:pPr>
        <w:pStyle w:val="Normal"/>
        <w:ind w:hanging="0"/>
        <w:jc w:val="both"/>
        <w:rPr>
          <w:rFonts w:ascii="Times New Roman" w:hAnsi="Times New Roman" w:cs="Times New Roman"/>
          <w:sz w:val="20"/>
        </w:rPr>
      </w:pPr>
      <w:r>
        <w:rPr>
          <w:rFonts w:cs="Times New Roman" w:ascii="Times New Roman" w:hAnsi="Times New Roman"/>
          <w:sz w:val="20"/>
        </w:rPr>
        <w:tab/>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ind w:hanging="0"/>
        <w:jc w:val="center"/>
        <w:rPr/>
      </w:pPr>
      <w:r>
        <w:rPr>
          <w:rFonts w:cs="Times New Roman" w:ascii="Times New Roman" w:hAnsi="Times New Roman"/>
          <w:i/>
          <w:color w:val="000080"/>
          <w:sz w:val="20"/>
        </w:rPr>
        <w:t>Art. XLIX -   Opere di finitura</w:t>
      </w:r>
    </w:p>
    <w:p>
      <w:pPr>
        <w:pStyle w:val="Normal"/>
        <w:ind w:hanging="0"/>
        <w:jc w:val="center"/>
        <w:rPr>
          <w:rFonts w:ascii="Times New Roman" w:hAnsi="Times New Roman" w:cs="Times New Roman"/>
          <w:i/>
          <w:i/>
          <w:color w:val="000080"/>
          <w:sz w:val="20"/>
        </w:rPr>
      </w:pPr>
      <w:r>
        <w:rPr>
          <w:rFonts w:cs="Times New Roman" w:ascii="Times New Roman" w:hAnsi="Times New Roman"/>
          <w:i/>
          <w:color w:val="000080"/>
          <w:sz w:val="20"/>
        </w:rPr>
      </w:r>
    </w:p>
    <w:p>
      <w:pPr>
        <w:pStyle w:val="Normal"/>
        <w:ind w:left="360" w:hanging="360"/>
        <w:jc w:val="both"/>
        <w:rPr/>
      </w:pPr>
      <w:r>
        <w:rPr>
          <w:rFonts w:cs="Times New Roman" w:ascii="Times New Roman" w:hAnsi="Times New Roman"/>
          <w:i/>
          <w:sz w:val="20"/>
        </w:rPr>
        <w:tab/>
        <w:tab/>
        <w:t>### Vespai</w:t>
      </w:r>
    </w:p>
    <w:p>
      <w:pPr>
        <w:pStyle w:val="Normal"/>
        <w:ind w:hanging="0"/>
        <w:jc w:val="both"/>
        <w:rPr>
          <w:rFonts w:ascii="Times New Roman" w:hAnsi="Times New Roman" w:cs="Times New Roman"/>
          <w:sz w:val="20"/>
        </w:rPr>
      </w:pPr>
      <w:r>
        <w:rPr>
          <w:rFonts w:cs="Times New Roman" w:ascii="Times New Roman" w:hAnsi="Times New Roman"/>
          <w:sz w:val="20"/>
        </w:rPr>
        <w:tab/>
        <w:t>Nei piani dei vespai è compreso ogni onere per la fornitura di materiali e posa in opera come prescritto nelle norme sui modi di esecuzione . La valutazione sarà effettuata al metro cubo di materiali in opera.</w:t>
      </w:r>
    </w:p>
    <w:p>
      <w:pPr>
        <w:pStyle w:val="Normal"/>
        <w:ind w:left="360" w:hanging="360"/>
        <w:jc w:val="both"/>
        <w:rPr/>
      </w:pPr>
      <w:r>
        <w:rPr>
          <w:rFonts w:cs="Times New Roman" w:ascii="Times New Roman" w:hAnsi="Times New Roman"/>
          <w:i/>
          <w:sz w:val="20"/>
        </w:rPr>
        <w:tab/>
        <w:tab/>
        <w:t>### Pavimenti.</w:t>
      </w:r>
    </w:p>
    <w:p>
      <w:pPr>
        <w:pStyle w:val="Normal"/>
        <w:ind w:hanging="0"/>
        <w:jc w:val="both"/>
        <w:rPr>
          <w:rFonts w:ascii="Times New Roman" w:hAnsi="Times New Roman" w:cs="Times New Roman"/>
          <w:i/>
          <w:i/>
          <w:sz w:val="20"/>
        </w:rPr>
      </w:pPr>
      <w:r>
        <w:rPr>
          <w:rFonts w:cs="Times New Roman" w:ascii="Times New Roman" w:hAnsi="Times New Roman"/>
          <w:i/>
          <w:sz w:val="20"/>
        </w:rPr>
        <w:tab/>
        <w:t>Norme generali.</w:t>
      </w:r>
    </w:p>
    <w:p>
      <w:pPr>
        <w:pStyle w:val="Normal"/>
        <w:ind w:hanging="0"/>
        <w:jc w:val="both"/>
        <w:rPr>
          <w:rFonts w:ascii="Times New Roman" w:hAnsi="Times New Roman" w:cs="Times New Roman"/>
          <w:sz w:val="20"/>
        </w:rPr>
      </w:pPr>
      <w:r>
        <w:rPr>
          <w:rFonts w:cs="Times New Roman" w:ascii="Times New Roman" w:hAnsi="Times New Roman"/>
          <w:sz w:val="20"/>
        </w:rPr>
        <w:tab/>
        <w:t>I pavimenti di qualunque genere, saranno valutati per la loro superficie in vista tra le pareti o elementi di delimitazione perimetrale, con esclusione delle parti ammorsate sotto intonaco o comunque incassate. Nella misurazione verranno detratte le zone non pavimentate purchè di superficie, ciascuna, superiore a 0,25 mq. I prezzi di Elenco di ciascun genere di pavimento compensano tutti gli oneri di lavorazione e posa in opera intesi a dare i pavimenti stessi completi e rifiniti come prescritto dal presente Capitolato, con esclusione se non diversamente disposto, dei massetti di sottofondo, che verranno valutati separatamente, a volume od a superficie secondo i relativi prezzi. Il prezzo dei pavimenti, anche nel caso di solo collocamento in opera, compensa inoltre gli oneri ed i lavori necessari di ripristino e di raccordo con gli intonaci, qualunque possa essere l' entità delle opere stesse.</w:t>
      </w:r>
    </w:p>
    <w:p>
      <w:pPr>
        <w:pStyle w:val="Normal"/>
        <w:ind w:hanging="0"/>
        <w:jc w:val="both"/>
        <w:rPr>
          <w:rFonts w:ascii="Times New Roman" w:hAnsi="Times New Roman" w:cs="Times New Roman"/>
          <w:i/>
          <w:i/>
          <w:sz w:val="20"/>
        </w:rPr>
      </w:pPr>
      <w:r>
        <w:rPr>
          <w:rFonts w:cs="Times New Roman" w:ascii="Times New Roman" w:hAnsi="Times New Roman"/>
          <w:i/>
          <w:sz w:val="20"/>
        </w:rPr>
        <w:tab/>
        <w:t>Pavimenti di marmette e marmettoni - Pavimenti in lastre.</w:t>
      </w:r>
    </w:p>
    <w:p>
      <w:pPr>
        <w:pStyle w:val="Normal"/>
        <w:ind w:hanging="0"/>
        <w:jc w:val="both"/>
        <w:rPr>
          <w:rFonts w:ascii="Times New Roman" w:hAnsi="Times New Roman" w:cs="Times New Roman"/>
          <w:sz w:val="20"/>
        </w:rPr>
      </w:pPr>
      <w:r>
        <w:rPr>
          <w:rFonts w:cs="Times New Roman" w:ascii="Times New Roman" w:hAnsi="Times New Roman"/>
          <w:sz w:val="20"/>
        </w:rPr>
        <w:tab/>
        <w:t>Il prezzo in Elenco compensa, per tali categorie di lavoro, l' arrotatura e la levigatura di cui al presente Capitolato. L' eventuale lucidatura ( a piombo o con mole ed additivi speciali), se ordinata e se non diversamente prescritto, sarà valutata separatamente.</w:t>
      </w:r>
    </w:p>
    <w:p>
      <w:pPr>
        <w:pStyle w:val="Normal"/>
        <w:ind w:hanging="0"/>
        <w:jc w:val="both"/>
        <w:rPr>
          <w:rFonts w:ascii="Times New Roman" w:hAnsi="Times New Roman" w:cs="Times New Roman"/>
          <w:i/>
          <w:i/>
          <w:sz w:val="20"/>
        </w:rPr>
      </w:pPr>
      <w:r>
        <w:rPr>
          <w:rFonts w:cs="Times New Roman" w:ascii="Times New Roman" w:hAnsi="Times New Roman"/>
          <w:i/>
          <w:sz w:val="20"/>
        </w:rPr>
        <w:tab/>
        <w:t>Pavimenti alla veneziana.</w:t>
      </w:r>
    </w:p>
    <w:p>
      <w:pPr>
        <w:pStyle w:val="Normal"/>
        <w:ind w:hanging="0"/>
        <w:jc w:val="both"/>
        <w:rPr>
          <w:rFonts w:ascii="Times New Roman" w:hAnsi="Times New Roman" w:cs="Times New Roman"/>
          <w:sz w:val="20"/>
        </w:rPr>
      </w:pPr>
      <w:r>
        <w:rPr>
          <w:rFonts w:cs="Times New Roman" w:ascii="Times New Roman" w:hAnsi="Times New Roman"/>
          <w:sz w:val="20"/>
        </w:rPr>
        <w:tab/>
        <w:t>Il prezzo di Elenco compensa, oltre agli oneri del presente Capitolato, le lamine di zinco e di ottone necessarie alla formazione dei giunti di riquadratura, di ripresa ed interruzione tra vani diversi.</w:t>
      </w:r>
    </w:p>
    <w:p>
      <w:pPr>
        <w:pStyle w:val="Normal"/>
        <w:ind w:hanging="0"/>
        <w:jc w:val="both"/>
        <w:rPr>
          <w:rFonts w:ascii="Times New Roman" w:hAnsi="Times New Roman" w:cs="Times New Roman"/>
          <w:i/>
          <w:i/>
          <w:sz w:val="20"/>
        </w:rPr>
      </w:pPr>
      <w:r>
        <w:rPr>
          <w:rFonts w:cs="Times New Roman" w:ascii="Times New Roman" w:hAnsi="Times New Roman"/>
          <w:i/>
          <w:sz w:val="20"/>
        </w:rPr>
        <w:tab/>
        <w:t>Pavimenti di legno.</w:t>
      </w:r>
    </w:p>
    <w:p>
      <w:pPr>
        <w:pStyle w:val="Normal"/>
        <w:ind w:hanging="0"/>
        <w:jc w:val="both"/>
        <w:rPr>
          <w:rFonts w:ascii="Times New Roman" w:hAnsi="Times New Roman" w:cs="Times New Roman"/>
          <w:sz w:val="20"/>
        </w:rPr>
      </w:pPr>
      <w:r>
        <w:rPr>
          <w:rFonts w:cs="Times New Roman" w:ascii="Times New Roman" w:hAnsi="Times New Roman"/>
          <w:sz w:val="20"/>
        </w:rPr>
        <w:tab/>
        <w:t>I prezzi di Elenco comprendono e compensano tutti gli oneri specificamente previsti nel presente Capitolato, ed in particolare la fornitura e posa in opera di cantinelle, magatelli e tavolato, secondo prescrizione, e della malta di livellamento e di spianatura. La verniciatura dei pavimenti, se non diversamente disposto, verrà valutata a parte.</w:t>
      </w:r>
    </w:p>
    <w:p>
      <w:pPr>
        <w:pStyle w:val="Normal"/>
        <w:ind w:hanging="0"/>
        <w:jc w:val="both"/>
        <w:rPr>
          <w:rFonts w:ascii="Times New Roman" w:hAnsi="Times New Roman" w:cs="Times New Roman"/>
          <w:i/>
          <w:i/>
          <w:sz w:val="20"/>
        </w:rPr>
      </w:pPr>
      <w:r>
        <w:rPr>
          <w:rFonts w:cs="Times New Roman" w:ascii="Times New Roman" w:hAnsi="Times New Roman"/>
          <w:i/>
          <w:sz w:val="20"/>
        </w:rPr>
        <w:tab/>
        <w:t>Pavimenti resilienti.</w:t>
      </w:r>
    </w:p>
    <w:p>
      <w:pPr>
        <w:pStyle w:val="Normal"/>
        <w:ind w:hanging="0"/>
        <w:jc w:val="both"/>
        <w:rPr>
          <w:rFonts w:ascii="Times New Roman" w:hAnsi="Times New Roman" w:cs="Times New Roman"/>
          <w:sz w:val="20"/>
        </w:rPr>
      </w:pPr>
      <w:r>
        <w:rPr>
          <w:rFonts w:cs="Times New Roman" w:ascii="Times New Roman" w:hAnsi="Times New Roman"/>
          <w:sz w:val="20"/>
        </w:rPr>
        <w:tab/>
        <w:t>I prezzi di Elenco comprendono e compensano tutti gli oneri specificamente previsti dal presente Capitolato ed in particolare la lisciatura del sottofondo.</w:t>
      </w:r>
    </w:p>
    <w:p>
      <w:pPr>
        <w:pStyle w:val="Normal"/>
        <w:ind w:hanging="0"/>
        <w:jc w:val="both"/>
        <w:rPr>
          <w:rFonts w:ascii="Times New Roman" w:hAnsi="Times New Roman" w:cs="Times New Roman"/>
          <w:i/>
          <w:i/>
          <w:sz w:val="20"/>
        </w:rPr>
      </w:pPr>
      <w:r>
        <w:rPr>
          <w:rFonts w:cs="Times New Roman" w:ascii="Times New Roman" w:hAnsi="Times New Roman"/>
          <w:i/>
          <w:sz w:val="20"/>
        </w:rPr>
        <w:tab/>
        <w:t>Pavimenti esterni</w:t>
      </w:r>
    </w:p>
    <w:p>
      <w:pPr>
        <w:pStyle w:val="Normal"/>
        <w:ind w:hanging="0"/>
        <w:jc w:val="both"/>
        <w:rPr>
          <w:rFonts w:ascii="Times New Roman" w:hAnsi="Times New Roman" w:cs="Times New Roman"/>
          <w:sz w:val="20"/>
        </w:rPr>
      </w:pPr>
      <w:r>
        <w:rPr>
          <w:rFonts w:cs="Times New Roman" w:ascii="Times New Roman" w:hAnsi="Times New Roman"/>
          <w:sz w:val="20"/>
        </w:rPr>
        <w:tab/>
        <w:t>I prezzi di Elenco relativi a tali categorie di lavoro (pavimentazioni in mattonelle di asfalto, cubetti di pietra, selciati, ecc.) comprendono e compensano tutti gli oneri previsti dal presente Capitolato ed in particolare la formazione di letti di sabbia e di malta e la sigillatura dei giunti . I prezzi di elenco saranno applicati invariabilmente qualunque fosse , piana o curva , la superficie vista o qualunque fosse il fondo su cui le pavimentazioni sono poste in opera ; dai prezzi dovrà ritenersi escluso il compenso per la formazione dei massetti di sottofondo , che verranno valutati a parte con i prezzi relativi ai tipi prescritti . L'ossatura di fondazione per la formazione di massicciata verrà valutata a metro cubo . Con il prezzo di Elenco l'Appaltatore si intenderà compensato anche per la fornitura e lo spandimennto dell'eventuale materiale di aggregamento o saturazionne che si ritenesse necessario per ridurre il volume dei vuoti e per la cilindratura a fondo di assestamento.</w:t>
      </w:r>
    </w:p>
    <w:p>
      <w:pPr>
        <w:pStyle w:val="Normal"/>
        <w:ind w:hanging="0"/>
        <w:jc w:val="both"/>
        <w:rPr>
          <w:rFonts w:ascii="Times New Roman" w:hAnsi="Times New Roman" w:cs="Times New Roman"/>
          <w:sz w:val="20"/>
        </w:rPr>
      </w:pPr>
      <w:r>
        <w:rPr>
          <w:rFonts w:cs="Times New Roman" w:ascii="Times New Roman" w:hAnsi="Times New Roman"/>
          <w:sz w:val="20"/>
        </w:rPr>
        <w:tab/>
        <w:t>La fondazione in misto granulare , tout-venant o terra stabilizzata sarà ugualmente misurata a metro cubo, per materiale reso e compatto.</w:t>
      </w:r>
    </w:p>
    <w:p>
      <w:pPr>
        <w:pStyle w:val="Normal"/>
        <w:ind w:hanging="0"/>
        <w:jc w:val="both"/>
        <w:rPr>
          <w:rFonts w:ascii="Times New Roman" w:hAnsi="Times New Roman" w:cs="Times New Roman"/>
          <w:sz w:val="20"/>
        </w:rPr>
      </w:pPr>
      <w:r>
        <w:rPr>
          <w:rFonts w:cs="Times New Roman" w:ascii="Times New Roman" w:hAnsi="Times New Roman"/>
          <w:sz w:val="20"/>
        </w:rPr>
        <w:tab/>
        <w:t>Il pietrisco per la massicciata verrà valutato a volume e misurato in cumuli uguali di perfetta figura geometrica, secondo quanto ordinato dalla direzione Lavori . La cilindratura del pietrisco sarà rapportata al volume di materiali misurato prima della rullatura .Nei prezzi della cilindratura di qualunque tipo , é compresa la sistemazione del piano di posa , lo spargimento del pietrisco , la regolarizzazionee la fornitura dell' acqua ed il relativo impiego, la fornitura e lo spargimento del materiale di aggregazione , la fornitura e l'impiego del compressore per il numero di passaggi prescritti e quant' altro necessario per la perfetta finitura degli strati e per il raggiungimento dei risultati prescritti.</w:t>
      </w:r>
    </w:p>
    <w:p>
      <w:pPr>
        <w:pStyle w:val="Normal"/>
        <w:ind w:hanging="0"/>
        <w:jc w:val="both"/>
        <w:rPr/>
      </w:pPr>
      <w:r>
        <w:rPr>
          <w:rFonts w:cs="Times New Roman" w:ascii="Times New Roman" w:hAnsi="Times New Roman"/>
          <w:sz w:val="20"/>
        </w:rPr>
        <w:tab/>
        <w:t>I manti in conglomerato bituminoso di norma valutati in base alla superficie, intendendosi tassativi gli spessori prescritti . Il prezzo dei conglomerati comprende ogni onere per provviste, trasporti, lavorazioni e rullature , nonchè della preparazione della superficie da pavimentare e lo spandimento dello strato di ancoraggio di emulsione bituminosa al 55### o bitume liquido nella misura prescritta.</w:t>
      </w:r>
    </w:p>
    <w:p>
      <w:pPr>
        <w:pStyle w:val="Normal"/>
        <w:ind w:left="360" w:hanging="360"/>
        <w:jc w:val="both"/>
        <w:rPr>
          <w:rFonts w:ascii="Times New Roman" w:hAnsi="Times New Roman" w:cs="Times New Roman"/>
          <w:sz w:val="20"/>
        </w:rPr>
      </w:pPr>
      <w:r>
        <w:rPr>
          <w:rFonts w:cs="Times New Roman" w:ascii="Times New Roman" w:hAnsi="Times New Roman"/>
          <w:i/>
          <w:sz w:val="20"/>
        </w:rPr>
        <w:tab/>
        <w:tab/>
        <w:t>###  Intonaci.</w:t>
      </w:r>
    </w:p>
    <w:p>
      <w:pPr>
        <w:pStyle w:val="Normal"/>
        <w:ind w:hanging="0"/>
        <w:jc w:val="both"/>
        <w:rPr>
          <w:rFonts w:ascii="Times New Roman" w:hAnsi="Times New Roman" w:cs="Times New Roman"/>
          <w:sz w:val="20"/>
        </w:rPr>
      </w:pPr>
      <w:r>
        <w:rPr>
          <w:rFonts w:cs="Times New Roman" w:ascii="Times New Roman" w:hAnsi="Times New Roman"/>
          <w:sz w:val="20"/>
        </w:rPr>
        <w:tab/>
        <w:t>Le  rabboccature, le sbuffature , le arricciature e gli intonaci di qualsiasi tipo applicati anche in superfici limitate ( spalle , sguanci , massette di vani di porte e finestre, ecc. ) , o comunque centinate ed a qualsiasi altezza , saranno valutati in base alla loro superficie con i prezzi di Elenco , oltre tutti gli oneri previsti dal presente Capitolato , anche quelli che seguono:</w:t>
      </w:r>
    </w:p>
    <w:p>
      <w:pPr>
        <w:pStyle w:val="Normal"/>
        <w:ind w:hanging="0"/>
        <w:jc w:val="both"/>
        <w:rPr>
          <w:rFonts w:ascii="Times New Roman" w:hAnsi="Times New Roman" w:cs="Times New Roman"/>
          <w:sz w:val="20"/>
        </w:rPr>
      </w:pPr>
      <w:r>
        <w:rPr>
          <w:rFonts w:cs="Times New Roman" w:ascii="Times New Roman" w:hAnsi="Times New Roman"/>
          <w:sz w:val="20"/>
        </w:rPr>
        <w:t>- l'esecuzione di angoli e spigolo  vivo od arrotondamento con raggio non superiore a 5 cm., con l'avvertenza che in questo caso gli intonaci verranno misurati come se esistessero gli spigoli vivi;</w:t>
      </w:r>
    </w:p>
    <w:p>
      <w:pPr>
        <w:pStyle w:val="Normal"/>
        <w:ind w:hanging="0"/>
        <w:jc w:val="both"/>
        <w:rPr>
          <w:rFonts w:ascii="Times New Roman" w:hAnsi="Times New Roman" w:cs="Times New Roman"/>
          <w:sz w:val="20"/>
        </w:rPr>
      </w:pPr>
      <w:r>
        <w:rPr>
          <w:rFonts w:cs="Times New Roman" w:ascii="Times New Roman" w:hAnsi="Times New Roman"/>
          <w:sz w:val="20"/>
        </w:rPr>
        <w:t>- la ripresa , dopo la chiusura , di tracce di qualunque genere, la muratura di eventuali ganci a soffitto e le riprese contro pavimenti , rivestimenti , zoccolature, serramenti da eseguirsi anche in tempi successivi ;</w:t>
      </w:r>
    </w:p>
    <w:p>
      <w:pPr>
        <w:pStyle w:val="Normal"/>
        <w:ind w:hanging="0"/>
        <w:jc w:val="both"/>
        <w:rPr>
          <w:rFonts w:ascii="Times New Roman" w:hAnsi="Times New Roman" w:cs="Times New Roman"/>
          <w:sz w:val="20"/>
        </w:rPr>
      </w:pPr>
      <w:r>
        <w:rPr>
          <w:rFonts w:cs="Times New Roman" w:ascii="Times New Roman" w:hAnsi="Times New Roman"/>
          <w:sz w:val="20"/>
        </w:rPr>
        <w:t>- l'intasamento dei fori di laterizio nelle murature di mattoni forati;</w:t>
      </w:r>
    </w:p>
    <w:p>
      <w:pPr>
        <w:pStyle w:val="Normal"/>
        <w:ind w:hanging="0"/>
        <w:jc w:val="both"/>
        <w:rPr>
          <w:rFonts w:ascii="Times New Roman" w:hAnsi="Times New Roman" w:cs="Times New Roman"/>
          <w:sz w:val="20"/>
        </w:rPr>
      </w:pPr>
      <w:r>
        <w:rPr>
          <w:rFonts w:cs="Times New Roman" w:ascii="Times New Roman" w:hAnsi="Times New Roman"/>
          <w:sz w:val="20"/>
        </w:rPr>
        <w:t>- l'esecuzione di un primo leggero rinzaffo formato con malta fluida di cemento su tutte le superfici di intradosso dei solai , delle volte e su le strutture in conglomerato cementizio.</w:t>
      </w:r>
    </w:p>
    <w:p>
      <w:pPr>
        <w:pStyle w:val="Normal"/>
        <w:ind w:hanging="0"/>
        <w:jc w:val="both"/>
        <w:rPr>
          <w:rFonts w:ascii="Times New Roman" w:hAnsi="Times New Roman" w:cs="Times New Roman"/>
          <w:sz w:val="20"/>
        </w:rPr>
      </w:pPr>
      <w:r>
        <w:rPr>
          <w:rFonts w:cs="Times New Roman" w:ascii="Times New Roman" w:hAnsi="Times New Roman"/>
          <w:sz w:val="20"/>
        </w:rPr>
        <w:tab/>
        <w:t>La valutazione sarà eseguita in base alle superfici in vista effettive , salvo quanto specificato di seguito.</w:t>
      </w:r>
    </w:p>
    <w:p>
      <w:pPr>
        <w:pStyle w:val="Normal"/>
        <w:ind w:hanging="0"/>
        <w:jc w:val="both"/>
        <w:rPr/>
      </w:pPr>
      <w:r>
        <w:rPr>
          <w:rFonts w:cs="Times New Roman" w:ascii="Times New Roman" w:hAnsi="Times New Roman"/>
          <w:i/>
          <w:sz w:val="20"/>
        </w:rPr>
        <w:tab/>
        <w:t>Intonaci interni</w:t>
      </w:r>
      <w:r>
        <w:rPr>
          <w:rFonts w:cs="Times New Roman" w:ascii="Times New Roman" w:hAnsi="Times New Roman"/>
          <w:sz w:val="20"/>
        </w:rPr>
        <w:t xml:space="preserve"> </w:t>
      </w:r>
    </w:p>
    <w:p>
      <w:pPr>
        <w:pStyle w:val="Normal"/>
        <w:ind w:hanging="0"/>
        <w:jc w:val="both"/>
        <w:rPr>
          <w:rFonts w:ascii="Times New Roman" w:hAnsi="Times New Roman" w:cs="Times New Roman"/>
          <w:sz w:val="20"/>
        </w:rPr>
      </w:pPr>
      <w:r>
        <w:rPr>
          <w:rFonts w:cs="Times New Roman" w:ascii="Times New Roman" w:hAnsi="Times New Roman"/>
          <w:sz w:val="20"/>
        </w:rPr>
        <w:tab/>
        <w:t>Gli intonaci interni sui muri spessore maggiore di cm 15 saranno a vuoto per pieno, a compenso dell'intonaco nelle riquadrature dei vani , che non saranno perciò sviluppate . Tuttavia saranno detratti i vani di superficie maggiore a 4.00 mq , valutando in più la superficie per la riquadratura di detti vani . Gli intonaci interni su tramezzi in foglio o ad una testa saranno computati per la superficie effettiva ; dovranno essere pertanto detratti tutti i vuoti di qualunque dimensione essi siano , ed aggiungere le loro eventuali riquadrature.</w:t>
      </w:r>
    </w:p>
    <w:p>
      <w:pPr>
        <w:pStyle w:val="Normal"/>
        <w:ind w:hanging="0"/>
        <w:jc w:val="both"/>
        <w:rPr>
          <w:rFonts w:ascii="Times New Roman" w:hAnsi="Times New Roman" w:cs="Times New Roman"/>
          <w:sz w:val="20"/>
        </w:rPr>
      </w:pPr>
      <w:r>
        <w:rPr>
          <w:rFonts w:cs="Times New Roman" w:ascii="Times New Roman" w:hAnsi="Times New Roman"/>
          <w:i/>
          <w:sz w:val="20"/>
        </w:rPr>
        <w:tab/>
        <w:t>Intonaci esterni.</w:t>
      </w:r>
    </w:p>
    <w:p>
      <w:pPr>
        <w:pStyle w:val="Normal"/>
        <w:ind w:hanging="0"/>
        <w:jc w:val="both"/>
        <w:rPr>
          <w:rFonts w:ascii="Times New Roman" w:hAnsi="Times New Roman" w:cs="Times New Roman"/>
          <w:sz w:val="20"/>
        </w:rPr>
      </w:pPr>
      <w:r>
        <w:rPr>
          <w:rFonts w:cs="Times New Roman" w:ascii="Times New Roman" w:hAnsi="Times New Roman"/>
          <w:sz w:val="20"/>
        </w:rPr>
        <w:tab/>
        <w:t>Gli intonaci esterni di qualsiasi tipo saranno valutati vuoto per pieno nella  relativa proiezione sul piano verticale , intendendosi in tal modo valutate le sporgenze e le rientranze fino a 25 cm. dal piano delle murature esterne che non saranno perciò sviluppate ; tuttavia saranno detratti i vani di superficie maggiore di mq 4.00, valutando a parte la riquadratura di detti vani .  Nel prezzo sono compresi gli oneri per l’esecuzione degli stipiti, architravi, mensole, cornici ecc. Nel prezzo sono compresi gli oneri per l'esecuzione dei fondi , cornici, cornicioni , mostre , fasce, stipiti, architravi, mensole , bugnati, ecc..</w:t>
      </w:r>
    </w:p>
    <w:p>
      <w:pPr>
        <w:pStyle w:val="Normal"/>
        <w:ind w:hanging="0"/>
        <w:jc w:val="both"/>
        <w:rPr>
          <w:rFonts w:ascii="Times New Roman" w:hAnsi="Times New Roman" w:cs="Times New Roman"/>
          <w:sz w:val="20"/>
        </w:rPr>
      </w:pPr>
      <w:r>
        <w:rPr>
          <w:rFonts w:cs="Times New Roman" w:ascii="Times New Roman" w:hAnsi="Times New Roman"/>
          <w:i/>
          <w:sz w:val="20"/>
        </w:rPr>
        <w:tab/>
        <w:t>Decorazioni.</w:t>
      </w:r>
    </w:p>
    <w:p>
      <w:pPr>
        <w:pStyle w:val="Normal"/>
        <w:ind w:hanging="0"/>
        <w:jc w:val="both"/>
        <w:rPr>
          <w:rFonts w:ascii="Times New Roman" w:hAnsi="Times New Roman" w:cs="Times New Roman"/>
          <w:sz w:val="20"/>
        </w:rPr>
      </w:pPr>
      <w:r>
        <w:rPr>
          <w:rFonts w:cs="Times New Roman" w:ascii="Times New Roman" w:hAnsi="Times New Roman"/>
          <w:sz w:val="20"/>
        </w:rPr>
        <w:tab/>
        <w:t>Le decorazioni , in rapporto ai tipi , verranno valutate con misura di lunghezza o di superficie. I prezzi delle cornici , delle fasce , delle mostre si applicheranno alle superficie ottenuta moltiplicando lo sviluppo lineare del profilo retto ( esclusi i pioventi ed i fregi  ) per la lunghezza delle loro membrature più sporgenti . Nel prezzo stesso é compreso il compenso per la lavorazione degli spigoli , mentre per la maggiore fattura dei risalti , la misura di lunghezza verrà aumentata di 0,40 m per ogni risalto . I fregi ed i pioventi delle cornici , con o senza abbozzatura , ed anche se sagomati o profilati , verranno pagati a parte con i corrispettivi prezzi di Elenco. I bugnati , comunque gettati , ed i cassettoni di qualunque profondità , verranno misurati secondo la proiezione sul piano parallelo al piano di fondo ,senza tener conto dell'aumento di superficie prodotto dall'aggetto delle bugne o dalla profondità dei cassettonati . I prezzi dei bugnati restano invariabili qualunque sia la grandezza , la configurazione delle bozze e la loro disposizione in serie ( continua o discontinua ). Nel prezzo di tutte le misurazioni é compresa l'ossatura , sino a che le cornici , le fasce e le mostre non superino l'aggetto di 0,05 m; l' abbozzatura dei bugnati ,il ritocco e il perfezionamento delle ossature , l'arricciatura di malta , l'intonaco di stucco perfettamente levigato e profilato, i nodini , calchi , i modelli , forme, stampe morte , l'esecuzione dei campioni e quant' altro occorrente , a norma del presente Capitolato , al completamento delle opere.</w:t>
      </w:r>
    </w:p>
    <w:p>
      <w:pPr>
        <w:pStyle w:val="Normal"/>
        <w:ind w:left="360" w:hanging="360"/>
        <w:jc w:val="both"/>
        <w:rPr>
          <w:rFonts w:ascii="Times New Roman" w:hAnsi="Times New Roman" w:cs="Times New Roman"/>
          <w:sz w:val="20"/>
        </w:rPr>
      </w:pPr>
      <w:r>
        <w:rPr>
          <w:rFonts w:cs="Times New Roman" w:ascii="Times New Roman" w:hAnsi="Times New Roman"/>
          <w:i/>
          <w:sz w:val="20"/>
        </w:rPr>
        <w:tab/>
        <w:tab/>
        <w:t>### Rivestimenti.</w:t>
      </w:r>
    </w:p>
    <w:p>
      <w:pPr>
        <w:pStyle w:val="Normal"/>
        <w:ind w:hanging="0"/>
        <w:jc w:val="both"/>
        <w:rPr>
          <w:rFonts w:ascii="Times New Roman" w:hAnsi="Times New Roman" w:cs="Times New Roman"/>
          <w:sz w:val="20"/>
        </w:rPr>
      </w:pPr>
      <w:r>
        <w:rPr>
          <w:rFonts w:cs="Times New Roman" w:ascii="Times New Roman" w:hAnsi="Times New Roman"/>
          <w:sz w:val="20"/>
        </w:rPr>
        <w:tab/>
        <w:t xml:space="preserve">I rivestimenti di qualunque genere verranno valutati in base alla loro superficie effettiva , qualunque fosse la sagoma e la posizione delle pareti e delle strutture da rivestire, detratte le zone non rivestite di superficie superiore a 0,25 mq .Nel prezzo a metroquadro sono comprese la fornitura e la posa in opera di tutti gli eventuali pezzi speciali di raccordo, gusci, angoli ecc. che saranno computati nella misurazione ed inoltre comprendano e compensano tutti gli oneri di cui nel presente Capitolato. Per i rivestimenti resino-plastici valgono le norme di cui al punto relativo agli intonaci; per le tappezzerie quelle di cui al punto succesivo.        </w:t>
      </w:r>
    </w:p>
    <w:p>
      <w:pPr>
        <w:pStyle w:val="Normal"/>
        <w:ind w:hanging="0"/>
        <w:jc w:val="both"/>
        <w:rPr>
          <w:rFonts w:ascii="Times New Roman" w:hAnsi="Times New Roman" w:cs="Times New Roman"/>
          <w:sz w:val="20"/>
        </w:rPr>
      </w:pPr>
      <w:r>
        <w:rPr>
          <w:rFonts w:cs="Times New Roman" w:ascii="Times New Roman" w:hAnsi="Times New Roman"/>
          <w:i/>
          <w:sz w:val="20"/>
        </w:rPr>
        <w:tab/>
        <w:t>Lavori da pittore.</w:t>
      </w:r>
    </w:p>
    <w:p>
      <w:pPr>
        <w:pStyle w:val="Normal"/>
        <w:ind w:hanging="0"/>
        <w:jc w:val="both"/>
        <w:rPr>
          <w:rFonts w:ascii="Times New Roman" w:hAnsi="Times New Roman" w:cs="Times New Roman"/>
          <w:sz w:val="20"/>
        </w:rPr>
      </w:pPr>
      <w:r>
        <w:rPr>
          <w:rFonts w:cs="Times New Roman" w:ascii="Times New Roman" w:hAnsi="Times New Roman"/>
          <w:sz w:val="20"/>
        </w:rPr>
        <w:tab/>
        <w:t>I prezzi di elenco relativi ai lavori da pittore comprendano tutti gli oneri di cui al presente Capitolato. La valutazione delle opere verrà effettuata come da seguito.</w:t>
      </w:r>
    </w:p>
    <w:p>
      <w:pPr>
        <w:pStyle w:val="Normal"/>
        <w:ind w:hanging="0"/>
        <w:jc w:val="both"/>
        <w:rPr>
          <w:rFonts w:ascii="Times New Roman" w:hAnsi="Times New Roman" w:cs="Times New Roman"/>
          <w:sz w:val="20"/>
        </w:rPr>
      </w:pPr>
      <w:r>
        <w:rPr>
          <w:rFonts w:cs="Times New Roman" w:ascii="Times New Roman" w:hAnsi="Times New Roman"/>
          <w:i/>
          <w:sz w:val="20"/>
        </w:rPr>
        <w:tab/>
        <w:t>Tinteggiature e pitturazioni di pareti.</w:t>
      </w:r>
    </w:p>
    <w:p>
      <w:pPr>
        <w:pStyle w:val="Normal"/>
        <w:ind w:hanging="0"/>
        <w:jc w:val="both"/>
        <w:rPr>
          <w:rFonts w:ascii="Times New Roman" w:hAnsi="Times New Roman" w:cs="Times New Roman"/>
          <w:sz w:val="20"/>
        </w:rPr>
      </w:pPr>
      <w:r>
        <w:rPr>
          <w:rFonts w:cs="Times New Roman" w:ascii="Times New Roman" w:hAnsi="Times New Roman"/>
          <w:sz w:val="20"/>
        </w:rPr>
        <w:tab/>
        <w:t>Negli ambienti interni la valutazione delle pitturazioni e tinteggiature, sia di pareti che di soffitti, verrà effettuata secondo le norme degli intonaci interni riportate nel precedente punto. Negli esterni, per la valutazione delle pareti tinteggiate o pitturate  non si terrà conto dei risalti, delle grossezze di ogni specie, della decorazione dei vani, delle sporgenze delle cornici, ecc.; verranno detratti i vani di porte, finestre e simili, di superficie maggiore di mq 4.00. Valutando a parte le riquadrature dei detti vani . Le fiancate,le quinte, velette, soffitti di balconi e corpi aggettanti o delle parti incassate, ecc. verranno valutati secondo le norme degli intonaci esterni di cui al precedente punto.</w:t>
      </w:r>
    </w:p>
    <w:p>
      <w:pPr>
        <w:pStyle w:val="Normal"/>
        <w:ind w:hanging="0"/>
        <w:jc w:val="both"/>
        <w:rPr>
          <w:rFonts w:ascii="Times New Roman" w:hAnsi="Times New Roman" w:cs="Times New Roman"/>
          <w:sz w:val="20"/>
        </w:rPr>
      </w:pPr>
      <w:r>
        <w:rPr>
          <w:rFonts w:cs="Times New Roman" w:ascii="Times New Roman" w:hAnsi="Times New Roman"/>
          <w:i/>
          <w:sz w:val="20"/>
        </w:rPr>
        <w:tab/>
        <w:t>Verniciatura degli infissi in legno.</w:t>
      </w:r>
    </w:p>
    <w:p>
      <w:pPr>
        <w:pStyle w:val="Normal"/>
        <w:ind w:hanging="0"/>
        <w:jc w:val="both"/>
        <w:rPr>
          <w:rFonts w:ascii="Times New Roman" w:hAnsi="Times New Roman" w:cs="Times New Roman"/>
          <w:sz w:val="20"/>
        </w:rPr>
      </w:pPr>
      <w:r>
        <w:rPr>
          <w:rFonts w:cs="Times New Roman" w:ascii="Times New Roman" w:hAnsi="Times New Roman"/>
          <w:sz w:val="20"/>
        </w:rPr>
        <w:tab/>
        <w:t>Per le finestre, porte, portoni e simili, verniciati nelle due parti , la verniciatura verrà effettuata computando due volte la superficie apparente in proiezione verticale e comprendente le mostre, i coprifili ecc., misurata dalla parte della maggiore superficie. La valutazione non terrà conto degli spessori verniciati dei telai fissi o mobili ( e relative mostre o coprifili ) fino ad una lunghezza in proiezione di cm 15 ; per larghezza superiori verrà tenuto conto della superficie eccedente.Per lo stesso tipo di infissi, qualora la verniciatura fosse eseguita da una sola parte la valutazione verrà eseguita una sola volta la superficie apparente. I controsportelli , se verniciati  da ambo le parti , saranno valutati  computando due volte e mezzo la superficie apparente del telo , senza tener conto di nessun spessore ; il prezzo deve anche ritenersi compensativo della verniciatura delle guide , degli eventuali apparechi a sporgere e degli accessori tutti  per i quali é prescritto il trattamneto di verniciatura anticorrosiva . Con le valutazioni effettuate come sopra prescritto si intende compensata la verniciatura del cassettone o telaio , delle mostre , coprifili , battenti , soglie e di ogni altra parte o accessorio , nei limiti di spessore stabiliti e con eccezione nei riguartdi del cassonetto coprirullo dell' avvolgibile , che verrà misurato a parte  valutando le singole superfici apparenti verniciate .</w:t>
      </w:r>
    </w:p>
    <w:p>
      <w:pPr>
        <w:pStyle w:val="Normal"/>
        <w:ind w:hanging="0"/>
        <w:jc w:val="both"/>
        <w:rPr>
          <w:rFonts w:ascii="Times New Roman" w:hAnsi="Times New Roman" w:cs="Times New Roman"/>
          <w:sz w:val="20"/>
        </w:rPr>
      </w:pPr>
      <w:r>
        <w:rPr>
          <w:rFonts w:cs="Times New Roman" w:ascii="Times New Roman" w:hAnsi="Times New Roman"/>
          <w:i/>
          <w:sz w:val="20"/>
        </w:rPr>
        <w:tab/>
        <w:t>Vernicatura degli infissi metallici.</w:t>
      </w:r>
    </w:p>
    <w:p>
      <w:pPr>
        <w:pStyle w:val="Norma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La verniciatura delle opere metalliche semplici e senza ornati ( quali porte e finestre grandi a vetrata , lucernari , serrande avvolgibili a maglia , e simili, effettuata nelle due parti , verrà valutata per tre quarti della superficie apparente del minimo rettangolo cicoscritto , e per le eventuali porte piene , due volte  le loro superficie , senza includere  nella misura le parti sporgenti  come staffe , grappe , nottole , braccialetti  e simili , la verniciatura  si intende compensata  con la valutazione di cui sopra . Per le opere metalliche semplici  e senza ornati , quali inferriate , cancellate , righiere , cancelli anche riducibili , infissi , reti e simili , verniciate nelle due parti , verranno valutate le loro superfici  effettive per una sola volta .Per quelle con ornamenti , nonchè per lamiere stirate ,  le reti con maglie di lato medio non superiore a 5 cm. , verniciate nelle due parti , si procederà alla loro vetalutazione computando una volta e mezzo la superficie misurata come sopra . Per le lamiere ondulate , le serrande  ad elementi di lamiera e simili , verniciate nelle due parti , verrà  valutata tre volte la loro superficie misurata come sopra , restando così compensato anche lo sviluppo , òa parte non vista e gli  accessori . Per i corpi saldati le verniciature verranno valutate computando una volta e mezzo la superficie radiante nominale , intendendosi con questo compensato ogni altro onere.</w:t>
      </w:r>
    </w:p>
    <w:p>
      <w:pPr>
        <w:pStyle w:val="Normal"/>
        <w:ind w:hanging="0"/>
        <w:jc w:val="both"/>
        <w:rPr/>
      </w:pPr>
      <w:r>
        <w:rPr>
          <w:rFonts w:cs="Times New Roman" w:ascii="Times New Roman" w:hAnsi="Times New Roman"/>
          <w:i/>
          <w:sz w:val="20"/>
        </w:rPr>
        <w:tab/>
        <w:t>Rivestimenti con tappezzerie</w:t>
      </w:r>
      <w:r>
        <w:rPr>
          <w:rFonts w:cs="Times New Roman" w:ascii="Times New Roman" w:hAnsi="Times New Roman"/>
          <w:sz w:val="20"/>
        </w:rPr>
        <w:t xml:space="preserve"> </w:t>
      </w:r>
    </w:p>
    <w:p>
      <w:pPr>
        <w:pStyle w:val="Normal"/>
        <w:ind w:hanging="0"/>
        <w:jc w:val="both"/>
        <w:rPr>
          <w:rFonts w:ascii="Times New Roman" w:hAnsi="Times New Roman" w:cs="Times New Roman"/>
          <w:sz w:val="20"/>
        </w:rPr>
      </w:pPr>
      <w:r>
        <w:rPr>
          <w:rFonts w:cs="Times New Roman" w:ascii="Times New Roman" w:hAnsi="Times New Roman"/>
          <w:sz w:val="20"/>
        </w:rPr>
        <w:tab/>
        <w:t>La valutazione delle tappezzerie , in opera verrà effettuata con i criteri  di cui al punto per i rivestimenti . I prezzi di Elenco comprendono e compensano tutti gli oneri di cui al prersente  Capitolato .</w:t>
      </w:r>
    </w:p>
    <w:p>
      <w:pPr>
        <w:pStyle w:val="Normal"/>
        <w:ind w:left="360" w:hanging="360"/>
        <w:jc w:val="both"/>
        <w:rPr>
          <w:rFonts w:ascii="Times New Roman" w:hAnsi="Times New Roman" w:cs="Times New Roman"/>
          <w:sz w:val="20"/>
        </w:rPr>
      </w:pPr>
      <w:r>
        <w:rPr>
          <w:rFonts w:cs="Times New Roman" w:ascii="Times New Roman" w:hAnsi="Times New Roman"/>
          <w:i/>
          <w:sz w:val="20"/>
        </w:rPr>
        <w:tab/>
        <w:tab/>
        <w:t>### Opere in marmo, pietre naturali od artificiali.</w:t>
      </w:r>
    </w:p>
    <w:p>
      <w:pPr>
        <w:pStyle w:val="Normal"/>
        <w:ind w:hanging="0"/>
        <w:jc w:val="both"/>
        <w:rPr>
          <w:rFonts w:ascii="Times New Roman" w:hAnsi="Times New Roman" w:cs="Times New Roman"/>
          <w:sz w:val="20"/>
        </w:rPr>
      </w:pPr>
      <w:r>
        <w:rPr>
          <w:rFonts w:cs="Times New Roman" w:ascii="Times New Roman" w:hAnsi="Times New Roman"/>
          <w:sz w:val="20"/>
        </w:rPr>
        <w:tab/>
        <w:t>I prezzi  di elenco comprendono e compensano tutti gli oneri generali e particolari previsti dal presente Capitolato . I prezzi compensano altresì , se non diversamente prescritto , la lavorazione delle facce viste , gli incassi , le stradellature , la lavorazione degli spigoli , i tagli  in sagoma e quant' altro specificatamente previsto ;compensano ancora gli  ancoraggi meccanici , le imbottiture ed inoltre l'eventuale posa in diversi periodi di tempo. La valutazione delle opere sarà effetuata in base al volume , alla superficie , od allo sviluppo lineare , secondo i  casi e le previsioni in Elenco , con i criteri stabiliti in precedenza dal punto riguardante la muratura e pietra da taglio . Le ammorsature si valuteranno con lo stesso prezzo relativo ai marmi ed alle pietre . I cordoni per marciapiede verranno valutati a metro lineare e misurati sul bordo esterno ; il calcestruzzo costituente la fondazione sarà, se non diversamente specificato, compreso nel prezzo  unitario .</w:t>
      </w:r>
    </w:p>
    <w:p>
      <w:pPr>
        <w:pStyle w:val="Normal"/>
        <w:ind w:left="360" w:hanging="360"/>
        <w:jc w:val="both"/>
        <w:rPr/>
      </w:pPr>
      <w:r>
        <w:rPr>
          <w:rFonts w:cs="Times New Roman" w:ascii="Times New Roman" w:hAnsi="Times New Roman"/>
          <w:i/>
          <w:sz w:val="20"/>
        </w:rPr>
        <w:tab/>
        <w:tab/>
        <w:t>### Opere varie</w:t>
      </w:r>
    </w:p>
    <w:p>
      <w:pPr>
        <w:pStyle w:val="Normal"/>
        <w:ind w:hanging="0"/>
        <w:jc w:val="both"/>
        <w:rPr>
          <w:rFonts w:ascii="Times New Roman" w:hAnsi="Times New Roman" w:cs="Times New Roman"/>
          <w:i/>
          <w:i/>
          <w:sz w:val="20"/>
        </w:rPr>
      </w:pPr>
      <w:r>
        <w:rPr>
          <w:rFonts w:cs="Times New Roman" w:ascii="Times New Roman" w:hAnsi="Times New Roman"/>
          <w:i/>
          <w:sz w:val="20"/>
        </w:rPr>
        <w:tab/>
        <w:t xml:space="preserve">Infissi in legno. </w:t>
      </w:r>
    </w:p>
    <w:p>
      <w:pPr>
        <w:pStyle w:val="Normal"/>
        <w:ind w:hanging="0"/>
        <w:jc w:val="both"/>
        <w:rPr>
          <w:rFonts w:ascii="Times New Roman" w:hAnsi="Times New Roman" w:cs="Times New Roman"/>
          <w:sz w:val="20"/>
        </w:rPr>
      </w:pPr>
      <w:r>
        <w:rPr>
          <w:rFonts w:cs="Times New Roman" w:ascii="Times New Roman" w:hAnsi="Times New Roman"/>
          <w:sz w:val="20"/>
        </w:rPr>
        <w:tab/>
        <w:t xml:space="preserve">Gli infissi , come porte finestre, vetrate coprirullo verranno valutate  in base alla loro superficie effettiva, senza tener conto di produzioni con dimensioni standard, e saranno misurati su di una sola faccia del perimetro esterno dei telai , siano essi semplici od a cassettone , fatta eccezione degli zanche da incassare nelle soglie e nei pavimenti . Le parti centinate verranno valutate secondo la superficie del minimo rettangolo circoscrivibile , ad infisso chiuso , compreso il telaio se esistente . Gli infissi di superficie inferiore  a 1,50 mq. verranno ammessi  in contabilità con la valutazione non inferiore a tale valore minimo di superficie . Le persiane  avvolgibili verranno valutate aumentando la luce netta dell' apertura di 5 cm. in larghezza e di 20 cm. in altezza . Le mostre , le contromostre ed i coprifili , dovranno se non diversamente disposto , ritenersi sempre compresi nell' onere della fornitura e posa in opera degli infissi ; viceversa , saranno  misurati linearmente lungo la linea di massimo sviluppo . </w:t>
        <w:tab/>
        <w:t>I controsportelli e rivestimenti , ove non diversamente disposto , saranno anch'essi  misurati ad una sola faccia, nell 'intera  superficie a vista . I prezzi in Elenco  comprendono e compensano tutti gli oneri di cui nel presente Capitolato , in particolare  gli oneri di cui sulla verniciatura e posa in opera  dei vetri ; compensano anche l'onere dell'eventuale collocamento in opera in diversi periodi di tempo (quando il collocamento non fosse da valutare a parte) , qualunque  risultasse l'ordine in arrivo in cantiere dei materiali forniti dalle Ditte costruttrici o  dalla Stazione Appaltante. Il collocamento in opera , ove fosse da considerare in linea separata la fornitura , sarà valutato in base alla superficie od a numero , secondo quanto stabilito in Elenco .</w:t>
      </w:r>
    </w:p>
    <w:p>
      <w:pPr>
        <w:pStyle w:val="Normal"/>
        <w:ind w:hanging="0"/>
        <w:jc w:val="both"/>
        <w:rPr>
          <w:rFonts w:ascii="Times New Roman" w:hAnsi="Times New Roman" w:cs="Times New Roman"/>
          <w:i/>
          <w:i/>
          <w:sz w:val="20"/>
        </w:rPr>
      </w:pPr>
      <w:r>
        <w:rPr>
          <w:rFonts w:cs="Times New Roman" w:ascii="Times New Roman" w:hAnsi="Times New Roman"/>
          <w:i/>
          <w:sz w:val="20"/>
        </w:rPr>
        <w:tab/>
        <w:t>Infissi metallici.</w:t>
      </w:r>
    </w:p>
    <w:p>
      <w:pPr>
        <w:pStyle w:val="Normal"/>
        <w:ind w:hanging="0"/>
        <w:jc w:val="both"/>
        <w:rPr>
          <w:rFonts w:ascii="Times New Roman" w:hAnsi="Times New Roman" w:cs="Times New Roman"/>
          <w:sz w:val="20"/>
        </w:rPr>
      </w:pPr>
      <w:r>
        <w:rPr>
          <w:rFonts w:cs="Times New Roman" w:ascii="Times New Roman" w:hAnsi="Times New Roman"/>
          <w:sz w:val="20"/>
        </w:rPr>
        <w:tab/>
        <w:t>I prezzi in elenco  comprendono e compensano tutti gli oneri  di cui nel presente capitolato.</w:t>
      </w:r>
    </w:p>
    <w:p>
      <w:pPr>
        <w:pStyle w:val="Normal"/>
        <w:ind w:firstLine="709"/>
        <w:jc w:val="both"/>
        <w:rPr>
          <w:rFonts w:ascii="Times New Roman" w:hAnsi="Times New Roman" w:cs="Times New Roman"/>
          <w:sz w:val="20"/>
        </w:rPr>
      </w:pPr>
      <w:r>
        <w:rPr>
          <w:rFonts w:cs="Times New Roman" w:ascii="Times New Roman" w:hAnsi="Times New Roman"/>
          <w:sz w:val="20"/>
        </w:rPr>
        <w:t>Gli infissi come porte finestre, vetrate coprirullo verranno valutate  in base alla loro superficie effettiva, senza tener conto di produzioni con dimensioni standard, e saranno misurati su di una sola faccia del perimetro esterno dei telai, siano essi semplici od a cassettone, fatta eccezione delle zanche da incassare nelle soglie e nei pavimenti . Le parti centinate verranno valutate secondo la superficie del minimo rettangolo circoscrivibile, ad infisso chiuso, compreso il telaio se esistente . Gli infissi di superficie inferiore  a 1,50 mq. verranno ammessi  in contabilità con la valutazione non inferiore a tale valore minimo di superficie .</w:t>
      </w:r>
    </w:p>
    <w:p>
      <w:pPr>
        <w:pStyle w:val="Normal"/>
        <w:ind w:firstLine="709"/>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Negli infissi a blocco , se non diversamente disposto , la misurazione in altezza verrà estesa fino al filo esterno del cassonetto . Gli infissi in lamiera di acciaio zincata dovranno essere dati in opera perfettamente completi di verniciatura di finiture del tipo , prescritto . Nei prezzi degli infissi in acciaio inossidabile ed in alluminio (anodizzato  o verniciato) dovranno sempre intendersi compresi e compensati  i provvedimenti di protezione e trasporto , l'immagazzinamento ed il montaggio , la fornitura e posa in opera dei falsotelai in lamiera zincata od in legno , secondo prescrizione , ed in genere tutti i  vari oneri del  presente Capitolato .</w:t>
      </w:r>
    </w:p>
    <w:p>
      <w:pPr>
        <w:pStyle w:val="Normal"/>
        <w:ind w:hanging="0"/>
        <w:jc w:val="both"/>
        <w:rPr>
          <w:rFonts w:ascii="Times New Roman" w:hAnsi="Times New Roman" w:cs="Times New Roman"/>
          <w:i/>
          <w:i/>
          <w:sz w:val="20"/>
        </w:rPr>
      </w:pPr>
      <w:r>
        <w:rPr>
          <w:rFonts w:cs="Times New Roman" w:ascii="Times New Roman" w:hAnsi="Times New Roman"/>
          <w:i/>
          <w:sz w:val="20"/>
        </w:rPr>
        <w:tab/>
        <w:t>Serramenti speciali.</w:t>
      </w:r>
    </w:p>
    <w:p>
      <w:pPr>
        <w:pStyle w:val="Normal"/>
        <w:ind w:hanging="0"/>
        <w:jc w:val="both"/>
        <w:rPr>
          <w:rFonts w:ascii="Times New Roman" w:hAnsi="Times New Roman" w:cs="Times New Roman"/>
          <w:sz w:val="20"/>
        </w:rPr>
      </w:pPr>
      <w:r>
        <w:rPr>
          <w:rFonts w:cs="Times New Roman" w:ascii="Times New Roman" w:hAnsi="Times New Roman"/>
          <w:sz w:val="20"/>
        </w:rPr>
        <w:tab/>
        <w:t>Le serrande di sicurezza verranno valutate con le stesse norme riportate per gli avvolgibili al precedente  punto sugli infissi in legno . Il prezzo di Elenco dovrà ritenersi comprensivo di tutti gli oneri di cui al riguardante i serramenti di sicurezza ad elemento orizzontali del presente Capitolato. Le serrande di sicurezza con elementi verticali saranno valutate in base alla superficie del diaframma , calcolata tenendo conto delle misure effettive degli elementi sia in verticale , che nello sviluppo orizzontale .Il prezzo compensa la fornitura delle guide , e dei carrelli di scorrimento , ed in genere  gli oneri di cui nel presente  Capitolato. Le serrande di sicurezza a cancelletti riducibili  verranno  valutate con criteri di cui  sopra , considerano come sviluppo  orizzontale la luce netta del vano . Il prezzo deve ritenersi  comprensivo di tutti gli oneri di cui nel presente capitolato , ivi compresa la verniciatura polimerizzata , in forno , se non diversamente prescritto . Le serrande basculanti saranno valutate a superficie , con misure riferite al filo esterno del telaio fisso.</w:t>
      </w:r>
    </w:p>
    <w:p>
      <w:pPr>
        <w:pStyle w:val="Normal"/>
        <w:ind w:hanging="0"/>
        <w:jc w:val="both"/>
        <w:rPr>
          <w:rFonts w:ascii="Times New Roman" w:hAnsi="Times New Roman" w:cs="Times New Roman"/>
          <w:i/>
          <w:i/>
          <w:sz w:val="20"/>
        </w:rPr>
      </w:pPr>
      <w:r>
        <w:rPr>
          <w:rFonts w:cs="Times New Roman" w:ascii="Times New Roman" w:hAnsi="Times New Roman"/>
          <w:i/>
          <w:sz w:val="20"/>
        </w:rPr>
        <w:tab/>
        <w:t>Serramenti in cloruro  di polivinile .</w:t>
      </w:r>
    </w:p>
    <w:p>
      <w:pPr>
        <w:pStyle w:val="Normal"/>
        <w:ind w:firstLine="709"/>
        <w:jc w:val="both"/>
        <w:rPr>
          <w:rFonts w:ascii="Times New Roman" w:hAnsi="Times New Roman" w:cs="Times New Roman"/>
          <w:sz w:val="20"/>
        </w:rPr>
      </w:pPr>
      <w:r>
        <w:rPr>
          <w:rFonts w:cs="Times New Roman" w:ascii="Times New Roman" w:hAnsi="Times New Roman"/>
          <w:sz w:val="20"/>
        </w:rPr>
        <w:t>Gli infissi come porte finestre, vetrate coprirullo verranno valutate  in base alla loro superficie effettiva, senza tener conto di produzioni con dimensioni standard, e saranno misurati su di una sola faccia del perimetro esterno dei telai, siano essi semplici od a cassettone, fatta eccezione delle zanche da incassare nelle soglie e nei pavimenti . Le parti centinate verranno valutate secondo la superficie del minimo rettangolo circoscrivibile, ad infisso chiuso, compreso il telaio se esistente . Gli infissi di superficie inferiore  a 1,50 mq. verranno ammessi  in contabilità con la valutazione non inferiore a tale valore minimo di superficie .</w:t>
      </w:r>
    </w:p>
    <w:p>
      <w:pPr>
        <w:pStyle w:val="Normal"/>
        <w:ind w:firstLine="709"/>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Il prezzo comprende e compensa ogni  oneri di cui nel presente  Capitolato.</w:t>
      </w:r>
    </w:p>
    <w:p>
      <w:pPr>
        <w:pStyle w:val="Normal"/>
        <w:ind w:hanging="0"/>
        <w:jc w:val="both"/>
        <w:rPr>
          <w:rFonts w:ascii="Times New Roman" w:hAnsi="Times New Roman" w:cs="Times New Roman"/>
          <w:i/>
          <w:i/>
          <w:sz w:val="20"/>
        </w:rPr>
      </w:pPr>
      <w:r>
        <w:rPr>
          <w:rFonts w:cs="Times New Roman" w:ascii="Times New Roman" w:hAnsi="Times New Roman"/>
          <w:i/>
          <w:sz w:val="20"/>
        </w:rPr>
        <w:tab/>
        <w:t xml:space="preserve">Opere in vetro e cristallo </w:t>
      </w:r>
    </w:p>
    <w:p>
      <w:pPr>
        <w:pStyle w:val="Normal"/>
        <w:ind w:hanging="0"/>
        <w:jc w:val="both"/>
        <w:rPr>
          <w:rFonts w:ascii="Times New Roman" w:hAnsi="Times New Roman" w:cs="Times New Roman"/>
          <w:sz w:val="20"/>
        </w:rPr>
      </w:pPr>
      <w:r>
        <w:rPr>
          <w:rFonts w:cs="Times New Roman" w:ascii="Times New Roman" w:hAnsi="Times New Roman"/>
          <w:sz w:val="20"/>
        </w:rPr>
        <w:tab/>
        <w:t>Le lastre di vetro e cristallo singolo o vetrocamera, verranno computate  in base alla loro superficie  effettiva , senza tener conto di eventuali fatturazioni minime e  degli eventuali tagli occorsi nè delle parti coperte  da incastri e simili e comunque ammorsate. Per le dimensioni delle lastre in vetro o di cristallo centinate, si assumerà il minimo rettangolo circoscrivibile . Le pareti e coperture con profili ad "U" e le opere in vetrocemento verranno valutate in base alla superficie effettiva dei manufatti , misurata in opera . I prezzi in Elenco compensano comunque tutti gli oneri di cui nel presente Capitolato.</w:t>
      </w:r>
    </w:p>
    <w:p>
      <w:pPr>
        <w:pStyle w:val="Normal"/>
        <w:ind w:hanging="0"/>
        <w:jc w:val="both"/>
        <w:rPr>
          <w:rFonts w:ascii="Times New Roman" w:hAnsi="Times New Roman" w:cs="Times New Roman"/>
          <w:i/>
          <w:i/>
          <w:sz w:val="20"/>
        </w:rPr>
      </w:pPr>
      <w:r>
        <w:rPr>
          <w:rFonts w:cs="Times New Roman" w:ascii="Times New Roman" w:hAnsi="Times New Roman"/>
          <w:i/>
          <w:sz w:val="20"/>
        </w:rPr>
        <w:tab/>
        <w:t>Opere  da carpentiere</w:t>
      </w:r>
    </w:p>
    <w:p>
      <w:pPr>
        <w:pStyle w:val="Normal"/>
        <w:ind w:hanging="0"/>
        <w:jc w:val="both"/>
        <w:rPr>
          <w:rFonts w:ascii="Times New Roman" w:hAnsi="Times New Roman" w:cs="Times New Roman"/>
          <w:sz w:val="20"/>
        </w:rPr>
      </w:pPr>
      <w:r>
        <w:rPr>
          <w:rFonts w:cs="Times New Roman" w:ascii="Times New Roman" w:hAnsi="Times New Roman"/>
          <w:sz w:val="20"/>
        </w:rPr>
        <w:tab/>
        <w:t>Nei prezzi di Elenco riguardanti la lavorazione e posa in opera  di legnami é compreso ogni compenso per la provvista di tutta la chioderia ,delle staffe , bulloni, chiavette ecc. occorrenti; per gli sfridi , per l'esecuzione delle giunzioni e degli innesti di qualsiasi specie ,per impalcature di servizio, catene, cordami, malte, meccanismi e simili , per qualunque mezzo provvisionale d'innalzamento , trasporto e posa in opera in genere per gli oneri tutti di cui nel presente Capitolato .La valutazione dei manufatti in legno e delle opere da carpenteria in genere verrà effettuata in base al volume di legname effettivamente collocato in opera , senza tener conto dei maschi e nodi per le congiunzioni dei diversi pezzi e dedurre le relative mancanze od intagli.</w:t>
      </w:r>
    </w:p>
    <w:p>
      <w:pPr>
        <w:pStyle w:val="Normal"/>
        <w:ind w:hanging="0"/>
        <w:jc w:val="both"/>
        <w:rPr>
          <w:rFonts w:ascii="Times New Roman" w:hAnsi="Times New Roman" w:cs="Times New Roman"/>
          <w:i/>
          <w:i/>
          <w:sz w:val="20"/>
        </w:rPr>
      </w:pPr>
      <w:r>
        <w:rPr>
          <w:rFonts w:cs="Times New Roman" w:ascii="Times New Roman" w:hAnsi="Times New Roman"/>
          <w:i/>
          <w:sz w:val="20"/>
        </w:rPr>
        <w:tab/>
        <w:t xml:space="preserve">Opere e manufatti in metallo </w:t>
      </w:r>
    </w:p>
    <w:p>
      <w:pPr>
        <w:pStyle w:val="Normal"/>
        <w:ind w:hanging="0"/>
        <w:jc w:val="both"/>
        <w:rPr>
          <w:rFonts w:ascii="Times New Roman" w:hAnsi="Times New Roman" w:cs="Times New Roman"/>
          <w:sz w:val="20"/>
        </w:rPr>
      </w:pPr>
      <w:r>
        <w:rPr>
          <w:rFonts w:cs="Times New Roman" w:ascii="Times New Roman" w:hAnsi="Times New Roman"/>
          <w:sz w:val="20"/>
        </w:rPr>
        <w:tab/>
        <w:t xml:space="preserve">Tutti i lavori in metallo saranno valutati in base alla massa dei manufatti, determinata a lavorazione complementare ultimata e misurata prima della loro posa in opera , con misurazione effettuata a spese e cura dell'Appaltatore e verbalizzata in contraddittorio . Nei prezzi delle opere in metallo é compreso ogni onere particolarmente previsto dal presente Capitolato ed inoltre ogni e qualunque compenso per forniture accessorie e per lavorazione , montaggio e collocamento in opera . </w:t>
      </w:r>
    </w:p>
    <w:p>
      <w:pPr>
        <w:pStyle w:val="Normal"/>
        <w:ind w:hanging="0"/>
        <w:jc w:val="both"/>
        <w:rPr>
          <w:rFonts w:ascii="Times New Roman" w:hAnsi="Times New Roman" w:cs="Times New Roman"/>
          <w:i/>
          <w:i/>
          <w:sz w:val="20"/>
        </w:rPr>
      </w:pPr>
      <w:r>
        <w:rPr>
          <w:rFonts w:cs="Times New Roman" w:ascii="Times New Roman" w:hAnsi="Times New Roman"/>
          <w:i/>
          <w:sz w:val="20"/>
        </w:rPr>
        <w:tab/>
        <w:t>Opere da lattoniere</w:t>
      </w:r>
    </w:p>
    <w:p>
      <w:pPr>
        <w:pStyle w:val="Normal"/>
        <w:ind w:hanging="0"/>
        <w:jc w:val="both"/>
        <w:rPr>
          <w:rFonts w:ascii="Times New Roman" w:hAnsi="Times New Roman" w:cs="Times New Roman"/>
          <w:sz w:val="20"/>
        </w:rPr>
      </w:pPr>
      <w:r>
        <w:rPr>
          <w:rFonts w:cs="Times New Roman" w:ascii="Times New Roman" w:hAnsi="Times New Roman"/>
          <w:sz w:val="20"/>
        </w:rPr>
        <w:tab/>
        <w:t>I prezzi in Elenco compensano tutti gli oneri , le prestazioni e le forniture di cui nel presente Capitolato . La valutazione dei condotti , pluviali e canali di gronda sarà effettuata in base alla loro lunghezza effettiva , misurata  sull' asse. La valutazione delle converse, dei compluvi, e delle  scossaline sarà invece effettuata in base alla loro superficie, senza tener conto delle sovrappposizioni ecc..</w:t>
      </w:r>
    </w:p>
    <w:p>
      <w:pPr>
        <w:pStyle w:val="Normal"/>
        <w:ind w:hanging="0"/>
        <w:jc w:val="both"/>
        <w:rPr>
          <w:rFonts w:ascii="Times New Roman" w:hAnsi="Times New Roman" w:cs="Times New Roman"/>
          <w:i/>
          <w:i/>
          <w:sz w:val="20"/>
        </w:rPr>
      </w:pPr>
      <w:r>
        <w:rPr>
          <w:rFonts w:cs="Times New Roman" w:ascii="Times New Roman" w:hAnsi="Times New Roman"/>
          <w:i/>
          <w:sz w:val="20"/>
        </w:rPr>
        <w:tab/>
        <w:t>Tubazioni.</w:t>
      </w:r>
    </w:p>
    <w:p>
      <w:pPr>
        <w:pStyle w:val="Normal"/>
        <w:ind w:hanging="0"/>
        <w:jc w:val="both"/>
        <w:rPr>
          <w:rFonts w:ascii="Times New Roman" w:hAnsi="Times New Roman" w:cs="Times New Roman"/>
          <w:sz w:val="20"/>
        </w:rPr>
      </w:pPr>
      <w:r>
        <w:rPr>
          <w:rFonts w:cs="Times New Roman" w:ascii="Times New Roman" w:hAnsi="Times New Roman"/>
          <w:sz w:val="20"/>
        </w:rPr>
        <w:tab/>
        <w:t>Le tubazioni in genere saranno valutate in base alla loro massa od in base al loro sviluppo in lunghezza , secondo i tipi e le particolari prescrizioni in Elenco . I prezzi compensano comunque tutti gli oneri , le prestazioni e le forniture,  ( se non diversamente specificato nella descrizione dell’ elenco prezzi ) compreso scavo, letto di sabbia e/o cls, rinfianco e cappa,  rinterro e quant’altro. Le protezioni, come pure gli isolamenti acustici e le colorazioni distintive devono ritenersi specificatamente inclusi , se non diversamente disposto, tra gli oneri relativi ai prezzi di Elenco.</w:t>
      </w:r>
    </w:p>
    <w:p>
      <w:pPr>
        <w:pStyle w:val="Normal"/>
        <w:ind w:hanging="0"/>
        <w:jc w:val="both"/>
        <w:rPr>
          <w:rFonts w:ascii="Times New Roman" w:hAnsi="Times New Roman" w:cs="Times New Roman"/>
          <w:i/>
          <w:i/>
          <w:sz w:val="20"/>
        </w:rPr>
      </w:pPr>
      <w:r>
        <w:rPr>
          <w:rFonts w:cs="Times New Roman" w:ascii="Times New Roman" w:hAnsi="Times New Roman"/>
          <w:i/>
          <w:sz w:val="20"/>
        </w:rPr>
        <w:tab/>
        <w:t>Tubazioni in gres, in cemento o in fibro-cemento ..</w:t>
      </w:r>
    </w:p>
    <w:p>
      <w:pPr>
        <w:pStyle w:val="Normal"/>
        <w:ind w:hanging="0"/>
        <w:jc w:val="both"/>
        <w:rPr>
          <w:rFonts w:ascii="Times New Roman" w:hAnsi="Times New Roman" w:cs="Times New Roman"/>
          <w:sz w:val="20"/>
        </w:rPr>
      </w:pPr>
      <w:r>
        <w:rPr>
          <w:rFonts w:cs="Times New Roman" w:ascii="Times New Roman" w:hAnsi="Times New Roman"/>
          <w:sz w:val="20"/>
        </w:rPr>
        <w:tab/>
        <w:t>Le valutazioni delle tubazioni in gres, sia in opera che in semplice fornitura sarà fatta a metro lineare misurando la lunghezza  sull' asse delle tubazioni senza tenere conto nei giunti delle due parti destinate a compenetrarsi, e da pozzetto a pozzetto escludendo, se non continue, le dimensioni dello stesso . Per i tubi in cemento cemento armato , fibro-cemento, vale quanto specificatamente riportato per la valutazione delle tubazioni di cui sopra salvo diverse disposizioni.</w:t>
      </w:r>
    </w:p>
    <w:p>
      <w:pPr>
        <w:pStyle w:val="Normal"/>
        <w:ind w:hanging="0"/>
        <w:jc w:val="both"/>
        <w:rPr/>
      </w:pPr>
      <w:r>
        <w:rPr>
          <w:rFonts w:cs="Times New Roman" w:ascii="Times New Roman" w:hAnsi="Times New Roman"/>
          <w:sz w:val="20"/>
        </w:rPr>
        <w:tab/>
      </w:r>
      <w:r>
        <w:rPr>
          <w:rFonts w:cs="Times New Roman" w:ascii="Times New Roman" w:hAnsi="Times New Roman"/>
          <w:i/>
          <w:sz w:val="20"/>
        </w:rPr>
        <w:t>Tubazioni in materie plastiche.</w:t>
      </w:r>
    </w:p>
    <w:p>
      <w:pPr>
        <w:pStyle w:val="Normal"/>
        <w:ind w:hanging="0"/>
        <w:jc w:val="both"/>
        <w:rPr>
          <w:rFonts w:ascii="Times New Roman" w:hAnsi="Times New Roman" w:cs="Times New Roman"/>
          <w:sz w:val="20"/>
        </w:rPr>
      </w:pPr>
      <w:r>
        <w:rPr>
          <w:rFonts w:cs="Times New Roman" w:ascii="Times New Roman" w:hAnsi="Times New Roman"/>
          <w:sz w:val="20"/>
        </w:rPr>
        <w:tab/>
        <w:t>La valutazione delle tubazioni in materie plastiche (PVC , polietilene ecc.) sia in opera che in semplice fornitura sarà fatta a metro lineare misurando la lunghezza  sull' asse delle tubazioni senza tenere conto nei giunti delle due parti destinate a compenetrarsi,  e  da pozzetto a pozzetto escludendo, se non continue, le dimensioni dello stesso.</w:t>
      </w:r>
    </w:p>
    <w:p>
      <w:pPr>
        <w:pStyle w:val="Normal"/>
        <w:ind w:hanging="0"/>
        <w:jc w:val="both"/>
        <w:rPr/>
      </w:pPr>
      <w:r>
        <w:rPr>
          <w:rFonts w:cs="Times New Roman" w:ascii="Times New Roman" w:hAnsi="Times New Roman"/>
          <w:sz w:val="20"/>
        </w:rPr>
        <w:tab/>
      </w:r>
      <w:r>
        <w:rPr>
          <w:rFonts w:cs="Times New Roman" w:ascii="Times New Roman" w:hAnsi="Times New Roman"/>
          <w:i/>
          <w:sz w:val="20"/>
        </w:rPr>
        <w:t>Sigillature.</w:t>
      </w:r>
    </w:p>
    <w:p>
      <w:pPr>
        <w:pStyle w:val="Normal"/>
        <w:ind w:hanging="0"/>
        <w:jc w:val="both"/>
        <w:rPr>
          <w:rFonts w:ascii="Times New Roman" w:hAnsi="Times New Roman" w:cs="Times New Roman"/>
          <w:sz w:val="20"/>
        </w:rPr>
      </w:pPr>
      <w:r>
        <w:rPr>
          <w:rFonts w:cs="Times New Roman" w:ascii="Times New Roman" w:hAnsi="Times New Roman"/>
          <w:sz w:val="20"/>
        </w:rPr>
        <w:tab/>
        <w:t xml:space="preserve">Le sigillature sono sempre comprese tra gli oneri connessi all'esecuzione delle opere per le quali risultano necessarie. I prezzi di Elenco compensano tutti gli oneri previsti dal presente Capitolato ivi compresa la fornitura e posa in opera dei materiali di riempimento e di distacco. </w:t>
      </w:r>
    </w:p>
    <w:p>
      <w:pPr>
        <w:pStyle w:val="Normal"/>
        <w:ind w:hanging="0"/>
        <w:jc w:val="center"/>
        <w:rPr>
          <w:rFonts w:ascii="Times New Roman" w:hAnsi="Times New Roman" w:cs="Times New Roman"/>
          <w:sz w:val="20"/>
        </w:rPr>
      </w:pPr>
      <w:r>
        <w:rPr>
          <w:rFonts w:cs="Times New Roman" w:ascii="Times New Roman" w:hAnsi="Times New Roman"/>
          <w:sz w:val="20"/>
        </w:rPr>
      </w:r>
    </w:p>
    <w:p>
      <w:pPr>
        <w:pStyle w:val="Normal"/>
        <w:ind w:hanging="0"/>
        <w:jc w:val="center"/>
        <w:rPr>
          <w:rFonts w:ascii="Times New Roman" w:hAnsi="Times New Roman" w:cs="Times New Roman"/>
          <w:color w:val="000080"/>
          <w:sz w:val="20"/>
        </w:rPr>
      </w:pPr>
      <w:r>
        <w:rPr>
          <w:rFonts w:cs="Times New Roman" w:ascii="Times New Roman" w:hAnsi="Times New Roman"/>
          <w:i/>
          <w:color w:val="000080"/>
          <w:sz w:val="20"/>
        </w:rPr>
        <w:t>Art.XLX - Valutazione dei lavori in economia</w:t>
      </w:r>
    </w:p>
    <w:p>
      <w:pPr>
        <w:pStyle w:val="Normal"/>
        <w:ind w:hanging="0"/>
        <w:jc w:val="both"/>
        <w:rPr>
          <w:rFonts w:ascii="Times New Roman" w:hAnsi="Times New Roman" w:cs="Times New Roman"/>
          <w:color w:val="000080"/>
          <w:sz w:val="20"/>
        </w:rPr>
      </w:pPr>
      <w:r>
        <w:rPr>
          <w:rFonts w:cs="Times New Roman" w:ascii="Times New Roman" w:hAnsi="Times New Roman"/>
          <w:color w:val="000080"/>
          <w:sz w:val="20"/>
        </w:rPr>
      </w:r>
    </w:p>
    <w:p>
      <w:pPr>
        <w:pStyle w:val="Normal"/>
        <w:ind w:hanging="0"/>
        <w:jc w:val="both"/>
        <w:rPr>
          <w:rFonts w:ascii="Times New Roman" w:hAnsi="Times New Roman" w:cs="Times New Roman"/>
          <w:sz w:val="20"/>
        </w:rPr>
      </w:pPr>
      <w:r>
        <w:rPr>
          <w:rFonts w:cs="Times New Roman" w:ascii="Times New Roman" w:hAnsi="Times New Roman"/>
          <w:sz w:val="20"/>
        </w:rPr>
        <w:tab/>
        <w:t xml:space="preserve">Le prestazioni in economia diretta ed i noleggi , ove non espressamente previsti in progetto o comunque indicati dalla stazione appaltante in corso d'opera e concordati con la D.L., saranno del tutto eccezionali e potranno verificarsi solo per lavori secondari e/o complementari. Tali prestazioni non verranno comunque riconosciute se non corrisponderanno ad un preciso ordine di servizio o autorizzazione preventiva da parte della Direzione Lavori. </w:t>
      </w:r>
    </w:p>
    <w:p>
      <w:pPr>
        <w:pStyle w:val="Normal"/>
        <w:ind w:hanging="0"/>
        <w:jc w:val="both"/>
        <w:rPr>
          <w:rFonts w:ascii="Times New Roman" w:hAnsi="Times New Roman" w:cs="Times New Roman"/>
          <w:i/>
          <w:i/>
          <w:sz w:val="20"/>
        </w:rPr>
      </w:pPr>
      <w:r>
        <w:rPr>
          <w:rFonts w:cs="Times New Roman" w:ascii="Times New Roman" w:hAnsi="Times New Roman"/>
          <w:i/>
          <w:sz w:val="20"/>
        </w:rPr>
        <w:tab/>
        <w:t>Manodopera.</w:t>
      </w:r>
    </w:p>
    <w:p>
      <w:pPr>
        <w:pStyle w:val="Normal"/>
        <w:ind w:hanging="0"/>
        <w:jc w:val="both"/>
        <w:rPr>
          <w:rFonts w:ascii="Times New Roman" w:hAnsi="Times New Roman" w:cs="Times New Roman"/>
          <w:sz w:val="20"/>
        </w:rPr>
      </w:pPr>
      <w:r>
        <w:rPr>
          <w:rFonts w:cs="Times New Roman" w:ascii="Times New Roman" w:hAnsi="Times New Roman"/>
          <w:sz w:val="20"/>
        </w:rPr>
        <w:tab/>
        <w:t>Gli operai per i lavori in economia dovranno essere idonei al lavoro per il quale sono richiesti e dovranno essere provvisti dei necessari attrezzi.</w:t>
      </w:r>
    </w:p>
    <w:p>
      <w:pPr>
        <w:pStyle w:val="Normal"/>
        <w:ind w:hanging="0"/>
        <w:jc w:val="both"/>
        <w:rPr>
          <w:rFonts w:ascii="Times New Roman" w:hAnsi="Times New Roman" w:cs="Times New Roman"/>
          <w:sz w:val="20"/>
        </w:rPr>
      </w:pPr>
      <w:r>
        <w:rPr>
          <w:rFonts w:cs="Times New Roman" w:ascii="Times New Roman" w:hAnsi="Times New Roman"/>
          <w:sz w:val="20"/>
        </w:rPr>
        <w:tab/>
        <w:t>L 'Appaltatore è obbligato, senza compenso alcuno, a sostituire tutti quegli operai che non riescano di gradimento alla Direzione dei lavori.</w:t>
      </w:r>
    </w:p>
    <w:p>
      <w:pPr>
        <w:pStyle w:val="Normal"/>
        <w:ind w:hanging="0"/>
        <w:jc w:val="both"/>
        <w:rPr>
          <w:rFonts w:ascii="Times New Roman" w:hAnsi="Times New Roman" w:cs="Times New Roman"/>
          <w:sz w:val="20"/>
        </w:rPr>
      </w:pPr>
      <w:r>
        <w:rPr>
          <w:rFonts w:cs="Times New Roman" w:ascii="Times New Roman" w:hAnsi="Times New Roman"/>
          <w:sz w:val="20"/>
        </w:rPr>
        <w:tab/>
        <w:t>Circa le prestazioni di manodopera saranno osservate le disposizioni e convenzioni stabilite dalle leggi e ai contratti collettivi di lavoro, stipulati e convalidati a norma delle leggi sulla disciplina giuridica dei rapporti collettivi.</w:t>
      </w:r>
    </w:p>
    <w:p>
      <w:pPr>
        <w:pStyle w:val="Normal"/>
        <w:ind w:hanging="0"/>
        <w:jc w:val="both"/>
        <w:rPr>
          <w:rFonts w:ascii="Times New Roman" w:hAnsi="Times New Roman" w:cs="Times New Roman"/>
          <w:sz w:val="20"/>
        </w:rPr>
      </w:pPr>
      <w:r>
        <w:rPr>
          <w:rFonts w:cs="Times New Roman" w:ascii="Times New Roman" w:hAnsi="Times New Roman"/>
          <w:sz w:val="20"/>
        </w:rPr>
        <w:tab/>
        <w:t>La mano d'opera verrà pagata con costo orario come contrattualmente previsto nell' allegato EPU, ed a seguito della redazione di regolari liste settimanali con relativi buoni giornalieri vistati dalla D.L.</w:t>
        <w:tab/>
      </w:r>
    </w:p>
    <w:p>
      <w:pPr>
        <w:pStyle w:val="Normal"/>
        <w:ind w:hanging="0"/>
        <w:jc w:val="both"/>
        <w:rPr>
          <w:rFonts w:ascii="Times New Roman" w:hAnsi="Times New Roman" w:cs="Times New Roman"/>
          <w:sz w:val="20"/>
        </w:rPr>
      </w:pPr>
      <w:r>
        <w:rPr>
          <w:rFonts w:cs="Times New Roman" w:ascii="Times New Roman" w:hAnsi="Times New Roman"/>
          <w:sz w:val="20"/>
        </w:rPr>
        <w:tab/>
        <w:t>Nell'esecuzione dei lavori che formano oggetto del presente appalto, l'Impresa si obbliga ad applicare integralmente tutte le norme contenute nel contratto collettivo nazionale di lavoro per gli operai dipendenti dalle aziende industriali edili ed affini e negli accordi locali integrativi dello stesso, in vigore per il tempo e nella località in cui si svolgono i lavori anzidetti.</w:t>
      </w:r>
    </w:p>
    <w:p>
      <w:pPr>
        <w:pStyle w:val="Normal"/>
        <w:ind w:hanging="0"/>
        <w:jc w:val="both"/>
        <w:rPr>
          <w:rFonts w:ascii="Times New Roman" w:hAnsi="Times New Roman" w:cs="Times New Roman"/>
          <w:sz w:val="20"/>
        </w:rPr>
      </w:pPr>
      <w:r>
        <w:rPr>
          <w:rFonts w:cs="Times New Roman" w:ascii="Times New Roman" w:hAnsi="Times New Roman"/>
          <w:sz w:val="20"/>
        </w:rPr>
        <w:tab/>
        <w:t>L'Impresa si obbliga altresì ad applicare il contratto e gli accordi medesimi anche dopo la scadenza e fino alla sostituzione e, se cooperative, anche nei rapporti con i soci.</w:t>
      </w:r>
    </w:p>
    <w:p>
      <w:pPr>
        <w:pStyle w:val="Normal"/>
        <w:ind w:hanging="0"/>
        <w:jc w:val="both"/>
        <w:rPr>
          <w:rFonts w:ascii="Times New Roman" w:hAnsi="Times New Roman" w:cs="Times New Roman"/>
          <w:sz w:val="20"/>
        </w:rPr>
      </w:pPr>
      <w:r>
        <w:rPr>
          <w:rFonts w:cs="Times New Roman" w:ascii="Times New Roman" w:hAnsi="Times New Roman"/>
          <w:sz w:val="20"/>
        </w:rPr>
        <w:t>- I suddetti obblighi vincolano l'Impresa anche se non sia aderente alle associazioni stipulanti o receda da esse e indipendentemente dalla natura industriale della stessa e da ognì altra sua qualificazione giuridica, economica o sindacale.</w:t>
      </w:r>
    </w:p>
    <w:p>
      <w:pPr>
        <w:pStyle w:val="Normal"/>
        <w:ind w:hanging="0"/>
        <w:jc w:val="both"/>
        <w:rPr>
          <w:rFonts w:ascii="Times New Roman" w:hAnsi="Times New Roman" w:cs="Times New Roman"/>
          <w:sz w:val="20"/>
        </w:rPr>
      </w:pPr>
      <w:r>
        <w:rPr>
          <w:rFonts w:cs="Times New Roman" w:ascii="Times New Roman" w:hAnsi="Times New Roman"/>
          <w:sz w:val="20"/>
        </w:rPr>
        <w:tab/>
        <w:t>L'Impresa è responsabile in rapporto alla Stazione appaltante dell'osservanza delle norme anzidette da parte degli eventuali subappaltatori nei confronti dei rispettivi loro dipendenti, anche nei casi in cui il contratto collettivo non disciplini l'ipotesi del subappalto.</w:t>
      </w:r>
    </w:p>
    <w:p>
      <w:pPr>
        <w:pStyle w:val="Normal"/>
        <w:ind w:hanging="0"/>
        <w:jc w:val="both"/>
        <w:rPr>
          <w:rFonts w:ascii="Times New Roman" w:hAnsi="Times New Roman" w:cs="Times New Roman"/>
          <w:sz w:val="20"/>
        </w:rPr>
      </w:pPr>
      <w:r>
        <w:rPr>
          <w:rFonts w:cs="Times New Roman" w:ascii="Times New Roman" w:hAnsi="Times New Roman"/>
          <w:sz w:val="20"/>
        </w:rPr>
        <w:tab/>
        <w:t>Il fatto che il subappalto sia o non sia stato autorizzato, non esime l'Impresa dalla responsabilità di cui al comma precedente e ciò senza pregiudizio degli altri diritti della Stazione appaltante.</w:t>
      </w:r>
    </w:p>
    <w:p>
      <w:pPr>
        <w:pStyle w:val="Normal"/>
        <w:ind w:hanging="0"/>
        <w:rPr>
          <w:rFonts w:ascii="Times New Roman" w:hAnsi="Times New Roman" w:cs="Times New Roman"/>
          <w:sz w:val="20"/>
        </w:rPr>
      </w:pPr>
      <w:r>
        <w:rPr>
          <w:rFonts w:cs="Times New Roman" w:ascii="Times New Roman" w:hAnsi="Times New Roman"/>
          <w:sz w:val="20"/>
        </w:rPr>
        <w:tab/>
        <w:t>Non sono, in ogni caso, considerati subappalti le commesse date dall'Impresa ad altre imprese:</w:t>
        <w:br/>
        <w:t xml:space="preserve">a) per la fornitura di materiali; </w:t>
        <w:br/>
        <w:t>b) per la fornitura anche in opera di manufatti ed impianti speciali che si eseguono a mezzo di Ditte specializzate.</w:t>
      </w:r>
    </w:p>
    <w:p>
      <w:pPr>
        <w:pStyle w:val="Normal"/>
        <w:ind w:hanging="0"/>
        <w:jc w:val="both"/>
        <w:rPr>
          <w:rFonts w:ascii="Times New Roman" w:hAnsi="Times New Roman" w:cs="Times New Roman"/>
          <w:sz w:val="20"/>
        </w:rPr>
      </w:pPr>
      <w:r>
        <w:rPr>
          <w:rFonts w:cs="Times New Roman" w:ascii="Times New Roman" w:hAnsi="Times New Roman"/>
          <w:sz w:val="20"/>
        </w:rPr>
        <w:tab/>
        <w:t>In caso di inottemperanza agli obblighi precisati nel presente articolo, accertata dalla Stazione appaltante o ad essa segnalata dall'Ispettorato del Lavoro, la Stazione appaltante medesima comunicherà all'Impresa e, se nel caso, anche all'Ispettorato suddetto, I'inadempienza accertata e procederà ad una detrazione del 20 % sui pagamenti in acconto, se i lavori sono in corso di esecuzione, ovvero alla sospensione del pagamento del saldo, se i lavori sono stati ultimati, destinando le somme così accantonate a garanzia dell'adempimento degli obblighi di cui sopra.</w:t>
      </w:r>
    </w:p>
    <w:p>
      <w:pPr>
        <w:pStyle w:val="Normal"/>
        <w:ind w:hanging="0"/>
        <w:jc w:val="both"/>
        <w:rPr>
          <w:rFonts w:ascii="Times New Roman" w:hAnsi="Times New Roman" w:cs="Times New Roman"/>
          <w:sz w:val="20"/>
        </w:rPr>
      </w:pPr>
      <w:r>
        <w:rPr>
          <w:rFonts w:cs="Times New Roman" w:ascii="Times New Roman" w:hAnsi="Times New Roman"/>
          <w:sz w:val="20"/>
        </w:rPr>
        <w:tab/>
        <w:t>Il pagamento all'Impresa delle somme accantonate non sarà effettuato sino a quando dall'Ispettorato del Lavoro non sia stato accertato che gli obblighi predetti sono stati integralmente adempiuti.</w:t>
      </w:r>
    </w:p>
    <w:p>
      <w:pPr>
        <w:pStyle w:val="Normal"/>
        <w:ind w:hanging="0"/>
        <w:jc w:val="both"/>
        <w:rPr>
          <w:rFonts w:ascii="Times New Roman" w:hAnsi="Times New Roman" w:cs="Times New Roman"/>
          <w:sz w:val="20"/>
        </w:rPr>
      </w:pPr>
      <w:r>
        <w:rPr>
          <w:rFonts w:cs="Times New Roman" w:ascii="Times New Roman" w:hAnsi="Times New Roman"/>
          <w:sz w:val="20"/>
        </w:rPr>
        <w:tab/>
        <w:t>Per le detrazioni e sospensione dei pagamenti di cui sopra, l'Impresa non può opporre eccezioni alla Stazione appaltante, nè ha titolo al risarcimento di danni.</w:t>
      </w:r>
    </w:p>
    <w:p>
      <w:pPr>
        <w:pStyle w:val="Normal"/>
        <w:ind w:hanging="0"/>
        <w:jc w:val="both"/>
        <w:rPr>
          <w:rFonts w:ascii="Times New Roman" w:hAnsi="Times New Roman" w:cs="Times New Roman"/>
          <w:i/>
          <w:i/>
          <w:sz w:val="20"/>
        </w:rPr>
      </w:pPr>
      <w:r>
        <w:rPr>
          <w:rFonts w:cs="Times New Roman" w:ascii="Times New Roman" w:hAnsi="Times New Roman"/>
          <w:i/>
          <w:sz w:val="20"/>
        </w:rPr>
        <w:tab/>
        <w:t xml:space="preserve"> Noleggi.</w:t>
      </w:r>
    </w:p>
    <w:p>
      <w:pPr>
        <w:pStyle w:val="Normal"/>
        <w:ind w:hanging="0"/>
        <w:jc w:val="both"/>
        <w:rPr>
          <w:rFonts w:ascii="Times New Roman" w:hAnsi="Times New Roman" w:cs="Times New Roman"/>
          <w:sz w:val="20"/>
        </w:rPr>
      </w:pPr>
      <w:r>
        <w:rPr>
          <w:rFonts w:cs="Times New Roman" w:ascii="Times New Roman" w:hAnsi="Times New Roman"/>
          <w:sz w:val="20"/>
        </w:rPr>
        <w:tab/>
        <w:t>Le macchine e gli attrezzi dati a noleggio debbono essere in perfetto stato di servibilità e provvisti di tutti gli accessori necessari per il loro regolare funzionamento. Sono a carico esclusivo dell'. Appaltatore la manutenzione degli attrezzi e delle macchine.</w:t>
      </w:r>
    </w:p>
    <w:p>
      <w:pPr>
        <w:pStyle w:val="Normal"/>
        <w:ind w:hanging="0"/>
        <w:jc w:val="both"/>
        <w:rPr>
          <w:rFonts w:ascii="Times New Roman" w:hAnsi="Times New Roman" w:cs="Times New Roman"/>
          <w:sz w:val="20"/>
        </w:rPr>
      </w:pPr>
      <w:r>
        <w:rPr>
          <w:rFonts w:cs="Times New Roman" w:ascii="Times New Roman" w:hAnsi="Times New Roman"/>
          <w:sz w:val="20"/>
        </w:rPr>
        <w:tab/>
        <w:t>Il prezzo comprende gli onere relativi alla mano d'opera, al combustibile, ai lubrificanti, ai materiali di consumo, all'energia elettrica ed a tutto quanto occorre per il funzionamento delle macchine.</w:t>
      </w:r>
    </w:p>
    <w:p>
      <w:pPr>
        <w:pStyle w:val="Normal"/>
        <w:ind w:hanging="0"/>
        <w:jc w:val="both"/>
        <w:rPr>
          <w:rFonts w:ascii="Times New Roman" w:hAnsi="Times New Roman" w:cs="Times New Roman"/>
          <w:sz w:val="20"/>
        </w:rPr>
      </w:pPr>
      <w:r>
        <w:rPr>
          <w:rFonts w:cs="Times New Roman" w:ascii="Times New Roman" w:hAnsi="Times New Roman"/>
          <w:sz w:val="20"/>
        </w:rPr>
        <w:tab/>
        <w:t>Con i prezzi di noleggio delle motopompe oltre la pompa sono compensati il motore, o la motrice, il gassogeno, e la caldaia, la linea per il trasporto dell'energia elettrica ed, ove occorra, anche il trasformatore.</w:t>
      </w:r>
    </w:p>
    <w:p>
      <w:pPr>
        <w:pStyle w:val="Normal"/>
        <w:ind w:hanging="0"/>
        <w:jc w:val="both"/>
        <w:rPr>
          <w:rFonts w:ascii="Times New Roman" w:hAnsi="Times New Roman" w:cs="Times New Roman"/>
          <w:sz w:val="20"/>
        </w:rPr>
      </w:pPr>
      <w:r>
        <w:rPr>
          <w:rFonts w:cs="Times New Roman" w:ascii="Times New Roman" w:hAnsi="Times New Roman"/>
          <w:sz w:val="20"/>
        </w:rPr>
        <w:tab/>
        <w:t>I prezzi di noleggio di meccanismi in genere si intendono corrisposti per tutto il tempo durante il quale i meccanismi rimangono a piè d'opera a disposizione dell'Amministrazione e cioè anche per le ore in cui i meccanismi stessi non funzionano, applicandosi il prezzo stabilito per meccanismi in funzione soltanto alle ore in cui essi sono in attività di lavoro; quello relativo a meccanismi in riposo in ogni altra condizione di cose anche per tutto il tempo impiegato per riscaldare la caldaia e per portare a regime i meccanismi.</w:t>
      </w:r>
    </w:p>
    <w:p>
      <w:pPr>
        <w:pStyle w:val="Normal"/>
        <w:ind w:hanging="0"/>
        <w:jc w:val="both"/>
        <w:rPr>
          <w:rFonts w:ascii="Times New Roman" w:hAnsi="Times New Roman" w:cs="Times New Roman"/>
          <w:sz w:val="20"/>
        </w:rPr>
      </w:pPr>
      <w:r>
        <w:rPr>
          <w:rFonts w:cs="Times New Roman" w:ascii="Times New Roman" w:hAnsi="Times New Roman"/>
          <w:sz w:val="20"/>
        </w:rPr>
        <w:tab/>
        <w:t>Nel prezzo del noleggio sono compresi e compensati gli oneri e tutte le spese per il trasporto a piè d' opera, montaggio, smontaggio ed allontanamento dei detti meccanismi.</w:t>
      </w:r>
    </w:p>
    <w:p>
      <w:pPr>
        <w:pStyle w:val="Normal"/>
        <w:ind w:hanging="0"/>
        <w:jc w:val="both"/>
        <w:rPr>
          <w:rFonts w:ascii="Times New Roman" w:hAnsi="Times New Roman" w:cs="Times New Roman"/>
          <w:sz w:val="20"/>
        </w:rPr>
      </w:pPr>
      <w:r>
        <w:rPr>
          <w:rFonts w:cs="Times New Roman" w:ascii="Times New Roman" w:hAnsi="Times New Roman"/>
          <w:sz w:val="20"/>
        </w:rPr>
        <w:tab/>
        <w:t>Per il noleggio dei carri e degli autocarri il prezzo verrà corrisposto soltanto per le ore di effettivo lavoro rimanendo escluso ogni compenso per qualsiasi altra causa o perditempo.</w:t>
      </w:r>
    </w:p>
    <w:p>
      <w:pPr>
        <w:pStyle w:val="Normal"/>
        <w:ind w:hanging="0"/>
        <w:jc w:val="both"/>
        <w:rPr>
          <w:rFonts w:ascii="Times New Roman" w:hAnsi="Times New Roman" w:cs="Times New Roman"/>
          <w:i/>
          <w:i/>
          <w:sz w:val="20"/>
        </w:rPr>
      </w:pPr>
      <w:r>
        <w:rPr>
          <w:rFonts w:cs="Times New Roman" w:ascii="Times New Roman" w:hAnsi="Times New Roman"/>
          <w:i/>
          <w:sz w:val="20"/>
        </w:rPr>
        <w:tab/>
        <w:t xml:space="preserve"> Trasporti.</w:t>
      </w:r>
    </w:p>
    <w:p>
      <w:pPr>
        <w:pStyle w:val="Normal"/>
        <w:ind w:hanging="0"/>
        <w:jc w:val="both"/>
        <w:rPr>
          <w:rFonts w:ascii="Times New Roman" w:hAnsi="Times New Roman" w:cs="Times New Roman"/>
          <w:sz w:val="20"/>
        </w:rPr>
      </w:pPr>
      <w:r>
        <w:rPr>
          <w:rFonts w:cs="Times New Roman" w:ascii="Times New Roman" w:hAnsi="Times New Roman"/>
          <w:sz w:val="20"/>
        </w:rPr>
        <w:tab/>
        <w:t>Con i prezzi dei trasporti si intende compensata anche la spesa per i materiali di consumo, la manodopera del conducente, e ogni altra spesa occorrente.</w:t>
      </w:r>
    </w:p>
    <w:p>
      <w:pPr>
        <w:pStyle w:val="Normal"/>
        <w:ind w:hanging="0"/>
        <w:jc w:val="both"/>
        <w:rPr>
          <w:rFonts w:ascii="Times New Roman" w:hAnsi="Times New Roman" w:cs="Times New Roman"/>
          <w:sz w:val="20"/>
        </w:rPr>
      </w:pPr>
      <w:r>
        <w:rPr>
          <w:rFonts w:cs="Times New Roman" w:ascii="Times New Roman" w:hAnsi="Times New Roman"/>
          <w:sz w:val="20"/>
        </w:rPr>
        <w:t>I mezzi di trasporto per i lavori in economia debbono essere forniti in pieno stato di efficienza e corrispondere alle prescritte caratteristiche.</w:t>
      </w:r>
    </w:p>
    <w:p>
      <w:pPr>
        <w:pStyle w:val="Normal"/>
        <w:ind w:hanging="0"/>
        <w:jc w:val="both"/>
        <w:rPr>
          <w:rFonts w:ascii="Times New Roman" w:hAnsi="Times New Roman" w:cs="Times New Roman"/>
          <w:i/>
          <w:i/>
          <w:color w:val="0000FF"/>
          <w:sz w:val="20"/>
        </w:rPr>
      </w:pPr>
      <w:r>
        <w:rPr>
          <w:rFonts w:cs="Times New Roman" w:ascii="Times New Roman" w:hAnsi="Times New Roman"/>
          <w:sz w:val="20"/>
        </w:rPr>
        <w:tab/>
        <w:t>La valutazione delle materie da trasportare è fatta a seconda dei casi, a volume od a peso con riferimento alla distanza.</w:t>
      </w:r>
    </w:p>
    <w:p>
      <w:pPr>
        <w:pStyle w:val="Normal"/>
        <w:ind w:hanging="0"/>
        <w:jc w:val="both"/>
        <w:rPr>
          <w:rFonts w:ascii="Times New Roman" w:hAnsi="Times New Roman" w:cs="Times New Roman"/>
          <w:i/>
          <w:i/>
          <w:sz w:val="20"/>
        </w:rPr>
      </w:pPr>
      <w:r>
        <w:rPr>
          <w:rFonts w:cs="Times New Roman" w:ascii="Times New Roman" w:hAnsi="Times New Roman"/>
          <w:i/>
          <w:sz w:val="20"/>
        </w:rPr>
        <w:tab/>
        <w:t>Materiali a piè d’opera</w:t>
      </w:r>
    </w:p>
    <w:p>
      <w:pPr>
        <w:pStyle w:val="Normal"/>
        <w:ind w:firstLine="709"/>
        <w:jc w:val="both"/>
        <w:rPr>
          <w:rFonts w:ascii="Times New Roman" w:hAnsi="Times New Roman" w:cs="Times New Roman"/>
          <w:sz w:val="20"/>
        </w:rPr>
      </w:pPr>
      <w:r>
        <w:rPr>
          <w:rFonts w:cs="Times New Roman" w:ascii="Times New Roman" w:hAnsi="Times New Roman"/>
          <w:sz w:val="20"/>
        </w:rPr>
        <w:t>Con i prezzi dei materiali a piè d’opera si intendono compensate ogni spesa (per fornitura, trasporto, dazi, cali, perdite, sprechi, ecc.), nessuna eccettuata, che venga sostenuta per darli pronti all'impiego, a piede di qualunque opera;</w:t>
      </w:r>
    </w:p>
    <w:p>
      <w:pPr>
        <w:pStyle w:val="Normal"/>
        <w:ind w:hanging="0"/>
        <w:jc w:val="both"/>
        <w:rPr/>
      </w:pPr>
      <w:r>
        <w:rPr>
          <w:rFonts w:cs="Times New Roman" w:ascii="Times New Roman" w:hAnsi="Times New Roman"/>
          <w:b/>
          <w:i/>
          <w:sz w:val="20"/>
        </w:rPr>
        <w:t xml:space="preserve">              </w:t>
      </w:r>
      <w:r>
        <w:rPr>
          <w:rFonts w:cs="Times New Roman" w:ascii="Times New Roman" w:hAnsi="Times New Roman"/>
          <w:i/>
          <w:sz w:val="20"/>
        </w:rPr>
        <w:t xml:space="preserve"> </w:t>
      </w:r>
      <w:r>
        <w:rPr>
          <w:rFonts w:cs="Times New Roman" w:ascii="Times New Roman" w:hAnsi="Times New Roman"/>
          <w:sz w:val="20"/>
        </w:rPr>
        <w:t>I materiali e le forniture da impiegare nelle opere da eseguire dovranno essere delle migliori qualità esistenti in commercio, possedere le caratteristiche stabilite dalle leggi e regolamenti vigenti in materia ed inoltre corrispondere alla specifica normativa del presente Capitolato o degli altri atti contrattuali. Si richiamano peraltro ,espressamente, le prescrizioni degli artt. 15,16 e 17 del Capitolato Generale.</w:t>
      </w:r>
    </w:p>
    <w:p>
      <w:pPr>
        <w:pStyle w:val="Norma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Salvo diversa indicazione, i materiali e le forniture proverranno da quelle località che l'Appaltatore riterrà di sua convenienza, purché, ad insindacabile giudizio della D.L, ne sia riconosciuta l'idoneità e la rispondenza ai requisiti prescritti. L'Appaltatore resta comunque totalmente responsabile in rapporto ai materiali forniti la cui accettazione, in ogni caso, non pregiudica i diritti che l'Amministrazione si riserva in sede di collaudo finale.</w:t>
      </w:r>
    </w:p>
    <w:p>
      <w:pPr>
        <w:pStyle w:val="Normal"/>
        <w:ind w:hanging="0"/>
        <w:jc w:val="center"/>
        <w:rPr>
          <w:rFonts w:ascii="Times New Roman" w:hAnsi="Times New Roman" w:cs="Times New Roman"/>
          <w:i/>
          <w:i/>
          <w:color w:val="000080"/>
          <w:sz w:val="20"/>
        </w:rPr>
      </w:pPr>
      <w:r>
        <w:rPr>
          <w:rFonts w:cs="Times New Roman" w:ascii="Times New Roman" w:hAnsi="Times New Roman"/>
          <w:i/>
          <w:color w:val="000080"/>
          <w:sz w:val="20"/>
        </w:rPr>
      </w:r>
    </w:p>
    <w:p>
      <w:pPr>
        <w:pStyle w:val="Normal"/>
        <w:ind w:hanging="0"/>
        <w:jc w:val="center"/>
        <w:rPr/>
      </w:pPr>
      <w:r>
        <w:rPr>
          <w:rFonts w:cs="Times New Roman" w:ascii="Times New Roman" w:hAnsi="Times New Roman"/>
          <w:i/>
          <w:color w:val="000080"/>
          <w:sz w:val="20"/>
        </w:rPr>
        <w:t>Art.XLXI  - Valutazione del  lavoro a corpo</w:t>
      </w:r>
    </w:p>
    <w:p>
      <w:pPr>
        <w:pStyle w:val="Normal"/>
        <w:ind w:hanging="0"/>
        <w:jc w:val="center"/>
        <w:rPr>
          <w:rFonts w:ascii="Times New Roman" w:hAnsi="Times New Roman" w:cs="Times New Roman"/>
          <w:i/>
          <w:i/>
          <w:color w:val="000080"/>
          <w:sz w:val="20"/>
        </w:rPr>
      </w:pPr>
      <w:r>
        <w:rPr>
          <w:rFonts w:cs="Times New Roman" w:ascii="Times New Roman" w:hAnsi="Times New Roman"/>
          <w:i/>
          <w:color w:val="000080"/>
          <w:sz w:val="20"/>
        </w:rPr>
        <w:t xml:space="preserve">           </w:t>
      </w:r>
      <w:r>
        <w:rPr>
          <w:rFonts w:cs="Times New Roman" w:ascii="Times New Roman" w:hAnsi="Times New Roman"/>
          <w:i/>
          <w:color w:val="000080"/>
          <w:sz w:val="20"/>
        </w:rPr>
        <w:t>Invariabilità del corrispettivo</w:t>
      </w:r>
    </w:p>
    <w:p>
      <w:pPr>
        <w:pStyle w:val="Normal"/>
        <w:ind w:hanging="0"/>
        <w:jc w:val="both"/>
        <w:rPr>
          <w:rFonts w:ascii="Times New Roman" w:hAnsi="Times New Roman" w:cs="Times New Roman"/>
          <w:i/>
          <w:i/>
          <w:color w:val="000000"/>
          <w:sz w:val="20"/>
        </w:rPr>
      </w:pPr>
      <w:r>
        <w:rPr>
          <w:rFonts w:cs="Times New Roman" w:ascii="Times New Roman" w:hAnsi="Times New Roman"/>
          <w:i/>
          <w:color w:val="000000"/>
          <w:sz w:val="20"/>
        </w:rPr>
        <w:tab/>
      </w:r>
    </w:p>
    <w:p>
      <w:pPr>
        <w:pStyle w:val="Normal"/>
        <w:ind w:hanging="0"/>
        <w:jc w:val="both"/>
        <w:rPr>
          <w:rFonts w:ascii="Times New Roman" w:hAnsi="Times New Roman" w:cs="Times New Roman"/>
          <w:i/>
          <w:i/>
          <w:color w:val="000000"/>
          <w:sz w:val="20"/>
        </w:rPr>
      </w:pPr>
      <w:r>
        <w:rPr>
          <w:rFonts w:cs="Times New Roman" w:ascii="Times New Roman" w:hAnsi="Times New Roman"/>
          <w:i/>
          <w:color w:val="000000"/>
          <w:sz w:val="20"/>
        </w:rPr>
        <w:tab/>
        <w:t>Generalità'.</w:t>
      </w:r>
    </w:p>
    <w:p>
      <w:pPr>
        <w:pStyle w:val="Normal"/>
        <w:ind w:hanging="0"/>
        <w:jc w:val="both"/>
        <w:rPr/>
      </w:pPr>
      <w:r>
        <w:rPr>
          <w:rFonts w:cs="Times New Roman" w:ascii="Times New Roman" w:hAnsi="Times New Roman"/>
          <w:i/>
          <w:color w:val="000000"/>
          <w:sz w:val="20"/>
        </w:rPr>
        <w:tab/>
      </w:r>
      <w:r>
        <w:rPr>
          <w:rFonts w:cs="Times New Roman" w:ascii="Times New Roman" w:hAnsi="Times New Roman"/>
          <w:color w:val="000000"/>
          <w:sz w:val="20"/>
        </w:rPr>
        <w:t xml:space="preserve">Il prezzo a corpo comprende e compensa tutte le forniture, le prestazioni le opere occorrenti per dare i lavori completamente ultimati ed eseguiti in conformità al progetto esecutivo, alle descrizioni delle opere e delle categorie dei lavori da eseguire come riportate nella lista </w:t>
      </w:r>
      <w:r>
        <w:rPr>
          <w:rFonts w:cs="Times New Roman" w:ascii="Times New Roman" w:hAnsi="Times New Roman"/>
          <w:sz w:val="20"/>
        </w:rPr>
        <w:t>delle categorie di lavoro (con le dichiarazioni in essa contenute)</w:t>
      </w:r>
      <w:r>
        <w:rPr>
          <w:rFonts w:cs="Times New Roman" w:ascii="Times New Roman" w:hAnsi="Times New Roman"/>
          <w:color w:val="000000"/>
          <w:sz w:val="20"/>
        </w:rPr>
        <w:t>, delle condizioni ed oneri contrattuali e delle prescrizioni tutte della Direzione Lavori.</w:t>
      </w:r>
    </w:p>
    <w:p>
      <w:pPr>
        <w:pStyle w:val="Normal"/>
        <w:ind w:hanging="0"/>
        <w:jc w:val="both"/>
        <w:rPr/>
      </w:pPr>
      <w:r>
        <w:rPr>
          <w:rFonts w:cs="Times New Roman" w:ascii="Times New Roman" w:hAnsi="Times New Roman"/>
          <w:sz w:val="20"/>
        </w:rPr>
        <w:tab/>
      </w:r>
      <w:r>
        <w:rPr>
          <w:rFonts w:cs="Times New Roman" w:ascii="Times New Roman" w:hAnsi="Times New Roman"/>
          <w:i/>
          <w:sz w:val="20"/>
        </w:rPr>
        <w:t>Lavori a corpo.</w:t>
      </w:r>
    </w:p>
    <w:p>
      <w:pPr>
        <w:pStyle w:val="TextBody"/>
        <w:rPr>
          <w:rFonts w:ascii="Times New Roman" w:hAnsi="Times New Roman" w:cs="Times New Roman"/>
          <w:sz w:val="20"/>
        </w:rPr>
      </w:pPr>
      <w:r>
        <w:rPr>
          <w:rFonts w:cs="Times New Roman" w:ascii="Times New Roman" w:hAnsi="Times New Roman"/>
          <w:sz w:val="20"/>
        </w:rPr>
        <w:tab/>
        <w:t>L'importo dei lavori a corpo, al netto delle ritenute, verrà corrisposto con pagamenti a lavori eseguiti così come stabilito col presente capitolato e secondo le modalità di gara.</w:t>
      </w:r>
    </w:p>
    <w:p>
      <w:pPr>
        <w:pStyle w:val="Normal"/>
        <w:ind w:hanging="0"/>
        <w:jc w:val="both"/>
        <w:rPr>
          <w:rFonts w:ascii="Times New Roman" w:hAnsi="Times New Roman" w:cs="Times New Roman"/>
          <w:sz w:val="20"/>
        </w:rPr>
      </w:pPr>
      <w:r>
        <w:rPr>
          <w:rFonts w:cs="Times New Roman" w:ascii="Times New Roman" w:hAnsi="Times New Roman"/>
          <w:sz w:val="20"/>
        </w:rPr>
        <w:t>Esso compensa:</w:t>
      </w:r>
    </w:p>
    <w:p>
      <w:pPr>
        <w:pStyle w:val="Normal"/>
        <w:ind w:hanging="0"/>
        <w:jc w:val="both"/>
        <w:rPr>
          <w:rFonts w:ascii="Times New Roman" w:hAnsi="Times New Roman" w:cs="Times New Roman"/>
          <w:sz w:val="20"/>
        </w:rPr>
      </w:pPr>
      <w:r>
        <w:rPr>
          <w:rFonts w:cs="Times New Roman" w:ascii="Times New Roman" w:hAnsi="Times New Roman"/>
          <w:sz w:val="20"/>
        </w:rPr>
        <w:t>a) circa i materiali, ogni spesa (per fornitura, trasporto, dazi, cali, perdite, sprechi, ecc.), nessuna eccettuata, che venga sostenuta per darli pronti all'impiego, a piede di qualunque opera;</w:t>
      </w:r>
    </w:p>
    <w:p>
      <w:pPr>
        <w:pStyle w:val="Normal"/>
        <w:ind w:hanging="0"/>
        <w:jc w:val="both"/>
        <w:rPr>
          <w:rFonts w:ascii="Times New Roman" w:hAnsi="Times New Roman" w:cs="Times New Roman"/>
          <w:sz w:val="20"/>
        </w:rPr>
      </w:pPr>
      <w:r>
        <w:rPr>
          <w:rFonts w:cs="Times New Roman" w:ascii="Times New Roman" w:hAnsi="Times New Roman"/>
          <w:sz w:val="20"/>
        </w:rPr>
        <w:t>b) circa gli operai e mezzi d'opera, ogni spesa per fornire i medesimi di attrezzi e utensili del mestiere, nonché per premi di assicurazioni sociali, per illuminazione dei cantieri in caso di lavoro notturno;</w:t>
      </w:r>
    </w:p>
    <w:p>
      <w:pPr>
        <w:pStyle w:val="Normal"/>
        <w:ind w:hanging="0"/>
        <w:jc w:val="both"/>
        <w:rPr>
          <w:rFonts w:ascii="Times New Roman" w:hAnsi="Times New Roman" w:cs="Times New Roman"/>
          <w:sz w:val="20"/>
        </w:rPr>
      </w:pPr>
      <w:r>
        <w:rPr>
          <w:rFonts w:cs="Times New Roman" w:ascii="Times New Roman" w:hAnsi="Times New Roman"/>
          <w:sz w:val="20"/>
        </w:rPr>
        <w:t>c) circa i noli, ogni spesa per dare a piè d'opera i macchinari e mezzi pronti al loro uso;</w:t>
      </w:r>
    </w:p>
    <w:p>
      <w:pPr>
        <w:pStyle w:val="Normal"/>
        <w:ind w:hanging="0"/>
        <w:jc w:val="both"/>
        <w:rPr>
          <w:rFonts w:ascii="Times New Roman" w:hAnsi="Times New Roman" w:cs="Times New Roman"/>
          <w:sz w:val="20"/>
        </w:rPr>
      </w:pPr>
      <w:r>
        <w:rPr>
          <w:rFonts w:cs="Times New Roman" w:ascii="Times New Roman" w:hAnsi="Times New Roman"/>
          <w:sz w:val="20"/>
        </w:rPr>
        <w:t xml:space="preserve">d) circa i lavori, tutte le spese per forniture, lavorazioni, mezzi d'opera, assicurazioni d'ogni specie, indennità di cave, di passaggi o di deposito, di cantiere, di occupazione temporanea e d'altra specie, mezzi d'opera provvisionali, carichi, trasporti e scarichi in ascesa o discesa, ecc., e per quanto occorre per dare il lavoro compiuto a perfetta regola d'arte, intendendosi compreso ogni compenso per gli oneri tutti che l'Appaltatore dovrà sostenere a tale scopo anche se non esplicitamente detti o richiamati nelle descrizioni delle varie categorie dei lavori come riportate nella lista. </w:t>
      </w:r>
    </w:p>
    <w:p>
      <w:pPr>
        <w:pStyle w:val="TextBody"/>
        <w:ind w:firstLine="709"/>
        <w:rPr>
          <w:rFonts w:ascii="Times New Roman" w:hAnsi="Times New Roman" w:cs="Times New Roman"/>
          <w:sz w:val="20"/>
        </w:rPr>
      </w:pPr>
      <w:r>
        <w:rPr>
          <w:rFonts w:cs="Times New Roman" w:ascii="Times New Roman" w:hAnsi="Times New Roman"/>
          <w:sz w:val="20"/>
        </w:rPr>
        <w:t>Per l' Appaltatore tale importo, rappresenta il prezzo a corpo fisso ed invariabile per la realizzazione di tutte le opere e gli oneri derivanti nella realizzazione delle stesse, sia diretti che indiretti  espressamente previsti  o no dal presente Capitolato e dal Capitolato Generale, nonché da leggi, regolamenti  e disposizioni cui il presente Capitolato ed il contratto fanno esplicito e tacito riferimento . Con la compilazione della lista delle categorie di lavoro per le opere a corpo (con le dichiarazioni in essa contenute) e con la sottoscrizione del contratto l'Appaltatore dichiara espressamente di avere tenuto conto nella presentazione dell' offerta di tutte le indicazioni di seguito riportate,  di avere preso visione di tutte le opere da realizzare, e come specificato al comma 5 dell’art. 90 del Regolamento di attuazione, di aver verificato sia le voci riportate nella lista attraverso l’esame degli elaborati progettuali, sia  l’esecuzione dei lavori che è tenuto a realizzare, le rispettive quantità, gli oneri  posti a suo carico e di ritenersi per gli stessi  totalmente compensato  con la somma a corpo  fissa ed invariabile di cui al presente titolo.</w:t>
      </w:r>
    </w:p>
    <w:p>
      <w:pPr>
        <w:pStyle w:val="Normal"/>
        <w:ind w:firstLine="709"/>
        <w:jc w:val="both"/>
        <w:rPr>
          <w:rFonts w:ascii="Times New Roman" w:hAnsi="Times New Roman" w:cs="Times New Roman"/>
          <w:i/>
          <w:i/>
          <w:sz w:val="20"/>
        </w:rPr>
      </w:pPr>
      <w:r>
        <w:rPr>
          <w:rFonts w:cs="Times New Roman" w:ascii="Times New Roman" w:hAnsi="Times New Roman"/>
          <w:i/>
          <w:sz w:val="20"/>
        </w:rPr>
        <w:t>Prezzo a corpo  fisso  ed invariabile -  Invariabilità del corrispettivo</w:t>
      </w:r>
    </w:p>
    <w:p>
      <w:pPr>
        <w:pStyle w:val="Normal"/>
        <w:ind w:firstLine="709"/>
        <w:jc w:val="both"/>
        <w:rPr>
          <w:rFonts w:ascii="Times New Roman" w:hAnsi="Times New Roman" w:cs="Times New Roman"/>
          <w:sz w:val="20"/>
        </w:rPr>
      </w:pPr>
      <w:r>
        <w:rPr>
          <w:rFonts w:cs="Times New Roman" w:ascii="Times New Roman" w:hAnsi="Times New Roman"/>
          <w:sz w:val="20"/>
        </w:rPr>
        <w:t>Il prezzo a corpo risulta sotto le condizioni tutte del contratto e del presente capitolato,  proposto dall’Appaltatore in base a calcoli di sua convenienza a tutto suo rischio e quindi invariabile durante tutto il periodo dei lavori indipendenti da qualsiasi volontà.</w:t>
      </w:r>
    </w:p>
    <w:p>
      <w:pPr>
        <w:pStyle w:val="Normal"/>
        <w:ind w:firstLine="709"/>
        <w:jc w:val="both"/>
        <w:rPr>
          <w:rFonts w:ascii="Times New Roman" w:hAnsi="Times New Roman" w:cs="Times New Roman"/>
          <w:sz w:val="20"/>
        </w:rPr>
      </w:pPr>
      <w:r>
        <w:rPr>
          <w:rFonts w:cs="Times New Roman" w:ascii="Times New Roman" w:hAnsi="Times New Roman"/>
          <w:sz w:val="20"/>
        </w:rPr>
        <w:t>La revisione dei prezzi non è dovuta ai sensi dell'art . 26 comma 3 della legge n. 109/94 così come modificata dalla Legge n. 216/1995 e non si applica il 1° comma  dell'art 1664 del Codice Civile. Vale altresì quanto altro previsto nell'art. 26 comma quattro della citata legge ( Prezzo chiuso).</w:t>
      </w:r>
    </w:p>
    <w:p>
      <w:pPr>
        <w:pStyle w:val="Normal"/>
        <w:ind w:hanging="0"/>
        <w:jc w:val="both"/>
        <w:rPr>
          <w:rFonts w:ascii="Times New Roman" w:hAnsi="Times New Roman" w:cs="Times New Roman"/>
          <w:color w:val="0000FF"/>
          <w:sz w:val="20"/>
        </w:rPr>
      </w:pPr>
      <w:r>
        <w:rPr>
          <w:rFonts w:cs="Times New Roman" w:ascii="Times New Roman" w:hAnsi="Times New Roman"/>
          <w:sz w:val="20"/>
        </w:rPr>
        <w:tab/>
        <w:t xml:space="preserve">Quando sia necessario eseguire una specie di lavorazione non prevista dal contratto, nei casi previsti dall’art. 25 della  Legge n. 109/94 e successive modifiche ed integrazioni, si addiverrà alla formazione dei Nuovi prezzi ai sensi degli art. 10 del capitolato generale come determinati ed approvati secondo  le modalità di cui all’art. 136 del regolamento di attuazione. </w:t>
      </w:r>
    </w:p>
    <w:p>
      <w:pPr>
        <w:pStyle w:val="Normal"/>
        <w:ind w:hanging="0"/>
        <w:jc w:val="both"/>
        <w:rPr>
          <w:rFonts w:ascii="Times New Roman" w:hAnsi="Times New Roman" w:cs="Times New Roman"/>
          <w:i/>
          <w:i/>
          <w:color w:val="0000FF"/>
          <w:sz w:val="20"/>
        </w:rPr>
      </w:pPr>
      <w:r>
        <w:rPr>
          <w:rFonts w:cs="Times New Roman" w:ascii="Times New Roman" w:hAnsi="Times New Roman"/>
          <w:i/>
          <w:color w:val="0000FF"/>
          <w:sz w:val="20"/>
        </w:rPr>
      </w:r>
    </w:p>
    <w:p>
      <w:pPr>
        <w:pStyle w:val="Normal"/>
        <w:ind w:hanging="0"/>
        <w:jc w:val="both"/>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ind w:left="1418" w:firstLine="709"/>
        <w:rPr/>
      </w:pPr>
      <w:r>
        <w:rPr>
          <w:rFonts w:cs="Times New Roman" w:ascii="Times New Roman" w:hAnsi="Times New Roman"/>
          <w:i/>
          <w:color w:val="000080"/>
          <w:sz w:val="20"/>
        </w:rPr>
        <w:t xml:space="preserve">Art XLXII - Disposizioni generali relative ai prezzi dei lavori a misura e </w:t>
      </w:r>
    </w:p>
    <w:p>
      <w:pPr>
        <w:pStyle w:val="Normal"/>
        <w:ind w:left="1418" w:firstLine="709"/>
        <w:rPr>
          <w:rFonts w:ascii="Times New Roman" w:hAnsi="Times New Roman" w:cs="Times New Roman"/>
          <w:i/>
          <w:i/>
          <w:color w:val="000080"/>
          <w:sz w:val="20"/>
        </w:rPr>
      </w:pPr>
      <w:r>
        <w:rPr>
          <w:rFonts w:cs="Times New Roman" w:ascii="Times New Roman" w:hAnsi="Times New Roman"/>
          <w:i/>
          <w:color w:val="000080"/>
          <w:sz w:val="20"/>
        </w:rPr>
        <w:t xml:space="preserve">                       </w:t>
      </w:r>
      <w:r>
        <w:rPr>
          <w:rFonts w:cs="Times New Roman" w:ascii="Times New Roman" w:hAnsi="Times New Roman"/>
          <w:i/>
          <w:color w:val="000080"/>
          <w:sz w:val="20"/>
        </w:rPr>
        <w:t>delle somministrazioni per opere in economia</w:t>
      </w:r>
    </w:p>
    <w:p>
      <w:pPr>
        <w:pStyle w:val="Normal"/>
        <w:ind w:left="1418" w:firstLine="709"/>
        <w:rPr>
          <w:rFonts w:ascii="Times New Roman" w:hAnsi="Times New Roman" w:cs="Times New Roman"/>
          <w:i/>
          <w:i/>
          <w:color w:val="000080"/>
          <w:sz w:val="20"/>
        </w:rPr>
      </w:pPr>
      <w:r>
        <w:rPr>
          <w:rFonts w:cs="Times New Roman" w:ascii="Times New Roman" w:hAnsi="Times New Roman"/>
          <w:i/>
          <w:color w:val="000080"/>
          <w:sz w:val="20"/>
        </w:rPr>
        <w:t xml:space="preserve">                                    </w:t>
      </w:r>
      <w:r>
        <w:rPr>
          <w:rFonts w:cs="Times New Roman" w:ascii="Times New Roman" w:hAnsi="Times New Roman"/>
          <w:i/>
          <w:color w:val="000080"/>
          <w:sz w:val="20"/>
        </w:rPr>
        <w:t>Invariabilità dei prezzi</w:t>
      </w:r>
    </w:p>
    <w:p>
      <w:pPr>
        <w:pStyle w:val="Normal"/>
        <w:ind w:hanging="0"/>
        <w:jc w:val="both"/>
        <w:rPr>
          <w:rFonts w:ascii="Times New Roman" w:hAnsi="Times New Roman" w:cs="Times New Roman"/>
          <w:i/>
          <w:i/>
          <w:caps/>
          <w:color w:val="0000FF"/>
          <w:sz w:val="20"/>
        </w:rPr>
      </w:pPr>
      <w:r>
        <w:rPr>
          <w:rFonts w:cs="Times New Roman" w:ascii="Times New Roman" w:hAnsi="Times New Roman"/>
          <w:i/>
          <w:caps/>
          <w:color w:val="0000FF"/>
          <w:sz w:val="20"/>
        </w:rPr>
      </w:r>
    </w:p>
    <w:p>
      <w:pPr>
        <w:pStyle w:val="Normal"/>
        <w:ind w:hanging="0"/>
        <w:jc w:val="both"/>
        <w:rPr>
          <w:rFonts w:ascii="Times New Roman" w:hAnsi="Times New Roman" w:cs="Times New Roman"/>
          <w:sz w:val="20"/>
        </w:rPr>
      </w:pPr>
      <w:r>
        <w:rPr>
          <w:rFonts w:cs="Times New Roman" w:ascii="Times New Roman" w:hAnsi="Times New Roman"/>
          <w:sz w:val="20"/>
        </w:rPr>
        <w:tab/>
        <w:t>I prezzi unitari in base ai quali saranno pagati i lavori appaltati a misura e le somministrazioni, saranno quelli indicati in offerta nell’elenco prezzi unitari.</w:t>
      </w:r>
    </w:p>
    <w:p>
      <w:pPr>
        <w:pStyle w:val="Normal"/>
        <w:ind w:hanging="0"/>
        <w:jc w:val="both"/>
        <w:rPr>
          <w:rFonts w:ascii="Times New Roman" w:hAnsi="Times New Roman" w:cs="Times New Roman"/>
          <w:sz w:val="20"/>
        </w:rPr>
      </w:pPr>
      <w:r>
        <w:rPr>
          <w:rFonts w:cs="Times New Roman" w:ascii="Times New Roman" w:hAnsi="Times New Roman"/>
          <w:sz w:val="20"/>
        </w:rPr>
        <w:t>Essi compensano:</w:t>
      </w:r>
    </w:p>
    <w:p>
      <w:pPr>
        <w:pStyle w:val="Normal"/>
        <w:ind w:hanging="0"/>
        <w:jc w:val="both"/>
        <w:rPr>
          <w:rFonts w:ascii="Times New Roman" w:hAnsi="Times New Roman" w:cs="Times New Roman"/>
          <w:sz w:val="20"/>
        </w:rPr>
      </w:pPr>
      <w:r>
        <w:rPr>
          <w:rFonts w:cs="Times New Roman" w:ascii="Times New Roman" w:hAnsi="Times New Roman"/>
          <w:sz w:val="20"/>
        </w:rPr>
        <w:t>a) circa i materiali, ogni spesa (per fornitura, trasporto, dazi, cali, perdite, sprechi, ecc.), nessuna eccettuata, che venga sostenuta per darli pronti all'impiego, a piede di qualunque opera;</w:t>
      </w:r>
    </w:p>
    <w:p>
      <w:pPr>
        <w:pStyle w:val="Normal"/>
        <w:ind w:hanging="0"/>
        <w:jc w:val="both"/>
        <w:rPr>
          <w:rFonts w:ascii="Times New Roman" w:hAnsi="Times New Roman" w:cs="Times New Roman"/>
          <w:sz w:val="20"/>
        </w:rPr>
      </w:pPr>
      <w:r>
        <w:rPr>
          <w:rFonts w:cs="Times New Roman" w:ascii="Times New Roman" w:hAnsi="Times New Roman"/>
          <w:sz w:val="20"/>
        </w:rPr>
        <w:t>b) circa gli operai e mezzi d'opera, ogni spesa per fornire i medesimi di attrezzi e utensili del mestiere, nonché per premi di assicurazioni sociali, per illuminazione dei cantieri in caso di lavoro notturno;</w:t>
      </w:r>
    </w:p>
    <w:p>
      <w:pPr>
        <w:pStyle w:val="Normal"/>
        <w:ind w:hanging="0"/>
        <w:jc w:val="both"/>
        <w:rPr>
          <w:rFonts w:ascii="Times New Roman" w:hAnsi="Times New Roman" w:cs="Times New Roman"/>
          <w:sz w:val="20"/>
        </w:rPr>
      </w:pPr>
      <w:r>
        <w:rPr>
          <w:rFonts w:cs="Times New Roman" w:ascii="Times New Roman" w:hAnsi="Times New Roman"/>
          <w:sz w:val="20"/>
        </w:rPr>
        <w:t>c) circa i noli, ogni spesa per dare a piè d'opera i macchinari e mezzi pronti al loro uso;</w:t>
      </w:r>
    </w:p>
    <w:p>
      <w:pPr>
        <w:pStyle w:val="TextBodyIndent"/>
        <w:rPr>
          <w:rFonts w:ascii="Times New Roman" w:hAnsi="Times New Roman" w:cs="Times New Roman"/>
          <w:sz w:val="20"/>
        </w:rPr>
      </w:pPr>
      <w:r>
        <w:rPr>
          <w:rFonts w:cs="Times New Roman" w:ascii="Times New Roman" w:hAnsi="Times New Roman"/>
          <w:sz w:val="20"/>
        </w:rPr>
        <w:t>d) circa i lavori a misura ed a corpo, tutte le spese per forniture, lavorazioni, mezzi d'opera, assicurazioni d'ogni specie, indennità di cave, di passaggi o di deposito, di cantiere, di occupazione temporanea e d'altra specie, mezzi d'opera provvisionali, carichi, trasporti e scarichi in ascesa o discesa, ecc., e per quanto occorre per dare il lavoro compiuto a perfetta regola d'arte, intendendosi nei prezzi stessi compreso ogni compenso per gli oneri tutti che l'Appaltatore dovrà sostenere a tale scopo, anche se non esplicitamente detti o richiamati nei vari articoli e nell'elenco dei prezzi del presente Capitolato.</w:t>
      </w:r>
    </w:p>
    <w:p>
      <w:pPr>
        <w:pStyle w:val="Normal"/>
        <w:ind w:firstLine="709"/>
        <w:jc w:val="both"/>
        <w:rPr>
          <w:rFonts w:ascii="Times New Roman" w:hAnsi="Times New Roman" w:cs="Times New Roman"/>
          <w:i/>
          <w:i/>
          <w:sz w:val="20"/>
        </w:rPr>
      </w:pPr>
      <w:r>
        <w:rPr>
          <w:rFonts w:cs="Times New Roman" w:ascii="Times New Roman" w:hAnsi="Times New Roman"/>
          <w:i/>
          <w:sz w:val="20"/>
        </w:rPr>
        <w:t>I prezzi sono fissi ed invariabili</w:t>
      </w:r>
    </w:p>
    <w:p>
      <w:pPr>
        <w:pStyle w:val="Normal"/>
        <w:ind w:firstLine="709"/>
        <w:jc w:val="both"/>
        <w:rPr>
          <w:rFonts w:ascii="Times New Roman" w:hAnsi="Times New Roman" w:cs="Times New Roman"/>
          <w:sz w:val="20"/>
        </w:rPr>
      </w:pPr>
      <w:r>
        <w:rPr>
          <w:rFonts w:cs="Times New Roman" w:ascii="Times New Roman" w:hAnsi="Times New Roman"/>
          <w:sz w:val="20"/>
        </w:rPr>
        <w:t>I  medesimi  sotto le condizioni tutte del contratto e del presente capitolato, si  intendono accettati dall’Appaltatore in base a calcoli di sua convenienza a tutto suo rischio e quindi invariabili durante tutto il periodo dei lavori indipendenti da qualsiasi volontà.L’importo complessivo dei lavori   si intende accettato dall’Appaltatore .</w:t>
      </w:r>
    </w:p>
    <w:p>
      <w:pPr>
        <w:pStyle w:val="Normal"/>
        <w:ind w:firstLine="709"/>
        <w:jc w:val="both"/>
        <w:rPr>
          <w:rFonts w:ascii="Times New Roman" w:hAnsi="Times New Roman" w:cs="Times New Roman"/>
          <w:sz w:val="20"/>
        </w:rPr>
      </w:pPr>
      <w:r>
        <w:rPr>
          <w:rFonts w:cs="Times New Roman" w:ascii="Times New Roman" w:hAnsi="Times New Roman"/>
          <w:sz w:val="20"/>
        </w:rPr>
        <w:t>La revisione dei prezzi non è dovuta ai sensi dell'art . 26 comma 3 della legge n. 109/94 così come modificata dalla Legge n. 216/1995 e non si applica il 1° comma  dell'art 1664 del Codice Civile. Vale altresì quanto altro previsto nell'art. 26 comma quattro della citata legge ( Prezzo chiuso).</w:t>
      </w:r>
    </w:p>
    <w:p>
      <w:pPr>
        <w:pStyle w:val="TextBodyIndent"/>
        <w:rPr>
          <w:rFonts w:ascii="Times New Roman" w:hAnsi="Times New Roman" w:cs="Times New Roman"/>
          <w:color w:val="0000FF"/>
          <w:sz w:val="20"/>
        </w:rPr>
      </w:pPr>
      <w:r>
        <w:rPr>
          <w:rFonts w:cs="Times New Roman" w:ascii="Times New Roman" w:hAnsi="Times New Roman"/>
          <w:sz w:val="20"/>
        </w:rPr>
        <w:tab/>
        <w:t xml:space="preserve">Quando sia necessario eseguire una specie di lavorazione non prevista dal contratto, nei casi previsti dall’art. 25 della  Legge n. 109/94 e successive modifiche ed integrazioni, si addiverrà alla formazione dei Nuovi prezzi ai sensi degli art. 10 del capitolato generale come determinati ed approvati secondo  le modalità di cui all’art. 136 del regolamento di attuazione. </w:t>
      </w:r>
    </w:p>
    <w:p>
      <w:pPr>
        <w:pStyle w:val="Normal"/>
        <w:ind w:hanging="0"/>
        <w:jc w:val="both"/>
        <w:rPr>
          <w:rFonts w:ascii="Times New Roman" w:hAnsi="Times New Roman" w:cs="Times New Roman"/>
          <w:color w:val="0000FF"/>
          <w:sz w:val="20"/>
        </w:rPr>
      </w:pPr>
      <w:r>
        <w:rPr>
          <w:rFonts w:cs="Times New Roman" w:ascii="Times New Roman" w:hAnsi="Times New Roman"/>
          <w:color w:val="0000FF"/>
          <w:sz w:val="20"/>
        </w:rPr>
      </w:r>
    </w:p>
    <w:p>
      <w:pPr>
        <w:pStyle w:val="Corpodeltesto3"/>
        <w:rPr>
          <w:rFonts w:ascii="Times New Roman" w:hAnsi="Times New Roman" w:cs="Times New Roman"/>
          <w:sz w:val="20"/>
        </w:rPr>
      </w:pPr>
      <w:r>
        <w:rPr>
          <w:rFonts w:cs="Times New Roman" w:ascii="Times New Roman" w:hAnsi="Times New Roman"/>
          <w:sz w:val="20"/>
        </w:rPr>
      </w:r>
    </w:p>
    <w:p>
      <w:pPr>
        <w:pStyle w:val="TESTO"/>
        <w:tabs>
          <w:tab w:val="clear" w:pos="709"/>
          <w:tab w:val="left" w:pos="2837" w:leader="none"/>
        </w:tabs>
        <w:rPr>
          <w:rFonts w:ascii="Times New Roman" w:hAnsi="Times New Roman" w:cs="Times New Roman"/>
          <w:b/>
          <w:b/>
          <w:color w:val="000000"/>
          <w:sz w:val="20"/>
          <w:u w:val="single"/>
        </w:rPr>
      </w:pPr>
      <w:r>
        <w:rPr>
          <w:rFonts w:cs="Times New Roman" w:ascii="Times New Roman" w:hAnsi="Times New Roman"/>
          <w:b/>
          <w:color w:val="000000"/>
          <w:sz w:val="20"/>
          <w:u w:val="single"/>
        </w:rPr>
        <w:t>PRESCRIZIONI TECNICHE PER ESECUZIONE DI OPERE IMPIANTISTICHE</w:t>
      </w:r>
    </w:p>
    <w:p>
      <w:pPr>
        <w:pStyle w:val="TESTO"/>
        <w:tabs>
          <w:tab w:val="clear" w:pos="709"/>
          <w:tab w:val="left" w:pos="2837" w:leader="none"/>
        </w:tabs>
        <w:spacing w:lineRule="atLeast" w:line="310"/>
        <w:ind w:hanging="0"/>
        <w:jc w:val="center"/>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TESTO"/>
        <w:tabs>
          <w:tab w:val="clear" w:pos="709"/>
          <w:tab w:val="left" w:pos="2837" w:leader="none"/>
        </w:tabs>
        <w:spacing w:lineRule="atLeast" w:line="310"/>
        <w:ind w:hanging="0"/>
        <w:jc w:val="center"/>
        <w:rPr/>
      </w:pPr>
      <w:r>
        <w:rPr/>
      </w:r>
    </w:p>
    <w:p>
      <w:pPr>
        <w:pStyle w:val="Normal"/>
        <w:jc w:val="center"/>
        <w:rPr>
          <w:rFonts w:ascii="Times New Roman" w:hAnsi="Times New Roman" w:cs="Times New Roman"/>
          <w:sz w:val="20"/>
        </w:rPr>
      </w:pPr>
      <w:r>
        <w:rPr>
          <w:rFonts w:cs="Times New Roman" w:ascii="Times New Roman" w:hAnsi="Times New Roman"/>
          <w:sz w:val="20"/>
        </w:rPr>
        <w:t>Art.1</w:t>
      </w:r>
    </w:p>
    <w:p>
      <w:pPr>
        <w:pStyle w:val="Normal"/>
        <w:jc w:val="center"/>
        <w:rPr>
          <w:rFonts w:ascii="Times New Roman" w:hAnsi="Times New Roman" w:cs="Times New Roman"/>
          <w:sz w:val="20"/>
        </w:rPr>
      </w:pPr>
      <w:r>
        <w:rPr>
          <w:rFonts w:cs="Times New Roman" w:ascii="Times New Roman" w:hAnsi="Times New Roman"/>
          <w:sz w:val="20"/>
        </w:rPr>
        <w:t>IMPIANTI VARI</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L’impianto elettrico dovrà essere suddiviso in circuiti elementari, con i conduttori flessibili in rame ricoperti da materiale termoplastico, di adeguata sezione secondo le utenze (minima non inferiore a mmq.1,5 per punti e prese luce, e mmq.2,5 per conduttori di protezione “terra” e prese forza motrice), posti interamente sotto traccia o in canalizzazione esterna secondo le disposizioni della D.L..Le canalizzazioni dovranno avere un percorso rettilineo. L’impianto dovrà essere completo di scatole di derivazione e morsetti, quadri elettrici magnetotermici differenziali, prese, interruttori modulari con comando a bilanciere, gancio al soffitto e potalampada, completi di rete di terra ed impianto equipotenziale nei bagni e nelle cucine. </w:t>
      </w:r>
    </w:p>
    <w:p>
      <w:pPr>
        <w:pStyle w:val="Normal"/>
        <w:jc w:val="both"/>
        <w:rPr>
          <w:rFonts w:ascii="Times New Roman" w:hAnsi="Times New Roman" w:cs="Times New Roman"/>
          <w:sz w:val="20"/>
        </w:rPr>
      </w:pPr>
      <w:r>
        <w:rPr>
          <w:rFonts w:cs="Times New Roman" w:ascii="Times New Roman" w:hAnsi="Times New Roman"/>
          <w:sz w:val="20"/>
        </w:rPr>
        <w:t xml:space="preserve">Le caldaie murali dovranno essere a gas-metano del tipo a camera stagna con tiraggio forzato. </w:t>
      </w:r>
    </w:p>
    <w:p>
      <w:pPr>
        <w:pStyle w:val="Normal"/>
        <w:jc w:val="both"/>
        <w:rPr>
          <w:rFonts w:ascii="Times New Roman" w:hAnsi="Times New Roman" w:cs="Times New Roman"/>
          <w:sz w:val="20"/>
        </w:rPr>
      </w:pPr>
      <w:r>
        <w:rPr>
          <w:rFonts w:cs="Times New Roman" w:ascii="Times New Roman" w:hAnsi="Times New Roman"/>
          <w:sz w:val="20"/>
        </w:rPr>
        <w:t xml:space="preserve">Sia l’impianto elettrico che le caldaie dovrannno corrispondere alle normative in vigore e a  quelle che eventualmente venissero emanate durante l’esecuzione dei lavori, comprese le opere murarie necessarie e la successiva ripresa delle murature, compreso ogni altro onere per dare il lavoro finito a a perfetta regola d’arte. Tutto il materiale componente gli impianti di cui trattasi, dovrà essere approvato dalla D.L. prima della sua installazione e quindi prima dell’inizio dei lavori dovranno essere poresentati in cantiere una serie di campioni per l’approvazione. Al termine dei lavori dovrà essere fornito apposito certificato di collaudo a firma di un tecnico abilitato e iscritto al relativo Albo Professiona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rt. 2</w:t>
      </w:r>
    </w:p>
    <w:p>
      <w:pPr>
        <w:pStyle w:val="Normal"/>
        <w:jc w:val="center"/>
        <w:rPr>
          <w:rFonts w:ascii="Times New Roman" w:hAnsi="Times New Roman" w:cs="Times New Roman"/>
          <w:sz w:val="20"/>
        </w:rPr>
      </w:pPr>
      <w:r>
        <w:rPr>
          <w:rFonts w:cs="Times New Roman" w:ascii="Times New Roman" w:hAnsi="Times New Roman"/>
          <w:sz w:val="20"/>
        </w:rPr>
        <w:t>IMPIANTI ELETTRIC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l Direttore dei lavori per la pratica realizzazione dell’impianto, oltre al coordinamento di tutte le operazioni necessarie alla realizzazione dello stesso, deve prestare particolare attenzione alla verifica della completezza di tutta la documentazione , ai tempi della sua realizzazione e ad eventuali interferenze con altri lavori.</w:t>
      </w:r>
    </w:p>
    <w:p>
      <w:pPr>
        <w:pStyle w:val="Normal"/>
        <w:jc w:val="both"/>
        <w:rPr>
          <w:rFonts w:ascii="Times New Roman" w:hAnsi="Times New Roman" w:cs="Times New Roman"/>
          <w:sz w:val="20"/>
        </w:rPr>
      </w:pPr>
      <w:r>
        <w:rPr>
          <w:rFonts w:cs="Times New Roman" w:ascii="Times New Roman" w:hAnsi="Times New Roman"/>
          <w:sz w:val="20"/>
        </w:rPr>
        <w:t>Verificherà inoltre che i materiali impiegati e la loro messa in opera siano conformi a quanto stabilito dal progetto.</w:t>
      </w:r>
    </w:p>
    <w:p>
      <w:pPr>
        <w:pStyle w:val="Normal"/>
        <w:jc w:val="both"/>
        <w:rPr>
          <w:rFonts w:ascii="Times New Roman" w:hAnsi="Times New Roman" w:cs="Times New Roman"/>
          <w:sz w:val="20"/>
        </w:rPr>
      </w:pPr>
      <w:r>
        <w:rPr>
          <w:rFonts w:cs="Times New Roman" w:ascii="Times New Roman" w:hAnsi="Times New Roman"/>
          <w:sz w:val="20"/>
        </w:rPr>
        <w:t>Al temine dei lavori si farà rilasciare il rapporto di verifica dell’impianto elettrico come precisato nelle “Appendice G” della guida CEI 64-50 = UNI 9620, che attesterà che lo stesso è stato eseguito a regola d’arte. Raccoglierà inoltre la documentazione più significativa per la successiva gestione e manutenzi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Footer"/>
        <w:tabs>
          <w:tab w:val="clear" w:pos="4819"/>
          <w:tab w:val="right" w:pos="9071" w:leader="none"/>
        </w:tabs>
        <w:rPr>
          <w:rFonts w:ascii="Times New Roman" w:hAnsi="Times New Roman" w:cs="Times New Roman"/>
          <w:b/>
          <w:b/>
          <w:sz w:val="20"/>
        </w:rPr>
      </w:pPr>
      <w:r>
        <w:rPr>
          <w:rFonts w:cs="Times New Roman" w:ascii="Times New Roman" w:hAnsi="Times New Roman"/>
          <w:sz w:val="20"/>
        </w:rPr>
        <w:t>2.1 Norme e leggi</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Gli impianti elettrici dovranno essere realizzati a regola d’arte in rispondenza alla Legge 1 marzo 1968, n. 186, e 5 marzo 1990, n. 46. Si considerano a regola d’arte gli impianti elettrici realizzati secondo le norme CEI applicabili, in relazione alla tipologia  di edificio, di locale o di impianto specifico oggetto del progetto e precisament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CEI 11-17 (1981) e variante VI (1989): impianti di produzione, trasporto e distribuzione di energia elettrica. Linee in cavo.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EI 64-8 (1987) e varianti VI (1988) e V2 (1989): impianti elettrici utilizzatori a tensione nominale non superiore a 100V in corrente alternata e a 155V in corrente continu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EI 64-9 (1987): impianti elettrici utilizzatori negli edifici a destinazione residenziale e simila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EI 64-10 (1988): impianti elettrici nei luoghi di pubblico spettacolo e intratteniment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EI S/423: raccomandazioni per l’esecuzione degli impianti di terra negli edifici civil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EI 103/1 (1971) e variante V1 (1987): impianti telefonici intern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oltre vanno rispettate le disposizioni del DM 16 febbraio 1982 e della legge 818 del 7 dicembre 1984 per quanto applicabil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sz w:val="20"/>
        </w:rPr>
        <w:t>2.2 Qualità dei materiali elettrici</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Ai sensi dell’art. 2 della legge 18 ottobre 1977 , n. 791, e dell’art. 7 della legge 5 marzo 1990, n. 46, dovrà essere utilizzato materiale elettrico costruito a regola d’arte, ovvero che sullo stesso materiale sia stato apposto un marchio che ne attesti la conformità ( per esempio IMQ), ovvero abbia ottenuto il rilascio di un attestato di conformità da parte di uno degli organismi competenti per ciascuno degli stati membri della Comunità Economica Europea, oppure sia munito di dichiarazione di conformità rilasciata dal costruttore.</w:t>
      </w:r>
    </w:p>
    <w:p>
      <w:pPr>
        <w:pStyle w:val="Normal"/>
        <w:jc w:val="both"/>
        <w:rPr>
          <w:rFonts w:ascii="Times New Roman" w:hAnsi="Times New Roman" w:cs="Times New Roman"/>
          <w:sz w:val="20"/>
        </w:rPr>
      </w:pPr>
      <w:r>
        <w:rPr>
          <w:rFonts w:cs="Times New Roman" w:ascii="Times New Roman" w:hAnsi="Times New Roman"/>
          <w:sz w:val="20"/>
        </w:rPr>
        <w:t>I materiali non previsti nel campo di applicazione dalla legge 18 ottobre 1977, n. 791, e per i quali non esistono norme di riferimento dovranno comunque essere conformi alla legge 1 marzo 1968, n. 186. Tutti i materiali dovranno essere esenti da difetti qualitativi e di lavorazi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2.3 Criteri per la dotazione e predisposizione degli impianti.</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Nel caso più generale gli impianti elettrici utilizzatori prevedono:</w:t>
      </w:r>
    </w:p>
    <w:p>
      <w:pPr>
        <w:pStyle w:val="Normal"/>
        <w:jc w:val="both"/>
        <w:rPr>
          <w:rFonts w:ascii="Times New Roman" w:hAnsi="Times New Roman" w:cs="Times New Roman"/>
          <w:sz w:val="20"/>
        </w:rPr>
      </w:pPr>
      <w:r>
        <w:rPr>
          <w:rFonts w:cs="Times New Roman" w:ascii="Times New Roman" w:hAnsi="Times New Roman"/>
          <w:sz w:val="20"/>
        </w:rPr>
        <w:t>-punti di consegna ed eventuale cabina elettrica;</w:t>
      </w:r>
    </w:p>
    <w:p>
      <w:pPr>
        <w:pStyle w:val="Normal"/>
        <w:jc w:val="both"/>
        <w:rPr>
          <w:rFonts w:ascii="Times New Roman" w:hAnsi="Times New Roman" w:cs="Times New Roman"/>
          <w:sz w:val="20"/>
        </w:rPr>
      </w:pPr>
      <w:r>
        <w:rPr>
          <w:rFonts w:cs="Times New Roman" w:ascii="Times New Roman" w:hAnsi="Times New Roman"/>
          <w:sz w:val="20"/>
        </w:rPr>
        <w:t>-circuiti montanti, circuiti derivati e terminali;</w:t>
      </w:r>
    </w:p>
    <w:p>
      <w:pPr>
        <w:pStyle w:val="Normal"/>
        <w:jc w:val="both"/>
        <w:rPr>
          <w:rFonts w:ascii="Times New Roman" w:hAnsi="Times New Roman" w:cs="Times New Roman"/>
          <w:sz w:val="20"/>
        </w:rPr>
      </w:pPr>
      <w:r>
        <w:rPr>
          <w:rFonts w:cs="Times New Roman" w:ascii="Times New Roman" w:hAnsi="Times New Roman"/>
          <w:sz w:val="20"/>
        </w:rPr>
        <w:t>-quadro elettrico generale o dei servizi, quadri elettrici locali o di unità immobiliari;</w:t>
      </w:r>
    </w:p>
    <w:p>
      <w:pPr>
        <w:pStyle w:val="Normal"/>
        <w:jc w:val="both"/>
        <w:rPr>
          <w:rFonts w:ascii="Times New Roman" w:hAnsi="Times New Roman" w:cs="Times New Roman"/>
          <w:sz w:val="20"/>
        </w:rPr>
      </w:pPr>
      <w:r>
        <w:rPr>
          <w:rFonts w:cs="Times New Roman" w:ascii="Times New Roman" w:hAnsi="Times New Roman"/>
          <w:sz w:val="20"/>
        </w:rPr>
        <w:t>-alimentazioni di apparecchi fissi e prese;</w:t>
      </w:r>
    </w:p>
    <w:p>
      <w:pPr>
        <w:pStyle w:val="Normal"/>
        <w:jc w:val="both"/>
        <w:rPr>
          <w:rFonts w:ascii="Times New Roman" w:hAnsi="Times New Roman" w:cs="Times New Roman"/>
          <w:sz w:val="20"/>
        </w:rPr>
      </w:pPr>
      <w:r>
        <w:rPr>
          <w:rFonts w:cs="Times New Roman" w:ascii="Times New Roman" w:hAnsi="Times New Roman"/>
          <w:sz w:val="20"/>
        </w:rPr>
        <w:t>-punti luce fissi e comandi;</w:t>
      </w:r>
    </w:p>
    <w:p>
      <w:pPr>
        <w:pStyle w:val="Normal"/>
        <w:jc w:val="both"/>
        <w:rPr>
          <w:rFonts w:ascii="Times New Roman" w:hAnsi="Times New Roman" w:cs="Times New Roman"/>
          <w:sz w:val="20"/>
        </w:rPr>
      </w:pPr>
      <w:r>
        <w:rPr>
          <w:rFonts w:cs="Times New Roman" w:ascii="Times New Roman" w:hAnsi="Times New Roman"/>
          <w:sz w:val="20"/>
        </w:rPr>
        <w:t>-illuminazione di sicurezza ove prevedibile.</w:t>
      </w:r>
    </w:p>
    <w:p>
      <w:pPr>
        <w:pStyle w:val="Normal"/>
        <w:jc w:val="both"/>
        <w:rPr>
          <w:rFonts w:ascii="Times New Roman" w:hAnsi="Times New Roman" w:cs="Times New Roman"/>
          <w:sz w:val="20"/>
        </w:rPr>
      </w:pPr>
      <w:r>
        <w:rPr>
          <w:rFonts w:cs="Times New Roman" w:ascii="Times New Roman" w:hAnsi="Times New Roman"/>
          <w:sz w:val="20"/>
        </w:rPr>
        <w:t>Con impianti ausiliari si intendono:</w:t>
      </w:r>
    </w:p>
    <w:p>
      <w:pPr>
        <w:pStyle w:val="Normal"/>
        <w:jc w:val="both"/>
        <w:rPr>
          <w:rFonts w:ascii="Times New Roman" w:hAnsi="Times New Roman" w:cs="Times New Roman"/>
          <w:sz w:val="20"/>
        </w:rPr>
      </w:pPr>
      <w:r>
        <w:rPr>
          <w:rFonts w:cs="Times New Roman" w:ascii="Times New Roman" w:hAnsi="Times New Roman"/>
          <w:sz w:val="20"/>
        </w:rPr>
        <w:t>-impianto citofonico con portiere elettrico o con centralino di portineria e commutazione al posto esterno;</w:t>
      </w:r>
    </w:p>
    <w:p>
      <w:pPr>
        <w:pStyle w:val="Normal"/>
        <w:jc w:val="both"/>
        <w:rPr>
          <w:rFonts w:ascii="Times New Roman" w:hAnsi="Times New Roman" w:cs="Times New Roman"/>
          <w:sz w:val="20"/>
        </w:rPr>
      </w:pPr>
      <w:r>
        <w:rPr>
          <w:rFonts w:cs="Times New Roman" w:ascii="Times New Roman" w:hAnsi="Times New Roman"/>
          <w:sz w:val="20"/>
        </w:rPr>
        <w:t>-impianto videocitofonico</w:t>
      </w:r>
    </w:p>
    <w:p>
      <w:pPr>
        <w:pStyle w:val="Normal"/>
        <w:jc w:val="both"/>
        <w:rPr>
          <w:rFonts w:ascii="Times New Roman" w:hAnsi="Times New Roman" w:cs="Times New Roman"/>
          <w:sz w:val="20"/>
        </w:rPr>
      </w:pPr>
      <w:r>
        <w:rPr>
          <w:rFonts w:cs="Times New Roman" w:ascii="Times New Roman" w:hAnsi="Times New Roman"/>
          <w:sz w:val="20"/>
        </w:rPr>
        <w:t>-impianto centralizzato antenna TV e MF</w:t>
      </w:r>
    </w:p>
    <w:p>
      <w:pPr>
        <w:pStyle w:val="Normal"/>
        <w:jc w:val="both"/>
        <w:rPr>
          <w:rFonts w:ascii="Times New Roman" w:hAnsi="Times New Roman" w:cs="Times New Roman"/>
          <w:sz w:val="20"/>
        </w:rPr>
      </w:pPr>
      <w:r>
        <w:rPr>
          <w:rFonts w:cs="Times New Roman" w:ascii="Times New Roman" w:hAnsi="Times New Roman"/>
          <w:sz w:val="20"/>
        </w:rPr>
        <w:t>L’impianto telefonico generalmente si limita alla predisposizione delle tubazioni e delle prese.</w:t>
      </w:r>
    </w:p>
    <w:p>
      <w:pPr>
        <w:pStyle w:val="Normal"/>
        <w:jc w:val="both"/>
        <w:rPr>
          <w:rFonts w:ascii="Times New Roman" w:hAnsi="Times New Roman" w:cs="Times New Roman"/>
          <w:sz w:val="20"/>
        </w:rPr>
      </w:pPr>
      <w:r>
        <w:rPr>
          <w:rFonts w:cs="Times New Roman" w:ascii="Times New Roman" w:hAnsi="Times New Roman"/>
          <w:sz w:val="20"/>
        </w:rPr>
        <w:t>E’ indispensabile per stabilire la consistenza degli impianti elettrici, ausiliari e telefonici la definizione della destinazione d’uso delle unità immobiliari ( ad uso abitativo , ad uso uffici , ad altri usi) e la definizione dei servizi generali .</w:t>
      </w:r>
    </w:p>
    <w:p>
      <w:pPr>
        <w:pStyle w:val="Normal"/>
        <w:jc w:val="both"/>
        <w:rPr>
          <w:rFonts w:ascii="Times New Roman" w:hAnsi="Times New Roman" w:cs="Times New Roman"/>
          <w:sz w:val="20"/>
        </w:rPr>
      </w:pPr>
      <w:r>
        <w:rPr>
          <w:rFonts w:cs="Times New Roman" w:ascii="Times New Roman" w:hAnsi="Times New Roman"/>
          <w:sz w:val="20"/>
        </w:rPr>
        <w:t>Quali indicazioni di riferimento per la progettazione degli impianti elettrici, ausiliari e telefonici, ove non diversamente concordato e specificato , si potranno assumere le indicazioni formulate dalla Guida CEI 64-50 per la dotazione delle varie unità immobiliari e per i servizi general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sz w:val="20"/>
        </w:rPr>
        <w:t>2.4 Criteri di progetto.</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Per gli impianti elettrici, nel caso più generale, è indispensabile l’analisi dei carichi previsti e prevedibili per la definizione del carico convenzionale  dei componenti e del sistema.</w:t>
      </w:r>
    </w:p>
    <w:p>
      <w:pPr>
        <w:pStyle w:val="Normal"/>
        <w:jc w:val="both"/>
        <w:rPr>
          <w:rFonts w:ascii="Times New Roman" w:hAnsi="Times New Roman" w:cs="Times New Roman"/>
          <w:sz w:val="20"/>
        </w:rPr>
      </w:pPr>
      <w:r>
        <w:rPr>
          <w:rFonts w:cs="Times New Roman" w:ascii="Times New Roman" w:hAnsi="Times New Roman"/>
          <w:sz w:val="20"/>
        </w:rPr>
        <w:t>Con riferimento alla configurazione e costituzione degli impianti , che saranno riportate su adeguati schemi e planimetrie , è necessario il dimensionamento dei circuiti sia per il funzionamento normale a regime, che per il funzionamento anomalo per sovracorrente. Ove non diversamente stabilito, la caduta di tensione nell’impianto  non deve essere superiore al 4% del valore nominale.</w:t>
      </w:r>
    </w:p>
    <w:p>
      <w:pPr>
        <w:pStyle w:val="Normal"/>
        <w:jc w:val="both"/>
        <w:rPr>
          <w:rFonts w:ascii="Times New Roman" w:hAnsi="Times New Roman" w:cs="Times New Roman"/>
          <w:sz w:val="20"/>
        </w:rPr>
      </w:pPr>
      <w:r>
        <w:rPr>
          <w:rFonts w:cs="Times New Roman" w:ascii="Times New Roman" w:hAnsi="Times New Roman"/>
          <w:sz w:val="20"/>
        </w:rPr>
        <w:t>E’ indispensabile la valutazione delle correnti di cortocircuito massimo e minimo delle varie parti dell’impianto. Nel dimensionamento e nella scelta dei componenti occorre assumere per il corto circuito minimo valori non superiori a quelli effettivi presumibili, mentre per il corto circuito massimo valori non inferiori ai valori minimali eventualmente indicati dalla normativa e comunque non inferiori a quelli effettivi presumibili.</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sz w:val="20"/>
        </w:rPr>
        <w:t>2.5 Prescrizioni riguardanti i circuiti</w:t>
      </w:r>
    </w:p>
    <w:p>
      <w:pPr>
        <w:pStyle w:val="Normal"/>
        <w:jc w:val="both"/>
        <w:rPr>
          <w:rFonts w:ascii="Times New Roman" w:hAnsi="Times New Roman" w:cs="Times New Roman"/>
          <w:b/>
          <w:b/>
          <w:sz w:val="20"/>
        </w:rPr>
      </w:pPr>
      <w:r>
        <w:rPr>
          <w:rFonts w:cs="Times New Roman" w:ascii="Times New Roman" w:hAnsi="Times New Roman"/>
          <w:b/>
          <w:sz w:val="20"/>
        </w:rPr>
      </w:r>
    </w:p>
    <w:p>
      <w:pPr>
        <w:pStyle w:val="Corpodeltesto2"/>
        <w:rPr>
          <w:rFonts w:ascii="Times New Roman" w:hAnsi="Times New Roman" w:cs="Times New Roman"/>
        </w:rPr>
      </w:pPr>
      <w:r>
        <w:rPr>
          <w:rFonts w:cs="Times New Roman" w:ascii="Times New Roman" w:hAnsi="Times New Roman"/>
        </w:rPr>
        <w:t>a) isolamento dei cavi: i cavi utilizzati nei sistemi di prima categoria devono essere adatti a tensione nominale verso terra e tensione nominale (Uo/U) non inferiori a 450/750/, simbolo di designazione 07. Quelli utilizzati nei circuiti di segnalazione devono essere adatti a tensioni nominali non inferiori a 300/500, simbolo di designazione 05. Questi ultimi , se posati nello stesso tubo, condotto o canale con cavi previsti con tensioni nominali superiori, devono essere adatti alla tensione nominale maggior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 colori distintivi dei cavi: i conduttori impiegati nelle esecuzione degli impianti devono essere contraddistinti dalle colorazioni previste dalle vigenti tabelle di unificazione CEI-UNEL 00722-74 e 00712. In particolare i conduttori di neutro e protezione devono essere contraddistinti rispettivamente ed esclusivamente con il colore blu chiaro e con il bicolore giallo-verde. Per quanto riguarda i conduttori di  fase , devono essere contraddistinti in modo univoco per tutto l’impianto dai colori : nero, grigio, marr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 sezioni minime e cadute di tensione massime ammesse: le sezioni dei conduttori calcolate in funzione della potenza impegnata e dalla lunghezza dei circuiti devono essere scelte tra quelle unificate. In ogni caso non devono essere superati i valori delle portate di corrente ammesse, per i diversi tipi di conduttori, dalle tabelle di unificazione CEI-UNEL.</w:t>
      </w:r>
    </w:p>
    <w:p>
      <w:pPr>
        <w:pStyle w:val="Normal"/>
        <w:jc w:val="both"/>
        <w:rPr>
          <w:rFonts w:ascii="Times New Roman" w:hAnsi="Times New Roman" w:cs="Times New Roman"/>
          <w:sz w:val="20"/>
        </w:rPr>
      </w:pPr>
      <w:r>
        <w:rPr>
          <w:rFonts w:cs="Times New Roman" w:ascii="Times New Roman" w:hAnsi="Times New Roman"/>
          <w:sz w:val="20"/>
        </w:rPr>
        <w:t>Indipendentemente dai valori ricavati con le precedenti indicazioni, le sezioni minime ammesse sono:</w:t>
      </w:r>
    </w:p>
    <w:p>
      <w:pPr>
        <w:pStyle w:val="Normal"/>
        <w:jc w:val="both"/>
        <w:rPr>
          <w:rFonts w:ascii="Times New Roman" w:hAnsi="Times New Roman" w:cs="Times New Roman"/>
          <w:sz w:val="20"/>
        </w:rPr>
      </w:pPr>
      <w:r>
        <w:rPr>
          <w:rFonts w:cs="Times New Roman" w:ascii="Times New Roman" w:hAnsi="Times New Roman"/>
          <w:sz w:val="20"/>
        </w:rPr>
        <w:t>-0,75 mmq per i circuiti di segnalazione e comando;</w:t>
      </w:r>
    </w:p>
    <w:p>
      <w:pPr>
        <w:pStyle w:val="Normal"/>
        <w:jc w:val="both"/>
        <w:rPr>
          <w:rFonts w:ascii="Times New Roman" w:hAnsi="Times New Roman" w:cs="Times New Roman"/>
          <w:sz w:val="20"/>
        </w:rPr>
      </w:pPr>
      <w:r>
        <w:rPr>
          <w:rFonts w:cs="Times New Roman" w:ascii="Times New Roman" w:hAnsi="Times New Roman"/>
          <w:sz w:val="20"/>
        </w:rPr>
        <w:t>-1,5 mmq per illuminazione di base, derivazione per prese a spina per altri apparecchi di illuminazione e per apparecchi con potenza unitaria inferiore o uguale a 2,2 kW;</w:t>
      </w:r>
    </w:p>
    <w:p>
      <w:pPr>
        <w:pStyle w:val="Normal"/>
        <w:jc w:val="both"/>
        <w:rPr>
          <w:rFonts w:ascii="Times New Roman" w:hAnsi="Times New Roman" w:cs="Times New Roman"/>
          <w:sz w:val="20"/>
        </w:rPr>
      </w:pPr>
      <w:r>
        <w:rPr>
          <w:rFonts w:cs="Times New Roman" w:ascii="Times New Roman" w:hAnsi="Times New Roman"/>
          <w:sz w:val="20"/>
        </w:rPr>
        <w:t>-2,5 mmq per derivazione con o senza prese a spina per utilizzatori con potenza unitaria superiore a 2,2 kW e inferiore o uguale a 3,6 kW;</w:t>
      </w:r>
    </w:p>
    <w:p>
      <w:pPr>
        <w:pStyle w:val="Normal"/>
        <w:jc w:val="both"/>
        <w:rPr>
          <w:rFonts w:ascii="Times New Roman" w:hAnsi="Times New Roman" w:cs="Times New Roman"/>
          <w:sz w:val="20"/>
        </w:rPr>
      </w:pPr>
      <w:r>
        <w:rPr>
          <w:rFonts w:cs="Times New Roman" w:ascii="Times New Roman" w:hAnsi="Times New Roman"/>
          <w:sz w:val="20"/>
        </w:rPr>
        <w:t>4 mmq per montanti singoli e linee alimentanti singoli apparecchi utilizzatori con potenza nominale superiore a 3,6 kW;</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 sezione minima dei conduttori neutri : la sezione dei conduttori neutri non deve essere inferiore a quella dei corrispondenti conduttori di fase. Per conduttori in circuiti polifasi, con sezione superiore a 16mmq, la sezione dei conduttori neutri può essere ridotta alla metà di quella dei conduttori di fase col minimo di 16 mmq.</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 sezione dei conduttori di terra e protezione :la sezione dei conduttori di terra e di protezione , cioè dei conduttori che collegano all’impianto di terra le parti da proteggere contro i contatti indiretti, non deve essere inferiore a quella prescritta dalla norme CEI 64-8</w:t>
      </w:r>
    </w:p>
    <w:p>
      <w:pPr>
        <w:pStyle w:val="Normal"/>
        <w:jc w:val="both"/>
        <w:rPr>
          <w:rFonts w:ascii="Times New Roman" w:hAnsi="Times New Roman" w:cs="Times New Roman"/>
          <w:sz w:val="20"/>
        </w:rPr>
      </w:pPr>
      <w:r>
        <w:rPr>
          <w:rFonts w:cs="Times New Roman" w:ascii="Times New Roman" w:hAnsi="Times New Roman"/>
          <w:sz w:val="20"/>
        </w:rPr>
        <w:t>La sezione del conduttore di terra deve essere non inferiore a quella del conduttore di protezione  con i minimi di seguito indicati:</w:t>
      </w:r>
    </w:p>
    <w:p>
      <w:pPr>
        <w:pStyle w:val="Normal"/>
        <w:jc w:val="both"/>
        <w:rPr>
          <w:rFonts w:ascii="Times New Roman" w:hAnsi="Times New Roman" w:cs="Times New Roman"/>
          <w:sz w:val="20"/>
        </w:rPr>
      </w:pPr>
      <w:r>
        <w:rPr>
          <w:rFonts w:cs="Times New Roman" w:ascii="Times New Roman" w:hAnsi="Times New Roman"/>
          <w:sz w:val="20"/>
        </w:rPr>
        <w:t>-protetto contro la corrosione ma non meccanicamente 16mmq(cu) e 16mmq(Fe)</w:t>
      </w:r>
    </w:p>
    <w:p>
      <w:pPr>
        <w:pStyle w:val="Normal"/>
        <w:jc w:val="both"/>
        <w:rPr>
          <w:rFonts w:ascii="Times New Roman" w:hAnsi="Times New Roman" w:cs="Times New Roman"/>
          <w:sz w:val="20"/>
        </w:rPr>
      </w:pPr>
      <w:r>
        <w:rPr>
          <w:rFonts w:cs="Times New Roman" w:ascii="Times New Roman" w:hAnsi="Times New Roman"/>
          <w:sz w:val="20"/>
        </w:rPr>
        <w:t>-non protetto contro la corrosione 25mmq(Cu) e 50mmq(Fe)</w:t>
      </w:r>
    </w:p>
    <w:p>
      <w:pPr>
        <w:pStyle w:val="Normal"/>
        <w:jc w:val="both"/>
        <w:rPr>
          <w:rFonts w:ascii="Times New Roman" w:hAnsi="Times New Roman" w:cs="Times New Roman"/>
          <w:sz w:val="20"/>
        </w:rPr>
      </w:pPr>
      <w:r>
        <w:rPr>
          <w:rFonts w:cs="Times New Roman" w:ascii="Times New Roman" w:hAnsi="Times New Roman"/>
          <w:sz w:val="20"/>
        </w:rPr>
        <w:t>in alternativa ai criteri sopra indicati è ammesso il calcolo della sezione minima del conduttore di protezione mediante il metodo analitico al paragrafo a) dell’art. 9.6.01 delle norme CEI 64-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sz w:val="20"/>
        </w:rPr>
        <w:t>2.6 Tubi protettivi percorso tubazioni , cassette di derivazio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I conduttori a meno che non si tratti di installazioni volanti, devono essere sempre protetti e salvaguardati meccanicamente.</w:t>
      </w:r>
    </w:p>
    <w:p>
      <w:pPr>
        <w:pStyle w:val="Normal"/>
        <w:jc w:val="both"/>
        <w:rPr>
          <w:rFonts w:ascii="Times New Roman" w:hAnsi="Times New Roman" w:cs="Times New Roman"/>
          <w:sz w:val="20"/>
        </w:rPr>
      </w:pPr>
      <w:r>
        <w:rPr>
          <w:rFonts w:cs="Times New Roman" w:ascii="Times New Roman" w:hAnsi="Times New Roman"/>
          <w:sz w:val="20"/>
        </w:rPr>
        <w:t>Dette protezioni possono essere : tubazioni, canalette porta cavi, passerelle, condotti o cunicoli ricavati nella struttura edile  ecc. Negli impianti industriali , il tipo d’installazione deve essere concordato di volta in volta con l’Amministrazione appaltante. Negli impianti in edifici civili e similari si devono rispettare le seguenti prescrizioni:</w:t>
      </w:r>
    </w:p>
    <w:p>
      <w:pPr>
        <w:pStyle w:val="Normal"/>
        <w:jc w:val="both"/>
        <w:rPr>
          <w:rFonts w:ascii="Times New Roman" w:hAnsi="Times New Roman" w:cs="Times New Roman"/>
          <w:sz w:val="20"/>
        </w:rPr>
      </w:pPr>
      <w:r>
        <w:rPr>
          <w:rFonts w:cs="Times New Roman" w:ascii="Times New Roman" w:hAnsi="Times New Roman"/>
          <w:sz w:val="20"/>
        </w:rPr>
        <w:t>-impianto salva contraria esplicita richiesta dell’Amministrazione appaltante è previsto per la realizzazione sottotraccia , i tubi protettivi devono essere in materiale termoplastico serie leggera per i percorsi sotto intonaco, in acciaio smaltato a bordi saldati oppure in materiale termoplastico serie pesante per gli attraversamenti a paviment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l diametro interno dei tubi deve essere pari ad almeno 1,3 volte il diametro del cerchio circoscritto al fascio dei cavi in esso contenuti. Tale coefficiente di maggiorazione deve essere aumentato a 1,5 quando i cavi siano del tipo sottopiombo o sotto guaina metallica; il diametro del tubo deve essere sufficientemente grande da permettere di sfilare e rinfilare i cavi in esso contenuti con facilità e senza che ne risultino danneggiati i cavi stessi o i tubi. Comunque il diametro interno non deve essere inferiore a 10m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l tracciato dei tubi protettivi deve consentire un andamento rettilineo orizzontale  o verticale. Le curve devono essere effettuate con raccordi o con piegature che non danneggino il tubo e non pregiudichino la sfilabilità dei cav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d ogni brusca deviazione resa necessaria dalla struttura muraria dei locali, ad ogni deviazione da linea principale  a secondaria e in ogni locale servito, la tubazione deve essere interrotta con cassette di derivazi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 giunzioni dei conduttori devono essere eseguite nelle cassette di derivazione impiegando opportuni morsetti o morsettiere . Dette cassette devono essere costruite in modo che nelle condizioni ordinarie di installazione non sia possibile introdurvi corpi estranei, deve inoltre risultare agevole la dispersione del calore in esse prodotto. Il coperchio delle cassette deve offrire buone garanzie di fissaggio ed essere apribile solo con attrezz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 tubi protettivi dei montanti di impianti utilizzatori alimentanti attraverso organi di misura centralizzati e le relative cassette di derivazione devono essere distinti per ogni montante. E’ ammesso utilizzare lo stesso tubo e le stesse cassette purché i montanti alimentino  lo stesso complesso di locali e che ne siano contrassegnati per la loro individuazione , almeno in corrispondenza delle due estremità</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qualora si preveda l’esistenza, nello stesso locale , di circuiti appartenenti a sistemi elettrici diversi, questi devono essere protetti da tubi diversi e far capo a cassette separate. Tuttavia è ammesso collocare i cavi nello stesso tubo e far capo alle stesse cassette , purché siano isolati per la tensione più elevata  e le singole cassette siano internamente munite di diaframmi, non amovibili se non a mezzo di attrezzo, tra i singoli morsetti destinati a serrare  conduttori appartenenti a sistemi diversi.</w:t>
      </w:r>
    </w:p>
    <w:p>
      <w:pPr>
        <w:pStyle w:val="Normal"/>
        <w:jc w:val="both"/>
        <w:rPr>
          <w:rFonts w:ascii="Times New Roman" w:hAnsi="Times New Roman" w:cs="Times New Roman"/>
          <w:sz w:val="20"/>
        </w:rPr>
      </w:pPr>
      <w:r>
        <w:rPr>
          <w:rFonts w:cs="Times New Roman" w:ascii="Times New Roman" w:hAnsi="Times New Roman"/>
          <w:sz w:val="20"/>
        </w:rPr>
        <w:t xml:space="preserve">I tubi protettivi dei conduttori elettrici collocati in cunicoli, che ospitano altre canalizzazioni devono essere disposti in modo da non essere soggetti ad influenze dannose in relazione a sovrariscaldamenti, sgocciolamenti, formazione di condensa , ecc. E’ inoltre vietato collocare nelle stesse incassature montanti e colonne telefoniche o radiotelevisi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sz w:val="20"/>
        </w:rPr>
        <w:t>2.7 Posa di cavi elettrici isolati , sotto guaina, interrati</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Per l’interramento dei cavi elettrici , si dovrà procedere nel modo seguente:</w:t>
      </w:r>
    </w:p>
    <w:p>
      <w:pPr>
        <w:pStyle w:val="Normal"/>
        <w:jc w:val="both"/>
        <w:rPr>
          <w:rFonts w:ascii="Times New Roman" w:hAnsi="Times New Roman" w:cs="Times New Roman"/>
          <w:sz w:val="20"/>
        </w:rPr>
      </w:pPr>
      <w:r>
        <w:rPr>
          <w:rFonts w:cs="Times New Roman" w:ascii="Times New Roman" w:hAnsi="Times New Roman"/>
          <w:sz w:val="20"/>
        </w:rPr>
        <w:t>-sul fondo dello scavo, sufficiente per la profondità di posa preventivamente concordata con la Direzione dei lavori e privo di qualsiasi sporgenza o spigolo di roccia  o di sassi, si dovrà costituire , in primo luogo, un letto di sabbi a di fiume dallo spessore minimo di 10 cm, sul quale si dovrà distendere poi il cavo;</w:t>
      </w:r>
    </w:p>
    <w:p>
      <w:pPr>
        <w:pStyle w:val="Normal"/>
        <w:jc w:val="both"/>
        <w:rPr>
          <w:rFonts w:ascii="Times New Roman" w:hAnsi="Times New Roman" w:cs="Times New Roman"/>
          <w:sz w:val="20"/>
        </w:rPr>
      </w:pPr>
      <w:r>
        <w:rPr>
          <w:rFonts w:cs="Times New Roman" w:ascii="Times New Roman" w:hAnsi="Times New Roman"/>
          <w:sz w:val="20"/>
        </w:rPr>
        <w:t>-si dovrà quindi stendere un altro strato di sabbia come sopra , dello spessore di almeno 5cm , in corrispondenza della generatrice superiore del cavo; pertanto lo spessore finale complessivo della sabbia dovrà risultare di almeno cm 15 più il diametro del cavo;</w:t>
      </w:r>
    </w:p>
    <w:p>
      <w:pPr>
        <w:pStyle w:val="Normal"/>
        <w:jc w:val="both"/>
        <w:rPr>
          <w:rFonts w:ascii="Times New Roman" w:hAnsi="Times New Roman" w:cs="Times New Roman"/>
          <w:sz w:val="20"/>
        </w:rPr>
      </w:pPr>
      <w:r>
        <w:rPr>
          <w:rFonts w:cs="Times New Roman" w:ascii="Times New Roman" w:hAnsi="Times New Roman"/>
          <w:sz w:val="20"/>
        </w:rPr>
        <w:t>-sulla sabbia così posta in opera si dovrà infine disporre un fila di mattoni pieni, ben accostati fra loro s con il lato maggiore secondo l’andamento del cavo ;</w:t>
      </w:r>
    </w:p>
    <w:p>
      <w:pPr>
        <w:pStyle w:val="Corpodeltesto2"/>
        <w:rPr>
          <w:rFonts w:ascii="Times New Roman" w:hAnsi="Times New Roman" w:cs="Times New Roman"/>
        </w:rPr>
      </w:pPr>
      <w:r>
        <w:rPr>
          <w:rFonts w:cs="Times New Roman" w:ascii="Times New Roman" w:hAnsi="Times New Roman"/>
        </w:rPr>
        <w:t>-sistemati i mattoni, si dovrà procedere al reinterro dello scavo pigiando sino al limite del possibil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sz w:val="20"/>
        </w:rPr>
        <w:t>2.8 Posa di cavi elettrici , isolati, sotto guaina , in tubazioni interrate o non interrat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Qualora in sede di appalto venga prescritto alla ditta appaltatrice di provvedere anche per la fornitura  e posa in opera delle tubazioni, queste avranno forma  e costituzione come preventivamente stabilito dall’Amministrazione appaltante (cemento , ghisa, gres, pvc, ecc.)</w:t>
      </w:r>
    </w:p>
    <w:p>
      <w:pPr>
        <w:pStyle w:val="Normal"/>
        <w:jc w:val="both"/>
        <w:rPr>
          <w:rFonts w:ascii="Times New Roman" w:hAnsi="Times New Roman" w:cs="Times New Roman"/>
          <w:sz w:val="20"/>
        </w:rPr>
      </w:pPr>
      <w:r>
        <w:rPr>
          <w:rFonts w:cs="Times New Roman" w:ascii="Times New Roman" w:hAnsi="Times New Roman"/>
          <w:sz w:val="20"/>
        </w:rPr>
        <w:t>Per la posa interrata delle tubazioni , valgono le prescrizioni precedenti per l’interramento dei cavi elettrici, circa le modalità di scavo, la preparazione del fondo di posa ( naturalmente senza sabbia e senza fila di mattoni) , il reinterro ecc.</w:t>
      </w:r>
    </w:p>
    <w:p>
      <w:pPr>
        <w:pStyle w:val="Normal"/>
        <w:jc w:val="both"/>
        <w:rPr>
          <w:rFonts w:ascii="Times New Roman" w:hAnsi="Times New Roman" w:cs="Times New Roman"/>
          <w:sz w:val="20"/>
        </w:rPr>
      </w:pPr>
      <w:r>
        <w:rPr>
          <w:rFonts w:cs="Times New Roman" w:ascii="Times New Roman" w:hAnsi="Times New Roman"/>
          <w:sz w:val="20"/>
        </w:rPr>
        <w:t>Le tubazioni dovranno risultare coi singoli tratti uniti tra loro o stretti da collari o flange, onde evitare discontinuità nella loro superficie interna.</w:t>
      </w:r>
    </w:p>
    <w:p>
      <w:pPr>
        <w:pStyle w:val="Normal"/>
        <w:jc w:val="both"/>
        <w:rPr>
          <w:rFonts w:ascii="Times New Roman" w:hAnsi="Times New Roman" w:cs="Times New Roman"/>
          <w:sz w:val="20"/>
        </w:rPr>
      </w:pPr>
      <w:r>
        <w:rPr>
          <w:rFonts w:cs="Times New Roman" w:ascii="Times New Roman" w:hAnsi="Times New Roman"/>
          <w:sz w:val="20"/>
        </w:rPr>
        <w:t>Il diametro interno della tubazione dovrà essere in rapporto non inferiore 1,3 rispetto al diametro del cavo o del cerchio circoscrivente i cavi , sistemati a fascia.</w:t>
      </w:r>
    </w:p>
    <w:p>
      <w:pPr>
        <w:pStyle w:val="Normal"/>
        <w:jc w:val="both"/>
        <w:rPr>
          <w:rFonts w:ascii="Times New Roman" w:hAnsi="Times New Roman" w:cs="Times New Roman"/>
          <w:sz w:val="20"/>
        </w:rPr>
      </w:pPr>
      <w:r>
        <w:rPr>
          <w:rFonts w:cs="Times New Roman" w:ascii="Times New Roman" w:hAnsi="Times New Roman"/>
          <w:sz w:val="20"/>
        </w:rPr>
        <w:t>Per l’infilaggio dei cavi, si dovranno avere adeguati pozzetti sulle tubazioni interrate ed apposite cassette sulle tubazioni non interrate.</w:t>
      </w:r>
    </w:p>
    <w:p>
      <w:pPr>
        <w:pStyle w:val="Normal"/>
        <w:jc w:val="both"/>
        <w:rPr>
          <w:rFonts w:ascii="Times New Roman" w:hAnsi="Times New Roman" w:cs="Times New Roman"/>
          <w:sz w:val="20"/>
        </w:rPr>
      </w:pPr>
      <w:r>
        <w:rPr>
          <w:rFonts w:cs="Times New Roman" w:ascii="Times New Roman" w:hAnsi="Times New Roman"/>
          <w:sz w:val="20"/>
        </w:rPr>
        <w:t>Il distanziamento fra tali pozzetti e cassette sarà da stabilirsi in rapporto alla natura ed alla grandezza dei cavi da infilare. Tuttavia, per cavi in condizioni medie di scorrimento e grandezza, il distanziamento resta stabilito di massima:</w:t>
      </w:r>
    </w:p>
    <w:p>
      <w:pPr>
        <w:pStyle w:val="Normal"/>
        <w:jc w:val="both"/>
        <w:rPr>
          <w:rFonts w:ascii="Times New Roman" w:hAnsi="Times New Roman" w:cs="Times New Roman"/>
          <w:sz w:val="20"/>
        </w:rPr>
      </w:pPr>
      <w:r>
        <w:rPr>
          <w:rFonts w:cs="Times New Roman" w:ascii="Times New Roman" w:hAnsi="Times New Roman"/>
          <w:sz w:val="20"/>
        </w:rPr>
        <w:t>-ogni 30 m. se rettilineo</w:t>
      </w:r>
    </w:p>
    <w:p>
      <w:pPr>
        <w:pStyle w:val="Normal"/>
        <w:jc w:val="both"/>
        <w:rPr>
          <w:rFonts w:ascii="Times New Roman" w:hAnsi="Times New Roman" w:cs="Times New Roman"/>
          <w:sz w:val="20"/>
        </w:rPr>
      </w:pPr>
      <w:r>
        <w:rPr>
          <w:rFonts w:cs="Times New Roman" w:ascii="Times New Roman" w:hAnsi="Times New Roman"/>
          <w:sz w:val="20"/>
        </w:rPr>
        <w:t>-ogni 15 m. circa se con interposto una curva.</w:t>
      </w:r>
    </w:p>
    <w:p>
      <w:pPr>
        <w:pStyle w:val="Normal"/>
        <w:jc w:val="both"/>
        <w:rPr>
          <w:rFonts w:ascii="Times New Roman" w:hAnsi="Times New Roman" w:cs="Times New Roman"/>
          <w:sz w:val="20"/>
        </w:rPr>
      </w:pPr>
      <w:r>
        <w:rPr>
          <w:rFonts w:cs="Times New Roman" w:ascii="Times New Roman" w:hAnsi="Times New Roman"/>
          <w:sz w:val="20"/>
        </w:rPr>
        <w:t>I cavi non dovranno subire curvature di raggio inferiore a 15 volte il loro diametro.</w:t>
      </w:r>
    </w:p>
    <w:p>
      <w:pPr>
        <w:pStyle w:val="Normal"/>
        <w:jc w:val="both"/>
        <w:rPr>
          <w:rFonts w:ascii="Times New Roman" w:hAnsi="Times New Roman" w:cs="Times New Roman"/>
          <w:sz w:val="20"/>
        </w:rPr>
      </w:pPr>
      <w:r>
        <w:rPr>
          <w:rFonts w:cs="Times New Roman" w:ascii="Times New Roman" w:hAnsi="Times New Roman"/>
          <w:sz w:val="20"/>
        </w:rPr>
        <w:t>In sede di appalto, verrà precisato se spetti all’Amministrazione appaltante la costituzione dei pozzetti o delle cassette. In tal caso , per il loro dimensionamento, formazione , raccordi, ecc. la ditta appaltatrice dovrà fornire tutte le indicazioni necessari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sz w:val="20"/>
        </w:rPr>
        <w:t>2.9 Protezione contro i contatti indiretti.</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Devono essere protette contro i contatti indiretti tutte le parti metalliche accessibili impianto elettrico e degli apparecchi utilizzatori , normalmente non in tensione ma che , per cedimento dell’isolamento principale o per altre cause accidentali , potrebbero trovarsi sotto tensione (masse).</w:t>
      </w:r>
    </w:p>
    <w:p>
      <w:pPr>
        <w:pStyle w:val="Normal"/>
        <w:jc w:val="both"/>
        <w:rPr>
          <w:rFonts w:ascii="Times New Roman" w:hAnsi="Times New Roman" w:cs="Times New Roman"/>
          <w:sz w:val="20"/>
        </w:rPr>
      </w:pPr>
      <w:r>
        <w:rPr>
          <w:rFonts w:cs="Times New Roman" w:ascii="Times New Roman" w:hAnsi="Times New Roman"/>
          <w:sz w:val="20"/>
        </w:rPr>
        <w:t>Per la protezione contro i contatti indiretti ogni impianto elettrico utilizzatore , o raggruppamento di impianti contenuti in uno stesso edificio e nelle sue dipendenze , deve  avere un proprio impianto di terra.</w:t>
      </w:r>
    </w:p>
    <w:p>
      <w:pPr>
        <w:pStyle w:val="Normal"/>
        <w:jc w:val="both"/>
        <w:rPr>
          <w:rFonts w:ascii="Times New Roman" w:hAnsi="Times New Roman" w:cs="Times New Roman"/>
          <w:sz w:val="20"/>
        </w:rPr>
      </w:pPr>
      <w:r>
        <w:rPr>
          <w:rFonts w:cs="Times New Roman" w:ascii="Times New Roman" w:hAnsi="Times New Roman"/>
          <w:sz w:val="20"/>
        </w:rPr>
        <w:t>A tale impianto di terra devono essere collegati tutti i sistemi di tubazioni metalliche accessibili destinati ad adduzione, distribuzione e scarico delle acque , nonché tutte le masse metalliche accessibili di notevole estensione esistenti  nell’area dell’impianto elettrico utilizzatore stess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sz w:val="20"/>
        </w:rPr>
        <w:t>2.10 Elementi di un impianto di terr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Per ogni edificio contenente impianti elettrici deve essere opportunamente previsto , in sede di costruzione, un proprio impianto di messa a terra che deve soddisfare le prescrizioni delle vigenti norme CEI 64-8 . Tale impianto deve essere realizzato in modo da poter effettuare le verifiche periodiche di efficienza , e comprende:</w:t>
      </w:r>
    </w:p>
    <w:p>
      <w:pPr>
        <w:pStyle w:val="Normal"/>
        <w:jc w:val="both"/>
        <w:rPr>
          <w:rFonts w:ascii="Times New Roman" w:hAnsi="Times New Roman" w:cs="Times New Roman"/>
          <w:sz w:val="20"/>
        </w:rPr>
      </w:pPr>
      <w:r>
        <w:rPr>
          <w:rFonts w:cs="Times New Roman" w:ascii="Times New Roman" w:hAnsi="Times New Roman"/>
          <w:sz w:val="20"/>
        </w:rPr>
        <w:t>a) il dispersore o i dispersori di terra , costituito da uno o più elementi metallici posti in intimo contatto con il terreno e che realizza il collegamento elettrico con la terra ;</w:t>
      </w:r>
    </w:p>
    <w:p>
      <w:pPr>
        <w:pStyle w:val="Normal"/>
        <w:jc w:val="both"/>
        <w:rPr>
          <w:rFonts w:ascii="Times New Roman" w:hAnsi="Times New Roman" w:cs="Times New Roman"/>
          <w:sz w:val="20"/>
        </w:rPr>
      </w:pPr>
      <w:r>
        <w:rPr>
          <w:rFonts w:cs="Times New Roman" w:ascii="Times New Roman" w:hAnsi="Times New Roman"/>
          <w:sz w:val="20"/>
        </w:rPr>
        <w:t>b) il conduttore di terra , non in intimo contatto con il terreno destinato collegare i dispersori fra loro e al collettore di terra . I conduttori parzialmente interrati e non isolati dal terreno, debbono essere considerati, a tutti gli effetti, dispersori per la parte interrata e conduttori di terra per la parte non interrata .</w:t>
      </w:r>
    </w:p>
    <w:p>
      <w:pPr>
        <w:pStyle w:val="Normal"/>
        <w:jc w:val="both"/>
        <w:rPr>
          <w:rFonts w:ascii="Times New Roman" w:hAnsi="Times New Roman" w:cs="Times New Roman"/>
          <w:sz w:val="20"/>
        </w:rPr>
      </w:pPr>
      <w:r>
        <w:rPr>
          <w:rFonts w:cs="Times New Roman" w:ascii="Times New Roman" w:hAnsi="Times New Roman"/>
          <w:sz w:val="20"/>
        </w:rPr>
        <w:t>c)il conduttore di protezione parte dal collettore di terra , arriva in ogni impianto e deve essere collegato a tutte le prese a spina ; o direttamente alle masse di tutti gli apparecchi da proteggere, compresi gli apparecchi di illuminazione con parti metalliche comunque accessibili. E’ vietato l’impiego di conduttori di protezione non protetti meccanicamente con sez. inferiore a 4mmq. Nei sistemi TT il conduttore di neutro non può essere utilizzato come conduttore di protezione ;</w:t>
      </w:r>
    </w:p>
    <w:p>
      <w:pPr>
        <w:pStyle w:val="Normal"/>
        <w:jc w:val="both"/>
        <w:rPr>
          <w:rFonts w:ascii="Times New Roman" w:hAnsi="Times New Roman" w:cs="Times New Roman"/>
          <w:sz w:val="20"/>
        </w:rPr>
      </w:pPr>
      <w:r>
        <w:rPr>
          <w:rFonts w:cs="Times New Roman" w:ascii="Times New Roman" w:hAnsi="Times New Roman"/>
          <w:sz w:val="20"/>
        </w:rPr>
        <w:t>d) il collettore principale di terra nel quale confluiscono i conduttori di terra , di protezione , di equipotenzialità.</w:t>
      </w:r>
    </w:p>
    <w:p>
      <w:pPr>
        <w:pStyle w:val="Normal"/>
        <w:jc w:val="both"/>
        <w:rPr>
          <w:rFonts w:ascii="Times New Roman" w:hAnsi="Times New Roman" w:cs="Times New Roman"/>
          <w:sz w:val="20"/>
        </w:rPr>
      </w:pPr>
      <w:r>
        <w:rPr>
          <w:rFonts w:cs="Times New Roman" w:ascii="Times New Roman" w:hAnsi="Times New Roman"/>
          <w:sz w:val="20"/>
        </w:rPr>
        <w:t xml:space="preserve">e) il conduttore equipotenziale , avente lo scopo di assicurare l’equipotenzialità fra le masse e le masse estrane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sz w:val="20"/>
        </w:rPr>
        <w:t>2.11 Collegamento equipotenziale dei locali da bagno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Per evitare tensioni pericolose provenienti dall’esterno del locale da bagno è richiesto un conduttore equipotenziale che colleghi fra di loro  tutte le masse estranee delle zone 1-2-3 con il conduttore di protezione ;</w:t>
      </w:r>
    </w:p>
    <w:p>
      <w:pPr>
        <w:pStyle w:val="Normal"/>
        <w:jc w:val="both"/>
        <w:rPr>
          <w:rFonts w:ascii="Times New Roman" w:hAnsi="Times New Roman" w:cs="Times New Roman"/>
          <w:sz w:val="20"/>
        </w:rPr>
      </w:pPr>
      <w:r>
        <w:rPr>
          <w:rFonts w:cs="Times New Roman" w:ascii="Times New Roman" w:hAnsi="Times New Roman"/>
          <w:sz w:val="20"/>
        </w:rPr>
        <w:t>-in particolare per le tubazioni metalliche è sufficiente che le stesse siano collegate con il conduttore di protezione all’ingresso dei locali da bagno;</w:t>
      </w:r>
    </w:p>
    <w:p>
      <w:pPr>
        <w:pStyle w:val="Corpodeltesto2"/>
        <w:rPr>
          <w:rFonts w:ascii="Times New Roman" w:hAnsi="Times New Roman" w:cs="Times New Roman"/>
        </w:rPr>
      </w:pPr>
      <w:r>
        <w:rPr>
          <w:rFonts w:cs="Times New Roman" w:ascii="Times New Roman" w:hAnsi="Times New Roman"/>
        </w:rPr>
        <w:t>Le giunzioni devono essere realizzate conformemente a quanto prescritto dalle norme CEI 64-8 ; in particolare devono essere protette contro eventuali allentamenti o corrosioni. Devono essere impiagate fascette che stringono il metallo vivo. Il collegamento non va eseguito su tubazioni di scarico in PVC o i gres. Il collegamento equipotenziale deve raggiungere il più vicino conduttore di protezi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sz w:val="20"/>
        </w:rPr>
        <w:t>2.12  Coordinamento dell’impianto di terra con dispositivi di interruzione.</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Una volta attuato l’impianto di messa a terra , la protezione contro i contatti indiretti può essere realizzata con uno dei seguenti sistemi:</w:t>
      </w:r>
    </w:p>
    <w:p>
      <w:pPr>
        <w:pStyle w:val="Normal"/>
        <w:jc w:val="both"/>
        <w:rPr/>
      </w:pPr>
      <w:r>
        <w:rPr>
          <w:rFonts w:cs="Times New Roman" w:ascii="Times New Roman" w:hAnsi="Times New Roman"/>
          <w:sz w:val="20"/>
        </w:rPr>
        <w:t xml:space="preserve">a)coordinamento fra impianto di messa a terra e protezione di massima corrente. Questo tipo di protezione richiede l’installazione di un impianto di terra coordinato con un interruttore con relè magnetotermico, in modo che risulti soddisfatta la seguente relazione : Rt </w:t>
      </w:r>
      <w:r>
        <w:rPr>
          <w:rFonts w:eastAsia="Symbol" w:cs="Symbol" w:ascii="Symbol" w:hAnsi="Symbol"/>
          <w:sz w:val="20"/>
        </w:rPr>
        <w:t></w:t>
      </w:r>
      <w:r>
        <w:rPr>
          <w:rFonts w:cs="Times New Roman" w:ascii="Times New Roman" w:hAnsi="Times New Roman"/>
          <w:sz w:val="20"/>
        </w:rPr>
        <w:t xml:space="preserve"> 50/Is dove Rt è il valore della resistenza di terra nelle condizioni più sfavorevoli  e Is è il più elevato tra i valori in Ampere delle correnti d’intervento in un tempo </w:t>
      </w:r>
      <w:r>
        <w:rPr>
          <w:rFonts w:eastAsia="Symbol" w:cs="Symbol" w:ascii="Symbol" w:hAnsi="Symbol"/>
          <w:sz w:val="20"/>
        </w:rPr>
        <w:t></w:t>
      </w:r>
      <w:r>
        <w:rPr>
          <w:rFonts w:cs="Times New Roman" w:ascii="Times New Roman" w:hAnsi="Times New Roman"/>
          <w:sz w:val="20"/>
        </w:rPr>
        <w:t xml:space="preserve"> 5 secondi dei dispositivi di massima corrente posti a protezione delle singole derivazioni;</w:t>
      </w:r>
    </w:p>
    <w:p>
      <w:pPr>
        <w:pStyle w:val="Normal"/>
        <w:jc w:val="both"/>
        <w:rPr/>
      </w:pPr>
      <w:r>
        <w:rPr>
          <w:rFonts w:cs="Times New Roman" w:ascii="Times New Roman" w:hAnsi="Times New Roman"/>
          <w:sz w:val="20"/>
        </w:rPr>
        <w:t xml:space="preserve">b)coordinamento fra impianto di messa a terra e interruttori differenziali. Questo tipo di protezione richiede l’installazione di un impianto di terra coordinamento con un interruttore con relè differenziale che assicuri l’apertura dei circuiti da proteggere non appena eventuali correnti di guasto creino situazioni di pericolo. Affinché detto coordinamento sia efficiente deve essere osservata la seguente relazione : Rt </w:t>
      </w:r>
      <w:r>
        <w:rPr>
          <w:rFonts w:eastAsia="Symbol" w:cs="Symbol" w:ascii="Symbol" w:hAnsi="Symbol"/>
          <w:sz w:val="20"/>
        </w:rPr>
        <w:t></w:t>
      </w:r>
      <w:r>
        <w:rPr>
          <w:rFonts w:cs="Times New Roman" w:ascii="Times New Roman" w:hAnsi="Times New Roman"/>
          <w:sz w:val="20"/>
        </w:rPr>
        <w:t xml:space="preserve"> 50/Id dove Rt è il valore della resistenza di terra nelle condizioni più sfavorevoli e Id il più elevato fra i valori in ampere delle correnti differenziali nominali di intervento delle protezioni differenziali poste a protezione  dei singoli impianti utilizzatori.</w:t>
      </w:r>
    </w:p>
    <w:p>
      <w:pPr>
        <w:pStyle w:val="Normal"/>
        <w:jc w:val="both"/>
        <w:rPr>
          <w:rFonts w:ascii="Times New Roman" w:hAnsi="Times New Roman" w:cs="Times New Roman"/>
          <w:b/>
          <w:b/>
          <w:sz w:val="20"/>
        </w:rPr>
      </w:pPr>
      <w:r>
        <w:rPr>
          <w:rFonts w:cs="Times New Roman" w:ascii="Times New Roman" w:hAnsi="Times New Roman"/>
          <w:sz w:val="20"/>
        </w:rPr>
        <w:t>Negli impianti di tipo TT, alimentati direttamente a bassa tensione dalla Società Distributrice, la soluzione più affidabile  ed in certi casi l’unica che si possa attuare, è quella con gli interruttori differenziali che consentono la presenza di un certo margine di sicurezza  a copertura degli inevitabili aumenti del valore di Rt durante la vita dell’impiant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sz w:val="20"/>
        </w:rPr>
        <w:t>2.13 Protezione mediante doppio isolament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In alternativa al coordinamento fra impianto di terra e dispositivi di protezione atti, alla protezione contro i contatti indiretti può essere realizzata adottando:</w:t>
      </w:r>
    </w:p>
    <w:p>
      <w:pPr>
        <w:pStyle w:val="Normal"/>
        <w:jc w:val="both"/>
        <w:rPr>
          <w:rFonts w:ascii="Times New Roman" w:hAnsi="Times New Roman" w:cs="Times New Roman"/>
          <w:sz w:val="20"/>
        </w:rPr>
      </w:pPr>
      <w:r>
        <w:rPr>
          <w:rFonts w:cs="Times New Roman" w:ascii="Times New Roman" w:hAnsi="Times New Roman"/>
          <w:sz w:val="20"/>
        </w:rPr>
        <w:t>-macchine apparecchi con isolamento doppio o rinforzato per costruzione od installazione : apparecchi di classe II.</w:t>
      </w:r>
    </w:p>
    <w:p>
      <w:pPr>
        <w:pStyle w:val="Normal"/>
        <w:jc w:val="both"/>
        <w:rPr>
          <w:rFonts w:ascii="Times New Roman" w:hAnsi="Times New Roman" w:cs="Times New Roman"/>
          <w:b/>
          <w:b/>
          <w:sz w:val="20"/>
        </w:rPr>
      </w:pPr>
      <w:r>
        <w:rPr>
          <w:rFonts w:cs="Times New Roman" w:ascii="Times New Roman" w:hAnsi="Times New Roman"/>
          <w:sz w:val="20"/>
        </w:rPr>
        <w:t>In uno stesso impianto la protezione con apparecchi di classe II può coesistere con la protezione mediante messa a terra; tuttavia è vietato collegare intenzionalmente a terra le parti metalliche accessibili delle macchine , degli apparecchi e delle altre parti dell’impianto di Classe II.</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2.14 Protezione delle condutture elettriche</w:t>
      </w:r>
      <w:r>
        <w:rPr>
          <w:rFonts w:cs="Times New Roman" w:ascii="Times New Roman" w:hAnsi="Times New Roman"/>
          <w:b/>
          <w:sz w:val="20"/>
        </w:rPr>
        <w:t>.</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I conduttori che costituiscono gli impianti devono essere protetti contro le sovracorrenti causate da sovraccarichi o da corto circuiti.</w:t>
      </w:r>
    </w:p>
    <w:p>
      <w:pPr>
        <w:pStyle w:val="Normal"/>
        <w:jc w:val="both"/>
        <w:rPr>
          <w:rFonts w:ascii="Times New Roman" w:hAnsi="Times New Roman" w:cs="Times New Roman"/>
          <w:sz w:val="20"/>
        </w:rPr>
      </w:pPr>
      <w:r>
        <w:rPr>
          <w:rFonts w:cs="Times New Roman" w:ascii="Times New Roman" w:hAnsi="Times New Roman"/>
          <w:sz w:val="20"/>
        </w:rPr>
        <w:t>La protezione contro i sovraccarichi deve essere effettuata in ottemperanza alle prescrizioni delle norme CEI 64-8 cap. VI.</w:t>
      </w:r>
    </w:p>
    <w:p>
      <w:pPr>
        <w:pStyle w:val="Normal"/>
        <w:jc w:val="both"/>
        <w:rPr>
          <w:rFonts w:ascii="Times New Roman" w:hAnsi="Times New Roman" w:cs="Times New Roman"/>
          <w:sz w:val="20"/>
        </w:rPr>
      </w:pPr>
      <w:r>
        <w:rPr>
          <w:rFonts w:cs="Times New Roman" w:ascii="Times New Roman" w:hAnsi="Times New Roman"/>
          <w:sz w:val="20"/>
        </w:rPr>
        <w:t>In particolare i conduttori devono essere scelti in modo che la loro portata (Iz) sia superiore o almeno uguale alla corrente di impiego (Ib). Gli interruttori automatici magnetotermici da installare a loro protezione devono avere una corrente nominale (In) compresa fra la corrente di impiego del conduttore (Ib) e la sua portata nominale (Iz) ed una corrente di funzionamento (If) minore o uguale a 1,45 volte la portata (Iz).</w:t>
      </w:r>
    </w:p>
    <w:p>
      <w:pPr>
        <w:pStyle w:val="Normal"/>
        <w:jc w:val="both"/>
        <w:rPr>
          <w:rFonts w:ascii="Times New Roman" w:hAnsi="Times New Roman" w:cs="Times New Roman"/>
          <w:b/>
          <w:b/>
          <w:sz w:val="20"/>
        </w:rPr>
      </w:pPr>
      <w:r>
        <w:rPr>
          <w:rFonts w:cs="Times New Roman" w:ascii="Times New Roman" w:hAnsi="Times New Roman"/>
          <w:sz w:val="20"/>
        </w:rPr>
        <w:t>In tutti i casi devono essere soddisfatte le seguenti relazioni:</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 xml:space="preserve">                                 </w:t>
      </w:r>
      <w:r>
        <w:rPr>
          <w:rFonts w:cs="Times New Roman" w:ascii="Times New Roman" w:hAnsi="Times New Roman"/>
          <w:sz w:val="20"/>
        </w:rPr>
        <w:t xml:space="preserve">Ib </w:t>
      </w:r>
      <w:r>
        <w:rPr>
          <w:rFonts w:eastAsia="Symbol" w:cs="Symbol" w:ascii="Symbol" w:hAnsi="Symbol"/>
          <w:sz w:val="20"/>
        </w:rPr>
        <w:t></w:t>
      </w:r>
      <w:r>
        <w:rPr>
          <w:rFonts w:cs="Times New Roman" w:ascii="Times New Roman" w:hAnsi="Times New Roman"/>
          <w:sz w:val="20"/>
        </w:rPr>
        <w:t xml:space="preserve"> In </w:t>
      </w:r>
      <w:r>
        <w:rPr>
          <w:rFonts w:eastAsia="Symbol" w:cs="Symbol" w:ascii="Symbol" w:hAnsi="Symbol"/>
          <w:sz w:val="20"/>
        </w:rPr>
        <w:t></w:t>
      </w:r>
      <w:r>
        <w:rPr>
          <w:rFonts w:cs="Times New Roman" w:ascii="Times New Roman" w:hAnsi="Times New Roman"/>
          <w:sz w:val="20"/>
        </w:rPr>
        <w:t xml:space="preserve"> Iz </w:t>
        <w:tab/>
        <w:tab/>
        <w:t xml:space="preserve">If </w:t>
      </w:r>
      <w:r>
        <w:rPr>
          <w:rFonts w:eastAsia="Symbol" w:cs="Symbol" w:ascii="Symbol" w:hAnsi="Symbol"/>
          <w:sz w:val="20"/>
        </w:rPr>
        <w:t></w:t>
      </w:r>
      <w:r>
        <w:rPr>
          <w:rFonts w:cs="Times New Roman" w:ascii="Times New Roman" w:hAnsi="Times New Roman"/>
          <w:sz w:val="20"/>
        </w:rPr>
        <w:t xml:space="preserve"> 1,45 Iz</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a seconda delle due disuguaglianze  sopra indicate è automaticamente soddisfatta nel caso di impiego di interruttori automatici conformi alle norme CEI 23-3 e CEI 17-5.</w:t>
      </w:r>
    </w:p>
    <w:p>
      <w:pPr>
        <w:pStyle w:val="Normal"/>
        <w:jc w:val="both"/>
        <w:rPr>
          <w:rFonts w:ascii="Times New Roman" w:hAnsi="Times New Roman" w:cs="Times New Roman"/>
          <w:sz w:val="20"/>
        </w:rPr>
      </w:pPr>
      <w:r>
        <w:rPr>
          <w:rFonts w:cs="Times New Roman" w:ascii="Times New Roman" w:hAnsi="Times New Roman"/>
          <w:sz w:val="20"/>
        </w:rPr>
        <w:t>Gli interruttori automatici magnetotermici devono interrompere le correnti di corto circuito che posso verificarsi nell’impianto in tempi sufficientemente brevi per garantire che nel conduttore protetto non si raggiungano temperature pericolose.</w:t>
      </w:r>
    </w:p>
    <w:p>
      <w:pPr>
        <w:pStyle w:val="Normal"/>
        <w:jc w:val="both"/>
        <w:rPr>
          <w:rFonts w:ascii="Times New Roman" w:hAnsi="Times New Roman" w:cs="Times New Roman"/>
          <w:sz w:val="20"/>
        </w:rPr>
      </w:pPr>
      <w:r>
        <w:rPr>
          <w:rFonts w:cs="Times New Roman" w:ascii="Times New Roman" w:hAnsi="Times New Roman"/>
          <w:sz w:val="20"/>
        </w:rPr>
        <w:t>Essi devono avere un potere di interruzione almeno uguale alla corrente di corto circuito presunta nel punto di installazione .</w:t>
      </w:r>
    </w:p>
    <w:p>
      <w:pPr>
        <w:pStyle w:val="Normal"/>
        <w:jc w:val="both"/>
        <w:rPr>
          <w:rFonts w:ascii="Times New Roman" w:hAnsi="Times New Roman" w:cs="Times New Roman"/>
          <w:sz w:val="20"/>
        </w:rPr>
      </w:pPr>
      <w:r>
        <w:rPr>
          <w:rFonts w:cs="Times New Roman" w:ascii="Times New Roman" w:hAnsi="Times New Roman"/>
          <w:sz w:val="20"/>
        </w:rPr>
        <w:t>E’ tuttavia ammesso l’impiego  di un dispositivo di protezione con potere di interruzione inferiore a condizione che  a monte vi sia un altro dispositivo avente il necessario potere di interruzione  ( art 6.3.02 delle norme CEI 64-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Corpodeltesto2"/>
        <w:jc w:val="left"/>
        <w:rPr/>
      </w:pPr>
      <w:r>
        <w:rPr>
          <w:rFonts w:cs="Times New Roman" w:ascii="Times New Roman" w:hAnsi="Times New Roman"/>
        </w:rPr>
        <w:t>2.15 Qualità e caratteristiche dei material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utti i materiali e gli apparecchi impiegati negli impianti elettrici devono essere adatti all’ambiente in cui sono installati e devono avere caratteristiche tali da resistere alle azioni meccaniche , corrosive, termiche  o dovute all’umidità alle quali possono essere esposti durante l’esercizio.</w:t>
      </w:r>
    </w:p>
    <w:p>
      <w:pPr>
        <w:pStyle w:val="Normal"/>
        <w:jc w:val="both"/>
        <w:rPr>
          <w:rFonts w:ascii="Times New Roman" w:hAnsi="Times New Roman" w:cs="Times New Roman"/>
          <w:sz w:val="20"/>
        </w:rPr>
      </w:pPr>
      <w:r>
        <w:rPr>
          <w:rFonts w:cs="Times New Roman" w:ascii="Times New Roman" w:hAnsi="Times New Roman"/>
          <w:sz w:val="20"/>
        </w:rPr>
        <w:t>Tutti i materiali e gli apparecchi devono essere rispondenti alle relative norme CEI e tabelle di unificazione CEI-UNEL, ove queste esistono.</w:t>
      </w:r>
    </w:p>
    <w:p>
      <w:pPr>
        <w:pStyle w:val="Normal"/>
        <w:jc w:val="both"/>
        <w:rPr>
          <w:rFonts w:ascii="Times New Roman" w:hAnsi="Times New Roman" w:cs="Times New Roman"/>
          <w:sz w:val="20"/>
        </w:rPr>
      </w:pPr>
      <w:r>
        <w:rPr>
          <w:rFonts w:cs="Times New Roman" w:ascii="Times New Roman" w:hAnsi="Times New Roman"/>
          <w:sz w:val="20"/>
        </w:rPr>
        <w:t>Per i materiali la cui provenienza è prescritta  dalle condizioni del capitolato speciale d’appalto, potranno pure essere richiesti i campioni, sempre che siano materiali di normale produzione .</w:t>
      </w:r>
    </w:p>
    <w:p>
      <w:pPr>
        <w:pStyle w:val="Corpodeltesto2"/>
        <w:rPr>
          <w:rFonts w:ascii="Times New Roman" w:hAnsi="Times New Roman" w:cs="Times New Roman"/>
        </w:rPr>
      </w:pPr>
      <w:r>
        <w:rPr>
          <w:rFonts w:cs="Times New Roman" w:ascii="Times New Roman" w:hAnsi="Times New Roman"/>
        </w:rPr>
        <w:t>E’ raccomandata nella scelta dei materiali, la preferenza ai prodotti nazionali. Tutti gli apparecchi devono riportare dati di targa ed eventuali indicazioni d’uso utilizzando la simbologia del CEI e la lingua italia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2.16 Comandi e prese a spi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Sono da impiegarsi apparecchi da incasso modulari e componibili con altezza</w:t>
      </w:r>
      <w:r>
        <w:rPr>
          <w:rFonts w:cs="Times New Roman" w:ascii="Times New Roman" w:hAnsi="Times New Roman"/>
          <w:b/>
          <w:sz w:val="20"/>
        </w:rPr>
        <w:t xml:space="preserve"> </w:t>
      </w:r>
      <w:r>
        <w:rPr>
          <w:rFonts w:cs="Times New Roman" w:ascii="Times New Roman" w:hAnsi="Times New Roman"/>
          <w:sz w:val="20"/>
        </w:rPr>
        <w:t>45mm in modo da poterli installare anche nei quadri elettrici in combinazione con gli apparecchi a modulo normalizzato ( europeo).</w:t>
      </w:r>
    </w:p>
    <w:p>
      <w:pPr>
        <w:pStyle w:val="Normal"/>
        <w:jc w:val="both"/>
        <w:rPr>
          <w:rFonts w:ascii="Times New Roman" w:hAnsi="Times New Roman" w:cs="Times New Roman"/>
          <w:sz w:val="20"/>
        </w:rPr>
      </w:pPr>
      <w:r>
        <w:rPr>
          <w:rFonts w:cs="Times New Roman" w:ascii="Times New Roman" w:hAnsi="Times New Roman"/>
          <w:sz w:val="20"/>
        </w:rPr>
        <w:t>Gli interruttori devono avere portata 16A, le prese devono essere di sicurezza con alveoli schermati e far parte di una serie completa di apparecchi atti a realizzare un sistema di sicurezza e di servizi fra cui impianti di segnalazione .</w:t>
      </w:r>
    </w:p>
    <w:p>
      <w:pPr>
        <w:pStyle w:val="Normal"/>
        <w:jc w:val="both"/>
        <w:rPr>
          <w:rFonts w:ascii="Times New Roman" w:hAnsi="Times New Roman" w:cs="Times New Roman"/>
          <w:sz w:val="20"/>
        </w:rPr>
      </w:pPr>
      <w:r>
        <w:rPr>
          <w:rFonts w:cs="Times New Roman" w:ascii="Times New Roman" w:hAnsi="Times New Roman"/>
          <w:sz w:val="20"/>
        </w:rPr>
        <w:t>I comandi e le prese devono poter essere installati su scatole da parete con grado di protezione IP40 o IP 5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Art. 3</w:t>
      </w:r>
    </w:p>
    <w:p>
      <w:pPr>
        <w:pStyle w:val="Normal"/>
        <w:jc w:val="center"/>
        <w:rPr>
          <w:rFonts w:ascii="Times New Roman" w:hAnsi="Times New Roman" w:cs="Times New Roman"/>
          <w:sz w:val="20"/>
        </w:rPr>
      </w:pPr>
      <w:r>
        <w:rPr>
          <w:rFonts w:cs="Times New Roman" w:ascii="Times New Roman" w:hAnsi="Times New Roman"/>
          <w:sz w:val="20"/>
        </w:rPr>
        <w:t>COMPONENTI DELL’IMPIANTO DI ADDUZIONE DELL’ACQU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conformità alla Legge n. 46 del 12 marzo 1990 gli impianti idrici ed i loro componenti devono rispondere alle regole di buona tecnica: le norme UNI sono considerate norme di buona tecnic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3.1 Apparecchi sanita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3.1.1 Gli apparecchi sanitari in generale indipendentemente dalla loro forma e dal materiale costituente devono soddisfare i seguenti requisiti:</w:t>
      </w:r>
    </w:p>
    <w:p>
      <w:pPr>
        <w:pStyle w:val="Normal"/>
        <w:jc w:val="both"/>
        <w:rPr>
          <w:rFonts w:ascii="Times New Roman" w:hAnsi="Times New Roman" w:cs="Times New Roman"/>
          <w:sz w:val="20"/>
        </w:rPr>
      </w:pPr>
      <w:r>
        <w:rPr>
          <w:rFonts w:cs="Times New Roman" w:ascii="Times New Roman" w:hAnsi="Times New Roman"/>
          <w:sz w:val="20"/>
        </w:rPr>
        <w:t>-robustezza meccanica;</w:t>
      </w:r>
    </w:p>
    <w:p>
      <w:pPr>
        <w:pStyle w:val="Normal"/>
        <w:jc w:val="both"/>
        <w:rPr>
          <w:rFonts w:ascii="Times New Roman" w:hAnsi="Times New Roman" w:cs="Times New Roman"/>
          <w:sz w:val="20"/>
        </w:rPr>
      </w:pPr>
      <w:r>
        <w:rPr>
          <w:rFonts w:cs="Times New Roman" w:ascii="Times New Roman" w:hAnsi="Times New Roman"/>
          <w:sz w:val="20"/>
        </w:rPr>
        <w:t>-durabilità meccanica;</w:t>
      </w:r>
    </w:p>
    <w:p>
      <w:pPr>
        <w:pStyle w:val="Normal"/>
        <w:jc w:val="both"/>
        <w:rPr>
          <w:rFonts w:ascii="Times New Roman" w:hAnsi="Times New Roman" w:cs="Times New Roman"/>
          <w:sz w:val="20"/>
        </w:rPr>
      </w:pPr>
      <w:r>
        <w:rPr>
          <w:rFonts w:cs="Times New Roman" w:ascii="Times New Roman" w:hAnsi="Times New Roman"/>
          <w:sz w:val="20"/>
        </w:rPr>
        <w:t>-assenza di difetti visibili ed estetici;</w:t>
      </w:r>
    </w:p>
    <w:p>
      <w:pPr>
        <w:pStyle w:val="Normal"/>
        <w:jc w:val="both"/>
        <w:rPr>
          <w:rFonts w:ascii="Times New Roman" w:hAnsi="Times New Roman" w:cs="Times New Roman"/>
          <w:sz w:val="20"/>
        </w:rPr>
      </w:pPr>
      <w:r>
        <w:rPr>
          <w:rFonts w:cs="Times New Roman" w:ascii="Times New Roman" w:hAnsi="Times New Roman"/>
          <w:sz w:val="20"/>
        </w:rPr>
        <w:t>-resistenza all’abrasione</w:t>
      </w:r>
    </w:p>
    <w:p>
      <w:pPr>
        <w:pStyle w:val="Normal"/>
        <w:jc w:val="both"/>
        <w:rPr>
          <w:rFonts w:ascii="Times New Roman" w:hAnsi="Times New Roman" w:cs="Times New Roman"/>
          <w:sz w:val="20"/>
        </w:rPr>
      </w:pPr>
      <w:r>
        <w:rPr>
          <w:rFonts w:cs="Times New Roman" w:ascii="Times New Roman" w:hAnsi="Times New Roman"/>
          <w:sz w:val="20"/>
        </w:rPr>
        <w:t>-pulibilità di tutte le parti che possono venire a contatto con l’acqua sporca;</w:t>
      </w:r>
    </w:p>
    <w:p>
      <w:pPr>
        <w:pStyle w:val="Normal"/>
        <w:jc w:val="both"/>
        <w:rPr>
          <w:rFonts w:ascii="Times New Roman" w:hAnsi="Times New Roman" w:cs="Times New Roman"/>
          <w:sz w:val="20"/>
        </w:rPr>
      </w:pPr>
      <w:r>
        <w:rPr>
          <w:rFonts w:cs="Times New Roman" w:ascii="Times New Roman" w:hAnsi="Times New Roman"/>
          <w:sz w:val="20"/>
        </w:rPr>
        <w:t xml:space="preserve">-resistenza alla corrosione </w:t>
      </w:r>
    </w:p>
    <w:p>
      <w:pPr>
        <w:pStyle w:val="Normal"/>
        <w:jc w:val="both"/>
        <w:rPr>
          <w:rFonts w:ascii="Times New Roman" w:hAnsi="Times New Roman" w:cs="Times New Roman"/>
          <w:sz w:val="20"/>
        </w:rPr>
      </w:pPr>
      <w:r>
        <w:rPr>
          <w:rFonts w:cs="Times New Roman" w:ascii="Times New Roman" w:hAnsi="Times New Roman"/>
          <w:sz w:val="20"/>
        </w:rPr>
        <w:t>-funzionalità idraulic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3.1.2 Per gli apparecchi di ceramica la rispondenza alle prescrizioni di cui sopra si intende comprovata se essi rispondono alle seguenti norme: UNI 8949/1 per i vasi, UNI 4543/1 e 8949/1 per gli orinatoi, UNI 8951/1 per i lavabi, UNI 8950/1 per i bidè.</w:t>
      </w:r>
    </w:p>
    <w:p>
      <w:pPr>
        <w:pStyle w:val="Normal"/>
        <w:jc w:val="both"/>
        <w:rPr>
          <w:rFonts w:ascii="Times New Roman" w:hAnsi="Times New Roman" w:cs="Times New Roman"/>
          <w:sz w:val="20"/>
        </w:rPr>
      </w:pPr>
      <w:r>
        <w:rPr>
          <w:rFonts w:cs="Times New Roman" w:ascii="Times New Roman" w:hAnsi="Times New Roman"/>
          <w:sz w:val="20"/>
        </w:rPr>
        <w:t>Per gli altri apparecchi deve essere comprovata la rispondenza alla norma UNI 4543/1 relativa al materiale ceramico ed alle caratteristiche funzionali di cui in 88.1.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3.1.3 Per gli apparecchi a base di materie plastiche la rispondenza delle prescrizioni di cui sopra si ritiene comprovata se essi rispondono alle seguenti norme  UNI EN 263 per le lastre acriliche  colate per vasche da bagno e piatti doccia, norme UNI EN sulle dimensioni di raccordo dei diversi apparecchi sanitari ed alle seguenti norme specifiche : UNI 8194 per lavabi di resina metacrilica; UNI 8196 per vasi di resina  matacrilica; UNI EN 198 per vasche di resina matacrilata; UNI 8192 per i piatti doccia di resina metacrilica; UNI 8195 per bidè di resina matacrilat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3.2 Rubinetti sanitar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 I rubinetti sanitari considerati nel presente punto sono quelli appartenenti alle seguenti categorie:</w:t>
      </w:r>
    </w:p>
    <w:p>
      <w:pPr>
        <w:pStyle w:val="Normal"/>
        <w:jc w:val="both"/>
        <w:rPr>
          <w:rFonts w:ascii="Times New Roman" w:hAnsi="Times New Roman" w:cs="Times New Roman"/>
          <w:sz w:val="20"/>
        </w:rPr>
      </w:pPr>
      <w:r>
        <w:rPr>
          <w:rFonts w:cs="Times New Roman" w:ascii="Times New Roman" w:hAnsi="Times New Roman"/>
          <w:sz w:val="20"/>
        </w:rPr>
        <w:t>-rubinetti singoli, cioè con una sola condotta di alimentazione;</w:t>
      </w:r>
    </w:p>
    <w:p>
      <w:pPr>
        <w:pStyle w:val="Normal"/>
        <w:jc w:val="both"/>
        <w:rPr>
          <w:rFonts w:ascii="Times New Roman" w:hAnsi="Times New Roman" w:cs="Times New Roman"/>
          <w:sz w:val="20"/>
        </w:rPr>
      </w:pPr>
      <w:r>
        <w:rPr>
          <w:rFonts w:cs="Times New Roman" w:ascii="Times New Roman" w:hAnsi="Times New Roman"/>
          <w:sz w:val="20"/>
        </w:rPr>
        <w:t xml:space="preserve">-gruppo miscelatore , avente due condotte di alimentazione  e comandi separati per regolare e miscelare la portata d’acqua. I gruppi miscelatori possono avere diverse soluzioni costruttive riconducibili nei seguenti casi: comandi distanziati e gemellati, corpo apparente o nascosto, predisposizione per posa su piano orizzontale o verticale; </w:t>
      </w:r>
    </w:p>
    <w:p>
      <w:pPr>
        <w:pStyle w:val="Normal"/>
        <w:jc w:val="both"/>
        <w:rPr>
          <w:rFonts w:ascii="Times New Roman" w:hAnsi="Times New Roman" w:cs="Times New Roman"/>
          <w:sz w:val="20"/>
        </w:rPr>
      </w:pPr>
      <w:r>
        <w:rPr>
          <w:rFonts w:cs="Times New Roman" w:ascii="Times New Roman" w:hAnsi="Times New Roman"/>
          <w:sz w:val="20"/>
        </w:rPr>
        <w:t>-miscelatore meccanico, elemento unico che sviluppa le stesse funzioni del gruppo miscelatore mescolando prima i due flussi e regolando dopo la portata della bocca di erogazione ; le due regolazioni sono effettuate di volta in volta, per ottenere la temperatura d’acqua voluta.</w:t>
      </w:r>
    </w:p>
    <w:p>
      <w:pPr>
        <w:pStyle w:val="Normal"/>
        <w:jc w:val="both"/>
        <w:rPr>
          <w:rFonts w:ascii="Times New Roman" w:hAnsi="Times New Roman" w:cs="Times New Roman"/>
          <w:sz w:val="20"/>
        </w:rPr>
      </w:pPr>
      <w:r>
        <w:rPr>
          <w:rFonts w:cs="Times New Roman" w:ascii="Times New Roman" w:hAnsi="Times New Roman"/>
          <w:sz w:val="20"/>
        </w:rPr>
        <w:t>I miscelatori meccanici possono avere diverse soluzioni costruttive riconducibili ai seguenti casi: monoblocco o bicomando, corpo apparente o nascosto predisposizione per posa su piano orizzontale e verticale;</w:t>
      </w:r>
    </w:p>
    <w:p>
      <w:pPr>
        <w:pStyle w:val="Normal"/>
        <w:jc w:val="both"/>
        <w:rPr>
          <w:rFonts w:ascii="Times New Roman" w:hAnsi="Times New Roman" w:cs="Times New Roman"/>
          <w:sz w:val="20"/>
        </w:rPr>
      </w:pPr>
      <w:r>
        <w:rPr>
          <w:rFonts w:cs="Times New Roman" w:ascii="Times New Roman" w:hAnsi="Times New Roman"/>
          <w:sz w:val="20"/>
        </w:rPr>
        <w:t>-miscelatori termostatici, elemento funzionante come il miscelatore meccanico, ma che varia automaticamente la portata di due flussi a temperature diverse per erogare e mantenere  l’acqua alla temperatura prescelt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 I rubinetti sanitari di cui sopra indipendentemente dal tipo e dalla soluzione costruttiva devono rispondere alle seguenti caratteristiche :</w:t>
      </w:r>
    </w:p>
    <w:p>
      <w:pPr>
        <w:pStyle w:val="Normal"/>
        <w:jc w:val="both"/>
        <w:rPr>
          <w:rFonts w:ascii="Times New Roman" w:hAnsi="Times New Roman" w:cs="Times New Roman"/>
          <w:sz w:val="20"/>
        </w:rPr>
      </w:pPr>
      <w:r>
        <w:rPr>
          <w:rFonts w:cs="Times New Roman" w:ascii="Times New Roman" w:hAnsi="Times New Roman"/>
          <w:sz w:val="20"/>
        </w:rPr>
        <w:t>-inalterabilità dei materiali costituenti e non cessione di sostanze all’acqua ;</w:t>
      </w:r>
    </w:p>
    <w:p>
      <w:pPr>
        <w:pStyle w:val="Normal"/>
        <w:jc w:val="both"/>
        <w:rPr>
          <w:rFonts w:ascii="Times New Roman" w:hAnsi="Times New Roman" w:cs="Times New Roman"/>
          <w:sz w:val="20"/>
        </w:rPr>
      </w:pPr>
      <w:r>
        <w:rPr>
          <w:rFonts w:cs="Times New Roman" w:ascii="Times New Roman" w:hAnsi="Times New Roman"/>
          <w:sz w:val="20"/>
        </w:rPr>
        <w:t>-tenuta all’acqua alle pressioni di esercizio ;</w:t>
      </w:r>
    </w:p>
    <w:p>
      <w:pPr>
        <w:pStyle w:val="Normal"/>
        <w:jc w:val="both"/>
        <w:rPr>
          <w:rFonts w:ascii="Times New Roman" w:hAnsi="Times New Roman" w:cs="Times New Roman"/>
          <w:sz w:val="20"/>
        </w:rPr>
      </w:pPr>
      <w:r>
        <w:rPr>
          <w:rFonts w:cs="Times New Roman" w:ascii="Times New Roman" w:hAnsi="Times New Roman"/>
          <w:sz w:val="20"/>
        </w:rPr>
        <w:t>-conformazione della bocca di erogazione in modo da erogare acqua con filetto a getto regolare e comunque senza spruzzi che vadano all’esterno dell’apparecchio sul quale devono essere montati;</w:t>
      </w:r>
    </w:p>
    <w:p>
      <w:pPr>
        <w:pStyle w:val="Normal"/>
        <w:jc w:val="both"/>
        <w:rPr>
          <w:rFonts w:ascii="Times New Roman" w:hAnsi="Times New Roman" w:cs="Times New Roman"/>
          <w:sz w:val="20"/>
        </w:rPr>
      </w:pPr>
      <w:r>
        <w:rPr>
          <w:rFonts w:cs="Times New Roman" w:ascii="Times New Roman" w:hAnsi="Times New Roman"/>
          <w:sz w:val="20"/>
        </w:rPr>
        <w:t>-proporzionalità fra apertura e portata erogata;</w:t>
      </w:r>
    </w:p>
    <w:p>
      <w:pPr>
        <w:pStyle w:val="Normal"/>
        <w:jc w:val="both"/>
        <w:rPr>
          <w:rFonts w:ascii="Times New Roman" w:hAnsi="Times New Roman" w:cs="Times New Roman"/>
          <w:sz w:val="20"/>
        </w:rPr>
      </w:pPr>
      <w:r>
        <w:rPr>
          <w:rFonts w:cs="Times New Roman" w:ascii="Times New Roman" w:hAnsi="Times New Roman"/>
          <w:sz w:val="20"/>
        </w:rPr>
        <w:t>-minima perdita di carico alla massima erogazione;</w:t>
      </w:r>
    </w:p>
    <w:p>
      <w:pPr>
        <w:pStyle w:val="Normal"/>
        <w:jc w:val="both"/>
        <w:rPr>
          <w:rFonts w:ascii="Times New Roman" w:hAnsi="Times New Roman" w:cs="Times New Roman"/>
          <w:sz w:val="20"/>
        </w:rPr>
      </w:pPr>
      <w:r>
        <w:rPr>
          <w:rFonts w:cs="Times New Roman" w:ascii="Times New Roman" w:hAnsi="Times New Roman"/>
          <w:sz w:val="20"/>
        </w:rPr>
        <w:t>-silenziosità ed assenza di vibrazione in tutte le condizioni di funzionamento;</w:t>
      </w:r>
    </w:p>
    <w:p>
      <w:pPr>
        <w:pStyle w:val="Normal"/>
        <w:jc w:val="both"/>
        <w:rPr>
          <w:rFonts w:ascii="Times New Roman" w:hAnsi="Times New Roman" w:cs="Times New Roman"/>
          <w:sz w:val="20"/>
        </w:rPr>
      </w:pPr>
      <w:r>
        <w:rPr>
          <w:rFonts w:cs="Times New Roman" w:ascii="Times New Roman" w:hAnsi="Times New Roman"/>
          <w:sz w:val="20"/>
        </w:rPr>
        <w:t>-facile smontabilità e sostituzione dei pezzi possibilmente con attrezzi elementari;</w:t>
      </w:r>
    </w:p>
    <w:p>
      <w:pPr>
        <w:pStyle w:val="Normal"/>
        <w:jc w:val="both"/>
        <w:rPr>
          <w:rFonts w:ascii="Times New Roman" w:hAnsi="Times New Roman" w:cs="Times New Roman"/>
          <w:sz w:val="20"/>
        </w:rPr>
      </w:pPr>
      <w:r>
        <w:rPr>
          <w:rFonts w:cs="Times New Roman" w:ascii="Times New Roman" w:hAnsi="Times New Roman"/>
          <w:sz w:val="20"/>
        </w:rPr>
        <w:t>- continuità nella variazione di temperatura trà posizione di freddo e quella di caldo e vicevers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a rispondenza alle caratteristiche sopra elencate  si intende soddisfatta per i rubinetti singoli e gruppi miscelatori quando essi rispondono alla norma UNI EN 200 e ne viene comprovata la rispondenza  con certificati di prova e/o con apposizione del marchio UNI.</w:t>
      </w:r>
    </w:p>
    <w:p>
      <w:pPr>
        <w:pStyle w:val="Normal"/>
        <w:jc w:val="both"/>
        <w:rPr>
          <w:rFonts w:ascii="Times New Roman" w:hAnsi="Times New Roman" w:cs="Times New Roman"/>
          <w:sz w:val="20"/>
        </w:rPr>
      </w:pPr>
      <w:r>
        <w:rPr>
          <w:rFonts w:cs="Times New Roman" w:ascii="Times New Roman" w:hAnsi="Times New Roman"/>
          <w:sz w:val="20"/>
        </w:rPr>
        <w:t>Per gli altri rubinetti si applica la UNI EN 200 per quanto possibile o si fa riferimento ad altre norme tecnich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 I rubinetti devono essere forniti protetti da imballaggi adeguati in grado di proteggerli da urti , graffi , ecc. nelle fasi di trasporto e movimentazione in cantiere. Il foglio informativo che accompagna il prodotto deve dichiarare le caratteristiche  dello stesso e le altre informazioni utili per la posa , manutenzione , ecc.</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3.3 Scarichi di apparecchi sanitari e sifon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li elementi costituenti gli scarichi applicati agli apparecchi sanitari si intendono denominati e classificati come riportato nelle norme UNI sull’argomento.</w:t>
      </w:r>
    </w:p>
    <w:p>
      <w:pPr>
        <w:pStyle w:val="Normal"/>
        <w:jc w:val="both"/>
        <w:rPr>
          <w:rFonts w:ascii="Times New Roman" w:hAnsi="Times New Roman" w:cs="Times New Roman"/>
          <w:sz w:val="20"/>
        </w:rPr>
      </w:pPr>
      <w:r>
        <w:rPr>
          <w:rFonts w:cs="Times New Roman" w:ascii="Times New Roman" w:hAnsi="Times New Roman"/>
          <w:sz w:val="20"/>
        </w:rPr>
        <w:t>Indipendentemente dal materiale e dalla forma essi devono possedere caratteristiche di inalterabilità alle azioni chimiche e all’azione del calore, realizzare la tenuta tra otturatore e pilletta  e possedere una regolabilità  per il ripristino della tenuta stessa .</w:t>
      </w:r>
    </w:p>
    <w:p>
      <w:pPr>
        <w:pStyle w:val="Normal"/>
        <w:jc w:val="both"/>
        <w:rPr>
          <w:rFonts w:ascii="Times New Roman" w:hAnsi="Times New Roman" w:cs="Times New Roman"/>
          <w:sz w:val="20"/>
        </w:rPr>
      </w:pPr>
      <w:r>
        <w:rPr>
          <w:rFonts w:cs="Times New Roman" w:ascii="Times New Roman" w:hAnsi="Times New Roman"/>
          <w:sz w:val="20"/>
        </w:rPr>
        <w:t>La rispondenza alle caratteristiche sopra elencate si intende soddisfatta quando essi rispondono alla norma EN 274 e EN 329; la rispondenza è comprovata da una attestazione di conformità.</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3.4 Tubi di raccordo rigidi e flessibil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dipendentemente dal materiale costituente e dalla soluzione costruttiva essi devono rispondere alle caratteristiche seguenti:</w:t>
      </w:r>
    </w:p>
    <w:p>
      <w:pPr>
        <w:pStyle w:val="Normal"/>
        <w:jc w:val="both"/>
        <w:rPr>
          <w:rFonts w:ascii="Times New Roman" w:hAnsi="Times New Roman" w:cs="Times New Roman"/>
          <w:sz w:val="20"/>
        </w:rPr>
      </w:pPr>
      <w:r>
        <w:rPr>
          <w:rFonts w:cs="Times New Roman" w:ascii="Times New Roman" w:hAnsi="Times New Roman"/>
          <w:sz w:val="20"/>
        </w:rPr>
        <w:t>-inalterabilità alle azioni chimiche ed all’azione del calore;</w:t>
      </w:r>
    </w:p>
    <w:p>
      <w:pPr>
        <w:pStyle w:val="Normal"/>
        <w:jc w:val="both"/>
        <w:rPr>
          <w:rFonts w:ascii="Times New Roman" w:hAnsi="Times New Roman" w:cs="Times New Roman"/>
          <w:sz w:val="20"/>
        </w:rPr>
      </w:pPr>
      <w:r>
        <w:rPr>
          <w:rFonts w:cs="Times New Roman" w:ascii="Times New Roman" w:hAnsi="Times New Roman"/>
          <w:sz w:val="20"/>
        </w:rPr>
        <w:t>-non cessione di sostanze all’acqua potabile;</w:t>
      </w:r>
    </w:p>
    <w:p>
      <w:pPr>
        <w:pStyle w:val="Normal"/>
        <w:jc w:val="both"/>
        <w:rPr>
          <w:rFonts w:ascii="Times New Roman" w:hAnsi="Times New Roman" w:cs="Times New Roman"/>
          <w:sz w:val="20"/>
        </w:rPr>
      </w:pPr>
      <w:r>
        <w:rPr>
          <w:rFonts w:cs="Times New Roman" w:ascii="Times New Roman" w:hAnsi="Times New Roman"/>
          <w:sz w:val="20"/>
        </w:rPr>
        <w:t>-indeformabilità alle sollecitazioni meccaniche provenienti dall’interno e/o dall’esterno;</w:t>
      </w:r>
    </w:p>
    <w:p>
      <w:pPr>
        <w:pStyle w:val="Normal"/>
        <w:jc w:val="both"/>
        <w:rPr>
          <w:rFonts w:ascii="Times New Roman" w:hAnsi="Times New Roman" w:cs="Times New Roman"/>
          <w:sz w:val="20"/>
        </w:rPr>
      </w:pPr>
      <w:r>
        <w:rPr>
          <w:rFonts w:cs="Times New Roman" w:ascii="Times New Roman" w:hAnsi="Times New Roman"/>
          <w:sz w:val="20"/>
        </w:rPr>
        <w:t>-superficie interna esente da scabrosità che favoriscano depositi;</w:t>
      </w:r>
    </w:p>
    <w:p>
      <w:pPr>
        <w:pStyle w:val="Normal"/>
        <w:jc w:val="both"/>
        <w:rPr>
          <w:rFonts w:ascii="Times New Roman" w:hAnsi="Times New Roman" w:cs="Times New Roman"/>
          <w:sz w:val="20"/>
        </w:rPr>
      </w:pPr>
      <w:r>
        <w:rPr>
          <w:rFonts w:cs="Times New Roman" w:ascii="Times New Roman" w:hAnsi="Times New Roman"/>
          <w:sz w:val="20"/>
        </w:rPr>
        <w:t>-pressione di prova uguale a quella dei rubinetti collegati.</w:t>
      </w:r>
    </w:p>
    <w:p>
      <w:pPr>
        <w:pStyle w:val="Normal"/>
        <w:jc w:val="both"/>
        <w:rPr>
          <w:rFonts w:ascii="Times New Roman" w:hAnsi="Times New Roman" w:cs="Times New Roman"/>
          <w:sz w:val="20"/>
        </w:rPr>
      </w:pPr>
      <w:r>
        <w:rPr>
          <w:rFonts w:cs="Times New Roman" w:ascii="Times New Roman" w:hAnsi="Times New Roman"/>
          <w:sz w:val="20"/>
        </w:rPr>
        <w:t>La rispondenza alle caratteristiche sopra elencate si intende soddisfatta quando essi rispondono alla norma UNI 9035; la rispondenza è comprovata da una attestazione di conformità.</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sz w:val="20"/>
        </w:rPr>
        <w:t>3.5 Rubinetti a passo rapido, flussometri</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Indipendentemente dal materiale costituente e dalla soluzione costruttiva essi devono rispondere alle caratteristiche seguenti:</w:t>
      </w:r>
    </w:p>
    <w:p>
      <w:pPr>
        <w:pStyle w:val="Normal"/>
        <w:jc w:val="both"/>
        <w:rPr>
          <w:rFonts w:ascii="Times New Roman" w:hAnsi="Times New Roman" w:cs="Times New Roman"/>
          <w:sz w:val="20"/>
        </w:rPr>
      </w:pPr>
      <w:r>
        <w:rPr>
          <w:rFonts w:cs="Times New Roman" w:ascii="Times New Roman" w:hAnsi="Times New Roman"/>
          <w:sz w:val="20"/>
        </w:rPr>
        <w:t>-erogazione di acqua con portata, energia e quantità necessaria per assicurare la pulizia;</w:t>
      </w:r>
    </w:p>
    <w:p>
      <w:pPr>
        <w:pStyle w:val="Normal"/>
        <w:jc w:val="both"/>
        <w:rPr>
          <w:rFonts w:ascii="Times New Roman" w:hAnsi="Times New Roman" w:cs="Times New Roman"/>
          <w:sz w:val="20"/>
        </w:rPr>
      </w:pPr>
      <w:r>
        <w:rPr>
          <w:rFonts w:cs="Times New Roman" w:ascii="Times New Roman" w:hAnsi="Times New Roman"/>
          <w:sz w:val="20"/>
        </w:rPr>
        <w:t>-dispositivi di regolazione della portata e della quantità di acqua erogata;</w:t>
      </w:r>
    </w:p>
    <w:p>
      <w:pPr>
        <w:pStyle w:val="Normal"/>
        <w:jc w:val="both"/>
        <w:rPr>
          <w:rFonts w:ascii="Times New Roman" w:hAnsi="Times New Roman" w:cs="Times New Roman"/>
          <w:sz w:val="20"/>
        </w:rPr>
      </w:pPr>
      <w:r>
        <w:rPr>
          <w:rFonts w:cs="Times New Roman" w:ascii="Times New Roman" w:hAnsi="Times New Roman"/>
          <w:sz w:val="20"/>
        </w:rPr>
        <w:t>-costruzione tale da impedire ogni possibile contaminazione della rete di distribuzione dell’acqua a monte per effetto di rigurgito;</w:t>
      </w:r>
    </w:p>
    <w:p>
      <w:pPr>
        <w:pStyle w:val="Normal"/>
        <w:jc w:val="both"/>
        <w:rPr>
          <w:rFonts w:ascii="Times New Roman" w:hAnsi="Times New Roman" w:cs="Times New Roman"/>
          <w:sz w:val="20"/>
        </w:rPr>
      </w:pPr>
      <w:r>
        <w:rPr>
          <w:rFonts w:cs="Times New Roman" w:ascii="Times New Roman" w:hAnsi="Times New Roman"/>
          <w:sz w:val="20"/>
        </w:rPr>
        <w:t>-contenimento del livello di rumore prodotto durante il funzionamento.</w:t>
      </w:r>
    </w:p>
    <w:p>
      <w:pPr>
        <w:pStyle w:val="Corpodeltesto2"/>
        <w:rPr>
          <w:rFonts w:ascii="Times New Roman" w:hAnsi="Times New Roman" w:cs="Times New Roman"/>
        </w:rPr>
      </w:pPr>
      <w:r>
        <w:rPr>
          <w:rFonts w:cs="Times New Roman" w:ascii="Times New Roman" w:hAnsi="Times New Roman"/>
        </w:rPr>
        <w:t>La rispondenza alle caratteristiche sopra elencate deve essere comprovata da una attestazione di conformità.</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sz w:val="20"/>
        </w:rPr>
        <w:t>3.6 Cassette per l’acqua</w:t>
      </w:r>
    </w:p>
    <w:p>
      <w:pPr>
        <w:pStyle w:val="Normal"/>
        <w:jc w:val="both"/>
        <w:rPr>
          <w:rFonts w:ascii="Times New Roman" w:hAnsi="Times New Roman" w:cs="Times New Roman"/>
          <w:b/>
          <w:b/>
          <w:sz w:val="20"/>
        </w:rPr>
      </w:pPr>
      <w:r>
        <w:rPr>
          <w:rFonts w:cs="Times New Roman" w:ascii="Times New Roman" w:hAnsi="Times New Roman"/>
          <w:b/>
          <w:sz w:val="20"/>
        </w:rPr>
      </w:r>
    </w:p>
    <w:p>
      <w:pPr>
        <w:pStyle w:val="Corpodeltesto2"/>
        <w:rPr>
          <w:rFonts w:ascii="Times New Roman" w:hAnsi="Times New Roman" w:cs="Times New Roman"/>
        </w:rPr>
      </w:pPr>
      <w:r>
        <w:rPr>
          <w:rFonts w:cs="Times New Roman" w:ascii="Times New Roman" w:hAnsi="Times New Roman"/>
        </w:rPr>
        <w:t>Indipendentemente dal materiale costituente e dalla soluzione costruttiva essi devono rispondere alle caratteristiche seguenti:</w:t>
      </w:r>
    </w:p>
    <w:p>
      <w:pPr>
        <w:pStyle w:val="Normal"/>
        <w:jc w:val="both"/>
        <w:rPr>
          <w:rFonts w:ascii="Times New Roman" w:hAnsi="Times New Roman" w:cs="Times New Roman"/>
          <w:sz w:val="20"/>
        </w:rPr>
      </w:pPr>
      <w:r>
        <w:rPr>
          <w:rFonts w:cs="Times New Roman" w:ascii="Times New Roman" w:hAnsi="Times New Roman"/>
          <w:sz w:val="20"/>
        </w:rPr>
        <w:t>-troppo pieno di sezione tale da impedire in ogni circostanza la fuoriuscita dell’acqua dalla cassetta;</w:t>
      </w:r>
    </w:p>
    <w:p>
      <w:pPr>
        <w:pStyle w:val="Normal"/>
        <w:jc w:val="both"/>
        <w:rPr>
          <w:rFonts w:ascii="Times New Roman" w:hAnsi="Times New Roman" w:cs="Times New Roman"/>
          <w:sz w:val="20"/>
        </w:rPr>
      </w:pPr>
      <w:r>
        <w:rPr>
          <w:rFonts w:cs="Times New Roman" w:ascii="Times New Roman" w:hAnsi="Times New Roman"/>
          <w:sz w:val="20"/>
        </w:rPr>
        <w:t>-rubinetto a galleggiante che regola l’afflusso dell’acqua, realizzato in modo che , dopo l’azione di pulizia , l’acqua fluisca ancora nell’apparecchio sino a ripristinare nel sifone del vaso il battente d’acqua che realizza la tenuta ai gas;</w:t>
      </w:r>
    </w:p>
    <w:p>
      <w:pPr>
        <w:pStyle w:val="Normal"/>
        <w:jc w:val="both"/>
        <w:rPr>
          <w:rFonts w:ascii="Times New Roman" w:hAnsi="Times New Roman" w:cs="Times New Roman"/>
          <w:sz w:val="20"/>
        </w:rPr>
      </w:pPr>
      <w:r>
        <w:rPr>
          <w:rFonts w:cs="Times New Roman" w:ascii="Times New Roman" w:hAnsi="Times New Roman"/>
          <w:sz w:val="20"/>
        </w:rPr>
        <w:t>-costruzione tale da impedire qualsiasi contaminazione della rete di distribuzione dell’acqua a monte per effetto di rigurgito;</w:t>
      </w:r>
    </w:p>
    <w:p>
      <w:pPr>
        <w:pStyle w:val="Normal"/>
        <w:jc w:val="both"/>
        <w:rPr>
          <w:rFonts w:ascii="Times New Roman" w:hAnsi="Times New Roman" w:cs="Times New Roman"/>
          <w:sz w:val="20"/>
        </w:rPr>
      </w:pPr>
      <w:r>
        <w:rPr>
          <w:rFonts w:cs="Times New Roman" w:ascii="Times New Roman" w:hAnsi="Times New Roman"/>
          <w:sz w:val="20"/>
        </w:rPr>
        <w:t>-contenimento del livello di rumore prodotto durante il funzionamento;</w:t>
      </w:r>
    </w:p>
    <w:p>
      <w:pPr>
        <w:pStyle w:val="Corpodeltesto2"/>
        <w:rPr>
          <w:rFonts w:ascii="Times New Roman" w:hAnsi="Times New Roman" w:cs="Times New Roman"/>
        </w:rPr>
      </w:pPr>
      <w:r>
        <w:rPr>
          <w:rFonts w:cs="Times New Roman" w:ascii="Times New Roman" w:hAnsi="Times New Roman"/>
        </w:rPr>
        <w:t>La rispondenza alle caratteristiche sopra elencate si intende soddisfatta per le cassette e i vasi  quando in abbinamento con il vaso , soddisfano le prove di pulizia e evacuazione di cui alla norma  UNI 8949/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3.7 Tubazioni e raccordi</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e tubazioni utilizzate per realizzare gli impianti di adduzione dell’acqua devono rispondere alle condizioni seguenti .</w:t>
      </w:r>
    </w:p>
    <w:p>
      <w:pPr>
        <w:pStyle w:val="Normal"/>
        <w:jc w:val="both"/>
        <w:rPr>
          <w:rFonts w:ascii="Times New Roman" w:hAnsi="Times New Roman" w:cs="Times New Roman"/>
          <w:sz w:val="20"/>
        </w:rPr>
      </w:pPr>
      <w:r>
        <w:rPr>
          <w:rFonts w:cs="Times New Roman" w:ascii="Times New Roman" w:hAnsi="Times New Roman"/>
          <w:sz w:val="20"/>
        </w:rPr>
        <w:t>a)Nei tubi metallici di acciaio le filettature per giunti a vite devono essere del tipo normalizzato con filetto conico; le filettature cilindriche non sono ammesse quando si deve garantire la tenuta.</w:t>
      </w:r>
    </w:p>
    <w:p>
      <w:pPr>
        <w:pStyle w:val="Normal"/>
        <w:jc w:val="both"/>
        <w:rPr>
          <w:rFonts w:ascii="Times New Roman" w:hAnsi="Times New Roman" w:cs="Times New Roman"/>
          <w:sz w:val="20"/>
        </w:rPr>
      </w:pPr>
      <w:r>
        <w:rPr>
          <w:rFonts w:cs="Times New Roman" w:ascii="Times New Roman" w:hAnsi="Times New Roman"/>
          <w:sz w:val="20"/>
        </w:rPr>
        <w:t>I tubi d’acciaio devono rispondere alle norme UNI 6363 e UNI 8863 Fa 199.</w:t>
      </w:r>
    </w:p>
    <w:p>
      <w:pPr>
        <w:pStyle w:val="Normal"/>
        <w:jc w:val="both"/>
        <w:rPr>
          <w:rFonts w:ascii="Times New Roman" w:hAnsi="Times New Roman" w:cs="Times New Roman"/>
          <w:sz w:val="20"/>
        </w:rPr>
      </w:pPr>
      <w:r>
        <w:rPr>
          <w:rFonts w:cs="Times New Roman" w:ascii="Times New Roman" w:hAnsi="Times New Roman"/>
          <w:sz w:val="20"/>
        </w:rPr>
        <w:t>I tubi di acciaio zincato di diametro minore di mezzo pollice sono ammessi solo per il collegamento di un solo apparecchi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 I tubi di rame devono rispondere alla norma UNI 6507; il minimo diametro esterno ammissibile è 10m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 I tubi in PVC e polietilene ad alta densità  ( Pead) devono rispondere rispettivamente alle norme  UNI 7441 e UNI 7612; entrambi devono essere del tipo PN1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 I tubi di piombo sono vietati nelle distribuzioni dell’acqua.</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3.8 Valvolame, valvole di non ritorno, pomp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 Le valvole a saracinesca flangiate per condotte d’acqua devono essere conformi alla norma UNI 7125.</w:t>
      </w:r>
    </w:p>
    <w:p>
      <w:pPr>
        <w:pStyle w:val="Normal"/>
        <w:jc w:val="both"/>
        <w:rPr>
          <w:rFonts w:ascii="Times New Roman" w:hAnsi="Times New Roman" w:cs="Times New Roman"/>
          <w:sz w:val="20"/>
        </w:rPr>
      </w:pPr>
      <w:r>
        <w:rPr>
          <w:rFonts w:cs="Times New Roman" w:ascii="Times New Roman" w:hAnsi="Times New Roman"/>
          <w:sz w:val="20"/>
        </w:rPr>
        <w:t>Le valvole disconnettrici a tre vie contro il ritorno di flusso e zone di pressione ridotta devono essere conformi alla norma UNI 9157.</w:t>
      </w:r>
    </w:p>
    <w:p>
      <w:pPr>
        <w:pStyle w:val="Normal"/>
        <w:jc w:val="both"/>
        <w:rPr>
          <w:rFonts w:ascii="Times New Roman" w:hAnsi="Times New Roman" w:cs="Times New Roman"/>
          <w:sz w:val="20"/>
        </w:rPr>
      </w:pPr>
      <w:r>
        <w:rPr>
          <w:rFonts w:cs="Times New Roman" w:ascii="Times New Roman" w:hAnsi="Times New Roman"/>
          <w:sz w:val="20"/>
        </w:rPr>
        <w:t>Le valvole di sicurezza in genere devono rispondere alla norma UNI 9335.</w:t>
      </w:r>
    </w:p>
    <w:p>
      <w:pPr>
        <w:pStyle w:val="Normal"/>
        <w:jc w:val="both"/>
        <w:rPr>
          <w:rFonts w:ascii="Times New Roman" w:hAnsi="Times New Roman" w:cs="Times New Roman"/>
          <w:sz w:val="20"/>
        </w:rPr>
      </w:pPr>
      <w:r>
        <w:rPr>
          <w:rFonts w:cs="Times New Roman" w:ascii="Times New Roman" w:hAnsi="Times New Roman"/>
          <w:sz w:val="20"/>
        </w:rPr>
        <w:t>La rispondenza alle norme predette deve essere comprovata da dichiarazione di conformità completa con dichiarazioni di rispondenza  alle caratteristiche specifiche previste dal progetto e rispondere alle norme UNI 6781 P. UNI ISO 2548 e UNI ISO 355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ind w:hanging="0"/>
        <w:jc w:val="both"/>
        <w:rPr>
          <w:rFonts w:ascii="Times New Roman" w:hAnsi="Times New Roman" w:cs="Times New Roman"/>
          <w:sz w:val="20"/>
        </w:rPr>
      </w:pPr>
      <w:r>
        <w:rPr>
          <w:rFonts w:cs="Times New Roman" w:ascii="Times New Roman" w:hAnsi="Times New Roman"/>
          <w:sz w:val="20"/>
        </w:rPr>
      </w:r>
    </w:p>
    <w:p>
      <w:pPr>
        <w:pStyle w:val="Normal"/>
        <w:ind w:hanging="0"/>
        <w:jc w:val="both"/>
        <w:rPr/>
      </w:pPr>
      <w:r>
        <w:rPr>
          <w:rFonts w:cs="Times New Roman" w:ascii="Times New Roman" w:hAnsi="Times New Roman"/>
          <w:sz w:val="20"/>
        </w:rPr>
        <w:t>3.9 Apparecchi per produzione acqua cald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li scaldaacqua funzionanti a gas rientrano nelle prescrizioni della legge 6 dicembre 1971 n. 1083.</w:t>
      </w:r>
    </w:p>
    <w:p>
      <w:pPr>
        <w:pStyle w:val="Normal"/>
        <w:jc w:val="both"/>
        <w:rPr>
          <w:rFonts w:ascii="Times New Roman" w:hAnsi="Times New Roman" w:cs="Times New Roman"/>
          <w:sz w:val="20"/>
        </w:rPr>
      </w:pPr>
      <w:r>
        <w:rPr>
          <w:rFonts w:cs="Times New Roman" w:ascii="Times New Roman" w:hAnsi="Times New Roman"/>
          <w:sz w:val="20"/>
        </w:rPr>
        <w:t>Gli scaldacqua elettrici, in ottemperanza della legge 1 marzo 1978 ,  n. 186, devono essere costruiti a regola d’arte ; sono considerati tali se rispondenti alle norme CEI.</w:t>
      </w:r>
    </w:p>
    <w:p>
      <w:pPr>
        <w:pStyle w:val="Normal"/>
        <w:jc w:val="both"/>
        <w:rPr>
          <w:rFonts w:ascii="Times New Roman" w:hAnsi="Times New Roman" w:cs="Times New Roman"/>
          <w:sz w:val="20"/>
        </w:rPr>
      </w:pPr>
      <w:r>
        <w:rPr>
          <w:rFonts w:cs="Times New Roman" w:ascii="Times New Roman" w:hAnsi="Times New Roman"/>
          <w:sz w:val="20"/>
        </w:rPr>
        <w:t>La rispondenza elle norme predette deve essere comprovata da dichiarazione di conformità.</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99.10 Accumuli dell’acqua  e sistemi di elevazione della pressio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er gli accumuli valgono le indicazioni riportate nell’articolo sugli impianti.</w:t>
      </w:r>
    </w:p>
    <w:p>
      <w:pPr>
        <w:pStyle w:val="Normal"/>
        <w:jc w:val="both"/>
        <w:rPr>
          <w:rFonts w:ascii="Times New Roman" w:hAnsi="Times New Roman" w:cs="Times New Roman"/>
          <w:sz w:val="20"/>
        </w:rPr>
      </w:pPr>
      <w:r>
        <w:rPr>
          <w:rFonts w:cs="Times New Roman" w:ascii="Times New Roman" w:hAnsi="Times New Roman"/>
          <w:sz w:val="20"/>
        </w:rPr>
        <w:t>Per gli apparecchi di soprelevazione della pressione vale quanto indicato nella norma UNI 9182 punto 8.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521" w:leader="none"/>
        </w:tabs>
        <w:jc w:val="center"/>
        <w:rPr>
          <w:rFonts w:ascii="Times New Roman" w:hAnsi="Times New Roman" w:cs="Times New Roman"/>
          <w:sz w:val="20"/>
        </w:rPr>
      </w:pPr>
      <w:r>
        <w:rPr>
          <w:rFonts w:cs="Times New Roman" w:ascii="Times New Roman" w:hAnsi="Times New Roman"/>
          <w:sz w:val="20"/>
        </w:rPr>
        <w:t>Art. 4</w:t>
      </w:r>
    </w:p>
    <w:p>
      <w:pPr>
        <w:pStyle w:val="Normal"/>
        <w:jc w:val="center"/>
        <w:rPr>
          <w:rFonts w:ascii="Times New Roman" w:hAnsi="Times New Roman" w:cs="Times New Roman"/>
          <w:sz w:val="20"/>
        </w:rPr>
      </w:pPr>
      <w:r>
        <w:rPr>
          <w:rFonts w:cs="Times New Roman" w:ascii="Times New Roman" w:hAnsi="Times New Roman"/>
          <w:sz w:val="20"/>
        </w:rPr>
        <w:t>ESECUZIONE DELL’IMPIANTO DI ADDUZIONE ACQU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In conformità alla legge 12 marzo 1990 n. 46 gli impianti idrici ed i loro componenti devono rispondere alle regole di buona tecnica ; le norme UNI sono considerate di buona tecnic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4.1 Si intende per impianto di adduzione dell’acqua l’insieme delle apparecchiature, condotte, apparecchi erogatori che trasferiscono l’acqua potabile da una fonte agli apparecchi erogatori.</w:t>
      </w:r>
    </w:p>
    <w:p>
      <w:pPr>
        <w:pStyle w:val="Normal"/>
        <w:jc w:val="both"/>
        <w:rPr>
          <w:rFonts w:ascii="Times New Roman" w:hAnsi="Times New Roman" w:cs="Times New Roman"/>
          <w:sz w:val="20"/>
        </w:rPr>
      </w:pPr>
      <w:r>
        <w:rPr>
          <w:rFonts w:cs="Times New Roman" w:ascii="Times New Roman" w:hAnsi="Times New Roman"/>
          <w:sz w:val="20"/>
        </w:rPr>
        <w:t>Gli impianti , quando non è diversamente descritto negli altri documenti progettuali, si intendono suddividisi come segue :</w:t>
      </w:r>
    </w:p>
    <w:p>
      <w:pPr>
        <w:pStyle w:val="Normal"/>
        <w:jc w:val="both"/>
        <w:rPr>
          <w:rFonts w:ascii="Times New Roman" w:hAnsi="Times New Roman" w:cs="Times New Roman"/>
          <w:sz w:val="20"/>
        </w:rPr>
      </w:pPr>
      <w:r>
        <w:rPr>
          <w:rFonts w:cs="Times New Roman" w:ascii="Times New Roman" w:hAnsi="Times New Roman"/>
          <w:sz w:val="20"/>
        </w:rPr>
        <w:t>a) impianti di adduzione dell’acqua potabile ;</w:t>
      </w:r>
    </w:p>
    <w:p>
      <w:pPr>
        <w:pStyle w:val="Normal"/>
        <w:jc w:val="both"/>
        <w:rPr>
          <w:rFonts w:ascii="Times New Roman" w:hAnsi="Times New Roman" w:cs="Times New Roman"/>
          <w:sz w:val="20"/>
        </w:rPr>
      </w:pPr>
      <w:r>
        <w:rPr>
          <w:rFonts w:cs="Times New Roman" w:ascii="Times New Roman" w:hAnsi="Times New Roman"/>
          <w:sz w:val="20"/>
        </w:rPr>
        <w:t>b) impianti di adduzione di acqua non potabile .</w:t>
      </w:r>
    </w:p>
    <w:p>
      <w:pPr>
        <w:pStyle w:val="Normal"/>
        <w:jc w:val="both"/>
        <w:rPr>
          <w:rFonts w:ascii="Times New Roman" w:hAnsi="Times New Roman" w:cs="Times New Roman"/>
          <w:sz w:val="20"/>
        </w:rPr>
      </w:pPr>
      <w:r>
        <w:rPr>
          <w:rFonts w:cs="Times New Roman" w:ascii="Times New Roman" w:hAnsi="Times New Roman"/>
          <w:sz w:val="20"/>
        </w:rPr>
        <w:t>Le modalità per erogare l’acqua potabile  e non potabile sono stabilite dalle competenti autorità, alle quali compete il controllo sulla qualità dell’acqua .</w:t>
      </w:r>
    </w:p>
    <w:p>
      <w:pPr>
        <w:pStyle w:val="Normal"/>
        <w:jc w:val="both"/>
        <w:rPr>
          <w:rFonts w:ascii="Times New Roman" w:hAnsi="Times New Roman" w:cs="Times New Roman"/>
          <w:sz w:val="20"/>
        </w:rPr>
      </w:pPr>
      <w:r>
        <w:rPr>
          <w:rFonts w:cs="Times New Roman" w:ascii="Times New Roman" w:hAnsi="Times New Roman"/>
          <w:sz w:val="20"/>
        </w:rPr>
        <w:t>Gli impianti di cui sopra si intendono funzionalmente suddivisi come segue:</w:t>
      </w:r>
    </w:p>
    <w:p>
      <w:pPr>
        <w:pStyle w:val="Normal"/>
        <w:jc w:val="both"/>
        <w:rPr>
          <w:rFonts w:ascii="Times New Roman" w:hAnsi="Times New Roman" w:cs="Times New Roman"/>
          <w:sz w:val="20"/>
        </w:rPr>
      </w:pPr>
      <w:r>
        <w:rPr>
          <w:rFonts w:cs="Times New Roman" w:ascii="Times New Roman" w:hAnsi="Times New Roman"/>
          <w:sz w:val="20"/>
        </w:rPr>
        <w:t>a) fonti di alimentazione ;</w:t>
      </w:r>
    </w:p>
    <w:p>
      <w:pPr>
        <w:pStyle w:val="Normal"/>
        <w:jc w:val="both"/>
        <w:rPr>
          <w:rFonts w:ascii="Times New Roman" w:hAnsi="Times New Roman" w:cs="Times New Roman"/>
          <w:sz w:val="20"/>
        </w:rPr>
      </w:pPr>
      <w:r>
        <w:rPr>
          <w:rFonts w:cs="Times New Roman" w:ascii="Times New Roman" w:hAnsi="Times New Roman"/>
          <w:sz w:val="20"/>
        </w:rPr>
        <w:t>b) reti di distribuzione acqua fredda ;</w:t>
      </w:r>
    </w:p>
    <w:p>
      <w:pPr>
        <w:pStyle w:val="Normal"/>
        <w:jc w:val="both"/>
        <w:rPr>
          <w:rFonts w:ascii="Times New Roman" w:hAnsi="Times New Roman" w:cs="Times New Roman"/>
          <w:sz w:val="20"/>
        </w:rPr>
      </w:pPr>
      <w:r>
        <w:rPr>
          <w:rFonts w:cs="Times New Roman" w:ascii="Times New Roman" w:hAnsi="Times New Roman"/>
          <w:sz w:val="20"/>
        </w:rPr>
        <w:t>c) sistemi di preparazione e distribuzione dell’acqua calda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4.2 Per la realizzazione  delle diverse parti funzionali si utilizzano i materiali indicati nei documenti progettuali. Qualora non siano specificati in dettaglio nel progetto od a suo completamento si rispetteranno le prescrizioni seguenti e quelle già fornite per i componenti; vale , inoltre , quale prescrizione ulteriore a cui fare riferimento, la norma UNI 918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Le fonti di alimentazione dell’acqua potabile  saranno costituite da :</w:t>
      </w:r>
    </w:p>
    <w:p>
      <w:pPr>
        <w:pStyle w:val="Normal"/>
        <w:jc w:val="both"/>
        <w:rPr>
          <w:rFonts w:ascii="Times New Roman" w:hAnsi="Times New Roman" w:cs="Times New Roman"/>
          <w:sz w:val="20"/>
        </w:rPr>
      </w:pPr>
      <w:r>
        <w:rPr>
          <w:rFonts w:cs="Times New Roman" w:ascii="Times New Roman" w:hAnsi="Times New Roman"/>
          <w:sz w:val="20"/>
        </w:rPr>
        <w:t>1)acquedotti pubblici gestiti o controllati dalla pubblica autorità; oppure</w:t>
      </w:r>
    </w:p>
    <w:p>
      <w:pPr>
        <w:pStyle w:val="Normal"/>
        <w:jc w:val="both"/>
        <w:rPr>
          <w:rFonts w:ascii="Times New Roman" w:hAnsi="Times New Roman" w:cs="Times New Roman"/>
          <w:sz w:val="20"/>
        </w:rPr>
      </w:pPr>
      <w:r>
        <w:rPr>
          <w:rFonts w:cs="Times New Roman" w:ascii="Times New Roman" w:hAnsi="Times New Roman"/>
          <w:sz w:val="20"/>
        </w:rPr>
        <w:t>2)sistema di captazione fornenti acqua riconosciuta potabile dalla competente autorità; oppure</w:t>
      </w:r>
    </w:p>
    <w:p>
      <w:pPr>
        <w:pStyle w:val="Normal"/>
        <w:jc w:val="both"/>
        <w:rPr>
          <w:rFonts w:ascii="Times New Roman" w:hAnsi="Times New Roman" w:cs="Times New Roman"/>
          <w:sz w:val="20"/>
        </w:rPr>
      </w:pPr>
      <w:r>
        <w:rPr>
          <w:rFonts w:cs="Times New Roman" w:ascii="Times New Roman" w:hAnsi="Times New Roman"/>
          <w:sz w:val="20"/>
        </w:rPr>
        <w:t>3)altre fonti quali grandi accumuli , stazioni di potabilizzazione .</w:t>
      </w:r>
    </w:p>
    <w:p>
      <w:pPr>
        <w:pStyle w:val="Normal"/>
        <w:jc w:val="both"/>
        <w:rPr>
          <w:rFonts w:ascii="Times New Roman" w:hAnsi="Times New Roman" w:cs="Times New Roman"/>
          <w:sz w:val="20"/>
        </w:rPr>
      </w:pPr>
      <w:r>
        <w:rPr>
          <w:rFonts w:cs="Times New Roman" w:ascii="Times New Roman" w:hAnsi="Times New Roman"/>
          <w:sz w:val="20"/>
        </w:rPr>
        <w:t>Gli accumuli devono essere preventivamente autorizzati dall’autorità competente, oppure;</w:t>
      </w:r>
    </w:p>
    <w:p>
      <w:pPr>
        <w:pStyle w:val="Normal"/>
        <w:jc w:val="both"/>
        <w:rPr>
          <w:rFonts w:ascii="Times New Roman" w:hAnsi="Times New Roman" w:cs="Times New Roman"/>
          <w:sz w:val="20"/>
        </w:rPr>
      </w:pPr>
      <w:r>
        <w:rPr>
          <w:rFonts w:cs="Times New Roman" w:ascii="Times New Roman" w:hAnsi="Times New Roman"/>
          <w:sz w:val="20"/>
        </w:rPr>
        <w:t>-essere a tenuta in modo da impedire inquinamenti dall’esterno ;</w:t>
      </w:r>
    </w:p>
    <w:p>
      <w:pPr>
        <w:pStyle w:val="Normal"/>
        <w:jc w:val="both"/>
        <w:rPr>
          <w:rFonts w:ascii="Times New Roman" w:hAnsi="Times New Roman" w:cs="Times New Roman"/>
          <w:sz w:val="20"/>
        </w:rPr>
      </w:pPr>
      <w:r>
        <w:rPr>
          <w:rFonts w:cs="Times New Roman" w:ascii="Times New Roman" w:hAnsi="Times New Roman"/>
          <w:sz w:val="20"/>
        </w:rPr>
        <w:t>-essere costituiti con materiali non inquinanti, non tossici e che mantengano le loro caratteristiche nel tempo;</w:t>
      </w:r>
    </w:p>
    <w:p>
      <w:pPr>
        <w:pStyle w:val="Normal"/>
        <w:jc w:val="both"/>
        <w:rPr>
          <w:rFonts w:ascii="Times New Roman" w:hAnsi="Times New Roman" w:cs="Times New Roman"/>
          <w:sz w:val="20"/>
        </w:rPr>
      </w:pPr>
      <w:r>
        <w:rPr>
          <w:rFonts w:cs="Times New Roman" w:ascii="Times New Roman" w:hAnsi="Times New Roman"/>
          <w:sz w:val="20"/>
        </w:rPr>
        <w:t>-avere le prese d’aria ed il troppo pieno protetti con dispositivi filtranti conformi alle prescrizioni delle autorità competenti;</w:t>
      </w:r>
    </w:p>
    <w:p>
      <w:pPr>
        <w:pStyle w:val="Normal"/>
        <w:jc w:val="both"/>
        <w:rPr>
          <w:rFonts w:ascii="Times New Roman" w:hAnsi="Times New Roman" w:cs="Times New Roman"/>
          <w:sz w:val="20"/>
        </w:rPr>
      </w:pPr>
      <w:r>
        <w:rPr>
          <w:rFonts w:cs="Times New Roman" w:ascii="Times New Roman" w:hAnsi="Times New Roman"/>
          <w:sz w:val="20"/>
        </w:rPr>
        <w:t>-essere dotati di dispositivo che assicuri il ricambio totale dell’acqua contenuta ogni due giorni per serbatoi con capacità fino a 30 mc ed un ricambio di non meno di 15mc giornalieri per serbatoi con capacità maggiore;</w:t>
      </w:r>
    </w:p>
    <w:p>
      <w:pPr>
        <w:pStyle w:val="Normal"/>
        <w:jc w:val="both"/>
        <w:rPr>
          <w:rFonts w:ascii="Times New Roman" w:hAnsi="Times New Roman" w:cs="Times New Roman"/>
          <w:sz w:val="20"/>
        </w:rPr>
      </w:pPr>
      <w:r>
        <w:rPr>
          <w:rFonts w:cs="Times New Roman" w:ascii="Times New Roman" w:hAnsi="Times New Roman"/>
          <w:sz w:val="20"/>
        </w:rPr>
        <w:t>-essere sottoposti a disinfezione prima della messa in esercizi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b)Le reti di distribuzione dell’acqua devono rispondere alle seguenti caratteristiche :</w:t>
      </w:r>
    </w:p>
    <w:p>
      <w:pPr>
        <w:pStyle w:val="Normal"/>
        <w:jc w:val="both"/>
        <w:rPr>
          <w:rFonts w:ascii="Times New Roman" w:hAnsi="Times New Roman" w:cs="Times New Roman"/>
          <w:sz w:val="20"/>
        </w:rPr>
      </w:pPr>
      <w:r>
        <w:rPr>
          <w:rFonts w:cs="Times New Roman" w:ascii="Times New Roman" w:hAnsi="Times New Roman"/>
          <w:sz w:val="20"/>
        </w:rPr>
        <w:t>-le colonne montanti devono possedere alla base un organo di intercettazione ( valvola ecc.) con organo di taratura della pressione e di rubinetto di scarico, le stesse colonne montanti devono possedere un ammortizzatore di colpo d’ariete.</w:t>
      </w:r>
    </w:p>
    <w:p>
      <w:pPr>
        <w:pStyle w:val="Normal"/>
        <w:jc w:val="both"/>
        <w:rPr>
          <w:rFonts w:ascii="Times New Roman" w:hAnsi="Times New Roman" w:cs="Times New Roman"/>
          <w:sz w:val="20"/>
        </w:rPr>
      </w:pPr>
      <w:r>
        <w:rPr>
          <w:rFonts w:cs="Times New Roman" w:ascii="Times New Roman" w:hAnsi="Times New Roman"/>
          <w:sz w:val="20"/>
        </w:rPr>
        <w:t>Nelle reti di piccola estensione le prescrizioni predette si applicano con gli opportuni adattamenti;</w:t>
      </w:r>
    </w:p>
    <w:p>
      <w:pPr>
        <w:pStyle w:val="Normal"/>
        <w:jc w:val="both"/>
        <w:rPr>
          <w:rFonts w:ascii="Times New Roman" w:hAnsi="Times New Roman" w:cs="Times New Roman"/>
          <w:sz w:val="20"/>
        </w:rPr>
      </w:pPr>
      <w:r>
        <w:rPr>
          <w:rFonts w:cs="Times New Roman" w:ascii="Times New Roman" w:hAnsi="Times New Roman"/>
          <w:sz w:val="20"/>
        </w:rPr>
        <w:t>-le tubazioni devono essere posate a distanza dalle pareti sufficiente a permettere lo smontaggio e la corretta esecuzione dei rivestimenti protettivi e/o isolanti. La conformazione deve permettere il completo svuotamento e l’eliminazione dell’aria. Quando sono incluse reti di circolazione dell’acqua calda per uso sanitario queste devono essere dotate di compensatori di dilatazione e di punti di fissaggio in modo tale da far mantenere la conformazione voluta;</w:t>
      </w:r>
    </w:p>
    <w:p>
      <w:pPr>
        <w:pStyle w:val="Normal"/>
        <w:jc w:val="both"/>
        <w:rPr>
          <w:rFonts w:ascii="Times New Roman" w:hAnsi="Times New Roman" w:cs="Times New Roman"/>
          <w:sz w:val="20"/>
        </w:rPr>
      </w:pPr>
      <w:r>
        <w:rPr>
          <w:rFonts w:cs="Times New Roman" w:ascii="Times New Roman" w:hAnsi="Times New Roman"/>
          <w:sz w:val="20"/>
        </w:rPr>
        <w:t>-la collocazione dei tubi dell’acqua non deve avvenire all’interno di cabine elettriche , al di sopra di quadri di apparecchiature elettriche, od in genere di materiali che possono divenire pericolosi se bagnati dall’acqua, all’interno di immondezzai e di locali dove dove sono presenti sostanze inquinanti.</w:t>
      </w:r>
    </w:p>
    <w:p>
      <w:pPr>
        <w:pStyle w:val="Normal"/>
        <w:jc w:val="both"/>
        <w:rPr>
          <w:rFonts w:ascii="Times New Roman" w:hAnsi="Times New Roman" w:cs="Times New Roman"/>
          <w:sz w:val="20"/>
        </w:rPr>
      </w:pPr>
      <w:r>
        <w:rPr>
          <w:rFonts w:cs="Times New Roman" w:ascii="Times New Roman" w:hAnsi="Times New Roman"/>
          <w:sz w:val="20"/>
        </w:rPr>
        <w:t>Inoltre i tubi dell’acqua fredda devono correre in posizione sottostante i tubi dell’acqua calda . La posa entro parti murarie è da evitare. Quando ciò non è possibile i tubi devono essere rivestiti con materiale isolante e comprimibile, dello spessore minimo di 1 cm;</w:t>
      </w:r>
    </w:p>
    <w:p>
      <w:pPr>
        <w:pStyle w:val="Normal"/>
        <w:jc w:val="both"/>
        <w:rPr>
          <w:rFonts w:ascii="Times New Roman" w:hAnsi="Times New Roman" w:cs="Times New Roman"/>
          <w:sz w:val="20"/>
        </w:rPr>
      </w:pPr>
      <w:r>
        <w:rPr>
          <w:rFonts w:cs="Times New Roman" w:ascii="Times New Roman" w:hAnsi="Times New Roman"/>
          <w:sz w:val="20"/>
        </w:rPr>
        <w:t>-la posa interrata dei tubi deve essere effettuata a distanza di almeno un metro dalle tubazioni di scarico. La generatrice inferiore deve essere sempre al di sopra del punto più alto dei tubi di scarico. La generatrice inferiore deve essere sempre al di sopra del punto più alto dei tubi di scarico. I tubi metallici devono essere protetti dall’azione corrosiva del terreno con adeguati rivestimenti e contro il pericolo di venire percorsi da correnti vaganti;</w:t>
      </w:r>
    </w:p>
    <w:p>
      <w:pPr>
        <w:pStyle w:val="Normal"/>
        <w:jc w:val="both"/>
        <w:rPr>
          <w:rFonts w:ascii="Times New Roman" w:hAnsi="Times New Roman" w:cs="Times New Roman"/>
          <w:sz w:val="20"/>
        </w:rPr>
      </w:pPr>
      <w:r>
        <w:rPr>
          <w:rFonts w:cs="Times New Roman" w:ascii="Times New Roman" w:hAnsi="Times New Roman"/>
          <w:sz w:val="20"/>
        </w:rPr>
        <w:t>-nell’attraversamento di strutture verticali ed orizzontali i tubi devono scorrere all’interno di controtubi di acciaio , plastica ecc. preventivamente installati, aventi diametro capace di contenere anche l’eventuale rivestimento isolante . Il controtubo deve resistere ad eventuali azioni aggressive , l’interspazio restante tra tubo e controtubo deve essere riempito con materiale incombustibile per tutta la lunghezza , In generale si devono prevedere adeguati supporti sia per le tubazioni sia per gli apparecchi quali valvole , ecc. ed inoltre, in funzione dell’estensione ed andamento delle tubazioni, compensatori di dilatazione termica;</w:t>
      </w:r>
    </w:p>
    <w:p>
      <w:pPr>
        <w:pStyle w:val="Normal"/>
        <w:jc w:val="both"/>
        <w:rPr>
          <w:rFonts w:ascii="Times New Roman" w:hAnsi="Times New Roman" w:cs="Times New Roman"/>
          <w:sz w:val="20"/>
        </w:rPr>
      </w:pPr>
      <w:r>
        <w:rPr>
          <w:rFonts w:cs="Times New Roman" w:ascii="Times New Roman" w:hAnsi="Times New Roman"/>
          <w:sz w:val="20"/>
        </w:rPr>
        <w:t>-le coibentazioni devono essere previste sia per i fenomeni di condensa delle parti non in vista  dei tubi di acqua fredda, sia per i tubi dell’acqua calda per uso sanitario. Quando necessario deve essere considerata la protezione dai fenomeni di gel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Nella realizzazione dell’impianto si devono inoltre curare le distanze minime nella posa degli apparecchi sanitari ( vedere la norma UNI 9182 appendice V e W) e le disposizioni particolari  per i locali destinati a disabili ( legge 9 gennaio 1989 n. 13 e DM 14 giugno 1989 n. 236).</w:t>
      </w:r>
    </w:p>
    <w:p>
      <w:pPr>
        <w:pStyle w:val="Normal"/>
        <w:jc w:val="both"/>
        <w:rPr>
          <w:rFonts w:ascii="Times New Roman" w:hAnsi="Times New Roman" w:cs="Times New Roman"/>
          <w:sz w:val="20"/>
        </w:rPr>
      </w:pPr>
      <w:r>
        <w:rPr>
          <w:rFonts w:cs="Times New Roman" w:ascii="Times New Roman" w:hAnsi="Times New Roman"/>
          <w:sz w:val="20"/>
        </w:rPr>
        <w:t>Nei locali da bagno sono da considerare le prescrizioni relative alla sicurezza  così come indicato dalla norma 64-8.</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sz w:val="20"/>
        </w:rPr>
        <w:t>4.3 Il Direttore dei lavori per la realizzazione dell’impianto di adduzione dell’acqua opererà come segue.</w:t>
      </w:r>
    </w:p>
    <w:p>
      <w:pPr>
        <w:pStyle w:val="Normal"/>
        <w:jc w:val="both"/>
        <w:rPr>
          <w:rFonts w:ascii="Times New Roman" w:hAnsi="Times New Roman" w:cs="Times New Roman"/>
          <w:sz w:val="20"/>
        </w:rPr>
      </w:pPr>
      <w:r>
        <w:rPr>
          <w:rFonts w:cs="Times New Roman" w:ascii="Times New Roman" w:hAnsi="Times New Roman"/>
          <w:sz w:val="20"/>
        </w:rPr>
        <w:t>a)Nel corso dell’esecuzione dei lavori, con riferimento ai tempi ed alle procedure, verificherà via via che i materiali impiegati e le tecniche  di esecuzione siano effettivamente quelle prescritte ed inoltre, per le parti destinate a non restare in vista o che possano influire negativamente sul funzionamento finale , verificherà che l’esecuzione sia coerente con quella concordata.</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In particolare verificherà le giunzioni con gli apparecchi, il numero e la dislocazione dei supporti, degli elementi di dilatazione, degli elementi antivibranti, ecc.</w:t>
      </w:r>
    </w:p>
    <w:p>
      <w:pPr>
        <w:pStyle w:val="Normal"/>
        <w:jc w:val="both"/>
        <w:rPr>
          <w:rFonts w:ascii="Times New Roman" w:hAnsi="Times New Roman" w:cs="Times New Roman"/>
          <w:sz w:val="20"/>
        </w:rPr>
      </w:pPr>
      <w:r>
        <w:rPr>
          <w:rFonts w:cs="Times New Roman" w:ascii="Times New Roman" w:hAnsi="Times New Roman"/>
          <w:sz w:val="20"/>
        </w:rPr>
        <w:t>b) Al termine dell’installazione verificherà che siano eseguite dall’installatore e sottoscritte in un dichiarazione di conformità, le operazioni di prelavaggio , di lavaggio prolungato, di disinfezione e di risciacquo finale  con acqua potabile . Detta dichiarazione riporterà inoltre i risultati del collaudo. Tutte le operazioni predette saranno condotte secondo la norma Uni 9182 punti 25 2 27.</w:t>
      </w:r>
    </w:p>
    <w:p>
      <w:pPr>
        <w:pStyle w:val="Normal"/>
        <w:jc w:val="both"/>
        <w:rPr>
          <w:rFonts w:ascii="Times New Roman" w:hAnsi="Times New Roman" w:cs="Times New Roman"/>
          <w:sz w:val="20"/>
        </w:rPr>
      </w:pPr>
      <w:r>
        <w:rPr>
          <w:rFonts w:cs="Times New Roman" w:ascii="Times New Roman" w:hAnsi="Times New Roman"/>
          <w:sz w:val="20"/>
        </w:rPr>
        <w:t>Al termine il Direttori dei lavori raccoglierà in un fascicolo i documenti progettuali più significativi ai fini della successiva gestione e manutenzione , nonché le istruzioni per la manutenzione rilasciate dai produttori dei singoli componenti e dall’installato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9"/>
          <w:tab w:val="left" w:pos="6521" w:leader="none"/>
        </w:tabs>
        <w:jc w:val="center"/>
        <w:rPr>
          <w:rFonts w:ascii="Times New Roman" w:hAnsi="Times New Roman" w:cs="Times New Roman"/>
          <w:sz w:val="20"/>
        </w:rPr>
      </w:pPr>
      <w:r>
        <w:rPr>
          <w:rFonts w:cs="Times New Roman" w:ascii="Times New Roman" w:hAnsi="Times New Roman"/>
          <w:sz w:val="20"/>
        </w:rPr>
        <w:t>Art. 5</w:t>
      </w:r>
    </w:p>
    <w:p>
      <w:pPr>
        <w:pStyle w:val="Normal"/>
        <w:jc w:val="center"/>
        <w:rPr>
          <w:rFonts w:ascii="Times New Roman" w:hAnsi="Times New Roman" w:cs="Times New Roman"/>
          <w:sz w:val="20"/>
        </w:rPr>
      </w:pPr>
      <w:r>
        <w:rPr>
          <w:rFonts w:cs="Times New Roman" w:ascii="Times New Roman" w:hAnsi="Times New Roman"/>
          <w:sz w:val="20"/>
        </w:rPr>
        <w:t>IMPIANTI ANTINCENDI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5.1 – Componenti dell’impianto antincendi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conformità alla Legge n.46 del 5/3/1990 gli impianti idrici ed i loro componenti devono rispondere alle regole di buona tecnica; le norme UNI sono considerate norme di buona tecnic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5.1.1 Tubazioni e raccordi</w:t>
      </w:r>
    </w:p>
    <w:p>
      <w:pPr>
        <w:pStyle w:val="Normal"/>
        <w:jc w:val="both"/>
        <w:rPr>
          <w:rFonts w:ascii="Times New Roman" w:hAnsi="Times New Roman" w:cs="Times New Roman"/>
          <w:sz w:val="20"/>
        </w:rPr>
      </w:pPr>
      <w:r>
        <w:rPr>
          <w:rFonts w:cs="Times New Roman" w:ascii="Times New Roman" w:hAnsi="Times New Roman"/>
          <w:sz w:val="20"/>
        </w:rPr>
        <w:t xml:space="preserve">Le tubazioni utilizzate per realizzare gli impianti antincendio dovranno rispondere alle seguenti prescrizioni ; dovranno essere come minimo PN10, in acciaio zincato a vista o in polietilene per i tratti interrati onde evitare problemi dovuti alla corrosione. La posa del tubo interrato dovrà avvenire ad almeno un metro di profondità su di un letto di posa piano senza la presenza di materiali che potrebbero danneggiare il tubo. </w:t>
      </w:r>
    </w:p>
    <w:p>
      <w:pPr>
        <w:pStyle w:val="Normal"/>
        <w:jc w:val="both"/>
        <w:rPr>
          <w:rFonts w:ascii="Times New Roman" w:hAnsi="Times New Roman" w:cs="Times New Roman"/>
          <w:sz w:val="20"/>
        </w:rPr>
      </w:pPr>
      <w:r>
        <w:rPr>
          <w:rFonts w:cs="Times New Roman" w:ascii="Times New Roman" w:hAnsi="Times New Roman"/>
          <w:sz w:val="20"/>
        </w:rPr>
        <w:t>Le tubazioni a vista dovranno essere invece realizzate in acciaio zincato ed il tubo dovrà essere leggermente distanziato dalle strutture per facilitarne le operazioni di manutenzione e riparazione. Poiché le tubazioni facenti parte dell’impianto antincendio dovranno essere costantemente collegate all’alimentazione e pronte per l’utilizzo queste dovranno essere necessariamente protette contro il gel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nei tubi metallici di acciaio le filettature per giunti a vite dovranno essere di tipo normalizzato con filetto conico, le filettature cilindriche non sono ammesse quando si deve garantire la tenuta. I tubi d’acciaio dovranno rispondere alle norme UNI 6363 e UNI 8863 FA 199.</w:t>
      </w:r>
    </w:p>
    <w:p>
      <w:pPr>
        <w:pStyle w:val="Normal"/>
        <w:numPr>
          <w:ilvl w:val="0"/>
          <w:numId w:val="7"/>
        </w:numPr>
        <w:jc w:val="both"/>
        <w:rPr>
          <w:rFonts w:ascii="Times New Roman" w:hAnsi="Times New Roman" w:cs="Times New Roman"/>
          <w:sz w:val="20"/>
        </w:rPr>
      </w:pPr>
      <w:r>
        <w:rPr>
          <w:rFonts w:cs="Times New Roman" w:ascii="Times New Roman" w:hAnsi="Times New Roman"/>
          <w:sz w:val="20"/>
        </w:rPr>
        <w:t>I tubi di PVC e polietilene ad alta densità (Pead) dovranno rispondere rispettivamente alle norme UNI 7441 e UNI 7612, entrambi dovranno essere del tipo PN10</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5.1.2 Valvolame, valvole di non ritorno , pompe</w:t>
      </w:r>
    </w:p>
    <w:p>
      <w:pPr>
        <w:pStyle w:val="Normal"/>
        <w:jc w:val="both"/>
        <w:rPr>
          <w:rFonts w:ascii="Times New Roman" w:hAnsi="Times New Roman" w:cs="Times New Roman"/>
          <w:sz w:val="20"/>
        </w:rPr>
      </w:pPr>
      <w:r>
        <w:rPr>
          <w:rFonts w:cs="Times New Roman" w:ascii="Times New Roman" w:hAnsi="Times New Roman"/>
          <w:sz w:val="20"/>
        </w:rPr>
        <w:t>a) le valvole a saracinesca flangiate per condotte d’acqua dovranno essere conformi alla norma UNI 7125. Le valvole disconnettrici a tre vie contro il riflusso e zone di pressione ridotta dovranno essere conformi alla norma UNI 9157. Le valvole di sicurezza in genere dovranno rispondere alla norma UNI 33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5.1.3 Gruppo di pressurizzazione antincendi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Il gruppo di pressurizzazione antincendio dovrà essere conforme alla normativa UNI 9490 quindi completo di quadri elettric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La rispondenza alle norme predette dovrà essere comprovata da dichiarazione di conformità completata da dichiarazioni di rispondenza alle caratteristiche specificate previste dal progetto . Le pompe dovranno rispondere anch’esse alle prescrizioni previste nel progetto e rispondere alle norme UNI 6781P, UNI ISO 2548 e UNI ISO 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5.2 – Esecuzione dell’impianto antincendio</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i intende per impianto di adduzione dell’acqua l’insieme delle apparecchiature, condotte, apparecchi erogatori che trasferiscono l’acqua agli apparecchi erogatori.</w:t>
      </w:r>
    </w:p>
    <w:p>
      <w:pPr>
        <w:pStyle w:val="Normal"/>
        <w:rPr>
          <w:rFonts w:ascii="Times New Roman" w:hAnsi="Times New Roman" w:cs="Times New Roman"/>
          <w:sz w:val="20"/>
        </w:rPr>
      </w:pPr>
      <w:r>
        <w:rPr>
          <w:rFonts w:cs="Times New Roman" w:ascii="Times New Roman" w:hAnsi="Times New Roman"/>
          <w:sz w:val="20"/>
        </w:rPr>
        <w:t>Le coibentazioni dovranno essere previste per la protezione contro il gelo..</w:t>
      </w:r>
    </w:p>
    <w:p>
      <w:pPr>
        <w:pStyle w:val="Normal"/>
        <w:rPr>
          <w:rFonts w:ascii="Times New Roman" w:hAnsi="Times New Roman" w:cs="Times New Roman"/>
          <w:sz w:val="20"/>
        </w:rPr>
      </w:pPr>
      <w:r>
        <w:rPr>
          <w:rFonts w:cs="Times New Roman" w:ascii="Times New Roman" w:hAnsi="Times New Roman"/>
          <w:sz w:val="20"/>
        </w:rPr>
        <w:t>Il direttore dei lavori per la realizzazione dell’impianto di adduzione dell’acqua opererà come segue:</w:t>
      </w:r>
    </w:p>
    <w:p>
      <w:pPr>
        <w:pStyle w:val="Normal"/>
        <w:numPr>
          <w:ilvl w:val="0"/>
          <w:numId w:val="6"/>
        </w:numPr>
        <w:rPr/>
      </w:pPr>
      <w:r>
        <w:rPr>
          <w:rFonts w:cs="Times New Roman" w:ascii="Times New Roman" w:hAnsi="Times New Roman"/>
          <w:sz w:val="20"/>
        </w:rPr>
        <w:t>Nel corso dell’esecuzione dei lavori, con riferimento ai tempi ed alle procedure, verificherà via via che i materiali impiegati e le tecniche di esecuzione siano effettivamente quelle prescrite ed inoltre, per le parti destinate a non rimanere in vista o che possano influire negativamente sul funzionamento finale , verificherà che l’esecuzione sia coerente con quella concordata. In particolare verificherà le giunzioni con gli apparecchi erogatori ( idranti a parete e a colonnina), il numero e la dislocazione dei supporti, gli elementi di dilatazione e antivibranti.</w:t>
      </w:r>
    </w:p>
    <w:p>
      <w:pPr>
        <w:pStyle w:val="Normal"/>
        <w:numPr>
          <w:ilvl w:val="0"/>
          <w:numId w:val="6"/>
        </w:numPr>
        <w:rPr>
          <w:rFonts w:ascii="Times New Roman" w:hAnsi="Times New Roman" w:cs="Times New Roman"/>
          <w:sz w:val="20"/>
        </w:rPr>
      </w:pPr>
      <w:r>
        <w:rPr>
          <w:rFonts w:cs="Times New Roman" w:ascii="Times New Roman" w:hAnsi="Times New Roman"/>
          <w:sz w:val="20"/>
        </w:rPr>
        <w:t>Al termine dell’installazione verificherà che siano state eseguite dall’installatore  e sottoscritte in una dichiarazione di conformità, le operazioni di prelavaggio, di lavaggio prolungato. Detta dichiarazione riporterà inoltre i risultati del collaudo (prove idrauliche di portata e di pression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pStyle w:val="TESTO"/>
        <w:tabs>
          <w:tab w:val="clear" w:pos="709"/>
          <w:tab w:val="left" w:pos="2837" w:leader="none"/>
        </w:tabs>
        <w:spacing w:lineRule="atLeast" w:line="310"/>
        <w:ind w:hanging="0"/>
        <w:jc w:val="left"/>
        <w:rPr>
          <w:rFonts w:ascii="Times New Roman" w:hAnsi="Times New Roman" w:cs="Times New Roman"/>
          <w:sz w:val="20"/>
        </w:rPr>
      </w:pPr>
      <w:r>
        <w:rPr>
          <w:rFonts w:cs="Times New Roman" w:ascii="Times New Roman" w:hAnsi="Times New Roman"/>
          <w:sz w:val="20"/>
        </w:rPr>
      </w:r>
    </w:p>
    <w:sectPr>
      <w:footerReference w:type="default" r:id="rId2"/>
      <w:footerReference w:type="first" r:id="rId3"/>
      <w:type w:val="nextPage"/>
      <w:pgSz w:w="11906" w:h="16800"/>
      <w:pgMar w:left="1134"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37274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7274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5pt;height:10.3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w:t>
    </w:r>
    <w:r>
      <w:rPr>
        <w:rStyle w:val="PageNumber"/>
        <w:color w:val="000080"/>
      </w:rPr>
      <w:fldChar w:fldCharType="end"/>
    </w:r>
  </w:p>
  <w:p>
    <w:pPr>
      <w:pStyle w:val="Footer"/>
      <w:tabs>
        <w:tab w:val="clear" w:pos="4819"/>
        <w:tab w:val="clear" w:pos="9071"/>
      </w:tabs>
      <w:rPr>
        <w:color w:val="000080"/>
      </w:rPr>
    </w:pPr>
    <w:r>
      <w:rPr>
        <w:color w:val="000080"/>
      </w:rPr>
    </w:r>
  </w:p>
  <w:p>
    <w:pPr>
      <w:pStyle w:val="Normal"/>
      <w:rPr>
        <w:vanish/>
        <w:sz w:val="16"/>
      </w:rPr>
    </w:pPr>
    <w:r>
      <w:rPr>
        <w:vanish/>
        <w:sz w:val="16"/>
      </w:rPr>
      <w:t>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9"/>
      <w:numFmt w:val="decimal"/>
      <w:lvlText w:val="%1)"/>
      <w:lvlJc w:val="left"/>
      <w:pPr>
        <w:tabs>
          <w:tab w:val="num" w:pos="420"/>
        </w:tabs>
        <w:ind w:left="420" w:hanging="420"/>
      </w:pPr>
      <w:rPr/>
    </w:lvl>
  </w:abstractNum>
  <w:abstractNum w:abstractNumId="10">
    <w:lvl w:ilvl="0">
      <w:numFmt w:val="bullet"/>
      <w:lvlText w:val="-"/>
      <w:lvlJc w:val="left"/>
      <w:pPr>
        <w:tabs>
          <w:tab w:val="num" w:pos="785"/>
        </w:tabs>
        <w:ind w:left="785"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numFmt w:val="bullet"/>
      <w:lvlText w:val="-"/>
      <w:lvlJc w:val="left"/>
      <w:pPr>
        <w:tabs>
          <w:tab w:val="num" w:pos="785"/>
        </w:tabs>
        <w:ind w:left="785" w:hanging="360"/>
      </w:pPr>
      <w:rPr>
        <w:rFonts w:ascii="Liberation Serif" w:hAnsi="Liberation Serif" w:cs="Liberation Serif" w:hint="default"/>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Helvetica" w:hAnsi="Helvetica" w:eastAsia="Times New Roman" w:cs="Helvetica"/>
      <w:color w:val="auto"/>
      <w:sz w:val="18"/>
      <w:szCs w:val="20"/>
      <w:lang w:val="it-IT" w:bidi="ar-SA" w:eastAsia="zh-CN"/>
    </w:rPr>
  </w:style>
  <w:style w:type="paragraph" w:styleId="Heading1">
    <w:name w:val="Heading 1"/>
    <w:basedOn w:val="Normal"/>
    <w:next w:val="Normal"/>
    <w:qFormat/>
    <w:pPr>
      <w:numPr>
        <w:ilvl w:val="0"/>
        <w:numId w:val="1"/>
      </w:numPr>
      <w:spacing w:before="240" w:after="0"/>
      <w:ind w:hanging="0"/>
      <w:jc w:val="center"/>
      <w:outlineLvl w:val="0"/>
    </w:pPr>
    <w:rPr>
      <w:rFonts w:ascii="Arial" w:hAnsi="Arial" w:cs="Arial"/>
      <w:b/>
      <w:color w:val="FF0000"/>
      <w:sz w:val="28"/>
      <w:u w:val="single"/>
    </w:rPr>
  </w:style>
  <w:style w:type="paragraph" w:styleId="Heading2">
    <w:name w:val="Heading 2"/>
    <w:basedOn w:val="Normal"/>
    <w:next w:val="Normal"/>
    <w:qFormat/>
    <w:pPr>
      <w:numPr>
        <w:ilvl w:val="1"/>
        <w:numId w:val="1"/>
      </w:numPr>
      <w:spacing w:before="120" w:after="0"/>
      <w:jc w:val="center"/>
      <w:outlineLvl w:val="1"/>
    </w:pPr>
    <w:rPr>
      <w:rFonts w:ascii="Arial" w:hAnsi="Arial" w:cs="Arial"/>
      <w:b/>
    </w:rPr>
  </w:style>
  <w:style w:type="paragraph" w:styleId="Heading3">
    <w:name w:val="Heading 3"/>
    <w:basedOn w:val="Normal"/>
    <w:next w:val="Normal"/>
    <w:qFormat/>
    <w:pPr>
      <w:numPr>
        <w:ilvl w:val="2"/>
        <w:numId w:val="1"/>
      </w:numPr>
      <w:spacing w:before="120" w:after="0"/>
      <w:outlineLvl w:val="2"/>
    </w:pPr>
    <w:rPr>
      <w:i/>
      <w:smallCaps/>
      <w:color w:val="0000FF"/>
    </w:rPr>
  </w:style>
  <w:style w:type="paragraph" w:styleId="Heading4">
    <w:name w:val="Heading 4"/>
    <w:basedOn w:val="Normal"/>
    <w:next w:val="Rientronormale"/>
    <w:qFormat/>
    <w:pPr>
      <w:numPr>
        <w:ilvl w:val="3"/>
        <w:numId w:val="1"/>
      </w:numPr>
      <w:ind w:left="354" w:firstLine="284"/>
      <w:outlineLvl w:val="3"/>
    </w:pPr>
    <w:rPr>
      <w:rFonts w:ascii="Times New Roman" w:hAnsi="Times New Roman" w:cs="Times New Roman"/>
      <w:sz w:val="24"/>
      <w:u w:val="single"/>
    </w:rPr>
  </w:style>
  <w:style w:type="paragraph" w:styleId="Heading5">
    <w:name w:val="Heading 5"/>
    <w:basedOn w:val="Normal"/>
    <w:next w:val="Rientronormale"/>
    <w:qFormat/>
    <w:pPr>
      <w:numPr>
        <w:ilvl w:val="4"/>
        <w:numId w:val="1"/>
      </w:numPr>
      <w:ind w:left="708" w:firstLine="284"/>
      <w:outlineLvl w:val="4"/>
    </w:pPr>
    <w:rPr>
      <w:rFonts w:ascii="Times New Roman" w:hAnsi="Times New Roman" w:cs="Times New Roman"/>
      <w:b/>
      <w:sz w:val="20"/>
    </w:rPr>
  </w:style>
  <w:style w:type="paragraph" w:styleId="Heading6">
    <w:name w:val="Heading 6"/>
    <w:basedOn w:val="Normal"/>
    <w:next w:val="Rientronormale"/>
    <w:qFormat/>
    <w:pPr>
      <w:numPr>
        <w:ilvl w:val="5"/>
        <w:numId w:val="1"/>
      </w:numPr>
      <w:ind w:left="708" w:firstLine="284"/>
      <w:outlineLvl w:val="5"/>
    </w:pPr>
    <w:rPr>
      <w:rFonts w:ascii="Times New Roman" w:hAnsi="Times New Roman" w:cs="Times New Roman"/>
      <w:sz w:val="20"/>
      <w:u w:val="single"/>
    </w:rPr>
  </w:style>
  <w:style w:type="paragraph" w:styleId="Heading7">
    <w:name w:val="Heading 7"/>
    <w:basedOn w:val="Normal"/>
    <w:next w:val="Rientronormale"/>
    <w:qFormat/>
    <w:pPr>
      <w:numPr>
        <w:ilvl w:val="6"/>
        <w:numId w:val="1"/>
      </w:numPr>
      <w:ind w:left="708" w:firstLine="284"/>
      <w:outlineLvl w:val="6"/>
    </w:pPr>
    <w:rPr>
      <w:rFonts w:ascii="Times New Roman" w:hAnsi="Times New Roman" w:cs="Times New Roman"/>
      <w:i/>
      <w:sz w:val="20"/>
    </w:rPr>
  </w:style>
  <w:style w:type="paragraph" w:styleId="Heading8">
    <w:name w:val="Heading 8"/>
    <w:basedOn w:val="Normal"/>
    <w:next w:val="Rientronormale"/>
    <w:qFormat/>
    <w:pPr>
      <w:numPr>
        <w:ilvl w:val="7"/>
        <w:numId w:val="1"/>
      </w:numPr>
      <w:ind w:left="708" w:firstLine="284"/>
      <w:outlineLvl w:val="7"/>
    </w:pPr>
    <w:rPr>
      <w:rFonts w:ascii="Times New Roman" w:hAnsi="Times New Roman" w:cs="Times New Roman"/>
      <w:i/>
      <w:sz w:val="20"/>
    </w:rPr>
  </w:style>
  <w:style w:type="paragraph" w:styleId="Heading9">
    <w:name w:val="Heading 9"/>
    <w:basedOn w:val="Normal"/>
    <w:next w:val="Rientronormale"/>
    <w:qFormat/>
    <w:pPr>
      <w:numPr>
        <w:ilvl w:val="8"/>
        <w:numId w:val="1"/>
      </w:numPr>
      <w:ind w:left="708" w:firstLine="284"/>
      <w:outlineLvl w:val="8"/>
    </w:pPr>
    <w:rPr>
      <w:rFonts w:ascii="Times New Roman" w:hAnsi="Times New Roman" w:cs="Times New Roman"/>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rFonts w:ascii="Arial" w:hAnsi="Arial" w:cs="Arial"/>
      <w:color w:val="auto"/>
      <w:sz w:val="16"/>
      <w:u w:val="none"/>
    </w:rPr>
  </w:style>
  <w:style w:type="character" w:styleId="Emphasis">
    <w:name w:val="Emphasis"/>
    <w:basedOn w:val="Carpredefinitoparagrafo"/>
    <w:qFormat/>
    <w:rPr>
      <w:i/>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spacing w:before="60" w:after="0"/>
      <w:jc w:val="center"/>
    </w:pPr>
    <w:rPr>
      <w:rFonts w:ascii="Arial" w:hAnsi="Arial" w:cs="Arial"/>
      <w:b/>
      <w:color w:val="000080"/>
      <w:sz w:val="16"/>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454"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Note">
    <w:name w:val="note"/>
    <w:basedOn w:val="Normal"/>
    <w:qFormat/>
    <w:pPr/>
    <w:rPr>
      <w:i/>
      <w:sz w:val="14"/>
    </w:rPr>
  </w:style>
  <w:style w:type="paragraph" w:styleId="Rientrocorpodeltesto2">
    <w:name w:val="Rientro corpo del testo 2"/>
    <w:basedOn w:val="Normal"/>
    <w:qFormat/>
    <w:pPr>
      <w:ind w:firstLine="709"/>
      <w:jc w:val="both"/>
    </w:pPr>
    <w:rPr/>
  </w:style>
  <w:style w:type="paragraph" w:styleId="Rientrocorpodeltesto3">
    <w:name w:val="Rientro corpo del testo 3"/>
    <w:basedOn w:val="Normal"/>
    <w:qFormat/>
    <w:pPr>
      <w:ind w:firstLine="1418"/>
      <w:jc w:val="both"/>
    </w:pPr>
    <w:rPr/>
  </w:style>
  <w:style w:type="paragraph" w:styleId="TextBodyIndent">
    <w:name w:val="Body Text Indent"/>
    <w:basedOn w:val="Normal"/>
    <w:pPr>
      <w:ind w:hanging="0"/>
      <w:jc w:val="both"/>
    </w:pPr>
    <w:rPr>
      <w:sz w:val="16"/>
    </w:rPr>
  </w:style>
  <w:style w:type="paragraph" w:styleId="Corpodeltesto3">
    <w:name w:val="Corpo del testo 3"/>
    <w:basedOn w:val="Normal"/>
    <w:qFormat/>
    <w:pPr>
      <w:ind w:hanging="0"/>
      <w:jc w:val="both"/>
    </w:pPr>
    <w:rPr>
      <w:rFonts w:ascii="Arial" w:hAnsi="Arial" w:cs="Arial"/>
      <w:color w:val="FF0000"/>
      <w:sz w:val="16"/>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eWeb">
    <w:name w:val="Normale (Web)"/>
    <w:basedOn w:val="Normal"/>
    <w:qFormat/>
    <w:pPr>
      <w:spacing w:before="100" w:after="100"/>
      <w:ind w:hanging="0"/>
    </w:pPr>
    <w:rPr>
      <w:rFonts w:ascii="Times New Roman" w:hAnsi="Times New Roman" w:cs="Times New Roman"/>
      <w:sz w:val="24"/>
    </w:rPr>
  </w:style>
  <w:style w:type="paragraph" w:styleId="Stile1">
    <w:name w:val="Stile1"/>
    <w:basedOn w:val="NormaleWeb"/>
    <w:qFormat/>
    <w:pPr>
      <w:ind w:left="360" w:hanging="0"/>
      <w:jc w:val="both"/>
    </w:pPr>
    <w:rPr>
      <w:sz w:val="16"/>
    </w:rPr>
  </w:style>
  <w:style w:type="paragraph" w:styleId="Mappadocumento">
    <w:name w:val="Mappa documento"/>
    <w:basedOn w:val="Normal"/>
    <w:qFormat/>
    <w:pPr>
      <w:shd w:fill="000080" w:val="clear"/>
    </w:pPr>
    <w:rPr>
      <w:rFonts w:ascii="Geneva;Arial" w:hAnsi="Geneva;Arial" w:cs="Geneva;Arial"/>
    </w:rPr>
  </w:style>
  <w:style w:type="paragraph" w:styleId="TESTO">
    <w:name w:val="TESTO"/>
    <w:qFormat/>
    <w:pPr>
      <w:widowControl/>
      <w:bidi w:val="0"/>
      <w:spacing w:lineRule="atLeast" w:line="264"/>
      <w:ind w:firstLine="454"/>
      <w:jc w:val="both"/>
    </w:pPr>
    <w:rPr>
      <w:rFonts w:ascii="Arial" w:hAnsi="Arial" w:eastAsia="Times New Roman" w:cs="Arial"/>
      <w:color w:val="000000"/>
      <w:sz w:val="22"/>
      <w:szCs w:val="20"/>
      <w:lang w:val="it-IT" w:bidi="ar-SA" w:eastAsia="zh-CN"/>
    </w:rPr>
  </w:style>
  <w:style w:type="paragraph" w:styleId="BodyText3">
    <w:name w:val="Body Text 3"/>
    <w:basedOn w:val="Normal"/>
    <w:qFormat/>
    <w:pPr>
      <w:spacing w:lineRule="atLeast" w:line="220"/>
      <w:ind w:hanging="0"/>
    </w:pPr>
    <w:rPr>
      <w:rFonts w:ascii="Times New Roman" w:hAnsi="Times New Roman" w:cs="Times New Roman"/>
      <w:sz w:val="24"/>
    </w:rPr>
  </w:style>
  <w:style w:type="paragraph" w:styleId="Subtitle">
    <w:name w:val="Subtitle"/>
    <w:basedOn w:val="Normal"/>
    <w:next w:val="TextBody"/>
    <w:qFormat/>
    <w:pPr>
      <w:pageBreakBefor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pPr>
    <w:rPr>
      <w:rFonts w:ascii="Times New Roman" w:hAnsi="Times New Roman" w:cs="Times New Roman"/>
      <w:b/>
      <w:sz w:val="24"/>
    </w:rPr>
  </w:style>
  <w:style w:type="paragraph" w:styleId="Indice">
    <w:name w:val="indice"/>
    <w:qFormat/>
    <w:pPr>
      <w:widowControl/>
      <w:tabs>
        <w:tab w:val="clear" w:pos="709"/>
        <w:tab w:val="right" w:pos="567" w:leader="none"/>
        <w:tab w:val="center" w:pos="850" w:leader="none"/>
        <w:tab w:val="left" w:pos="1134" w:leader="none"/>
        <w:tab w:val="left" w:pos="1474" w:leader="none"/>
      </w:tabs>
      <w:bidi w:val="0"/>
      <w:spacing w:lineRule="atLeast" w:line="264"/>
      <w:ind w:left="1134" w:right="1135" w:hanging="1134"/>
    </w:pPr>
    <w:rPr>
      <w:rFonts w:ascii="Arial" w:hAnsi="Arial" w:eastAsia="Times New Roman" w:cs="Arial"/>
      <w:color w:val="auto"/>
      <w:sz w:val="22"/>
      <w:szCs w:val="20"/>
      <w:lang w:val="it-IT" w:bidi="ar-SA" w:eastAsia="zh-CN"/>
    </w:rPr>
  </w:style>
  <w:style w:type="paragraph" w:styleId="Corpodeltesto2">
    <w:name w:val="Corpo del testo 2"/>
    <w:basedOn w:val="Normal"/>
    <w:qFormat/>
    <w:pPr>
      <w:tabs>
        <w:tab w:val="clear" w:pos="709"/>
        <w:tab w:val="left" w:pos="8505" w:leader="none"/>
      </w:tabs>
      <w:ind w:right="618" w:hanging="0"/>
      <w:jc w:val="center"/>
    </w:pPr>
    <w:rPr>
      <w:rFonts w:ascii="Arial" w:hAnsi="Arial" w:cs="Arial"/>
      <w:i/>
      <w:sz w:val="20"/>
    </w:rPr>
  </w:style>
  <w:style w:type="paragraph" w:styleId="Testodelblocco">
    <w:name w:val="Testo del blocco"/>
    <w:basedOn w:val="Normal"/>
    <w:qFormat/>
    <w:pPr>
      <w:tabs>
        <w:tab w:val="clear" w:pos="709"/>
        <w:tab w:val="left" w:pos="8505" w:leader="none"/>
      </w:tabs>
      <w:ind w:left="142" w:right="476" w:hanging="142"/>
      <w:jc w:val="both"/>
    </w:pPr>
    <w:rPr>
      <w:rFonts w:ascii="Arial" w:hAnsi="Arial" w:cs="Arial"/>
      <w:i/>
      <w:sz w:val="24"/>
    </w:rPr>
  </w:style>
  <w:style w:type="paragraph" w:styleId="Stile2">
    <w:name w:val="Stile2"/>
    <w:basedOn w:val="Corpodeltesto3"/>
    <w:qFormat/>
    <w:pPr/>
    <w:rPr>
      <w:rFonts w:ascii="Times New Roman" w:hAnsi="Times New Roman" w:cs="Times New Roman"/>
      <w:sz w:val="20"/>
    </w:rPr>
  </w:style>
  <w:style w:type="paragraph" w:styleId="BodyText2">
    <w:name w:val="Body Text 2"/>
    <w:basedOn w:val="Normal"/>
    <w:qFormat/>
    <w:pPr>
      <w:widowControl w:val="false"/>
      <w:ind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10:00Z</dcterms:created>
  <dc:creator>caturegli</dc:creator>
  <dc:description/>
  <cp:keywords/>
  <dc:language>en-US</dc:language>
  <cp:lastModifiedBy>Tiziano</cp:lastModifiedBy>
  <cp:lastPrinted>2007-01-11T16:58:00Z</cp:lastPrinted>
  <dcterms:modified xsi:type="dcterms:W3CDTF">2007-01-11T16:09:00Z</dcterms:modified>
  <cp:revision>9</cp:revision>
  <dc:subject/>
  <dc:title>Capitolato speciale per lavori edili</dc:title>
</cp:coreProperties>
</file>