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Tutela leg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tela Leg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36:00Z</dcterms:created>
  <dc:creator>Chiani Marzia</dc:creator>
  <dc:description/>
  <cp:keywords/>
  <dc:language>en-US</dc:language>
  <cp:lastModifiedBy>dimlui</cp:lastModifiedBy>
  <cp:lastPrinted>2007-09-06T16:44:00Z</cp:lastPrinted>
  <dcterms:modified xsi:type="dcterms:W3CDTF">2007-12-03T08:30:00Z</dcterms:modified>
  <cp:revision>14</cp:revision>
  <dc:subject/>
  <dc:title>GARA  PER L’AFFIDAMENTO DEL SERVIZIO DI COPERTURA ASSICURATIVA </dc:title>
</cp:coreProperties>
</file>