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RISULTATI COMPLESSIVI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  <w:r>
        <w:br w:type="page"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RISULTATI COMPLESSIVI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QUADRO RIASSUNTIVO DEI RISULTATI DIFFERENZIALI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  <w:r>
        <w:br w:type="page"/>
      </w:r>
    </w:p>
    <w:p>
      <w:pPr>
        <w:pStyle w:val="Testonormale"/>
        <w:jc w:val="center"/>
        <w:rPr/>
      </w:pPr>
      <w:r>
        <w:rPr/>
      </w:r>
    </w:p>
    <w:p>
      <w:pPr>
        <w:pStyle w:val="Testonormale"/>
        <w:jc w:val="center"/>
        <w:rPr/>
      </w:pPr>
      <w:r>
        <w:rPr/>
      </w:r>
    </w:p>
    <w:p>
      <w:pPr>
        <w:pStyle w:val="Testonormale"/>
        <w:jc w:val="center"/>
        <w:rPr/>
      </w:pPr>
      <w:r>
        <w:rPr/>
      </w:r>
    </w:p>
    <w:p>
      <w:pPr>
        <w:pStyle w:val="Testonormale"/>
        <w:jc w:val="center"/>
        <w:rPr/>
      </w:pPr>
      <w:r>
        <w:rPr/>
      </w:r>
    </w:p>
    <w:p>
      <w:pPr>
        <w:pStyle w:val="Testonormal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Q U A D R O   G E N E R A L E    R I A S S U N T I V O   D E I   R I S U L T A T I    D I F F E R E N Z I A L I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                            |                                             COMPETENZA                                                  |                  RESIDUI                                    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                            |---------------------------------------------------------------------------------------------------------|-------------------------------------------------------------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    ENTRATE                 |   PREVISIONI    |   PREVISIONI    | % DI  |   ACCERTAMENTI  |   RISCOSSIONI   | % DI  | RESIDUI ATTIVI  |   CONSERVATI    |   RISCOSSI      | % DI  |   RIMASTI       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                            |    INIZIALI     |   DEFINITIVE    |DEFIN  |   O IMPEGNI     |   O PAGAMENTI   |REAL.  |   O PASSIVI     |                 |   O PAGATI      |REAL.  |                 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      1                     |        2        |        3        |   4   |        5        |        6        |  7    |        8        |        9        |       10        |  11   |       12        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A) EQUILIBRIO ECONOMICO E FINANZIARIO    |                 |                 |       |                 |                 |       |                 |                 |                 |       |                 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ENTRATE TITOLI I - II - III        (+)   |    31.275.292,63|    33.432.408,92|  106,9|    33.470.184,36|    27.496.863,79|   82,2|     5.973.320,57|    29.401.302,47|     8.349.380,03|   28,4|    21.051.922,44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QUOTE ONERI DI URBANIZZAZIONE      (+)   |     1.854.000,00|     1.854.000,00|  100,0|     1.544.038,74|             0,00|    0,0|     1.544.038,74|             0,00|             0,00|    0,0|             0,00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AVANZO DI AMMINISTRAZIONE                |                 |                 |       |                 |                 |       |                 |                 |                 |       |                 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DESTINATO A SPESE CORRENTI         (+)   |             0,00|       268.947,69|    0,0|       268.947,69|             0,00|    0,0|       268.947,69|             0,00|             0,00|    0,0|             0,00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MUTUI PER DEBITI FUORI BILANCIO    (+)   |             0,00|             0,00|    0,0|             0,00|             0,00|    0,0|             0,00|             0,00|             0,00|    0,0|             0,00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SPESE CORRENTI                     (-)   |    30.810.403,23|    33.212.251,70|  107,8|    32.819.682,92|    21.732.076,37|   66,2|    11.087.606,55|    17.500.356,51|    11.806.794,62|   67,5|     5.693.561,89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                            |                 |                 |       |                 |                 |       |                 |                 |                 |       |                 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DIFFERENZA  .............   |     2.318.889,40|     2.343.104,91|  101,0|     2.463.487,87|     5.764.787,42|  234,0|-    3.301.299,55|    11.900.945,96|-    3.457.414,59|    0,0|    15.358.360,55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                            |                 |                 |       |                 |                 |       |                 |                 |                 |       |                 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QUOTE DI CAPITALE DEI MUTUI IN           |                 |                 |       |                 |                 |       |                 |                 |                 |       |                 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ESTINZIONE                         (-)   |     2.318.889,40|     2.343.104,90|  101,0|     2.343.104,88|     2.343.104,88|  100,0|             0,00|             0,00|             0,00|    0,0|             0,00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                            |                 |                 |       |                 |                 |       |                 |                 |                 |       |                 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DIFFERENZA  .............   |             0,00|             0,01|    0,0|       120.382,99|     3.421.682,54| 2842,3|-    3.301.299,55|    11.900.945,96|-    3.457.414,59|    0,0|    15.358.360,55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                            |                 |                 |       |                 |                 |       |                 |                 |                 |       |                 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B) EQUILIBRIO FINALE                     |                 |                 |       |                 |                 |       |                 |                 |                 |       |                 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ENTRATE FINALE (TITOLI I-II-III-IV) (+)   |    40.593.531,87|    43.406.513,68|  106,9|    37.472.228,71|    31.345.819,94|   83,7|     6.126.408,77|    45.171.427,06|    13.486.919,41|   29,9|    31.684.507,65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SPESE FINALE (TITOLI I-II)          (-)   |    42.779.838,23|    46.442.058,66|  108,6|    38.831.989,52|    24.483.105,00|   63,0|    14.348.884,52|    46.318.011,85|    18.540.868,15|   40,0|    27.777.143,70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                            |                 |                 |       |                 |                 |       |                 |                 |                 |       |                 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  finanziare          (-)   |-    2.186.306,36|-    3.035.544,98|  138,8|-    1.359.760,81|             0,00|    0,0|-    8.222.475,75|-    1.146.584,79|-    5.053.948,74|  440,8|             0,00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SALDO NETTO DA  -----------------------   |                 |                 |       |                 |                 |       |                 |                 |                 |       |                 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  impiegare           (+)   |             0,00|             0,00|    0,0|             0,00|     6.862.714,94|    0,0|             0,00|             0,00|             0,00|    0,0|     3.907.363,95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                            |                 |                 |       |                 |                 |       |                 |                 |                 |       |                 |</w:t>
      </w:r>
    </w:p>
    <w:p>
      <w:pPr>
        <w:pStyle w:val="Testonormal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RISULTATI COMPLESSIVI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QUADRO RIASSUNTIVO DELLA GESTIONE COMPETENZA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  <w:r>
        <w:br w:type="page"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Testonormale"/>
        <w:rPr/>
      </w:pPr>
      <w:r>
        <w:rPr/>
        <w:t>Comune di Pietrasanta                                        31/12/2009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QUADRO RIASSUNTIVO DELLA GESTIONE DI COMPETENZA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RISCOSSIONI ..............................(+):    39.164.280,60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PAGAMENTI ................................(-):    33.780.890,71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-------------</w:t>
      </w:r>
    </w:p>
    <w:p>
      <w:pPr>
        <w:pStyle w:val="Testonormale"/>
        <w:rPr/>
      </w:pPr>
      <w:r>
        <w:rPr/>
        <w:t>DIFFERENZA ..................................:     5.383.389,89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RESIDUI ATTIVI ...........................(+):     7.983.389,8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RESIDUI PASSIVI...........................(-):    14.480.570,37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-------------</w:t>
      </w:r>
    </w:p>
    <w:p>
      <w:pPr>
        <w:pStyle w:val="Testonormale"/>
        <w:rPr/>
      </w:pPr>
      <w:r>
        <w:rPr/>
        <w:t>DIFFERENZA ..................................:-    6.497.180,49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AVANZO(+) o DISAVANZO(-)</w:t>
        <w:tab/>
        <w:tab/>
        <w:tab/>
        <w:tab/>
        <w:t>:-    1.113.790,60</w:t>
      </w:r>
    </w:p>
    <w:p>
      <w:pPr>
        <w:pStyle w:val="Testonormale"/>
        <w:rPr/>
      </w:pPr>
      <w:r>
        <w:rPr/>
      </w:r>
    </w:p>
    <w:p>
      <w:pPr>
        <w:pStyle w:val="Testonormale"/>
        <w:ind w:left="1416" w:firstLine="708"/>
        <w:rPr/>
      </w:pPr>
      <w:r>
        <w:rPr/>
        <w:t>- Fondi vincolati</w:t>
        <w:tab/>
        <w:tab/>
        <w:tab/>
        <w:t>:         3.205,45</w:t>
      </w:r>
    </w:p>
    <w:p>
      <w:pPr>
        <w:pStyle w:val="Testonormale"/>
        <w:rPr/>
      </w:pPr>
      <w:r>
        <w:rPr/>
        <w:t>RISULTATO</w:t>
        <w:tab/>
        <w:tab/>
        <w:t>- Fondi per finanziamento spese</w:t>
      </w:r>
    </w:p>
    <w:p>
      <w:pPr>
        <w:pStyle w:val="Testonormale"/>
        <w:rPr/>
      </w:pPr>
      <w:r>
        <w:rPr/>
        <w:t>DI</w:t>
        <w:tab/>
        <w:tab/>
        <w:tab/>
        <w:t>in conto capitale</w:t>
        <w:tab/>
        <w:tab/>
        <w:tab/>
        <w:t>:             0,00</w:t>
      </w:r>
    </w:p>
    <w:p>
      <w:pPr>
        <w:pStyle w:val="Testonormale"/>
        <w:rPr/>
      </w:pPr>
      <w:r>
        <w:rPr/>
        <w:t>GESTIONE</w:t>
        <w:tab/>
        <w:tab/>
        <w:t>- Fondi di ammortamento</w:t>
        <w:tab/>
        <w:tab/>
        <w:t>:             0,00</w:t>
      </w:r>
    </w:p>
    <w:p>
      <w:pPr>
        <w:pStyle w:val="Testonormale"/>
        <w:ind w:left="1416" w:firstLine="708"/>
        <w:rPr/>
      </w:pPr>
      <w:r>
        <w:rPr/>
        <w:t>- Fondi non vincolati</w:t>
        <w:tab/>
        <w:tab/>
        <w:t>:       120.382,9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RISULTATI COMPLESSIVI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QUADRO RIASSUNTIVO DELLA GESTIONE FINANZIARIA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Comune di Pietrasanta                                        31/12/2009</w:t>
      </w:r>
    </w:p>
    <w:p>
      <w:pPr>
        <w:pStyle w:val="Testonormal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stonormale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 xml:space="preserve">QUADRO RIASSUNTIVO DELLA GESTIONE FINANZIARIA  </w:t>
      </w:r>
    </w:p>
    <w:p>
      <w:pPr>
        <w:pStyle w:val="Testonormale"/>
        <w:rPr/>
      </w:pPr>
      <w:r>
        <w:rPr>
          <w:rFonts w:eastAsia="Courier New"/>
          <w:b/>
          <w:sz w:val="16"/>
          <w:szCs w:val="16"/>
        </w:rPr>
        <w:t xml:space="preserve">                                                           </w:t>
      </w:r>
    </w:p>
    <w:p>
      <w:pPr>
        <w:pStyle w:val="Testonormal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                         </w:t>
      </w:r>
      <w:r>
        <w:rPr>
          <w:b/>
        </w:rPr>
        <w:t xml:space="preserve">RESIDUI         COMPETENZA               TOTALE </w:t>
      </w:r>
    </w:p>
    <w:p>
      <w:pPr>
        <w:pStyle w:val="Testonormale"/>
        <w:rPr>
          <w:b/>
          <w:b/>
        </w:rPr>
      </w:pPr>
      <w:r>
        <w:rPr>
          <w:b/>
        </w:rPr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Fondo di cassa al 1' gennaio  .........................:         1.376.147,88</w:t>
      </w:r>
    </w:p>
    <w:p>
      <w:pPr>
        <w:pStyle w:val="Testonormale"/>
        <w:rPr>
          <w:b/>
          <w:b/>
        </w:rPr>
      </w:pPr>
      <w:r>
        <w:rPr>
          <w:b/>
        </w:rPr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RISCOSSIONI (+):       14.466.471,17       39.164.280,60        53.630.751,77</w:t>
      </w:r>
    </w:p>
    <w:p>
      <w:pPr>
        <w:pStyle w:val="Testonormale"/>
        <w:rPr>
          <w:b/>
          <w:b/>
        </w:rPr>
      </w:pPr>
      <w:r>
        <w:rPr>
          <w:b/>
        </w:rPr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PAGAMENTI ..(-):       21.182.417,87       33.780.890,71        54.963.308,58</w:t>
      </w:r>
    </w:p>
    <w:p>
      <w:pPr>
        <w:pStyle w:val="Testonormale"/>
        <w:rPr>
          <w:b/>
          <w:b/>
        </w:rPr>
      </w:pPr>
      <w:r>
        <w:rPr>
          <w:b/>
        </w:rPr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</w:t>
      </w:r>
      <w:r>
        <w:rPr>
          <w:b/>
        </w:rPr>
        <w:t xml:space="preserve">------------ </w:t>
      </w:r>
    </w:p>
    <w:p>
      <w:pPr>
        <w:pStyle w:val="Testonormale"/>
        <w:rPr>
          <w:b/>
          <w:b/>
        </w:rPr>
      </w:pPr>
      <w:r>
        <w:rPr>
          <w:b/>
        </w:rPr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FONDO DI CASSA AL 31 DICEMBRE .........................:            43.591,07</w:t>
      </w:r>
    </w:p>
    <w:p>
      <w:pPr>
        <w:pStyle w:val="Testonormale"/>
        <w:rPr>
          <w:b/>
          <w:b/>
        </w:rPr>
      </w:pPr>
      <w:r>
        <w:rPr>
          <w:b/>
        </w:rPr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PAGAMENTI per azioni esecutive non regolarizzate 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l 31 dicembre.......................................:                 0,00</w:t>
      </w:r>
    </w:p>
    <w:p>
      <w:pPr>
        <w:pStyle w:val="Testonormale"/>
        <w:rPr>
          <w:b/>
          <w:b/>
        </w:rPr>
      </w:pPr>
      <w:r>
        <w:rPr>
          <w:b/>
        </w:rPr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</w:t>
      </w:r>
      <w:r>
        <w:rPr>
          <w:b/>
        </w:rPr>
        <w:t xml:space="preserve">------------ 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DIFFERENZA ............................................:            43.591,07</w:t>
      </w:r>
    </w:p>
    <w:p>
      <w:pPr>
        <w:pStyle w:val="Testonormale"/>
        <w:rPr>
          <w:b/>
          <w:b/>
        </w:rPr>
      </w:pPr>
      <w:r>
        <w:rPr>
          <w:b/>
        </w:rPr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RESIDUI ATT.(+):       36.316.758,31        7.983.389,88        44.300.148,19</w:t>
      </w:r>
    </w:p>
    <w:p>
      <w:pPr>
        <w:pStyle w:val="Testonormale"/>
        <w:rPr>
          <w:b/>
          <w:b/>
        </w:rPr>
      </w:pPr>
      <w:r>
        <w:rPr>
          <w:b/>
        </w:rPr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RESIDUI PAS.(-):       29.038.995,50       14.480.570,37        43.519.565,87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</w:t>
      </w:r>
      <w:r>
        <w:rPr>
          <w:b/>
        </w:rPr>
        <w:t xml:space="preserve">------------ 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DIFFERENZA ............................................:           780.582,32</w:t>
      </w:r>
    </w:p>
    <w:p>
      <w:pPr>
        <w:pStyle w:val="Testonormale"/>
        <w:rPr>
          <w:b/>
          <w:b/>
        </w:rPr>
      </w:pPr>
      <w:r>
        <w:rPr>
          <w:b/>
        </w:rPr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               </w:t>
      </w:r>
      <w:r>
        <w:rPr>
          <w:b/>
        </w:rPr>
        <w:t>AVANZO(+) o DISAVANZO(-)               :           824.173,39</w:t>
      </w:r>
    </w:p>
    <w:p>
      <w:pPr>
        <w:pStyle w:val="Testonormale"/>
        <w:rPr>
          <w:b/>
          <w:b/>
        </w:rPr>
      </w:pPr>
      <w:r>
        <w:rPr>
          <w:b/>
        </w:rPr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                </w:t>
      </w:r>
      <w:r>
        <w:rPr>
          <w:b/>
        </w:rPr>
        <w:t>- Fondi vincolati                     :           703.389,07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RISULTATO       - Fondi per finan.spese conto capitale:                 0,00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DI           - Fondi di ammortamento               :                 0,00</w:t>
      </w:r>
    </w:p>
    <w:p>
      <w:pPr>
        <w:pStyle w:val="Testonormale"/>
        <w:rPr>
          <w:b/>
          <w:b/>
        </w:rPr>
      </w:pPr>
      <w:r>
        <w:rPr>
          <w:b/>
        </w:rPr>
        <w:t>AMMINISTRAZIONE   - Fondi non vincolati                 :           120.784,32</w:t>
      </w:r>
    </w:p>
    <w:p>
      <w:pPr>
        <w:pStyle w:val="Testonormale"/>
        <w:rPr>
          <w:b/>
          <w:b/>
        </w:rPr>
      </w:pPr>
      <w:r>
        <w:rPr>
          <w:b/>
        </w:rPr>
      </w:r>
    </w:p>
    <w:p>
      <w:pPr>
        <w:pStyle w:val="Testonormale"/>
        <w:rPr>
          <w:b/>
          <w:b/>
        </w:rPr>
      </w:pPr>
      <w:r>
        <w:rPr>
          <w:b/>
        </w:rPr>
      </w:r>
    </w:p>
    <w:p>
      <w:pPr>
        <w:pStyle w:val="Testonormale"/>
        <w:rPr>
          <w:b/>
          <w:b/>
        </w:rPr>
      </w:pPr>
      <w:r>
        <w:rPr>
          <w:b/>
        </w:rPr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Pietrasanta, 31/12/2009</w:t>
      </w:r>
    </w:p>
    <w:p>
      <w:pPr>
        <w:pStyle w:val="Testonormale"/>
        <w:rPr>
          <w:b/>
          <w:b/>
        </w:rPr>
      </w:pPr>
      <w:r>
        <w:rPr>
          <w:b/>
        </w:rPr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Il Segretario            Il Respons. Serv. Finanziario</w:t>
      </w:r>
    </w:p>
    <w:p>
      <w:pPr>
        <w:pStyle w:val="Testonormale"/>
        <w:rPr>
          <w:rFonts w:eastAsia="Courier New"/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Testonormale"/>
        <w:rPr>
          <w:rFonts w:eastAsia="Courier New"/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Testonormale"/>
        <w:rPr>
          <w:rFonts w:eastAsia="Courier New"/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                   </w:t>
      </w:r>
      <w:r>
        <w:rPr>
          <w:b/>
        </w:rPr>
        <w:t>Il Rappresentante Legale</w:t>
      </w:r>
      <w:r>
        <w:br w:type="page"/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RISULTATI COMPLESSIVI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QUADRO RIASSUNTIVO DELLA GESTIONE DI CASSA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  <w:szCs w:val="16"/>
        </w:rPr>
        <w:drawing>
          <wp:inline distT="0" distB="0" distL="0" distR="0">
            <wp:extent cx="8295005" cy="6064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5005" cy="606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RISULTATI COMPLESSIVI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CONCORDANZA CON LA TESORERIA PROVINCIALE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stonormale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stonormale"/>
        <w:rPr>
          <w:b/>
          <w:b/>
        </w:rPr>
      </w:pPr>
      <w:r>
        <w:rPr>
          <w:b/>
        </w:rPr>
      </w:r>
    </w:p>
    <w:p>
      <w:pPr>
        <w:pStyle w:val="Testonormal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Testonormal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drawing>
          <wp:inline distT="0" distB="0" distL="0" distR="0">
            <wp:extent cx="9594850" cy="5184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0" cy="518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normal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stonormale"/>
        <w:rPr/>
      </w:pPr>
      <w:r>
        <w:rPr/>
      </w:r>
      <w:r>
        <w:br w:type="page"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RISULTATI COMPLESSIVI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UTILIZZO DI CONTRIBUTI E TRASFERIMENTI DALLA REGIONE PER FUNZIONI DELEGAT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Testonormale"/>
        <w:jc w:val="center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Comune di Pietrasanta                   UTILIZZO DI CONTRIBUTI E TRASFERIMENTI DALLA REGIONE PER FUNZIONI DELEGATE         Pag.    1</w:t>
      </w:r>
    </w:p>
    <w:p>
      <w:pPr>
        <w:pStyle w:val="Testonormale"/>
        <w:jc w:val="center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Quadro analitico per funzioni, servizi ed interventi delle spese finanziate con fondi del Titolo 2 Categoria  3</w:t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|       |                  |             | STANZIAMENTI|                                         |                                         |                                           |                                         |</w:t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|CLASSI-|                  |             | DEFINITIVI  |          TOTALE IMPEGNI                 |             PAGAMENTI                   |     DETERMINAZIONE DEI RESIDUI            |             DIFFERENZE                  |</w:t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|FICAZ. |                  |             | DI BILANCIO |-----------------------------------------|                                         |-------------------------------------------|-----------------------------------------|</w:t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|-------|                  | RESIDUI     |             | GESTIONE    |    GESTIONE COMPETENZA    |                                         |     RESIDUI PASSIVI DA RIPORTARE          |   RESIDUI (COL. 3-5)      | COMPETENZA  |</w:t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|CODICE |     DESCRIZIONE  | CONSERVATI  |             |             |---------------------------|-----------------------------------------|-------------------------------------------|---------------------------|-------------|</w:t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|  E    |                  |             |             | RESIDUI     | TOTALE      | DI CUI SPESE|             |             | TOTALE      |   DAI        |   DALLA      | TOTALE      |             |             | ECONOMIE    |</w:t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|NUMERO |                  |             | COMPETENZA  | COL. (8+11) | COL. (9+12) | CORRELATE   | RESIDUI     | COMPETENZA  | COL. (8+9)  | RESIDUI      | COMPETENZA   | COL. (11+12)|INSUSSISTENZE| PRESCRITTI  | COL. (4-6)  |</w:t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|       |                  |             |             |             |             | ALLE ENTRATE|             |             |             |              |              |             |             |             |             |</w:t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|   1   |       2          |       3     |       4     |       5     |       6     |       7     |       8     |       9     |       10    |       11     |       12     |       13    |       14    |       15    |       16    |</w:t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|1100402|ACQUISTO DI BENI D|             |             |             |             |             |             |             |             |              |              |             |             |             |             |</w:t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|       |I CONSUMO E/ O DI |             |             |             |             |             |             |             |             |              |              |             |             |             |             |</w:t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|       |MATERIE PRIME     |    349129,87|    199978,83|    349129,87|    199978,83|         0,00|    276356,27|     70420,09|    346776,36|      72773,60|     129558,74|    202332,34|         0,00|         0,00|         0,00|</w:t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|1100405|TRASFERIMENTI     |         0,00|     47669,05|         0,00|     47669,05|         0,00|         0,00|     31948,98|     31948,98|          0,00|      15720,07|     15720,07|         0,00|         0,00|         0,00|</w:t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|1110502|ACQUISTO DI BENI D|             |             |             |             |             |             |             |             |              |              |             |             |             |             |</w:t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|       |I CONSUMO E/ O DI |             |             |             |             |             |             |             |             |              |              |             |             |             |             |</w:t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|       |MATERIE PRIME     |     73431,42|     48245,76|     73431,42|     48245,76|         0,00|      1685,04|         0,00|      1685,04|      71746,38|      48245,76|    119992,14|         0,00|         0,00|         0,00|</w:t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|1110702|ACQUISTO DI BENI D|             |             |             |             |             |             |             |             |              |              |             |             |             |             |</w:t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|       |I CONSUMO E/ O DI |             |             |             |             |             |             |             |             |              |              |             |             |             |             |</w:t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|       |MATERIE PRIME     |     11627,58|      2000,00|     11627,58|      1709,41|         0,00|         0,00|         0,00|         0,00|      11627,58|       1709,41|     13336,99|         0,00|         0,00|       290,59|</w:t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|       |                  |             |             |             |             |             |             |             |             |              |              |             |             |             |             |</w:t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|       |                  |             |             |             |             |             |             |             |             |              |              |             |             |             |             |</w:t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|       |TOTALE            |    434188,87|    297893,64|    434188,87|    297603,05|         0,00|    278041,31|    102369,07|    380410,38|     156147,56|     195233,98|    351381,54|         0,00|         0,00|       290,59|</w:t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stonormale"/>
        <w:jc w:val="right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sectPr>
      <w:type w:val="nextPage"/>
      <w:pgSz w:orient="landscape" w:w="16838" w:h="11906"/>
      <w:pgMar w:left="720" w:right="458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8:57:00Z</dcterms:created>
  <dc:creator> </dc:creator>
  <dc:description/>
  <dc:language>en-US</dc:language>
  <cp:lastModifiedBy> </cp:lastModifiedBy>
  <dcterms:modified xsi:type="dcterms:W3CDTF">2010-07-29T12:21:00Z</dcterms:modified>
  <cp:revision>10</cp:revision>
  <dc:subject/>
  <dc:title>RISULTATI COMPLESSIVI</dc:title>
</cp:coreProperties>
</file>