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ENTRATE</w:t>
      </w:r>
      <w:r>
        <w:br w:type="page"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NTR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GESTIONE DELLE ENTRATE 200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Comune di Pietrasanta                                        GESTIONE DELLE ENTRATE  2009                                                      Pag.    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vanzo di Amministrazione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237.379,03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237.379,03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          TITOLO I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NTRATE TRIBUTARIE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 01 Categoria 1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MPOSTE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010|IMPOSTA COMUNALE SULLA PUBBLIC  | RS |        83.581,62|      |        11.644,48|        75.133,06|            86.777,54|    -        3.195,9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TÓ                             | CP |       208.000,00|      |       197.216,81|        32.207,42|           229.424,23|    -       21.424,2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91.581,62|      |       208.861,29|       107.340,48|           316.201,7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020|ADDIZIONALE COMUNALE CONSUMO E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RGIA ELETTRICA                | CP |       474.646,60|      |       501.268,12|             0,00|           501.268,12|    -       26.621,5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74.646,60|      |       501.268,12|             0,00|           501.268,1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030|I.C.I.                          | RS |     6.868.602,12|      |       377.467,68|     6.491.134,44|         6.868.602,1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7.765.727,59|      |     7.470.358,66|       566.994,14|         8.037.352,80|    -      271.625,2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4.634.329,71|      |     7.847.826,34|     7.058.128,58|        14.905.954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040|ICIAP                           | RS |           218,66|      |           218,66|             0,00|               218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218,66|      |           218,66|             0,00|               218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050|ALTRE IMPOSTE                   | RS |     1.192.994,03|      |        78.661,09|     1.116.094,03|         1.194.755,12|    -        1.761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982.953,80|      |     1.853.501,05|       129.452,75|         1.982.953,8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175.947,83|      |     1.932.162,14|     1.245.546,78|         3.177.708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1^            | RS |     8.145.396,43|      |       467.991,91|     7.682.361,53|         8.150.353,44|    -        4.957,0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10.431.327,99|      |    10.022.344,64|       728.654,31|        10.750.998,95|    -      319.670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8.576.724,42|      |    10.490.336,55|     8.411.015,84|        18.901.352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 02 Categoria 2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ASSE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20070|TASSA SMALTIMENTO RIFIUTI SOLI  | RS |     3.563.045,38|      |     1.207.414,06|     2.355.631,32|         3.563.045,3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I URBANI                       | CP |     5.731.000,00|      |     4.917.592,03|       813.407,97|         5.731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9.294.045,38|      |     6.125.006,09|     3.169.039,29|         9.294.045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20080|ADDIZIONALE ERARIALE SULLA TAS  | RS |       337.365,16|      |       115.094,91|       222.270,25|           337.365,1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A SMALTIMENTO RIFIUTI          | CP |       573.100,00|      |       491.488,57|        81.611,43|           573.1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10.465,16|      |       606.583,48|       303.881,68|           910.465,1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20100|ALTRE TASSE                     | RS |       609.177,95|      |       215.609,43|       361.250,35|           576.859,78|            32.318,1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084.240,00|      |       772.282,59|       309.182,89|         1.081.465,48|             2.774,52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GESTIONE DELLE ENTRATE  2009                                                      Pag.    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693.417,95|      |       987.892,02|       670.433,24|         1.658.325,2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2^            | RS |     4.509.588,49|      |     1.538.118,40|     2.939.151,92|         4.477.270,32|            32.318,1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7.388.340,00|      |     6.181.363,19|     1.204.202,29|         7.385.565,48|             2.774,5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1.897.928,49|      |     7.719.481,59|     4.143.354,21|        11.862.835,8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 03 Categoria 3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RIBUTI SPECIALI  ED  ALTRE EN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RATE TRIBUTARIE PROPRIE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10|DIRITTI PUBBLICHE AFFISSIONI    | RS |         2.902,00|      |         2.902,00|             0,00|             2.902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9.000,00|      |        39.563,00|         1.963,00|            41.526,00|    -        2.526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1.902,00|      |        42.465,00|         1.963,00|            44.428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3^            | RS |         2.902,00|      |         2.902,00|             0,00|             2.902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9.000,00|      |        39.563,00|         1.963,00|            41.526,00|    -        2.526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1.902,00|      |        42.465,00|         1.963,00|            44.428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ssunto Titolo I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NTRATE TRIBUTARIE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 01 Categoria 1^               | RS |     8.145.396,43|      |       467.991,91|     7.682.361,53|         8.150.353,44|    -        4.957,0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10.431.327,99|      |    10.022.344,64|       728.654,31|        10.750.998,95|    -      319.670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8.576.724,42|      |    10.490.336,55|     8.411.015,84|        18.901.352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 02 Categoria 2^               | RS |     4.509.588,49|      |     1.538.118,40|     2.939.151,92|         4.477.270,32|            32.318,1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7.388.340,00|      |     6.181.363,19|     1.204.202,29|         7.385.565,48|             2.774,5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1.897.928,49|      |     7.719.481,59|     4.143.354,21|        11.862.835,8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 03 Categoria 3^               | RS |         2.902,00|      |         2.902,00|             0,00|             2.902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9.000,00|      |        39.563,00|         1.963,00|            41.526,00|    -        2.526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1.902,00|      |        42.465,00|         1.963,00|            44.428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I                 | RS |    12.657.886,92|      |     2.009.012,31|    10.621.513,45|        12.630.525,76|            27.361,1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17.858.667,99|      |    16.243.270,83|     1.934.819,60|        18.178.090,43|    -      319.422,4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30.516.554,91|      |    18.252.283,14|    12.556.333,05|        30.808.616,1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2          TITOLO II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NTRATE DERIVANTI DA  CONTRIBU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  E  TRASFERIMENTI  CORREN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ELLO  STATO, DELLA  REGIONE 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I  ALTRI  ENTI PUBBLICI ANCH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N  RAPPORTO  ALL'ESERCIZIO 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ELEGATE  DALLA REG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2 01 Categoria 1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IBUTI E TRASFERIMENTI CO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ENTI DALLO STATO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GESTIONE DELLE ENTRATE  2009                                                      Pag.    3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130|TRASFERIMENTI DALLO STATO A CA  | RS |       698.983,49|      |        71.494,57|       192.395,87|           263.890,44|           435.093,0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ATTERE GENERALE                | CP |     4.358.849,88|      |     4.801.366,42|       167.807,55|         4.969.173,97|    -      610.324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057.833,37|      |     4.872.860,99|       360.203,42|         5.233.064,4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140|TRASFERIMENTI CORRENTI DELLO S  | RS |       179.305,26|      |             0,00|             0,00|                 0,00|           179.305,2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ATO FINALIZZATI                | CP |        39.060,00|      |             0,00|             0,00|                 0,00|            39.06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18.365,26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1^            | RS |       878.288,75|      |        71.494,57|       192.395,87|           263.890,44|           614.398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397.909,88|      |     4.801.366,42|       167.807,55|         4.969.173,97|    -      571.264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276.198,63|      |     4.872.860,99|       360.203,42|         5.233.064,4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2 02 Categoria 2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IBUTI E TRASFERIMENTI CO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ENTI DALLA REGIONE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20170|FUNZIONE D'ISTRUZIONE PUBBLICA  | RS |       104.000,00|      |         2.000,00|       102.000,00|           104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35.801,18|      |       234.054,62|         1.280,80|           235.335,42|               465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39.801,18|      |       236.054,62|       103.280,80|           339.335,4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20180|CONTRIB. REGIONALE PER IMPIEGO  | RS |         2.800,00|      |             0,00|         2.800,00|             2.8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PERSONALE ALLUVIONE 19/06/199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6                               |  T |         2.800,00|      |             0,00|         2.800,00|             2.8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20190|CONTRIBUTI REGIONALI            | RS |        75.429,81|      |        30.377,77|        45.052,04|            75.429,8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2.472,98|      |        13.372,98|         9.100,00|            22.472,9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7.902,79|      |        43.750,75|        54.152,04|            97.902,7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20210|CONTRIBUTO REGIONALE TRASPORTI  | RS |        38.087,37|      |        38.087,37|             0,00|            38.087,3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461.904,16|      |       425.245,48|        38.658,68|           463.904,16|    -        2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99.991,53|      |       463.332,85|        38.658,68|           501.991,5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20230|FUNZIONI NEL SETTORE SOCIALE    | RS |        79.743,82|      |        24.543,82|        55.200,00|            79.743,8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39.912,46|      |        73.680,70|        65.764,25|           139.444,95|               467,5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19.656,28|      |        98.224,52|       120.964,25|           219.188,7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2^            | RS |       300.061,00|      |        95.008,96|       205.052,04|           300.061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860.090,78|      |       746.353,78|       114.803,73|           861.157,51|    -        1.066,7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160.151,78|      |       841.362,74|       319.855,77|         1.161.218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2 03 Categoria 3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IBUTI E TRASFERIMENTI DAL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A REGIONE PER FUNZIONI DELEG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E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GESTIONE DELLE ENTRATE  2009                                                      Pag.    4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30340|FUNZIONI NEL SETTORE SOCIALE    | RS |       363.068,77|      |       539.936,97|             0,00|           539.936,97|    -      176.868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59.518,54|      |        94.444,50|       165.074,04|           259.518,5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22.587,31|      |       634.381,47|       165.074,04|           799.455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30350|FUNZIONI NEL CAMPO DELLO SVILU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PO ECONOMICO                   | CP |        50.245,76|      |        49.955,17|             0,00|            49.955,17|               290,5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0.245,76|      |        49.955,17|             0,00|            49.955,1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3^            | RS |       363.068,77|      |       539.936,97|             0,00|           539.936,97|    -      176.868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09.764,30|      |       144.399,67|       165.074,04|           309.473,71|               290,5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72.833,07|      |       684.336,64|       165.074,04|           849.410,6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2 05 Categoria 5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IBUTI E TRASFERIMENTI CO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ENTI DA ALTRI ENTI  DEL SETT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E PUBBLICO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440|TRASFERIMENTI DALLE PROVINCIE   | RS |        72.660,00|      |        20.660,00|        52.000,00|            72.66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72.660,00|      |        20.660,00|        52.000,00|            72.66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441|TRASFERIMENTI DAI COMUNI        | RS |       548.947,95|      |        74.082,48|       395.214,44|           469.296,92|            79.651,0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9.185,42|      |        51.312,00|        27.873,42|            79.185,4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28.133,37|      |       125.394,48|       423.087,86|           548.482,3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442|TRASFERIMENTI DALLE UNITA' SAN  | RS |        85.319,23|      |        85.319,23|             0,00|            85.319,2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TARIE LOCALI                   | CP |        28.877,98|      |             0,00|        28.877,98|            28.877,9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14.197,21|      |        85.319,23|        28.877,98|           114.197,2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443|TRASFERIMENTI DAGLI ENTI DEL S  | RS |        22.933,14|      |             0,00|        22.933,14|            22.933,1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TTORE PUBBLICO                 | CP |        14.442,23|      |        14.442,23|             0,00|            14.442,2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7.375,37|      |        14.442,23|        22.933,14|            37.375,3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444|TRASFERIMENTI DA AZIENDE MUNIC  | RS |         5.164,57|      |             0,00|         5.164,57|             5.164,5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PALIZZATE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5.164,57|      |             0,00|         5.164,57|             5.164,5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445|CONTRIBUTI E TRASFERIMENTI DA   | RS |     1.313.104,11|      |       123.913,31|     1.126.610,80|         1.250.524,11|            62.58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IVERSI                         | CP |       780.750,32|      |       176.440,00|       435.198,58|           611.638,58|           169.111,7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093.854,43|      |       300.353,31|     1.561.809,38|         1.862.162,6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5^            | RS |     2.048.129,00|      |       303.975,02|     1.601.922,95|         1.905.897,97|           142.231,0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903.255,95|      |       242.194,23|       491.949,98|           734.144,21|           169.111,7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951.384,95|      |       546.169,25|     2.093.872,93|         2.640.042,1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ssunto Titolo II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GESTIONE DELLE ENTRATE  2009                                                      Pag.    5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NTRATE DERIVANTI DA  CONTRIBU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  E  TRASFERIMENTI  CORREN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ELLO  STATO, DELLA  REGIONE 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I  ALTRI  ENTI PUBBLICI ANCH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N  RAPPORTO  ALL'ESERCIZIO 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ELEGATE  DALLA REG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2 01 Categoria 1^               | RS |       878.288,75|      |        71.494,57|       192.395,87|           263.890,44|           614.398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397.909,88|      |     4.801.366,42|       167.807,55|         4.969.173,97|    -      571.264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276.198,63|      |     4.872.860,99|       360.203,42|         5.233.064,4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2 02 Categoria 2^               | RS |       300.061,00|      |        95.008,96|       205.052,04|           300.061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860.090,78|      |       746.353,78|       114.803,73|           861.157,51|    -        1.066,7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160.151,78|      |       841.362,74|       319.855,77|         1.161.218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2 03 Categoria 3^               | RS |       363.068,77|      |       539.936,97|             0,00|           539.936,97|    -      176.868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09.764,30|      |       144.399,67|       165.074,04|           309.473,71|               290,5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72.833,07|      |       684.336,64|       165.074,04|           849.410,6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2 05 Categoria 5^               | RS |     2.048.129,00|      |       303.975,02|     1.601.922,95|         1.905.897,97|           142.231,0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903.255,95|      |       242.194,23|       491.949,98|           734.144,21|           169.111,7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951.384,95|      |       546.169,25|     2.093.872,93|         2.640.042,1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II                | RS |     3.589.547,52|      |     1.010.415,52|     1.999.370,86|         3.009.786,38|           579.761,1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6.471.020,91|      |     5.934.314,10|       939.635,30|         6.873.949,40|    -      402.928,4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0.060.568,43|      |     6.944.729,62|     2.939.006,16|         9.883.735,7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         TITOLO II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NTRATE EXTRATRIBUTARIE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01 Categoria 1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ROVENTI DEI SERVIZI PUBBLICI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450|PROV. DIRITTI UFF. DI CONCILIA  | RS |        54.299,12|      |        56.115,47|           265,96|            56.381,43|    -        2.082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ONE                           | CP |       314.479,81|      |       230.010,02|        44.236,75|           274.246,77|            40.233,0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68.778,93|      |       286.125,49|        44.502,71|           330.628,2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470|DIRITTI ANAGRAFE E STATO CIVIL  | RS |         1.669,46|      |             0,00|             0,00|                 0,00|             1.669,4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                               | CP |        19.590,44|      |        12.276,64|             0,00|            12.276,64|             7.313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1.259,90|      |        12.276,64|             0,00|            12.276,6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480|PROVENTI ALTRI SERVIZI GENERAL  | RS |         3.648,00|      |             0,00|         1.648,00|             1.648,00|             2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                               | CP |         2.500,00|      |           884,00|         1.616,00|             2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6.148,00|      |           884,00|         3.264,00|             4.148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500|POLIZIA MUNICIPALE RISORSE GEN  | RS |        31.119,43|      |        30.119,43|         1.000,00|            31.119,4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RALI                           | CP |       101.000,00|      |         9.977,92|       100.222,40|           110.200,32|    -        9.200,3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32.119,43|      |        40.097,35|       101.222,40|           141.319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510|POLIZIA MUNICIPALE PROVENTI CO  | RS |     2.065.490,18|      |     1.537.392,85|       527.511,72|         2.064.904,57|               585,6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ICE DELLA STRADA               | CP |     1.000.000,00|      |       303.340,88|       202.679,88|           506.020,76|           493.979,24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GESTIONE DELLE ENTRATE  2009                                                      Pag.    6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065.490,18|      |     1.840.733,73|       730.191,60|         2.570.925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550|PROV. ASS. SCOL., TRASPORTO, R  | RS |        78.271,01|      |        26.238,60|        52.777,65|            79.016,25|    -          745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FEZIONI E ALTRI                | CP |       614.686,55|      |       511.773,50|        84.812,84|           596.586,34|            18.100,2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92.957,56|      |       538.012,10|       137.590,49|           675.602,5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560|PROV. BIBLITECA MUSEI E PINACO  | RS |       300.272,00|      |           272,00|       300.000,00|           300.272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ECHE                           | CP |        27.500,00|      |        21.436,56|            35,00|            21.471,56|             6.028,4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27.772,00|      |        21.708,56|       300.035,00|           321.743,5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570|ATTIVITÓ TEATRALI E SERVIZI DI  | RS |        20.014,00|      |        20.014,00|             0,00|            20.014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VERSI CULTURALI                 | CP |        44.514,00|      |        16.240,02|        28.273,98|            44.514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4.528,00|      |        36.254,02|        28.273,98|            64.528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590|PROV. IMPIANTI SPORTIVI         | RS |        24.409,00|      |         2.356,00|             0,00|             2.356,00|            22.053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33.719,00|      |       120.965,00|         8.376,00|           129.341,00|             4.378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58.128,00|      |       123.321,00|         8.376,00|           131.697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610|SERVIZI TURISTICI               | RS |         1.000,00|      |             0,00|         1.000,00|             1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1.000,00|      |             0,00|         1.000,00|             1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630|VIABILITÓ E SERVIZI CONNESSI    | RS |     2.875.160,75|      |     1.359.546,11|       985.832,26|         2.345.378,37|           529.782,3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060.083,00|      |       830.871,27|       299.305,48|         1.130.176,75|    -       70.093,7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935.243,75|      |     2.190.417,38|     1.285.137,74|         3.475.555,1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700|ASILI NIDO                      | RS |        38.493,46|      |         6.188,10|        32.305,36|            38.493,4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68.527,18|      |       214.478,90|        36.869,06|           251.347,96|            17.179,2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07.020,64|      |       220.667,00|        69.174,42|           289.841,4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740|SERVIZIO NECROSCOPICO E CIMITE  | RS |       207.267,66|      |        15.141,04|       192.406,62|           207.547,66|    -          28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LE                           | CP |       510.294,00|      |       533.407,59|        14.673,00|           548.080,59|    -       37.786,5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17.561,66|      |       548.548,63|       207.079,62|           755.628,2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750|FIERE E MERCATI                 | RS |       119.506,14|      |        18.756,70|        93.638,34|           112.395,04|             7.111,1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40.000,00|      |       128.205,41|        19.699,28|           147.904,69|    -        7.904,6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59.506,14|      |       146.962,11|       113.337,62|           260.299,7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760|MATTATOIO E SERVIZI CONNESSI    | RS |       221.168,82|      |        15.840,00|       205.328,82|           221.168,8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21.168,82|      |        15.840,00|       205.328,82|           221.168,8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940|PROVENTI DIVERSI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460.000,00|      |             0,00|       418.000,00|           418.000,00|            42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60.000,00|      |             0,00|       418.000,00|           418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1^            | RS |     6.041.789,03|      |     3.087.980,30|     2.393.714,73|         5.481.695,03|           560.094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GESTIONE DELLE ENTRATE  2009                                                      Pag.    7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696.893,98|      |     2.933.867,71|     1.258.799,67|         4.192.667,38|           504.226,6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0.738.683,01|      |     6.021.848,01|     3.652.514,40|         9.674.362,4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02 Categoria 2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ROVENTI DEI BENI DELL'ENTE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20860|GESTIONE DEI FABBRICATI         | RS |     1.209.335,53|      |       528.439,67|       656.918,38|         1.185.358,05|            23.977,4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372.997,99|      |       916.792,58|       477.459,50|         1.394.252,08|    -       21.254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582.333,52|      |     1.445.232,25|     1.134.377,88|         2.579.610,1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2^            | RS |     1.209.335,53|      |       528.439,67|       656.918,38|         1.185.358,05|            23.977,4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372.997,99|      |       916.792,58|       477.459,50|         1.394.252,08|    -       21.254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582.333,52|      |     1.445.232,25|     1.134.377,88|         2.579.610,1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03 Categoria 3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NTERESSI  SU  ANTICIPAZIONI 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REDITI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30890|INTERESSI SU DEPOSITI DI DENAR  | RS |     1.854.284,69|      |     1.199.259,62|       656.876,72|         1.856.136,34|    -        1.851,6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                              | CP |       349.863,44|      |       138.699,35|        59.945,35|           198.644,70|           151.218,7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204.148,13|      |     1.337.958,97|       716.822,07|         2.054.781,0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3^            | RS |     1.854.284,69|      |     1.199.259,62|       656.876,72|         1.856.136,34|    -        1.851,6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49.863,44|      |       138.699,35|        59.945,35|           198.644,70|           151.218,7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204.148,13|      |     1.337.958,97|       716.822,07|         2.054.781,0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04 Categoria 4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TILI NETTI DELLE  AZIENDE SP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IALI E PARTECIPATE, DIVIDEN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I SOCIETA'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40920|UTILI NETTE DI AZIENDE SPECIAL  | RS |     4.685.115,25|      |             0,00|     4.632.766,45|         4.632.766,45|            52.348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 E PARTECIPATE                 | CP |       760.000,00|      |             0,00|       707.651,20|           707.651,20|            52.348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445.115,25|      |             0,00|     5.340.417,65|         5.340.417,6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4^            | RS |     4.685.115,25|      |             0,00|     4.632.766,45|         4.632.766,45|            52.348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60.000,00|      |             0,00|       707.651,20|           707.651,20|            52.348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445.115,25|      |             0,00|     5.340.417,65|         5.340.417,6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05 Categoria 5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ROVENTI DIVERSI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50940|PROVENTI DIVERSI                | RS |       587.139,24|      |       514.272,61|        90.761,85|           605.034,46|    -       17.895,2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922.964,61|      |     1.329.919,22|       595.009,95|         1.924.929,17|    -        1.964,5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510.103,85|      |     1.844.191,83|       685.771,80|         2.529.963,63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GESTIONE DELLE ENTRATE  2009                                                      Pag.    8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5^            | RS |       587.139,24|      |       514.272,61|        90.761,85|           605.034,46|    -       17.895,2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922.964,61|      |     1.329.919,22|       595.009,95|         1.924.929,17|    -        1.964,5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510.103,85|      |     1.844.191,83|       685.771,80|         2.529.963,6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ssunto Titolo III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NTRATE EXTRATRIBUTARIE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01 Categoria 1^               | RS |     6.041.789,03|      |     3.087.980,30|     2.393.714,73|         5.481.695,03|           560.094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696.893,98|      |     2.933.867,71|     1.258.799,67|         4.192.667,38|           504.226,6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0.738.683,01|      |     6.021.848,01|     3.652.514,40|         9.674.362,4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02 Categoria 2^               | RS |     1.209.335,53|      |       528.439,67|       656.918,38|         1.185.358,05|            23.977,4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372.997,99|      |       916.792,58|       477.459,50|         1.394.252,08|    -       21.254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582.333,52|      |     1.445.232,25|     1.134.377,88|         2.579.610,1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03 Categoria 3^               | RS |     1.854.284,69|      |     1.199.259,62|       656.876,72|         1.856.136,34|    -        1.851,6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49.863,44|      |       138.699,35|        59.945,35|           198.644,70|           151.218,7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204.148,13|      |     1.337.958,97|       716.822,07|         2.054.781,0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04 Categoria 4^               | RS |     4.685.115,25|      |             0,00|     4.632.766,45|         4.632.766,45|            52.348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60.000,00|      |             0,00|       707.651,20|           707.651,20|            52.348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445.115,25|      |             0,00|     5.340.417,65|         5.340.417,6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05 Categoria 5^               | RS |       587.139,24|      |       514.272,61|        90.761,85|           605.034,46|    -       17.895,2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922.964,61|      |     1.329.919,22|       595.009,95|         1.924.929,17|    -        1.964,5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510.103,85|      |     1.844.191,83|       685.771,80|         2.529.963,6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III               | RS |    14.377.663,74|      |     5.329.952,20|     8.431.038,13|        13.760.990,33|           616.673,4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9.102.720,02|      |     5.319.278,86|     3.098.865,67|         8.418.144,53|           684.575,4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23.480.383,76|      |    10.649.231,06|    11.529.903,80|        22.179.134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         TITOLO IV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NTRATE DERIVANTI DA ALIENAZ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, DA TRASFERIMENTI DI CAPIT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E E DA RISCOSSIONE DI CREDI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01 Categoria 1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LIENAZIONE DI BENI PATRIMONI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10950|ALIENAZIONE BENI MOBILI E DIRI  | RS |        17.000,00|      |             0,00|        17.000,00|            17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TI REALI SU BENI MOBILI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7.000,00|      |             0,00|        17.000,00|            17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10960|ALIENAZIONE DI BENI IMMOBILI E  | RS |       442.250,00|      |       442.250,00|             0,00|           442.25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DIRITTI REALI SU BENI IMMOBIL  | CP |     3.348.700,00|      |         2.065,00|             0,00|             2.065,00|         3.346.635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                               |  T |     3.790.950,00|      |       444.315,00|             0,00|           444.315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10970|ALIENAZIONI TITOLI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94.539,24|      |             0,00|             0,00|                 0,00|           294.539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94.539,24|      |             0,00|             0,00|                 0,00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GESTIONE DELLE ENTRATE  2009                                                      Pag.    9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1^            | RS |       459.250,00|      |       442.250,00|        17.000,00|           459.25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3.643.239,24|      |         2.065,00|             0,00|             2.065,00|         3.641.174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102.489,24|      |       444.315,00|        17.000,00|           461.315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02 Categoria 2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RASFERIMENTI DI CAPITALE  DAL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O STATO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20990|TRASFERIMENTI ORDINARI DI CAPI  | RS |     4.257.357,07|      |             0,00|     4.175.902,28|         4.175.902,28|            81.454,7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ALI DALLO STATO                | CP |         3.829,68|      |         3.829,68|             0,00|             3.829,6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261.186,75|      |         3.829,68|     4.175.902,28|         4.179.731,9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2^            | RS |     4.257.357,07|      |             0,00|     4.175.902,28|         4.175.902,28|            81.454,7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3.829,68|      |         3.829,68|             0,00|             3.829,6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261.186,75|      |         3.829,68|     4.175.902,28|         4.179.731,9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03 Categoria 3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RASFERIMENTI DI CAPITALI  DAL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A REGIONE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31020|TRASFERIMENTI DI CAPITALE DALL  | RS |     2.882.127,25|      |     1.171.632,87|       817.638,43|         1.989.271,30|           892.855,9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 REGIONE - STRAORDINARI        | CP |       651.170,84|      |       527.120,75|       124.050,09|           651.170,8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533.298,09|      |     1.698.753,62|       941.688,52|         2.640.442,1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3^            | RS |     2.882.127,25|      |     1.171.632,87|       817.638,43|         1.989.271,30|           892.855,9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51.170,84|      |       527.120,75|       124.050,09|           651.170,8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533.298,09|      |     1.698.753,62|       941.688,52|         2.640.442,1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04 Categoria 4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RASFERIMENTI DI CAPITALE   D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LTRI ENTI DEL SETTORE  PUBBL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41040|TRASFERIMENTI DI CAPITALI DA A  | RS |       426.661,82|      |        14.173,00|       412.488,82|           426.661,8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TRI ENTI PUBBLICI              | CP |        70.865,00|      |        46.243,98|        24.621,02|            70.865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97.526,82|      |        60.416,98|       437.109,84|           497.526,8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4^            | RS |       426.661,82|      |        14.173,00|       412.488,82|           426.661,8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0.865,00|      |        46.243,98|        24.621,02|            70.865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97.526,82|      |        60.416,98|       437.109,84|           497.526,8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05 Categoria 5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RASFERIMENTI DI CAPITALE   DA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GESTIONE DELLE ENTRATE  2009                                                      Pag.   10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LTRI SOGGETTI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51050|PROVENTI ONERI URBANIZZAZIONE   | RS |       639.216,17|      |        49.747,82|        54.050,00|           103.797,82|           535.418,3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605.000,00|      |     2.290.621,65|         4.417,09|         2.295.038,74|           309.961,2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244.216,17|      |     2.340.369,47|        58.467,09|         2.398.836,5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51060|TRASFERIMENTI DI CAPITALI DA A  | RS |       137.356,27|      |             0,00|       120.000,00|           120.000,00|            17.356,2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TRI SOGGETTI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37.356,27|      |             0,00|       120.000,00|           12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5^            | RS |       776.572,44|      |        49.747,82|       174.050,00|           223.797,82|           552.774,6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605.000,00|      |     2.290.621,65|         4.417,09|         2.295.038,74|           309.961,2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381.572,44|      |     2.340.369,47|       178.467,09|         2.518.836,5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06 Categoria 6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SCOSSIONE DI CREDITI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61070|RISCOSSIONE DA DEPOSITI BANCAR  | RS |     8.495.280,55|      |     3.459.735,69|     5.035.505,68|         8.495.241,37|                39,1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                               | CP |     3.000.000,00|      |       979.075,09|             0,00|           979.075,09|         2.020.924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1.495.280,55|      |     4.438.810,78|     5.035.505,68|         9.474.316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6^            | RS |     8.495.280,55|      |     3.459.735,69|     5.035.505,68|         8.495.241,37|                39,1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3.000.000,00|      |       979.075,09|             0,00|           979.075,09|         2.020.924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1.495.280,55|      |     4.438.810,78|     5.035.505,68|         9.474.316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ssunto Titolo IV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NTRATE DERIVANTI DA ALIENAZ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, DA TRASFERIMENTI DI CAPIT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E E DA RISCOSSIONE DI CREDI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01 Categoria 1^               | RS |       459.250,00|      |       442.250,00|        17.000,00|           459.25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3.643.239,24|      |         2.065,00|             0,00|             2.065,00|         3.641.174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102.489,24|      |       444.315,00|        17.000,00|           461.315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02 Categoria 2^               | RS |     4.257.357,07|      |             0,00|     4.175.902,28|         4.175.902,28|            81.454,7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3.829,68|      |         3.829,68|             0,00|             3.829,6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261.186,75|      |         3.829,68|     4.175.902,28|         4.179.731,9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03 Categoria 3^               | RS |     2.882.127,25|      |     1.171.632,87|       817.638,43|         1.989.271,30|           892.855,9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51.170,84|      |       527.120,75|       124.050,09|           651.170,8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533.298,09|      |     1.698.753,62|       941.688,52|         2.640.442,1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04 Categoria 4^               | RS |       426.661,82|      |        14.173,00|       412.488,82|           426.661,8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0.865,00|      |        46.243,98|        24.621,02|            70.865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97.526,82|      |        60.416,98|       437.109,84|           497.526,8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05 Categoria 5^               | RS |       776.572,44|      |        49.747,82|       174.050,00|           223.797,82|           552.774,6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605.000,00|      |     2.290.621,65|         4.417,09|         2.295.038,74|           309.961,2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381.572,44|      |     2.340.369,47|       178.467,09|         2.518.836,5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06 Categoria 6^               | RS |     8.495.280,55|      |     3.459.735,69|     5.035.505,68|         8.495.241,37|                39,1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3.000.000,00|      |       979.075,09|             0,00|           979.075,09|         2.020.924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GESTIONE DELLE ENTRATE  2009                                                      Pag.   1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1.495.280,55|      |     4.438.810,78|     5.035.505,68|         9.474.316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IV                | RS |    17.297.249,13|      |     5.137.539,38|    10.632.585,21|        15.770.124,59|         1.527.124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9.974.104,76|      |     3.848.956,15|       153.088,20|         4.002.044,35|         5.972.060,4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27.271.353,89|      |     8.986.495,53|    10.785.673,41|        19.772.168,9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5          TITOLO V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NTRATE DERIVANTI DA  ACCENS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DI PRESTITI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5 01 Categoria 1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TICIPAZIONI DI CASSA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5011090|ANTICIPAZIONI DI CASSA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000.000,00|      |     3.979.277,69|             0,00|         3.979.277,69|            20.722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000.000,00|      |     3.979.277,69|             0,00|         3.979.277,6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1^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000.000,00|      |     3.979.277,69|             0,00|         3.979.277,69|            20.722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000.000,00|      |     3.979.277,69|             0,00|         3.979.277,6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5 03 Categoria 3^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SSUNZIONE DI MUTUI E PRESTI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5031110|ACCENSIONE PRESTITI FINANZ. OP  | RS |     1.568.343,35|      |       356.500,00|     1.181.595,88|         1.538.095,88|            30.247,4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RE PUBBLICHE                   | CP |     4.141.270,85|      |       979.075,09|     1.610.000,00|         2.589.075,09|         1.552.195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709.614,20|      |     1.335.575,09|     2.791.595,88|         4.127.170,9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Categoria  3^            | RS |     1.568.343,35|      |       356.500,00|     1.181.595,88|         1.538.095,88|            30.247,4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141.270,85|      |       979.075,09|     1.610.000,00|         2.589.075,09|         1.552.195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709.614,20|      |     1.335.575,09|     2.791.595,88|         4.127.170,9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ssunto Titolo V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NTRATE DERIVANTI DA  ACCENS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DI PRESTITI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5 01 Categoria 1^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000.000,00|      |     3.979.277,69|             0,00|         3.979.277,69|            20.722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000.000,00|      |     3.979.277,69|             0,00|         3.979.277,6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5 03 Categoria 3^               | RS |     1.568.343,35|      |       356.500,00|     1.181.595,88|         1.538.095,88|            30.247,4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141.270,85|      |       979.075,09|     1.610.000,00|         2.589.075,09|         1.552.195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709.614,20|      |     1.335.575,09|     2.791.595,88|         4.127.170,9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V                 | RS |     1.568.343,35|      |       356.500,00|     1.181.595,88|         1.538.095,88|            30.247,4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8.141.270,85|      |     4.958.352,78|     1.610.000,00|         6.568.352,78|         1.572.918,0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9.709.614,20|      |     5.314.852,78|     2.791.595,88|         8.106.448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GESTIONE DELLE ENTRATE  2009                                                      Pag.   1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6          TITOLO VI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NTRATE DA  SERVIZI  PER CONT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I TERZI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6 01                            | RS |        20.493,22|      |             0,00|        19.106,40|            19.106,40|             1.386,8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TENUTE PREVIDENZIALI  E ASSI  | CP |       955.000,00|      |       674.963,24|             0,00|           674.963,24|           280.036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ENZIALI AL PERSONALE          |  T |       975.493,22|      |       674.963,24|        19.106,40|           694.069,6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6 02                            | RS |            54,10|      |             0,00|            54,10|                54,1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TENUTE ERARIALI               | CP |     1.800.000,00|      |     1.527.270,82|             0,00|         1.527.270,82|           272.729,1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00.054,10|      |     1.527.270,82|            54,10|         1.527.324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6 03                            | RS |         1.055,00|      |             0,00|         1.055,00|             1.055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LTRE  RITENUTE  AL  PERSONALE  | CP |       195.000,00|      |       119.023,09|             0,00|           119.023,09|            75.976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ER CONTO TERZI                 |  T |       196.055,00|      |       119.023,09|         1.055,00|           120.078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6 04     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EPOSITI CAUZIONALI             | CP |       200.000,00|      |        24.154,08|         1.649,38|            25.803,46|           174.196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0.000,00|      |        24.154,08|         1.649,38|            25.803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6 05                            | RS |     4.461.544,99|      |       589.741,70|     3.429.515,74|         4.019.257,44|           442.287,5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MBORSO SPESE PER SERVIZI PER  | CP |     4.680.000,00|      |       463.772,91|       233.729,78|           697.502,69|         3.982.497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O DI TERZI                  |  T |     9.141.544,99|      |     1.053.514,61|     3.663.245,52|         4.716.760,1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6 06                            | RS |        34.233,60|      |        33.310,06|           923,54|            34.233,6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MBORSI DI  ANTICIPAZIONE  DI  | CP |        12.911,42|      |         2.456,98|        10.454,44|            12.911,4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ONDI PER IL SERVIZIO  ECONOMA  |  T |        47.145,02|      |        35.767,04|        11.377,98|            47.145,0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6 07     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EPOSITI PER SPESE  CONTRATTUA  | CP |       400.000,00|      |        48.466,76|         1.147,51|            49.614,27|           350.385,7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                              |  T |       400.000,00|      |        48.466,76|         1.147,51|            49.614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VI                | RS |     4.517.380,91|      |       623.051,76|     3.450.654,78|         4.073.706,54|           443.674,3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8.242.911,42|      |     2.860.107,88|       246.981,11|         3.107.088,99|         5.135.822,4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2.760.292,33|      |     3.483.159,64|     3.697.635,89|         7.180.795,5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GESTIONE DELLE ENTRATE  2009                                                      Pag.   13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RIEPILOGO DEI TITOLI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I                        | RS |    12.657.886,92|      |     2.009.012,31|    10.621.513,45|        12.630.525,76|            27.361,1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17.858.667,99|      |    16.243.270,83|     1.934.819,60|        18.178.090,43|    -      319.422,4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30.516.554,91|      |    18.252.283,14|    12.556.333,05|        30.808.616,1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II                       | RS |     3.589.547,52|      |     1.010.415,52|     1.999.370,86|         3.009.786,38|           579.761,1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6.471.020,91|      |     5.934.314,10|       939.635,30|         6.873.949,40|    -      402.928,4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0.060.568,43|      |     6.944.729,62|     2.939.006,16|         9.883.735,7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III                      | RS |    14.377.663,74|      |     5.329.952,20|     8.431.038,13|        13.760.990,33|           616.673,4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9.102.720,02|      |     5.319.278,86|     3.098.865,67|         8.418.144,53|           684.575,4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23.480.383,76|      |    10.649.231,06|    11.529.903,80|        22.179.134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IV                       | RS |    17.297.249,13|      |     5.137.539,38|    10.632.585,21|        15.770.124,59|         1.527.124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9.974.104,76|      |     3.848.956,15|       153.088,20|         4.002.044,35|         5.972.060,4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27.271.353,89|      |     8.986.495,53|    10.785.673,41|        19.772.168,9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V                        | RS |     1.568.343,35|      |       356.500,00|     1.181.595,88|         1.538.095,88|            30.247,4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8.141.270,85|      |     4.958.352,78|     1.610.000,00|         6.568.352,78|         1.572.918,0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9.709.614,20|      |     5.314.852,78|     2.791.595,88|         8.106.448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VI                       | RS |     4.517.380,91|      |       623.051,76|     3.450.654,78|         4.073.706,54|           443.674,3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8.242.911,42|      |     2.860.107,88|       246.981,11|         3.107.088,99|         5.135.822,4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2.760.292,33|      |     3.483.159,64|     3.697.635,89|         7.180.795,5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Totale                      | RS |    54.008.071,57|      |    14.466.471,17|    36.316.758,31|        50.783.229,48|         3.224.842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59.790.695,95|      |    39.164.280,60|     7.983.389,88|        47.147.670,48|        12.643.025,4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113.798.767,52|      |    53.630.751,77|    44.300.148,19|        97.930.899,9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vanzo di Amministrazione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237.379,03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237.379,03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GENERALE DELLE ENTRATE   | RS |    54.008.071,57|      |    14.466.471,17|    36.316.758,31|        50.783.229,48|         3.224.842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61.028.074,98|      |    39.164.280,60|     7.983.389,88|        47.147.670,48|        13.880.404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115.036.146,55|      |    53.630.751,77|    44.300.148,19|        97.930.899,9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NTR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RIEPILOGO GENERALE DELLE ENTRATE 2009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mune di Pietrasanta                                   RIEPILOGO GENERALE DELLE ENTRATE  2009                                      31/12/2009 Pag.    1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Titolo I                        | RS |    12.657.886,92|      |     2.009.012,31|    10.621.513,45|        12.630.525,76|            27.361,16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CP |    17.858.667,99|      |    16.243.270,83|     1.934.819,60|        18.178.090,43|    -      319.422,44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T |    30.516.554,91|      |    18.252.283,14|    12.556.333,05|        30.808.616,19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Titolo II                       | RS |     3.589.547,52|      |     1.010.415,52|     1.999.370,86|         3.009.786,38|           579.761,14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CP |     6.471.020,91|      |     5.934.314,10|       939.635,30|         6.873.949,40|    -      402.928,49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T |    10.060.568,43|      |     6.944.729,62|     2.939.006,16|         9.883.735,78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Titolo III                      | RS |    14.377.663,74|      |     5.329.952,20|     8.431.038,13|        13.760.990,33|           616.673,41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CP |     9.102.720,02|      |     5.319.278,86|     3.098.865,67|         8.418.144,53|           684.575,49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T |    23.480.383,76|      |    10.649.231,06|    11.529.903,80|        22.179.134,86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Titolo IV                       | RS |    17.297.249,13|      |     5.137.539,38|    10.632.585,21|        15.770.124,59|         1.527.124,54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CP |     9.974.104,76|      |     3.848.956,15|       153.088,20|         4.002.044,35|         5.972.060,41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T |    27.271.353,89|      |     8.986.495,53|    10.785.673,41|        19.772.168,94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Titolo V                        | RS |     1.568.343,35|      |       356.500,00|     1.181.595,88|         1.538.095,88|            30.247,47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CP |     8.141.270,85|      |     4.958.352,78|     1.610.000,00|         6.568.352,78|         1.572.918,07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T |     9.709.614,20|      |     5.314.852,78|     2.791.595,88|         8.106.448,66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Titolo VI                       | RS |     4.517.380,91|      |       623.051,76|     3.450.654,78|         4.073.706,54|           443.674,37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CP |     8.242.911,42|      |     2.860.107,88|       246.981,11|         3.107.088,99|         5.135.822,43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T |    12.760.292,33|      |     3.483.159,64|     3.697.635,89|         7.180.795,53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Totale                      | RS |    54.008.071,57|      |    14.466.471,17|    36.316.758,31|        50.783.229,48|         3.224.842,09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CP |    59.790.695,95|      |    39.164.280,60|     7.983.389,88|        47.147.670,48|        12.643.025,47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T |   113.798.767,52|      |    53.630.751,77|    44.300.148,19|        97.930.899,96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Avanzo di Amministrazione       | RS |             0,00|      |             0,00|             0,00|                 0,00|                 0,00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CP |     1.237.379,03|      |             0,00|             0,00|                 0,00|                 0,00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T |     1.237.379,03|      |             0,00|             0,00|                 0,00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TOTALE GENERALE DELLE ENTRATE   | RS |    54.008.071,57|      |    14.466.471,17|    36.316.758,31|        50.783.229,48|         3.224.842,09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CP |    61.028.074,98|      |    39.164.280,60|     7.983.389,88|        47.147.670,48|        13.880.404,50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|                                |  T |   115.036.146,55|      |    53.630.751,77|    44.300.148,19|        97.930.899,96|                     |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NTR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QUADRO GENERALE RIASSUNTIVO DELLE ENTRAT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Comune di Pietrasanta                                      Q U A D R O   G E N E R A L E    R I A S S U N T I V O   D E L L E   E N T R A T E                                           31/12/2009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                            COMPETENZA                                              |                  RESIDUI                 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-----------------------------------------------------------------------------------------------------|-----------------------------------------------------------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ENTRATE                 |   PREVISIONI    |   PREVISIONI    | % DI|   ACCERTAMENTI  |   RISCOSSIONI   | % DI| RESIDUI DALLA   | CONSERVATI      | RISCOSSI        | % DI|   RIMASTI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INIZIALI     |   DEFINITIVE    |DEFIN|                 |                 |REAL.|   COMPETENZA    |                 |                 |REAL.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1                     |        2        |        3        |   4 |        5        |        6        |  7  |        8        |        9        |       10        |  11 |       12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TITOLO I - ENTRATE TRIBUTARIE             |    16.905.401,33|    17.858.667,99|105,6|    18.178.090,43|    16.243.270,83| 89,4|     1.934.819,60|    12.630.525,76|     2.009.012,31| 15,9|    10.621.513,45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TITOLO II - ENTRATE DERIVANTI DA  CONTRIBU|     6.060.392,73|     6.471.020,91|106,8|     6.873.949,40|     5.934.314,10| 86,3|       939.635,30|     3.009.786,38|     1.010.415,52| 33,6|     1.999.370,86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TI  E  TRASFERIMENTI  CORRENTI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DELLO  STATO, DELLA  REGIONE E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DI  ALTRI  ENTI PUBBLICI ANCHE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IN  RAPPORTO  ALL'ESERCIZIO DI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FUNZIONI DELEGATE  DALLA REGIO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NE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TITOLO III - ENTRATE EXTRATRIBUTARIE      |     8.309.498,57|     9.102.720,02|109,6|     8.418.144,53|     5.319.278,86| 63,2|     3.098.865,67|    13.760.990,33|     5.329.952,20| 38,7|     8.431.038,13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TITOLO IV - ENTRATE DERIVANTI DA ALIENAZIO|     9.318.239,24|     9.974.104,76|107,0|     4.002.044,35|     3.848.956,15| 96,2|       153.088,20|    15.770.124,59|     5.137.539,38| 32,6|    10.632.585,21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NI, DA TRASFERIMENTI DI CAPITA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LE E DA RISCOSSIONE DI CREDITI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TOTALE ENTRATE FINALI        |    40.593.531,87|    43.406.513,68|106,9|    37.472.228,71|    31.345.819,94| 83,7|     6.126.408,77|    45.171.427,06|    13.486.919,41| 29,9|    31.684.507,65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TITOLO V - ENTRATE DERIVANTI DA  ACCENSIO |     8.505.195,76|     8.141.270,85| 95,7|     6.568.352,78|     4.958.352,78| 75,5|     1.610.000,00|     1.538.095,88|       356.500,00| 23,2|     1.181.595,88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NI DI PRESTITI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TITOLO VI - ENTRATE DA  SERVIZI  PER CONTO|     7.312.911,42|     8.242.911,42|112,7|     3.107.088,99|     2.860.107,88| 92,1|       246.981,11|     4.073.706,54|       623.051,76| 15,3|     3.450.654,78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DI TERZI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TOTALE        |    56.411.639,05|    59.790.695,95|106,0|    47.147.670,48|    39.164.280,60| 83,1|     7.983.389,88|    50.783.229,48|    14.466.471,17| 28,5|    36.316.758,31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AVANZO DI AMMINISTRAZIONE                 |             0,00|     1.237.379,03|     |             0,00|             0,00|     |             0,00|             0,00|             0,00|     |             0,00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TOTALE COMPLESSIVO DELLE ENTRATE          |    56.411.639,05|    61.028.074,98|108,2|    47.147.670,48|    39.164.280,60| 83,1|     7.983.389,88|    50.783.229,48|    14.466.471,17| 28,5|    36.316.758,31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stonormal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stonormal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stonormal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r>
        <w:br w:type="page"/>
      </w:r>
    </w:p>
    <w:p>
      <w:pPr>
        <w:pStyle w:val="Testonormal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stonormal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stonormal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stonormal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stonormal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USCIT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GESTIONE DELLE SPES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          TITOLO I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CORRENTI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RGANI ISTITUZIONALI,  PARTEC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AZIONE E DECENTRAMENTO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101|PERSONALE                       | RS |           349,00|      |           349,00|             0,00|               349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46.154,70|      |       143.620,63|           139,74|           143.760,37|             2.394,3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46.503,70|      |       143.969,63|           139,74|           144.109,3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102|ACQUISTO DI BENI DI CONSUMO E/  | RS |       108.836,55|      |        77.629,53|        30.060,83|           107.690,36|             1.146,1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12.977,97|      |        48.051,98|        59.708,86|           107.760,84|             5.217,1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21.814,52|      |       125.681,51|        89.769,69|           215.451,2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103|PRESTAZIONI DI SERVIZI          | RS |       160.613,99|      |        94.218,00|        37.419,16|           131.637,16|            28.976,8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55.234,36|      |       245.949,49|       107.953,67|           353.903,16|             1.331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515.848,35|      |       340.167,49|       145.372,83|           485.540,3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105|TRASFERIMENTI                   | RS |        15.801,42|      |             0,00|        15.800,42|            15.800,42|                 1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4.623,87|      |        33.828,62|           774,69|            34.603,31|                20,5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0.425,29|      |        33.828,62|        16.575,11|            50.403,7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107|IMPOSTE E TASSE                 | RS |         4.373,36|      |         1.873,40|         2.499,88|             4.373,28|                 0,0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5.586,96|      |        24.950,55|             0,00|            24.950,55|               636,4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9.960,32|      |        26.823,95|         2.499,88|            29.323,8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108|ONERI  STRAORDINARI  DELLA  GE  | RS |           293,00|      |           115,20|           177,80|               293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IONE CORRENTE                 | CP |           500,00|      |           500,00|             0,00|               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793,00|      |           615,20|           177,80|               793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90.267,32|      |       174.185,13|        85.958,09|           260.143,22|            30.124,1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75.077,86|      |       496.901,27|       168.576,96|           665.478,23|             9.599,6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65.345,18|      |       671.086,40|       254.535,05|           925.621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GRETERIA GENERALE,   PERSON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E, ORGANIZZAZIONE E PROGRAMM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ONE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201|PERSONALE                       | RS |       106.923,26|      |        20.837,41|        38.194,51|            59.031,92|            47.891,3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376.804,86|      |     1.329.485,32|        28.849,57|         1.358.334,89|            18.469,97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483.728,12|      |     1.350.322,73|        67.044,08|         1.417.366,8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202|ACQUISTO DI BENI DI CONSUMO E/  | RS |        65.080,02|      |        36.260,83|        28.812,26|            65.073,09|                 6,9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40.000,00|      |        23.130,95|        13.568,05|            36.699,00|             3.301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05.080,02|      |        59.391,78|        42.380,31|           101.772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203|PRESTAZIONI DI SERVIZI          | RS |        79.519,58|      |         4.362,76|        40.012,98|            44.375,74|            35.143,8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9.375,29|      |        23.636,72|        29.994,16|            53.630,88|            25.744,4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58.894,87|      |        27.999,48|        70.007,14|            98.006,6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205|TRASFERIMENTI                   | RS |         1.503,78|      |         1.503,78|             0,00|             1.503,7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1.158,70|      |        36.539,35|         1.061,04|            37.600,39|             3.558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2.662,48|      |        38.043,13|         1.061,04|            39.104,1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206|INTERESSI PASSIVI ED ONERI FIN  | RS |             2,36|      |             2,36|             0,00|                 2,3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187.008,35|      |       186.008,35|             0,00|           186.008,35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87.010,71|      |       186.010,71|             0,00|           186.010,7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2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87.911,96|      |        82.882,47|           640,00|            83.522,47|             4.389,4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7.911,96|      |        82.882,47|           640,00|            83.522,4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53.029,00|      |        62.967,14|       107.019,75|           169.986,89|            83.042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812.259,16|      |     1.681.683,16|        74.112,82|         1.755.795,98|            56.463,1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065.288,16|      |     1.744.650,30|       181.132,57|         1.925.782,8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GESTIONE ECONOMICA,   FINANZI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, PROGRAMMAZIONE,  PROVVE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RATO E CONTROLLO DI GESTION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301|PERSONALE                       | RS |           500,00|      |           500,00|             0,00|               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12.275,89|      |       307.493,81|           100,00|           307.593,81|             4.682,0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12.775,89|      |       307.993,81|           100,00|           308.093,8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302|ACQUISTO DI BENI DI CONSUMO E/  | RS |        22.422,41|      |         5.188,46|        17.233,95|            22.422,4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 4.000,00|      |         1.697,96|         2.302,04|             4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6.422,41|      |         6.886,42|        19.535,99|            26.422,4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303|PRESTAZIONI DI SERVIZI          | RS |       137.844,12|      |       130.962,41|         6.881,71|           137.844,1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64.200,00|      |        41.506,49|        15.193,51|            56.700,00|             7.5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2.044,12|      |       172.468,90|        22.075,22|           194.544,1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305|TRASFERIMENTI                   | RS |         3.700,58|      |           161,77|         3.538,81|             3.700,5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3.700,58|      |           161,77|         3.538,81|             3.700,5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3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306|INTERESSI PASSIVI ED ONERI FIN  | RS |        18.915,04|      |        18.860,70|            54,34|            18.915,0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181.571,02|      |        71.759,27|        95.929,74|           167.689,01|            13.882,0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0.486,06|      |        90.619,97|        95.984,08|           186.604,0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307|IMPOSTE E TASSE                 | RS |        12.907,95|      |        12.784,91|           123,04|            12.907,95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5.789,04|      |        23.491,39|         1.243,72|            24.735,11|             1.053,9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8.696,99|      |        36.276,30|         1.366,76|            37.643,0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96.290,10|      |       168.458,25|        27.831,85|           196.290,1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87.835,95|      |       445.948,92|       114.769,01|           560.717,93|            27.118,0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84.126,05|      |       614.407,17|       142.600,86|           757.008,0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GESTIONE DELLE ENTRATE TRIBUT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E E SERVIZI FISCAL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401|PERSONALE                       | RS |           500,00|      |           500,00|             0,00|               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72.303,26|      |       368.497,02|           500,00|           368.997,02|             3.306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72.803,26|      |       368.997,02|           500,00|           369.497,0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402|ACQUISTO DI BENI DI CONSUMO E/  | RS |        20.193,78|      |        11.994,00|         8.199,78|            20.193,7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21.500,00|      |           990,00|        20.510,00|            21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1.693,78|      |        12.984,00|        28.709,78|            41.693,7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403|PRESTAZIONI DI SERVIZI          | RS |       774.122,62|      |       224.883,37|       471.770,72|           696.654,09|            77.468,5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88.430,00|      |        93.047,18|       195.382,82|           288.43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062.552,62|      |       317.930,55|       667.153,54|           985.084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405|TRASFERIMENTI                   | RS |       238.082,10|      |             0,00|       238.082,10|           238.082,1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29.240,00|      |             0,00|       229.240,00|           229.24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67.322,10|      |             0,00|       467.322,10|           467.322,1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407|IMPOSTE E TASSE                 | RS |         3.740,00|      |         3.740,00|             0,00|             3.74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5.010,83|      |        22.626,62|             0,00|            22.626,62|             2.384,2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8.750,83|      |        26.366,62|             0,00|            26.366,6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408|ONERI  STRAORDINARI  DELLA  GE  | RS |       171.389,48|      |        61.751,35|       109.638,13|           171.389,4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IONE CORRENTE                 | CP |        19.500,00|      |         5.256,62|        14.243,38|            19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90.889,48|      |        67.007,97|       123.881,51|           190.889,4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208.027,98|      |       302.868,72|       827.690,73|         1.130.559,45|            77.468,5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955.984,09|      |       490.417,44|       459.876,20|           950.293,64|             5.690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164.012,07|      |       793.286,16|     1.287.566,93|         2.080.853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6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FFICIO TECNICO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4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6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32.671,17|      |       722.482,62|         1.863,61|           724.346,23|             8.324,9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32.671,17|      |       722.482,62|         1.863,61|           724.346,2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602|ACQUISTO DI BENI DI CONSUMO E/  | RS |       161.155,44|      |        63.637,00|        79.758,79|           143.395,79|            17.759,6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77.508,63|      |        30.326,32|        45.669,23|            75.995,55|             1.513,0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38.664,07|      |        93.963,32|       125.428,02|           219.391,3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603|PRESTAZIONI DI SERVIZI          | RS |       326.746,02|      |       295.234,31|        27.828,47|           323.062,78|             3.683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52.925,74|      |       133.534,92|       217.947,59|           351.482,51|             1.443,2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79.671,76|      |       428.769,23|       245.776,06|           674.545,2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6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42.988,32|      |        42.401,62|             0,00|            42.401,62|               586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2.988,32|      |        42.401,62|             0,00|            42.401,6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607|IMPOSTE E TASSE                 | RS |        19.060,27|      |        15.103,04|         1.957,23|            17.060,27|             2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64.384,71|      |        53.719,99|        10.137,18|            63.857,17|               527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3.444,98|      |        68.823,03|        12.094,41|            80.917,4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506.961,73|      |       373.974,35|       109.544,49|           483.518,84|            23.442,8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270.478,57|      |       982.465,47|       275.617,61|         1.258.083,08|            12.395,4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777.440,30|      |     1.356.439,82|       385.162,10|         1.741.601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7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AGRAFE, STATO CIVILE, ELETT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ALE, LEVA E SERVIZIO STATIS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701|PERSONALE                       | RS |           760,00|      |           760,00|             0,00|               76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76.947,76|      |       274.592,07|           394,40|           274.986,47|             1.961,2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77.707,76|      |       275.352,07|           394,40|           275.746,4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702|ACQUISTO DI BENI DI CONSUMO E/  | RS |        27.904,73|      |         6.418,82|        19.633,91|            26.052,73|             1.852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27.392,22|      |         3.690,22|        22.869,00|            26.559,22|               833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5.296,95|      |        10.109,04|        42.502,91|            52.611,9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703|PRESTAZIONI DI SERVIZI          | RS |        22.141,36|      |        15.746,23|         6.344,13|            22.090,36|                51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09.180,80|      |        93.213,16|        14.775,33|           107.988,49|             1.192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31.322,16|      |       108.959,39|        21.119,46|           130.078,8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7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8.825,34|      |        18.565,56|           160,44|            18.726,00|                99,3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8.825,34|      |        18.565,56|           160,44|            18.726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5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50.806,09|      |        22.925,05|        25.978,04|            48.903,09|             1.903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432.346,12|      |       390.061,01|        38.199,17|           428.260,18|             4.085,9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83.152,21|      |       412.986,06|        64.177,21|           477.163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8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LTRI SERVIZI GENERALI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1|PERSONALE                       | RS |       782.035,78|      |       381.917,41|       208.491,06|           590.408,47|           191.627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475.582,41|      |       983.528,59|       481.349,32|         1.464.877,91|            10.704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257.618,19|      |     1.365.446,00|       689.840,38|         2.055.286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2|ACQUISTO DI BENI DI CONSUMO E/  | RS |       295.109,49|      |       123.053,69|       161.508,69|           284.562,38|            10.547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251.910,84|      |       107.133,27|       140.349,20|           247.482,47|             4.428,3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547.020,33|      |       230.186,96|       301.857,89|           532.044,8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3|PRESTAZIONI DI SERVIZI          | RS |       640.758,44|      |       383.074,36|       187.995,17|           571.069,53|            69.688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360.801,25|      |       827.418,35|       507.730,94|         1.335.149,29|            25.651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001.559,69|      |     1.210.492,71|       695.726,11|         1.906.218,8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4|UTILIZZO DI BENI DI TERZI       | RS |        31.055,10|      |        14.158,39|         8.189,04|            22.347,43|             8.707,6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0.000,00|      |        15.180,91|        14.819,09|            3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1.055,10|      |        29.339,30|        23.008,13|            52.347,4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5|TRASFERIMENTI                   | RS |         4.775,66|      |           689,66|         4.086,00|             4.775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2.000,00|      |         2.000,00|             0,00|             2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6.775,66|      |         2.689,66|         4.086,00|             6.775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7|IMPOSTE E TASSE                 | RS |        67.281,63|      |        13.640,31|        33.056,52|            46.696,83|            20.584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25.910,00|      |        81.825,92|        44.084,08|           125.91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93.191,63|      |        95.466,23|        77.140,60|           172.606,8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10808|ONERI  STRAORDINARI  DELLA  GE  | RS |        88.028,93|      |        88.028,92|             0,00|            88.028,92|                 0,0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IONE CORRENTE                 | CP |         5.000,00|      |         4.200,00|             0,00|             4.200,00|               8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3.028,93|      |        92.228,92|             0,00|            92.228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909.045,03|      |     1.004.562,74|       603.326,48|         1.607.889,22|           301.155,8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3.251.204,50|      |     2.021.287,04|     1.188.332,63|         3.209.619,67|            41.584,8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160.249,53|      |     3.025.849,78|     1.791.659,11|         4.817.508,8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1              | RS |     4.414.427,25|      |     2.109.941,38|     1.787.349,43|         3.897.290,81|           517.136,4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8.985.186,25|      |     6.508.764,31|     2.319.484,40|         8.828.248,71|           156.937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3.399.613,50|      |     8.618.705,69|     4.106.833,83|        12.725.539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2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LLA GIUS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A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6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2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FFICI GIUDIZIARI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201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9.738,28|      |        29.468,58|             0,00|            29.468,58|               269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9.738,28|      |        29.468,58|             0,00|            29.468,5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20102|ACQUISTO DI BENI DI CONSUMO E/  | RS |         8.218,03|      |         1.183,60|         4.684,71|             5.868,31|             2.349,7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8.218,03|      |         1.183,60|         4.684,71|             5.868,3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20103|PRESTAZIONI DI SERVIZI          | RS |        11.892,21|      |         2.748,02|         9.144,19|            11.892,2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3.620,61|      |         7.832,75|         5.787,86|            13.620,6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5.512,82|      |        10.580,77|        14.932,05|            25.512,8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20.110,24|      |         3.931,62|        13.828,90|            17.760,52|             2.349,7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3.358,89|      |        37.301,33|         5.787,86|            43.089,19|               269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3.469,13|      |        41.232,95|        19.616,76|            60.849,7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2              | RS |        20.110,24|      |         3.931,62|        13.828,90|            17.760,52|             2.349,7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3.358,89|      |        37.301,33|         5.787,86|            43.089,19|               269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3.469,13|      |        41.232,95|        19.616,76|            60.849,7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3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POLIZIA LOCALE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3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OLIZIA MUNICIPALE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01|PERSONALE                       | RS |        16.523,19|      |           830,19|             0,00|               830,19|            15.693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438.973,37|      |     1.416.107,60|         5.850,57|         1.421.958,17|            17.015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455.496,56|      |     1.416.937,79|         5.850,57|         1.422.788,3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02|ACQUISTO DI BENI DI CONSUMO E/  | RS |       108.376,76|      |        51.745,56|        45.541,01|            97.286,57|            11.090,1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60.827,51|      |        32.534,47|        17.388,06|            49.922,53|            10.904,9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9.204,27|      |        84.280,03|        62.929,07|           147.209,1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03|PRESTAZIONI DI SERVIZI          | RS |        77.023,07|      |        32.998,77|        37.442,02|            70.440,79|             6.582,2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10.875,43|      |        50.943,05|       252.761,46|           303.704,51|             7.170,9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87.898,50|      |        83.941,82|       290.203,48|           374.145,3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 9.987,05|      |         9.987,05|             0,00|             9.987,05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9.987,05|      |         9.987,05|             0,00|             9.987,0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07|IMPOSTE E TASSE                 | RS |           681,03|      |           639,44|             0,00|               639,44|                41,5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94.396,06|      |        92.096,40|           300,00|            92.396,40|             1.999,66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7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5.077,09|      |        92.735,84|           300,00|            93.035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30108|ONERI  STRAORDINARI  DELLA  GE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IONE CORRENTE                 | CP |         3.000,00|      |           932,69|           220,20|             1.152,89|             1.847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3.000,00|      |           932,69|           220,20|             1.152,8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02.604,05|      |        86.213,96|        82.983,03|           169.196,99|            33.407,0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918.059,42|      |     1.602.601,26|       276.520,29|         1.879.121,55|            38.937,8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120.663,47|      |     1.688.815,22|       359.503,32|         2.048.318,5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3              | RS |       202.604,05|      |        86.213,96|        82.983,03|           169.196,99|            33.407,0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918.059,42|      |     1.602.601,26|       276.520,29|         1.879.121,55|            38.937,8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120.663,47|      |     1.688.815,22|       359.503,32|         2.048.318,5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4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ISTRUZIONE  PUBBL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A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CUOLA MATERNA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102|ACQUISTO DI BENI DI CONSUMO E/  | RS |        37.916,83|      |        21.621,38|        15.472,02|            37.093,40|               823,4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48.277,44|      |        29.437,77|        18.839,67|            48.277,4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6.194,27|      |        51.059,15|        34.311,69|            85.370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103|PRESTAZIONI DI SERVIZI          | RS |        53.735,30|      |         4.045,30|        49.008,00|            53.053,30|               682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2.800,00|      |        26.277,89|         6.522,11|            32.8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6.535,30|      |        30.323,19|        55.530,11|            85.853,3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1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47.002,09|      |        46.602,09|             0,00|            46.602,09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7.002,09|      |        46.602,09|             0,00|            46.602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91.652,13|      |        25.666,68|        64.480,02|            90.146,70|             1.505,4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28.079,53|      |       102.317,75|        25.361,78|           127.679,53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19.731,66|      |       127.984,43|        89.841,80|           217.826,2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STRUZIONE ELEMENTARE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202|ACQUISTO DI BENI DI CONSUMO E/  | RS |        32.570,76|      |        14.445,23|        16.416,11|            30.861,34|             1.709,4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59.000,00|      |        18.044,18|        40.955,62|            58.999,80|                 0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1.570,76|      |        32.489,41|        57.371,73|            89.861,1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203|PRESTAZIONI DI SERVIZI          | RS |       163.142,33|      |         9.618,36|       152.881,97|           162.500,33|               642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52.800,00|      |        41.780,12|        11.019,88|            52.80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8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15.942,33|      |        51.398,48|       163.901,85|           215.300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2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55.683,03|      |        54.683,03|             0,00|            54.683,03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5.683,03|      |        54.683,03|             0,00|            54.683,0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95.713,09|      |        24.063,59|       169.298,08|           193.361,67|             2.351,4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67.483,03|      |       114.507,33|        51.975,50|           166.482,83|             1.000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63.196,12|      |       138.570,92|       221.273,58|           359.844,5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STRUZIONE MEDIA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302|ACQUISTO DI BENI DI CONSUMO E/  | RS |        36.460,39|      |        22.984,30|        13.255,62|            36.239,92|               220,4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49.000,00|      |           891,02|        48.108,98|            49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5.460,39|      |        23.875,32|        61.364,60|            85.239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303|PRESTAZIONI DI SERVIZI          | RS |       102.004,27|      |         1.471,00|       100.160,27|           101.631,27|               373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9.600,00|      |        10.228,43|        19.371,57|            29.6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31.604,27|      |        11.699,43|       119.531,84|           131.231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305|TRASFERIMENTI                   | RS |       185.924,52|      |             0,00|       185.924,52|           185.924,5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0.658,28|      |             0,00|        20.658,28|            20.658,2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6.582,80|      |             0,00|       206.582,80|           206.582,8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3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32.542,63|      |        32.142,63|             0,00|            32.142,63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2.542,63|      |        32.142,63|             0,00|            32.142,6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324.389,18|      |        24.455,30|       299.340,41|           323.795,71|               593,4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31.800,91|      |        43.262,08|        88.138,83|           131.400,91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56.190,09|      |        67.717,38|       387.479,24|           455.196,6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SSISTENZA SCOLASTICA, TRASPO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, REFEZIONE E ALTRI SERVIZI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5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07.591,78|      |       205.571,06|           100,00|           205.671,06|             1.920,7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7.591,78|      |       205.571,06|           100,00|           205.671,0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502|ACQUISTO DI BENI DI CONSUMO E/  | RS |       252.503,97|      |       172.580,24|        78.742,10|           251.322,34|             1.181,6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326.735,00|      |       216.536,23|       109.734,86|           326.271,09|               463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579.238,97|      |       389.116,47|       188.476,96|           577.593,4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503|PRESTAZIONI DI SERVIZI          | RS |       827.110,55|      |       824.656,76|         2.453,79|           827.110,55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 9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421.423,65|      |       609.055,61|       811.431,79|         1.420.487,40|               936,2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248.534,20|      |     1.433.712,37|       813.885,58|         2.247.597,9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505|TRASFERIMENTI                   | RS |        29.908,78|      |        24.123,80|         5.784,98|            29.908,7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39.349,80|      |        92.391,93|        26.409,30|           118.801,23|            20.548,5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9.258,58|      |       116.515,73|        32.194,28|           148.710,0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5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 4.685,29|      |         4.485,29|             0,00|             4.485,29|               2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4.685,29|      |         4.485,29|             0,00|             4.485,2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405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3.799,51|      |        13.799,51|             0,00|            13.799,5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3.799,51|      |        13.799,51|             0,00|            13.799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109.523,30|      |     1.021.360,80|        86.980,87|         1.108.341,67|             1.181,6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113.585,03|      |     1.141.839,63|       947.675,95|         2.089.515,58|            24.069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223.108,33|      |     2.163.200,43|     1.034.656,82|         3.197.857,2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4              | RS |     1.721.277,70|      |     1.095.546,37|       620.099,38|         1.715.645,75|             5.631,9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540.948,50|      |     1.401.926,79|     1.113.152,06|         2.515.078,85|            25.869,6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262.226,20|      |     2.497.473,16|     1.733.251,44|         4.230.724,6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5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ALLA CULTUR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 AI BENI CULTURALI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5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BIBLIOTECHE, MUSEI  E PINACOT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HE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1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23.914,87|      |       220.168,93|           100,00|           220.268,93|             3.645,9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23.914,87|      |       220.168,93|           100,00|           220.268,9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102|ACQUISTO DI BENI DI CONSUMO E/  | RS |       434.806,18|      |       352.177,10|        81.203,21|           433.380,31|             1.425,8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435.393,54|      |       211.097,15|       221.176,59|           432.273,74|             3.119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70.199,72|      |       563.274,25|       302.379,80|           865.654,0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103|PRESTAZIONI DI SERVIZI          | RS |       284.273,69|      |       231.013,23|        51.096,93|           282.110,16|             2.163,5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33.326,09|      |        87.776,81|       243.537,78|           331.314,59|             2.011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17.599,78|      |       318.790,04|       294.634,71|           613.424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104|UTILIZZO DI BENI DI TERZI       | RS |        26.333,45|      |        13.000,00|        13.333,36|            26.333,36|                 0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52.000,00|      |        39.000,00|        13.000,00|            52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78.333,45|      |        52.000,00|        26.333,36|            78.333,3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0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105|TRASFERIMENTI                   | RS |        60.000,00|      |        60.000,00|             0,00|            6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0.000,00|      |             0,00|        30.000,00|            3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0.000,00|      |        60.000,00|        30.000,00|            9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1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5.212,63|      |        15.212,63|             0,00|            15.212,6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5.212,63|      |        15.212,63|             0,00|            15.212,6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805.413,32|      |       656.190,33|       145.633,50|           801.823,83|             3.589,4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089.847,13|      |       573.255,52|       507.814,37|         1.081.069,89|             8.777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95.260,45|      |     1.229.445,85|       653.447,87|         1.882.893,7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5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EATRI, ATTIVITA' CULTURALI  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 DIVERSI  NEL  SETTOR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ULTURALE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201|PERSONALE                       | RS |           168,06|      |           168,06|             0,00|               168,0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2.430,45|      |        71.371,12|           349,74|            71.720,86|               709,5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72.598,51|      |        71.539,18|           349,74|            71.888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202|ACQUISTO DI BENI DI CONSUMO E/  | RS |        90.049,53|      |        85.954,05|         2.575,74|            88.529,79|             1.519,7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94.678,00|      |       171.000,00|        21.678,00|           192.678,00|             2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84.727,53|      |       256.954,05|        24.253,74|           281.207,7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203|PRESTAZIONI DI SERVIZI          | RS |        51.514,71|      |        30.793,45|        19.711,16|            50.504,61|             1.010,1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04.100,00|      |        89.741,34|        13.603,54|           103.344,88|               755,1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55.614,71|      |       120.534,79|        33.314,70|           153.849,4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205|TRASFERIMENTI                   | RS |        85.000,00|      |        85.000,00|             0,00|            8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10.000,00|      |       210.000,00|             0,00|           21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95.000,00|      |       295.000,00|             0,00|           295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50207|IMPOSTE E TASSE                 | RS |            11,99|      |             0,00|             0,00|                 0,00|                11,9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4.889,16|      |         4.673,47|           164,88|             4.838,35|                50,8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4.901,15|      |         4.673,47|           164,88|             4.838,3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26.744,29|      |       201.915,56|        22.286,90|           224.202,46|             2.541,8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86.097,61|      |       546.785,93|        35.796,16|           582.582,09|             3.515,5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12.841,90|      |       748.701,49|        58.083,06|           806.784,5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5              | RS |     1.032.157,61|      |       858.105,89|       167.920,40|         1.026.026,29|             6.131,3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675.944,74|      |     1.120.041,45|       543.610,53|         1.663.651,98|            12.292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708.102,35|      |     1.978.147,34|       711.530,93|         2.689.678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6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 SPORTIV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 RICREATIVO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6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ADIO COMUNALE, PALAZZO DELL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ORT ED ALTRI IMPIANTI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2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1.498,44|      |        67.297,14|           100,00|            67.397,14|             4.101,3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71.498,44|      |        67.297,14|           100,00|            67.397,1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202|ACQUISTO DI BENI DI CONSUMO E/  | RS |       129.085,17|      |        81.987,30|        30.824,98|           112.812,28|            16.272,8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230.400,00|      |       178.393,40|        46.894,19|           225.287,59|             5.112,4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59.485,17|      |       260.380,70|        77.719,17|           338.099,8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203|PRESTAZIONI DI SERVIZI          | RS |        86.192,46|      |        63.678,37|        20.914,19|            84.592,56|             1.599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57.547,59|      |        95.821,96|       161.388,71|           257.210,67|               336,9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43.740,05|      |       159.500,33|       182.302,90|           341.803,2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205|TRASFERIMENTI                   | RS |        50.413,84|      |        31.000,00|        19.413,84|            50.413,8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0.000,00|      |        30.000,00|             0,00|            3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0.413,84|      |        61.000,00|        19.413,84|            80.413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2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47.405,15|      |        46.405,15|             0,00|            46.405,15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7.405,15|      |        46.405,15|             0,00|            46.405,1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2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5.454,62|      |         4.575,71|             0,00|             4.575,71|               878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5.454,62|      |         4.575,71|             0,00|             4.575,7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65.691,47|      |       176.665,67|        71.153,01|           247.818,68|            17.872,7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42.305,80|      |       422.493,36|       208.382,90|           630.876,26|            11.429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07.997,27|      |       599.159,03|       279.535,91|           878.694,9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6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NIFESTAZIONI DIVERSE NEL SET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RE SPORTIVO E RICREATIVO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302|ACQUISTO DI BENI DI CONSUMO E/  | RS |        16.216,77|      |        14.733,48|         1.081,97|            15.815,45|               401,3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40.500,00|      |        32.123,37|         8.376,63|            40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6.716,77|      |        46.856,85|         9.458,60|            56.315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60305|TRASFERIMENTI                   | RS |        46.250,00|      |        39.999,54|         6.250,46|            46.25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9.000,00|      |        14.400,00|        24.600,00|            39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5.250,00|      |        54.399,54|        30.850,46|            85.25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62.466,77|      |        54.733,02|         7.332,43|            62.065,45|               401,3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9.500,00|      |        46.523,37|        32.976,63|            79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41.966,77|      |       101.256,39|        40.309,06|           141.565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6              | RS |       328.158,24|      |       231.398,69|        78.485,44|           309.884,13|            18.274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21.805,80|      |       469.016,73|       241.359,53|           710.376,26|            11.429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049.964,04|      |       700.415,42|       319.844,97|         1.020.260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7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TURISTICO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7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TURISTICI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101|PERSONALE                       | RS |           276,12|      |           276,12|             0,00|               276,1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4.948,60|      |         4.070,15|             0,00|             4.070,15|               878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5.224,72|      |         4.346,27|             0,00|             4.346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102|ACQUISTO DI BENI DI CONSUMO E/  | RS |         3.164,91|      |         2.967,34|           197,57|             3.164,9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3.164,91|      |         2.967,34|           197,57|             3.164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103|PRESTAZIONI DI SERVIZI          | RS |       134.442,66|      |       121.733,59|        12.709,07|           134.442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6.000,00|      |        11.911,89|         4.040,14|            15.952,03|                47,9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50.442,66|      |       133.645,48|        16.749,21|           150.394,6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1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64.405,72|      |        63.405,72|             0,00|            63.405,72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4.405,72|      |        63.405,72|             0,00|            63.405,7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107|IMPOSTE E TASSE                 | RS |           124,84|      |           124,84|             0,00|               124,8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357,00|      |           162,92|             0,00|               162,92|               194,0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481,84|      |           287,76|             0,00|               287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38.008,53|      |       125.101,89|        12.906,64|           138.008,5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85.711,32|      |        79.550,68|         4.040,14|            83.590,82|             2.120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23.719,85|      |       204.652,57|        16.946,78|           221.599,3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7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NIFESTAZIONI TURISTICHE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202|ACQUISTO DI BENI DI CONSUMO E/  | RS |        51.001,87|      |        27.639,21|        23.282,66|            50.921,87|                8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09.048,00|      |        63.405,22|        45.608,00|           109.013,22|                34,7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0.049,87|      |        91.044,43|        68.890,66|           159.935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203|PRESTAZIONI DI SERVIZI          | RS |        28.185,06|      |        23.426,78|         4.758,28|            28.185,06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3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6.000,00|      |        17.958,55|        18.041,45|            36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4.185,06|      |        41.385,33|        22.799,73|            64.185,0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70205|TRASFERIMENTI                   | RS |        81.456,23|      |        60.348,06|        21.108,17|            81.456,2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84.500,00|      |        30.280,00|        51.080,00|            81.360,00|             3.14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5.956,23|      |        90.628,06|        72.188,17|           162.816,2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60.643,16|      |       111.414,05|        49.149,11|           160.563,16|                8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29.548,00|      |       111.643,77|       114.729,45|           226.373,22|             3.174,7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90.191,16|      |       223.057,82|       163.878,56|           386.936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7              | RS |       298.651,69|      |       236.515,94|        62.055,75|           298.571,69|                8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15.259,32|      |       191.194,45|       118.769,59|           309.964,04|             5.295,2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13.911,01|      |       427.710,39|       180.825,34|           608.535,7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8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DELLA VIAB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TA' E DEI TRASPORT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8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VIABILITA', CIRCOLAZIONE  STR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ALE E SERVIZI CONNESSI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1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17.178,35|      |       114.315,39|           200,00|           114.515,39|             2.662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17.178,35|      |       114.315,39|           200,00|           114.515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102|ACQUISTO DI BENI DI CONSUMO E/  | RS |       192.463,53|      |       104.970,39|        71.808,53|           176.778,92|            15.684,6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63.584,40|      |        45.987,10|       116.977,75|           162.964,85|               619,5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56.047,93|      |       150.957,49|       188.786,28|           339.743,7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103|PRESTAZIONI DI SERVIZI          | RS |       324.421,70|      |       187.554,96|             0,00|           187.554,96|           136.866,7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4.842,11|      |        24.340,88|        10.501,23|            34.842,1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59.263,81|      |       211.895,84|        10.501,23|           222.397,0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106|INTERESSI PASSIVI ED ONERI FIN  | RS |            90,00|      |            90,00|             0,00|                9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303.774,57|      |       298.889,61|             0,00|           298.889,61|             4.884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03.864,57|      |       298.979,61|             0,00|           298.979,6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1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7.377,91|      |         7.208,36|             0,00|             7.208,36|               169,5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7.377,91|      |         7.208,36|             0,00|             7.208,3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516.975,23|      |       292.615,35|        71.808,53|           364.423,88|           152.551,3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26.757,34|      |       490.741,34|       127.678,98|           618.420,32|             8.337,0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143.732,57|      |       783.356,69|       199.487,51|           982.844,20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4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8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LLUMINAZIONE PUBBLICA E SERV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 CONNESSI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2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61.001,56|      |        58.939,66|           250,00|            59.189,66|             1.811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1.001,56|      |        58.939,66|           250,00|            59.189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202|ACQUISTO DI BENI DI CONSUMO E/  | RS |       219.977,95|      |        65.092,40|       153.852,64|           218.945,04|             1.032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30.000,00|      |        44.946,54|        85.053,46|           13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49.977,95|      |       110.038,94|       238.906,10|           348.945,0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203|PRESTAZIONI DI SERVIZI          | RS |       909.140,29|      |        89.083,29|       820.057,00|           909.140,2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480.000,00|      |       171.252,25|       308.747,75|           48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389.140,29|      |       260.335,54|     1.128.804,75|         1.389.140,2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2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3.712,48|      |         3.629,07|             0,00|             3.629,07|                83,4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3.712,48|      |         3.629,07|             0,00|             3.629,0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129.118,24|      |       154.175,69|       973.909,64|         1.128.085,33|             1.032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74.714,04|      |       278.767,52|       394.051,21|           672.818,73|             1.895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03.832,28|      |       432.943,21|     1.367.960,85|         1.800.904,0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8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RASPORTI PUBBLICI LOCALI E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CONNESSI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305|TRASFERIMENTI                   | RS |       519.974,67|      |       505.609,35|        14.365,32|           519.974,6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22.072,64|      |       259.843,97|       362.228,67|           622.072,6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142.047,31|      |       765.453,32|       376.593,99|         1.142.047,3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80306|INTERESSI PASSIVI ED ONERI FIN  | RS |            11,89|      |            11,89|             0,00|                11,8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 9.770,29|      |         9.770,29|             0,00|             9.770,2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9.782,18|      |         9.782,18|             0,00|             9.782,1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519.986,56|      |       505.621,24|        14.365,32|           519.986,5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31.842,93|      |       269.614,26|       362.228,67|           631.842,9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151.829,49|      |       775.235,50|       376.593,99|         1.151.829,4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8              | RS |     2.166.080,03|      |       952.412,28|     1.060.083,49|         2.012.495,77|           153.584,2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933.314,31|      |     1.039.123,12|       883.958,86|         1.923.081,98|            10.232,3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099.394,34|      |     1.991.535,40|     1.944.042,35|         3.935.577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9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5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IGUARDANTI LA GEST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  DEL  TERRITORIO  E DELL'AM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RBANISTICA E GESTIONE DEL TE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TORIO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101|PERSONALE                       | RS |        14.958,71|      |         1.000,00|             0,00|             1.000,00|            13.958,7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19.219,22|      |       512.649,01|           650,00|           513.299,01|             5.920,2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534.177,93|      |       513.649,01|           650,00|           514.299,0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102|ACQUISTO DI BENI DI CONSUMO E/  | RS |        43.546,65|      |        26.142,54|        17.404,11|            43.546,65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54.500,00|      |        11.017,42|        15.523,38|            26.540,80|            27.959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8.046,65|      |        37.159,96|        32.927,49|            70.087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103|PRESTAZIONI DI SERVIZI          | RS |        92.396,50|      |        39.765,00|        52.631,50|            92.396,5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4.068,00|      |        24.605,12|        19.462,88|            44.068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36.464,50|      |        64.370,12|        72.094,38|           136.464,5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105|TRASFERIMENTI                   | RS |        25.822,83|      |             0,00|        25.822,83|            25.822,8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5.822,83|      |             0,00|        25.822,83|            25.822,8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1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12.534,09|      |        12.134,09|             0,00|            12.134,09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2.534,09|      |        12.134,09|             0,00|            12.134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1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4.372,39|      |        33.305,72|             0,00|            33.305,72|             1.066,6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4.372,39|      |        33.305,72|             0,00|            33.305,7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76.724,69|      |        66.907,54|        95.858,44|           162.765,98|            13.958,7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64.693,70|      |       593.711,36|        35.636,26|           629.347,62|            35.346,0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41.418,39|      |       660.618,90|       131.494,70|           792.113,6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ILIZIA RESIDENZIALE PUBBLIC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OCALE E PIANI DI EDILIZIA EC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OMICO-POPOLARE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2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63.012,27|      |        62.290,76|           700,00|            62.990,76|                21,5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3.012,27|      |        62.290,76|           700,00|            62.990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203|PRESTAZIONI DI SERVIZI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1.000,00|      |             0,00|             0,00|                 0,00|             1.00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6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1.000,00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205|TRASFERIMENTI                   | RS |       679.999,41|      |       475.390,18|       184.995,68|           660.385,86|            19.613,5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92.000,00|      |             0,00|       292.000,00|           292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71.999,41|      |       475.390,18|       476.995,68|           952.385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2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4.211,60|      |         4.154,24|             0,00|             4.154,24|                57,3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4.211,60|      |         4.154,24|             0,00|             4.154,2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679.999,41|      |       475.390,18|       184.995,68|           660.385,86|            19.613,5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60.223,87|      |        66.445,00|       292.700,00|           359.145,00|             1.078,8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040.223,28|      |       541.835,18|       477.695,68|         1.019.530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DI PROTEZIONE CIVILE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302|ACQUISTO DI BENI DI CONSUMO E/  | RS |        48.771,21|      |        24.772,29|        23.998,92|            48.771,2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32.964,40|      |         9.185,75|        23.278,65|            32.464,40|               5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1.735,61|      |        33.958,04|        47.277,57|            81.235,6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303|PRESTAZIONI DI SERVIZI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1.908,34|      |             0,00|             0,00|                 0,00|             1.908,3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1.908,34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305|TRASFERIMENTI                   | RS |        39.298,52|      |             0,00|        39.298,52|            39.298,5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9.298,52|      |             0,00|        39.298,52|            39.298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88.069,73|      |        24.772,29|        63.297,44|            88.069,7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4.872,74|      |         9.185,75|        23.278,65|            32.464,40|             2.408,3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22.942,47|      |        33.958,04|        86.576,09|           120.534,1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IDRICO INTEGRATO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402|ACQUISTO DI BENI DI CONSUMO E/  | RS |       244.738,60|      |       166.881,16|        63.516,54|           230.397,70|            14.340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79.000,00|      |        25.275,55|       153.724,45|           179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23.738,60|      |       192.156,71|       217.240,99|           409.397,7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403|PRESTAZIONI DI SERVIZI          | RS |        27.933,76|      |        22.903,76|         5.030,00|            27.933,7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76.150,00|      |        37.988,29|        38.161,71|            76.15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04.083,76|      |        60.892,05|        43.191,71|           104.083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405|TRASFERIMENTI                   | RS |       347.537,42|      |       124.874,12|       109.763,30|           234.637,42|           112.9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33.000,00|      |             0,00|       133.000,00|           133.00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7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80.537,42|      |       124.874,12|       242.763,30|           367.637,4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406|INTERESSI PASSIVI ED ONERI FIN  | RS |           113,42|      |           113,42|             0,00|               113,4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352.924,32|      |       350.632,17|             0,00|           350.632,17|             2.292,1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53.037,74|      |       350.745,59|             0,00|           350.745,5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407|IMPOSTE E TASSE                 | RS |        11.948,11|      |        10.986,08|           962,03|            11.948,1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8.839,07|      |        34.764,05|         4.051,19|            38.815,24|                23,8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0.787,18|      |        45.750,13|         5.013,22|            50.763,3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632.271,31|      |       325.758,54|       179.271,87|           505.030,41|           127.240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79.913,39|      |       448.660,06|       328.937,35|           777.597,41|             2.315,9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412.184,70|      |       774.418,60|       508.209,22|         1.282.627,8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SMALTIMENTO RIFIUTI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503|PRESTAZIONI DI SERVIZI          | RS |     1.150.433,39|      |     1.085.969,54|        64.463,85|         1.150.433,3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7.397.174,00|      |     5.215.654,59|     2.181.519,41|         7.397.174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8.547.607,39|      |     6.301.624,13|     2.245.983,26|         8.547.607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505|TRASFERIMENTI                   | RS |     1.428.945,88|      |     1.382.577,53|        46.368,35|         1.428.945,8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76.144,46|      |       176.144,46|             0,00|           176.144,4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605.090,34|      |     1.558.721,99|        46.368,35|         1.605.090,3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506|INTERESSI PASSIVI ED ONERI FIN  | RS |         1.266,14|      |         1.266,14|             0,00|             1.266,1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47.381,09|      |        46.381,09|             0,00|            46.381,09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8.647,23|      |        47.647,23|             0,00|            47.647,2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508|ONERI  STRAORDINARI  DELLA  GE  | RS |       398.623,36|      |       398.623,36|             0,00|           398.623,3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IONE CORRENTE                 | CP |       201.377,20|      |       103.086,40|        98.290,80|           201.377,2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00.000,56|      |       501.709,76|        98.290,80|           600.000,5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2.979.268,77|      |     2.868.436,57|       110.832,20|         2.979.268,7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7.822.076,75|      |     5.541.266,54|     2.279.810,21|         7.821.076,75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0.801.345,52|      |     8.409.703,11|     2.390.642,41|        10.800.345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6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ARCHI E SERVIZI PER LA TUTEL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MBIENTALE  DEL  VERDE,  ALTR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RELATIVI AL TERRITOR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 ALL'AMBIENTE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6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59.183,56|      |       252.569,83|           350,00|           252.919,83|             6.263,7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59.183,56|      |       252.569,83|           350,00|           252.919,83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8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602|ACQUISTO DI BENI DI CONSUMO E/  | RS |       227.961,96|      |       194.593,56|        33.368,40|           227.961,9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232.769,44|      |       106.278,58|       126.490,64|           232.769,22|                 0,2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60.731,40|      |       300.872,14|       159.859,04|           460.731,1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603|PRESTAZIONI DI SERVIZI          | RS |        73.319,22|      |        34.322,81|        37.909,64|            72.232,45|             1.086,7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40.000,00|      |        48.037,56|        86.013,48|           134.051,04|             5.948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13.319,22|      |        82.360,37|       123.923,12|           206.283,4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605|TRASFERIMENTI                   | RS |        36.166,39|      |        23.254,99|        12.911,40|            36.166,3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7.801,12|      |        23.254,99|        24.546,13|            47.801,1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3.967,51|      |        46.509,98|        37.457,53|            83.967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6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 2.163,33|      |         1.763,33|             0,00|             1.763,33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2.163,33|      |         1.763,33|             0,00|             1.763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0906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6.400,63|      |        16.025,64|             0,00|            16.025,64|               374,9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6.400,63|      |        16.025,64|             0,00|            16.025,6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337.447,57|      |       252.171,36|        84.189,44|           336.360,80|             1.086,7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98.318,08|      |       447.929,93|       237.400,25|           685.330,18|            12.987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035.765,65|      |       700.101,29|       321.589,69|         1.021.690,9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9              | RS |     4.893.781,48|      |     4.013.436,48|       718.445,07|         4.731.881,55|           161.899,9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10.360.098,53|      |     7.107.198,64|     3.197.762,72|        10.304.961,36|            55.137,1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5.253.880,01|      |    11.120.635,12|     3.916.207,79|        15.036.842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0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SOCIALE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SILI NIDO, SERVIZI  PER  L'IN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ANZIA E PER I MINOR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1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63.924,10|      |       155.543,24|           150,00|           155.693,24|             8.230,8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3.924,10|      |       155.543,24|           150,00|           155.693,2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102|ACQUISTO DI BENI DI CONSUMO E/  | RS |       190.972,92|      |       154.587,11|        29.385,81|           183.972,92|             7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111.040,00|      |        64.866,86|        46.173,14|           111.04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02.012,92|      |       219.453,97|        75.558,95|           295.012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103|PRESTAZIONI DI SERVIZI          | RS |       410.607,52|      |       386.621,23|        18.467,59|           405.088,82|             5.518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024.500,00|      |       512.670,48|       511.535,02|         1.024.205,50|               294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435.107,52|      |       899.291,71|       530.002,61|         1.429.294,32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19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105|TRASFERIMENTI                   | RS |        36.231,80|      |         4.802,06|        27.731,80|            32.533,86|             3.697,9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6.231,80|      |         4.802,06|        27.731,80|            32.533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1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1.236,95|      |         8.048,21|             0,00|             8.048,21|             3.188,7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1.236,95|      |         8.048,21|             0,00|             8.048,2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637.812,24|      |       546.010,40|        75.585,20|           621.595,60|            16.216,6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310.701,05|      |       741.128,79|       557.858,16|         1.298.986,95|            11.714,1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948.513,29|      |     1.287.139,19|       633.443,36|         1.920.582,5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DI PREVENZIONE E RIAB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TAZIONE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203|PRESTAZIONI DI SERVIZI          | RS |       197.681,69|      |       110.916,37|        23.534,79|           134.451,16|            63.230,5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47.000,00|      |        21.790,47|       124.874,33|           146.664,80|               335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44.681,69|      |       132.706,84|       148.409,12|           281.115,9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97.681,69|      |       110.916,37|        23.534,79|           134.451,16|            63.230,5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47.000,00|      |        21.790,47|       124.874,33|           146.664,80|               335,2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44.681,69|      |       132.706,84|       148.409,12|           281.115,9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SSISTENZA, BENEFICENZA PUBBL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A E SERVIZI DIVERSI ALLA  PE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ONA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401|PERSONALE                       | RS |        25.852,26|      |        15.184,34|         3.961,75|            19.146,09|             6.706,1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43.193,96|      |       326.403,49|        15.937,75|           342.341,24|               852,7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69.046,22|      |       341.587,83|        19.899,50|           361.487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402|ACQUISTO DI BENI DI CONSUMO E/  | RS |       434.548,24|      |       306.520,44|       117.433,94|           423.954,38|            10.593,8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272.026,98|      |        93.462,88|       178.564,10|           272.026,9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06.575,22|      |       399.983,32|       295.998,04|           695.981,3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403|PRESTAZIONI DI SERVIZI          | RS |       647.767,98|      |       550.413,16|        79.711,48|           630.124,64|            17.643,3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61.120,82|      |       158.672,97|       566.947,85|           725.620,82|            35.5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408.888,80|      |       709.086,13|       646.659,33|         1.355.745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405|TRASFERIMENTI                   | RS |       818.131,65|      |       418.560,22|       208.524,72|           627.084,94|           191.046,7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56.693,88|      |       358.349,48|       390.597,55|           748.947,03|             7.746,8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574.825,53|      |       776.909,70|       599.122,27|         1.376.031,9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0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407|IMPOSTE E TASSE                 | RS |         1.033,62|      |             0,00|           640,00|               640,00|               393,6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3.108,20|      |        21.610,92|         1.451,16|            23.062,08|                46,1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4.141,82|      |        21.610,92|         2.091,16|            23.702,0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927.333,75|      |     1.290.678,16|       410.271,89|         1.700.950,05|           226.383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156.143,84|      |       958.499,74|     1.153.498,41|         2.111.998,15|            44.145,6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083.477,59|      |     2.249.177,90|     1.563.770,30|         3.812.948,2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NECROSCOPICO E CIMIT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LE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81.838,45|      |        79.714,99|         1.900,00|            81.614,99|               223,4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81.838,45|      |        79.714,99|         1.900,00|            81.614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2|ACQUISTO DI BENI DI CONSUMO E/  | RS |        61.238,32|      |        31.658,18|        20.368,78|            52.026,96|             9.211,3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45.880,00|      |         8.674,90|        37.205,10|            45.88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07.118,32|      |        40.333,08|        57.573,88|            97.906,9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3|PRESTAZIONI DI SERVIZI          | RS |        74.292,05|      |        66.097,37|         8.000,00|            74.097,37|               194,6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76.787,23|      |        97.691,79|        79.095,44|           176.787,2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51.079,28|      |       163.789,16|        87.095,44|           250.884,6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5|TRASFERIMENTI                   | RS |        46.280,78|      |             0,00|        40.618,69|            40.618,69|             5.662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3.950,61|      |             0,00|        43.950,61|            43.950,6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0.231,39|      |             0,00|        84.569,30|            84.569,3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74.687,81|      |        74.287,81|             0,00|            74.287,81|               4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74.687,81|      |        74.287,81|             0,00|            74.287,8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5.404,82|      |         5.248,02|             0,00|             5.248,02|               156,8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5.404,82|      |         5.248,02|             0,00|             5.248,0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00508|ONERI  STRAORDINARI  DELLA  GE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IONE CORRENTE                 | CP |         4.000,00|      |             0,00|         4.000,00|             4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4.000,00|      |             0,00|         4.000,00|             4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81.811,15|      |        97.755,55|        68.987,47|           166.743,02|            15.068,1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432.548,92|      |       265.617,51|       166.151,15|           431.768,66|               780,2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14.360,07|      |       363.373,06|       235.138,62|           598.511,6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10              | RS |     2.944.638,83|      |     2.045.360,48|       578.379,35|         2.623.739,83|           320.899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046.393,81|      |     1.987.036,51|     2.002.382,05|         3.989.418,56|            56.975,25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6.991.032,64|      |     4.032.396,99|     2.580.761,40|         6.613.158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1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 CAMPO  DELLO SV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UPPO ECONOMICO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FFISSIONI E PUBBLICITA'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103|PRESTAZIONI DI SERVIZI          | RS |       229.099,38|      |        75.048,19|       154.051,19|           229.099,3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44.984,00|      |             0,00|       244.984,00|           244.984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74.083,38|      |        75.048,19|       399.035,19|           474.083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29.099,38|      |        75.048,19|       154.051,19|           229.099,3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44.984,00|      |             0,00|       244.984,00|           244.984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74.083,38|      |        75.048,19|       399.035,19|           474.083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IERE, MERCATI, E SERVIZI  CON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SSI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202|ACQUISTO DI BENI DI CONSUMO E/  | RS |        19.393,65|      |            81,72|        16.947,93|            17.029,65|             2.364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 1.524,00|      |             0,00|         1.524,00|             1.524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0.917,65|      |            81,72|        18.471,93|            18.553,6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203|PRESTAZIONI DI SERVIZI          | RS |        22.909,06|      |        14.438,35|         8.470,69|            22.909,04|                 0,0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4.705,82|      |         7.998,27|        16.707,55|            24.705,8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7.614,88|      |        22.436,62|        25.178,24|            47.614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205|TRASFERIMENTI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57.500,00|      |        45.000,00|             0,00|            45.000,00|            12.5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7.500,00|      |        45.000,00|             0,00|            45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2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18.545,74|      |        17.545,74|             0,00|            17.545,74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8.545,74|      |        17.545,74|             0,00|            17.545,7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42.302,71|      |        14.520,07|        25.418,62|            39.938,69|             2.364,0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02.275,56|      |        70.544,01|        18.231,55|            88.775,56|            13.5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44.578,27|      |        85.064,08|        43.650,17|           128.714,2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TTATOIO E SERVIZI CONNESSI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302|ACQUISTO DI BENI DI CONSUMO E/  | RS |         4.098,74|      |           883,20|         3.215,54|             4.098,7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     0,00|      |             0,00|             0,00|                 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4.098,74|      |           883,20|         3.215,54|             4.098,7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303|PRESTAZIONI DI SERVIZI          | RS |       149.158,46|      |             0,00|       149.158,46|           149.158,4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49.158,46|      |             0,00|       149.158,46|           149.158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305|TRASFERIMENTI                   | RS |       114.605,20|      |        37.275,67|        77.329,53|           114.605,2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5.000,00|      |         6.585,72|        17.561,92|            24.147,64|               852,3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39.605,20|      |        43.861,39|        94.891,45|           138.752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67.862,40|      |        38.158,87|       229.703,53|           267.862,4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5.000,00|      |         6.585,72|        17.561,92|            24.147,64|               852,3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92.862,40|      |        44.744,59|       247.265,45|           292.010,0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RELATIVI ALL'INDUSTRI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405|TRASFERIMENTI                   | RS |        19.945,00|      |        19.945,00|             0,00|            19.945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9.945,00|      |             0,00|        19.945,00|            19.945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9.890,00|      |        19.945,00|        19.945,00|            39.89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19.945,00|      |        19.945,00|             0,00|            19.945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9.945,00|      |             0,00|        19.945,00|            19.945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9.890,00|      |        19.945,00|        19.945,00|            39.89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RELATIVI AL  COMMERC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501|PERSONALE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59.101,43|      |       156.659,11|           200,00|           156.859,11|             2.242,3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59.101,43|      |       156.659,11|           200,00|           156.859,1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502|ACQUISTO DI BENI DI CONSUMO E/  | RS |        99.337,09|      |        20.308,88|        78.056,09|            98.364,97|               972,1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63.245,76|      |         4.034,26|        59.211,44|            63.245,70|                 0,0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2.582,85|      |        24.343,14|       137.267,53|           161.610,6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503|PRESTAZIONI DI SERVIZI          | RS |         7.032,00|      |         5.496,00|           504,00|             6.000,00|             1.032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3.000,00|      |             0,00|        12.999,40|            12.999,40|                 0,6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0.032,00|      |         5.496,00|        13.503,40|            18.999,4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505|TRASFERIMENTI                   | RS |         2.000,00|      |             0,00|         2.000,00|             2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1.000,00|      |             0,00|             0,00|                 0,00|             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3.000,00|      |             0,00|         2.000,00|             2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507|IMPOSTE E TASSE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0.716,88|      |        10.462,15|             0,00|            10.462,15|               254,73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3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0.716,88|      |        10.462,15|             0,00|            10.462,1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08.369,09|      |        25.804,88|        80.560,09|           106.364,97|             2.004,1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47.064,07|      |       171.155,52|        72.410,84|           243.566,36|             3.497,7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355.433,16|      |       196.960,40|       152.970,93|           349.931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7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RELATIVI ALL'AGRICOLTU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A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702|ACQUISTO DI BENI DI CONSUMO E/  | RS |        11.627,58|      |             0,00|        11.627,58|            11.627,58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 DI MATERIE PRIME              | CP |         2.000,00|      |             0,00|         1.709,41|             1.709,41|               290,5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3.627,58|      |             0,00|        13.336,99|            13.336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10705|TRASFERIMENTI                   | RS |        22.477,93|      |             0,00|        22.125,45|            22.125,45|               352,4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9.975,94|      |             0,00|         9.975,94|             9.975,9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2.453,87|      |             0,00|        32.101,39|            32.101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34.105,51|      |             0,00|        33.753,03|            33.753,03|               352,4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1.975,94|      |             0,00|        11.685,35|            11.685,35|               290,5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6.081,45|      |             0,00|        45.438,38|            45.438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11              | RS |       701.684,09|      |       173.477,01|       523.486,46|           696.963,47|             4.720,6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51.244,57|      |       248.285,25|       384.818,66|           633.103,91|            18.140,6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352.928,66|      |       421.762,26|       908.305,12|         1.330.067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2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   SERVIZ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RODUTTIVI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2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ISTRIBUZIONE GAS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20106|INTERESSI PASSIVI ED ONERI FIN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ZIARI DIVERSI                 | CP |        20.096,24|      |        19.496,24|             0,00|            19.496,24|               6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0.096,24|      |        19.496,24|             0,00|            19.496,2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0.096,24|      |        19.496,24|             0,00|            19.496,24|               6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0.096,24|      |        19.496,24|             0,00|            19.496,2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2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ARMACIE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20505|TRASFERIMENTI                   | RS |           537,16|      |           454,52|             0,00|               454,52|                82,64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4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41,32|      |            41,32|             0,00|                41,3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578,48|      |           495,84|             0,00|               495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   537,16|      |           454,52|             0,00|               454,52|                82,6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41,32|      |            41,32|             0,00|                41,3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578,48|      |           495,84|             0,00|               495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2 06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LTRI SERVIZI PRODUTTIVI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1120605|TRASFERIMENTI                   | RS |           445,19|      |             0,00|           445,19|               445,1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500,00|      |            48,97|             0,00|                48,97|               451,0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945,19|      |            48,97|           445,19|               494,1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   445,19|      |             0,00|           445,19|               445,1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500,00|      |            48,97|             0,00|                48,97|               451,0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945,19|      |            48,97|           445,19|               494,1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12              | RS |           982,35|      |           454,52|           445,19|               899,71|                82,6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0.637,56|      |        19.586,53|             0,00|            19.586,53|             1.051,0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1.619,91|      |        20.041,05|           445,19|            20.486,2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ssunto Titolo I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CORRENTI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1                              | RS |     4.414.427,25|      |     2.109.941,38|     1.787.349,43|         3.897.290,81|           517.136,4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GENERALI   DI  AMMINI  | CP |     8.985.186,25|      |     6.508.764,31|     2.319.484,40|         8.828.248,71|           156.937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RAZIONE, DI  GESTIONE  E  DI  |  T |    13.399.613,50|      |     8.618.705,69|     4.106.833,83|        12.725.539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2                              | RS |        20.110,24|      |         3.931,62|        13.828,90|            17.760,52|             2.349,7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LLA GIUSTI  | CP |        43.358,89|      |        37.301,33|         5.787,86|            43.089,19|               269,7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A                             |  T |        63.469,13|      |        41.232,95|        19.616,76|            60.849,7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3                              | RS |       202.604,05|      |        86.213,96|        82.983,03|           169.196,99|            33.407,0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POLIZIA LOCALE      | CP |     1.918.059,42|      |     1.602.601,26|       276.520,29|         1.879.121,55|            38.937,8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120.663,47|      |     1.688.815,22|       359.503,32|         2.048.318,5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4                              | RS |     1.721.277,70|      |     1.095.546,37|       620.099,38|         1.715.645,75|             5.631,9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ISTRUZIONE  PUBBLI  | CP |     2.540.948,50|      |     1.401.926,79|     1.113.152,06|         2.515.078,85|            25.869,6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A                              |  T |     4.262.226,20|      |     2.497.473,16|     1.733.251,44|         4.230.724,6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5                              | RS |     1.032.157,61|      |       858.105,89|       167.920,40|         1.026.026,29|             6.131,3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ALLA CULTURA  | CP |     1.675.944,74|      |     1.120.041,45|       543.610,53|         1.663.651,98|            12.292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 AI BENI CULTURALI            |  T |     2.708.102,35|      |     1.978.147,34|       711.530,93|         2.689.678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6                              | RS |       328.158,24|      |       231.398,69|        78.485,44|           309.884,13|            18.274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 SPORTIVO  | CP |       721.805,80|      |       469.016,73|       241.359,53|           710.376,26|            11.429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 RICREATIVO                    |  T |     1.049.964,04|      |       700.415,42|       319.844,97|         1.020.260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7                              | RS |       298.651,69|      |       236.515,94|        62.055,75|           298.571,69|                8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TURISTICO    | CP |       315.259,32|      |       191.194,45|       118.769,59|           309.964,04|             5.295,2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613.911,01|      |       427.710,39|       180.825,34|           608.535,73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5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8                              | RS |     2.166.080,03|      |       952.412,28|     1.060.083,49|         2.012.495,77|           153.584,2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DELLA VIABI  | CP |     1.933.314,31|      |     1.039.123,12|       883.958,86|         1.923.081,98|            10.232,3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TA' E DEI TRASPORTI           |  T |     4.099.394,34|      |     1.991.535,40|     1.944.042,35|         3.935.577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9                              | RS |     4.893.781,48|      |     4.013.436,48|       718.445,07|         4.731.881,55|           161.899,9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IGUARDANTI LA GESTIO  | CP |    10.360.098,53|      |     7.107.198,64|     3.197.762,72|        10.304.961,36|            55.137,1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  DEL  TERRITORIO  E DELL'AM  |  T |    15.253.880,01|      |    11.120.635,12|     3.916.207,79|        15.036.842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0                              | RS |     2.944.638,83|      |     2.045.360,48|       578.379,35|         2.623.739,83|           320.899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SOCIALE    | CP |     4.046.393,81|      |     1.987.036,51|     2.002.382,05|         3.989.418,56|            56.975,2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6.991.032,64|      |     4.032.396,99|     2.580.761,40|         6.613.158,3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1                              | RS |       701.684,09|      |       173.477,01|       523.486,46|           696.963,47|             4.720,6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 CAMPO  DELLO SVI  | CP |       651.244,57|      |       248.285,25|       384.818,66|           633.103,91|            18.140,6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UPPO ECONOMICO                 |  T |     1.352.928,66|      |       421.762,26|       908.305,12|         1.330.067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2                              | RS |           982,35|      |           454,52|           445,19|               899,71|                82,6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   SERVIZI  | CP |        20.637,56|      |        19.586,53|             0,00|            19.586,53|             1.051,0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RODUTTIVI                      |  T |        21.619,91|      |        20.041,05|           445,19|            20.486,2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I                 | RS |    18.724.553,56|      |    11.806.794,62|     5.693.561,89|        17.500.356,51|         1.224.197,0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33.212.251,70|      |    21.732.076,37|    11.087.606,55|        32.819.682,92|           392.568,7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51.936.805,26|      |    33.538.870,99|    16.781.168,44|        50.320.039,4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2          TITOLO II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IN CONTO CAPITALE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ORGANI ISTITUZIONALI,  PARTEC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AZIONE E DECENTRAMENTO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101|ACQUISIZIONE DI BENI IMMOBILI   | RS |           781,45|      |             0,00|             0,00|                 0,00|               781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  781,45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105|ACQUISIZIONE  DI  BENI MOBILI,  | RS |        87.600,00|      |        65.560,00|        22.040,00|            87.6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CCHINE ED ATTRAZZATURE TECNI  | CP |       172.500,00|      |             0,00|        22.500,00|            22.500,00|           15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-SCIENTIFICHE                 |  T |       260.100,00|      |        65.560,00|        44.540,00|           110.1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88.381,45|      |        65.560,00|        22.040,00|            87.600,00|               781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72.500,00|      |             0,00|        22.500,00|            22.500,00|           15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60.881,45|      |        65.560,00|        44.540,00|           110.1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GESTIONE DEI  BENI DEMANIALI E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6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ATRIMONIALI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501|ACQUISIZIONE DI BENI IMMOBILI   | RS |     3.894.499,12|      |     1.293.584,33|     2.555.847,48|         3.849.431,81|            45.067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246.435,00|      |             0,00|       264.000,00|           264.000,00|           982.435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140.934,12|      |     1.293.584,33|     2.819.847,48|         4.113.431,8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506|INCARICHI PROFESSIONALI  ESTER  | RS |        23.000,00|      |             0,00|        23.000,00|            23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3.000,00|      |             0,00|        23.000,00|            23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3.917.499,12|      |     1.293.584,33|     2.578.847,48|         3.872.431,81|            45.067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246.435,00|      |             0,00|       264.000,00|           264.000,00|           982.435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5.163.934,12|      |     1.293.584,33|     2.842.847,48|         4.136.431,8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6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FFICIO TECNICO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601|ACQUISIZIONE DI BENI IMMOBILI   | RS |         1.700,99|      |             0,00|         1.700,99|             1.700,9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6.000,00|      |             0,00|        46.000,00|            46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7.700,99|      |             0,00|        47.700,99|            47.700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605|ACQUISIZIONE  DI  BENI MOBILI,  | RS |       170.030,46|      |       149.520,00|        20.510,46|           170.030,4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CCHINE ED ATTRAZZATURE TECNI  | CP |       137.000,00|      |             0,00|             0,00|                 0,00|           137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-SCIENTIFICHE                 |  T |       307.030,46|      |       149.520,00|        20.510,46|           170.030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606|INCARICHI PROFESSIONALI  ESTER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 75.000,00|      |           748,00|        74.252,00|            7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75.000,00|      |           748,00|        74.252,00|            75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71.731,45|      |       149.520,00|        22.211,45|           171.731,45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58.000,00|      |           748,00|       120.252,00|           121.000,00|           137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29.731,45|      |       150.268,00|       142.463,45|           292.731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7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NAGRAFE, STATO CIVILE, ELETT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ALE, LEVA E SERVIZIO STATIS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705|ACQUISIZIONE  DI  BENI MOBILI,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CCHINE ED ATTRAZZATURE TECNI  | CP |        21.000,00|      |             0,00|             0,00|                 0,00|            2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-SCIENTIFICHE                 |  T |        21.000,00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1.000,00|      |             0,00|             0,00|                 0,00|            21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1.000,00|      |             0,00|             0,00|                 0,00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7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8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LTRI SERVIZI GENERALI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801|ACQUISIZIONE DI BENI IMMOBILI   | RS |       170.918,59|      |        97.924,38|        72.994,21|           170.918,5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54.953,13|      |        13.041,00|        41.912,13|            54.953,1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25.871,72|      |       110.965,38|       114.906,34|           225.871,7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805|ACQUISIZIONE  DI  BENI MOBILI,  | RS |        59.830,10|      |        32.624,44|        27.205,66|            59.830,1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CCHINE ED ATTRAZZATURE TECNI  | CP |        80.000,00|      |        10.200,00|        34.800,00|            45.000,00|            35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-SCIENTIFICHE                 |  T |       139.830,10|      |        42.824,44|        62.005,66|           104.830,1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806|INCARICHI PROFESSIONALI  ESTER  | RS |        18.076,00|      |             0,00|        18.076,00|            18.076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8.076,00|      |             0,00|        18.076,00|            18.076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807|TRASFERIMENTI DI CAPITALE       | RS |        33.500,00|      |         1.746,00|        31.754,00|            33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3.500,00|      |         1.746,00|        31.754,00|            33.5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10810|CONCESSIONI DI CREDITI  E ANTI  | RS |       356.500,00|      |       356.500,00|             0,00|           356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IPAZIONI                       | CP |     3.000.000,00|      |       979.075,09|             0,00|           979.075,09|         2.020.924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356.500,00|      |     1.335.575,09|             0,00|         1.335.575,0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638.824,69|      |       488.794,82|       150.029,87|           638.824,6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3.134.953,13|      |     1.002.316,09|        76.712,13|         1.079.028,22|         2.055.924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3.773.777,82|      |     1.491.110,91|       226.742,00|         1.717.852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1              | RS |     4.816.436,71|      |     1.997.459,15|     2.773.128,80|         4.770.587,95|            45.848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4.832.888,13|      |     1.003.064,09|       483.464,13|         1.486.528,22|         3.346.359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9.649.324,84|      |     3.000.523,24|     3.256.592,93|         6.257.116,1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2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LLA GIUS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A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2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FFICI GIUDIZIARI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20101|ACQUISIZIONE DI BENI IMMOBILI   | RS |       202.621,07|      |         4.837,43|       197.783,64|           202.621,0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2.621,07|      |         4.837,43|       197.783,64|           202.621,0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02.621,07|      |         4.837,43|       197.783,64|           202.621,0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2.621,07|      |         4.837,43|       197.783,64|           202.621,07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8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2              | RS |       202.621,07|      |         4.837,43|       197.783,64|           202.621,0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2.621,07|      |         4.837,43|       197.783,64|           202.621,0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3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POLIZIA LOCALE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3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OLIZIA MUNICIPALE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30101|ACQUISIZIONE DI BENI IMMOBILI   | RS |        76.437,66|      |        43.456,00|        32.981,66|            76.437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7.195,76|      |             0,00|             0,00|                 0,00|            47.195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23.633,42|      |        43.456,00|        32.981,66|            76.437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76.437,66|      |        43.456,00|        32.981,66|            76.437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7.195,76|      |             0,00|             0,00|                 0,00|            47.195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23.633,42|      |        43.456,00|        32.981,66|            76.437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3              | RS |        76.437,66|      |        43.456,00|        32.981,66|            76.437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7.195,76|      |             0,00|             0,00|                 0,00|            47.195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23.633,42|      |        43.456,00|        32.981,66|            76.437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4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ISTRUZIONE  PUBBL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A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CUOLA MATERNA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40101|ACQUISIZIONE DI BENI IMMOBILI   | RS |        87.198,13|      |         4.715,34|        82.482,79|            87.198,1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415.000,00|      |             0,00|       415.000,00|           41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502.198,13|      |         4.715,34|       497.482,79|           502.198,1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87.198,13|      |         4.715,34|        82.482,79|            87.198,1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415.000,00|      |             0,00|       415.000,00|           41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502.198,13|      |         4.715,34|       497.482,79|           502.198,1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STRUZIONE ELEMENTARE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40201|ACQUISIZIONE DI BENI IMMOBILI   | RS |       118.651,76|      |         1.494,03|       117.157,73|           118.651,7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93.500,00|      |             0,00|        93.500,00|            93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12.151,76|      |         1.494,03|       210.657,73|           212.151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29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118.651,76|      |         1.494,03|       117.157,73|           118.651,7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93.500,00|      |             0,00|        93.500,00|            93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12.151,76|      |         1.494,03|       210.657,73|           212.151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STRUZIONE SECONDARIA  SUPER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E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40401|ACQUISIZIONE DI BENI IMMOBILI   | RS |     1.035.846,98|      |       315.624,73|       719.628,11|         1.035.252,84|               594,1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035.846,98|      |       315.624,73|       719.628,11|         1.035.252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035.846,98|      |       315.624,73|       719.628,11|         1.035.252,84|               594,1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035.846,98|      |       315.624,73|       719.628,11|         1.035.252,8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4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SSISTENZA SCOLASTICA, TRASPO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, REFEZIONE E ALTRI SERVIZI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40501|ACQUISIZIONE DI BENI IMMOBILI   | RS |       990.787,00|      |       282.148,83|       708.638,17|           990.787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90.787,00|      |       282.148,83|       708.638,17|           990.787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40505|ACQUISIZIONE  DI  BENI MOBILI,  | RS |           560,44|      |             0,00|           560,44|               560,4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CCHINE ED ATTRAZZATURE TECNI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-SCIENTIFICHE                 |  T |           560,44|      |             0,00|           560,44|               560,4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991.347,44|      |       282.148,83|       709.198,61|           991.347,4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91.347,44|      |       282.148,83|       709.198,61|           991.347,4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4              | RS |     2.233.044,31|      |       603.982,93|     1.628.467,24|         2.232.450,17|               594,1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08.500,00|      |             0,00|       508.500,00|           508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741.544,31|      |       603.982,93|     2.136.967,24|         2.740.950,1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5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ALLA CULTUR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 AI BENI CULTURALI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5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BIBLIOTECHE, MUSEI  E PINACOT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HE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101|ACQUISIZIONE DI BENI IMMOBILI   | RS |       724.393,76|      |         4.413,20|       655.240,06|           659.653,26|            64.740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5.306,40|      |             0,00|         5.306,40|             5.306,4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0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29.700,16|      |         4.413,20|       660.546,46|           664.959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107|TRASFERIMENTI DI CAPITALE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36.619,90|      |             0,00|        36.619,90|            36.619,9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6.619,90|      |             0,00|        36.619,90|            36.619,9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724.393,76|      |         4.413,20|       655.240,06|           659.653,26|            64.740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1.926,30|      |             0,00|        41.926,30|            41.926,3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66.320,06|      |         4.413,20|       697.166,36|           701.579,5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5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EATRI, ATTIVITA' CULTURALI  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 DIVERSI  NEL  SETTOR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ULTURALE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201|ACQUISIZIONE DI BENI IMMOBILI   | RS |         5.000,00|      |             0,00|         5.000,00|             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15.000,00|      |             0,00|        15.000,00|            1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0.000,00|      |             0,00|        20.000,00|            2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50209|CONFERIMENTI DI CAPITALE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00.000,00|      |             0,00|       100.000,00|           10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00.000,00|      |             0,00|       100.000,00|           10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 5.000,00|      |             0,00|         5.000,00|             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15.000,00|      |             0,00|       115.000,00|           115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20.000,00|      |             0,00|       120.000,00|           12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5              | RS |       729.393,76|      |         4.413,20|       660.240,06|           664.653,26|            64.740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56.926,30|      |             0,00|       156.926,30|           156.926,3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86.320,06|      |         4.413,20|       817.166,36|           821.579,5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6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 SPORTIV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 RICREATIVO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6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ADIO COMUNALE, PALAZZO DELL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ORT ED ALTRI IMPIANTI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60201|ACQUISIZIONE DI BENI IMMOBILI   | RS |     1.280.108,99|      |       473.700,05|       682.294,26|         1.155.994,31|           124.114,6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45.000,00|      |             0,00|       225.000,00|           225.000,00|           32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25.108,99|      |       473.700,05|       907.294,26|         1.380.994,3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60206|INCARICHI PROFESSIONALI  ESTER  | RS |         8.992,44|      |             0,00|         8.992,44|             8.992,4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8.992,44|      |             0,00|         8.992,44|             8.992,44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1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289.101,43|      |       473.700,05|       691.286,70|         1.164.986,75|           124.114,6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45.000,00|      |             0,00|       225.000,00|           225.000,00|           32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34.101,43|      |       473.700,05|       916.286,70|         1.389.986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6              | RS |     1.289.101,43|      |       473.700,05|       691.286,70|         1.164.986,75|           124.114,6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45.000,00|      |             0,00|       225.000,00|           225.000,00|           32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34.101,43|      |       473.700,05|       916.286,70|         1.389.986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7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TURISTICO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7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NIFESTAZIONI TURISTICHE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70201|ACQUISIZIONE DI BENI IMMOBILI   | RS |       939.164,99|      |       572.251,35|       366.913,64|           939.164,9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30.000,00|      |             0,00|             0,00|                 0,00|           63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569.164,99|      |       572.251,35|       366.913,64|           939.164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939.164,99|      |       572.251,35|       366.913,64|           939.164,9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30.000,00|      |             0,00|             0,00|                 0,00|           63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569.164,99|      |       572.251,35|       366.913,64|           939.164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7              | RS |       939.164,99|      |       572.251,35|       366.913,64|           939.164,9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30.000,00|      |             0,00|             0,00|                 0,00|           63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569.164,99|      |       572.251,35|       366.913,64|           939.164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8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DELLA VIAB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TA' E DEI TRASPORT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8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VIABILITA', CIRCOLAZIONE  STR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ALE E SERVIZI CONNESSI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80101|ACQUISIZIONE DI BENI IMMOBILI   | RS |     6.824.858,08|      |     1.047.106,06|     5.671.382,93|         6.718.488,99|           106.369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073.344,29|      |        61.039,24|       262.305,05|           323.344,29|         1.75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8.898.202,37|      |     1.108.145,30|     5.933.687,98|         7.041.833,2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6.824.858,08|      |     1.047.106,06|     5.671.382,93|         6.718.488,99|           106.369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073.344,29|      |        61.039,24|       262.305,05|           323.344,29|         1.75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8.898.202,37|      |     1.108.145,30|     5.933.687,98|         7.041.833,2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8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ILLUMINAZIONE PUBBLICA E SERVI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2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 CONNESSI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80201|ACQUISIZIONE DI BENI IMMOBILI   | RS |       275.342,02|      |        13.990,53|       261.351,49|           275.342,0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50.000,00|      |             0,00|       150.000,00|           15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25.342,02|      |        13.990,53|       411.351,49|           425.342,0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75.342,02|      |        13.990,53|       261.351,49|           275.342,0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50.000,00|      |             0,00|       150.000,00|           15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25.342,02|      |        13.990,53|       411.351,49|           425.342,0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8              | RS |     7.100.200,10|      |     1.061.096,59|     5.932.734,42|         6.993.831,01|           106.369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2.223.344,29|      |        61.039,24|       412.305,05|           473.344,29|         1.75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9.323.544,39|      |     1.122.135,83|     6.345.039,47|         7.467.175,3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9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IGUARDANTI LA GEST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  DEL  TERRITORIO  E DELL'AM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URBANISTICA E GESTIONE DEL TER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TORIO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101|ACQUISIZIONE DI BENI IMMOBILI   | RS |         6.073,01|      |             0,00|             0,00|                 0,00|             6.073,0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54.000,00|      |        25.715,30|        27.144,25|            52.859,55|             1.140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0.073,01|      |        25.715,30|        27.144,25|            52.859,5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106|INCARICHI PROFESSIONALI  ESTER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103.000,00|      |             0,00|       103.000,00|           103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03.000,00|      |             0,00|       103.000,00|           103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 6.073,01|      |             0,00|             0,00|                 0,00|             6.073,0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57.000,00|      |        25.715,30|       130.144,25|           155.859,55|             1.140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63.073,01|      |        25.715,30|       130.144,25|           155.859,5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ILIZIA RESIDENZIALE PUBBLIC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OCALE E PIANI DI EDILIZIA EC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OMICO-POPOLARE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201|ACQUISIZIONE DI BENI IMMOBILI   | RS |     3.722.088,65|      |       589.259,13|     2.364.197,62|         2.953.456,75|           768.631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46.641,63|      |       206.582,76|       140.058,87|           346.641,6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068.730,28|      |       795.841,89|     2.504.256,49|         3.300.098,3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206|INCARICHI PROFESSIONALI  ESTER  | RS |       246.711,34|      |        38.813,43|       207.897,91|           246.711,34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      0,00|      |             0,00|             0,00|                 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3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46.711,34|      |        38.813,43|       207.897,91|           246.711,3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3.968.799,99|      |       628.072,56|     2.572.095,53|         3.200.168,09|           768.631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346.641,63|      |       206.582,76|       140.058,87|           346.641,6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315.441,62|      |       834.655,32|     2.712.154,40|         3.546.809,7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DI PROTEZIONE CIVILE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301|ACQUISIZIONE DI BENI IMMOBILI   | RS |       217.774,31|      |         4.653,60|        83.188,00|            87.841,60|           129.932,7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44.425,31|      |        16.155,78|       228.269,53|           244.425,3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62.199,62|      |        20.809,38|       311.457,53|           332.266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17.774,31|      |         4.653,60|        83.188,00|            87.841,60|           129.932,7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244.425,31|      |        16.155,78|       228.269,53|           244.425,3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62.199,62|      |        20.809,38|       311.457,53|           332.266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IDRICO INTEGRATO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401|ACQUISIZIONE DI BENI IMMOBILI   | RS |     6.698.555,79|      |       901.502,73|     4.909.761,18|         5.811.263,91|           887.291,8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60.000,00|      |             0,00|       420.000,00|           420.000,00|           24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7.358.555,79|      |       901.502,73|     5.329.761,18|         6.231.263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407|TRASFERIMENTI DI CAPITALE       | RS |         9.296,22|      |             0,00|             0,00|                 0,00|             9.296,2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 9.296,22|      |             0,00|             0,00|                 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409|CONFERIMENTI DI CAPITALE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305.433,46|      |     1.305.433,46|             0,00|         1.305.433,4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305.433,46|      |     1.305.433,46|             0,00|         1.305.433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6.707.852,01|      |       901.502,73|     4.909.761,18|         5.811.263,91|           896.588,1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965.433,46|      |     1.305.433,46|       420.000,00|         1.725.433,46|           24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8.673.285,47|      |     2.206.936,19|     5.329.761,18|         7.536.697,3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SMALTIMENTO RIFIUTI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501|ACQUISIZIONE DI BENI IMMOBILI   | RS |        46.359,23|      |             0,00|        46.359,23|            46.359,2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6.359,23|      |             0,00|        46.359,23|            46.359,2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505|ACQUISIZIONE  DI  BENI MOBILI,  | RS |        15.493,71|      |             0,00|        15.493,71|            15.493,7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ACCHINE ED ATTRAZZATURE TECNI  | CP |             0,00|      |             0,00|             0,00|                 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4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-SCIENTIFICHE                 |  T |        15.493,71|      |             0,00|        15.493,71|            15.493,7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507|TRASFERIMENTI DI CAPITALE       | RS |        25.203,82|      |             0,00|        25.203,82|            25.203,8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25.203,82|      |             0,00|        25.203,82|            25.203,8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509|CONFERIMENTI DI CAPITALE        | RS |        10.339,10|      |        10.339,10|             0,00|            10.339,1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8.000,00|      |        48.000,00|             0,00|            48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58.339,10|      |        58.339,10|             0,00|            58.339,1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97.395,86|      |        10.339,10|        87.056,76|            97.395,8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48.000,00|      |        48.000,00|             0,00|            48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45.395,86|      |        58.339,10|        87.056,76|           145.395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9 06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ARCHI E SERVIZI PER LA TUTEL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MBIENTALE  DEL  VERDE,  ALTR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RELATIVI AL TERRITORIO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 ALL'AMBIENTE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090601|ACQUISIZIONE DI BENI IMMOBILI   | RS |       260.022,90|      |        84.392,62|       137.300,06|           221.692,68|            38.330,2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81.647,84|      |        85.038,00|       216.609,84|           301.647,84|           28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41.670,74|      |       169.430,62|       353.909,90|           523.340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260.022,90|      |        84.392,62|       137.300,06|           221.692,68|            38.330,2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581.647,84|      |        85.038,00|       216.609,84|           301.647,84|           28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41.670,74|      |       169.430,62|       353.909,90|           523.340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09              | RS |    11.257.918,08|      |     1.628.960,61|     7.789.401,53|         9.418.362,14|         1.839.555,9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3.343.148,24|      |     1.686.925,30|     1.135.082,49|         2.822.007,79|           521.140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4.601.066,32|      |     3.315.885,91|     8.924.484,02|        12.240.369,9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0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SOCIALE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SILI NIDO, SERVIZI  PER  L'IN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ANZIA E PER I MINOR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00101|ACQUISIZIONE DI BENI IMMOBILI   | RS |        93.624,73|      |        63.842,83|        29.781,90|            93.624,7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3.624,73|      |        63.842,83|        29.781,90|            93.624,7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93.624,73|      |        63.842,83|        29.781,90|            93.624,7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5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93.624,73|      |        63.842,83|        29.781,90|            93.624,7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DI PREVENZIONE E RIAB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TAZIONE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00201|ACQUISIZIONE DI BENI IMMOBILI   | RS |        26.963,62|      |             0,00|        10.000,00|            10.000,00|            16.963,6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22.804,24|      |             0,00|             0,00|                 0,00|            22.804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49.767,86|      |             0,00|        10.000,00|            1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00207|TRASFERIMENTI DI CAPITALE       | RS |        42.805,19|      |        25.000,00|        17.805,19|            42.805,1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10.000,00|      |             0,00|             0,00|                 0,00|           11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52.805,19|      |        25.000,00|        17.805,19|            42.805,1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69.768,81|      |        25.000,00|        27.805,19|            52.805,19|            16.963,6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32.804,24|      |             0,00|             0,00|                 0,00|           132.804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2.573,05|      |        25.000,00|        27.805,19|            52.805,1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0 05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NECROSCOPICO E CIMIT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LE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00501|ACQUISIZIONE DI BENI IMMOBILI   | RS |     1.240.980,59|      |       255.073,39|       935.961,24|         1.191.034,63|            49.945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40.000,00|      |             0,00|       340.000,00|           340.000,00|           30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80.980,59|      |       255.073,39|     1.275.961,24|         1.531.034,6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1.240.980,59|      |       255.073,39|       935.961,24|         1.191.034,63|            49.945,9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640.000,00|      |             0,00|       340.000,00|           340.000,00|           30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880.980,59|      |       255.073,39|     1.275.961,24|         1.531.034,6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10              | RS |     1.404.374,13|      |       343.916,22|       993.548,33|         1.337.464,55|            66.909,5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772.804,24|      |             0,00|       340.000,00|           340.000,00|           432.804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177.178,37|      |       343.916,22|     1.333.548,33|         1.677.464,5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1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 CAMPO  DELLO SV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UPPO ECONOMICO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AFFISSIONI E PUBBLICITA'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10101|ACQUISIZIONE DI BENI IMMOBILI   | RS |        80.000,00|      |             0,00|        80.000,00|            8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70.000,00|      |             0,00|             0,00|                 0,00|           17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50.000,00|      |             0,00|        80.000,00|            8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6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80.000,00|      |             0,00|        80.000,00|            80.0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70.000,00|      |             0,00|             0,00|                 0,00|           17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50.000,00|      |             0,00|        80.000,00|            80.000,0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2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IERE, MERCATI, E SERVIZI  CON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SSI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10201|ACQUISIZIONE DI BENI IMMOBILI   | RS |        65.343,33|      |             0,00|        65.343,33|            65.343,3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5.343,33|      |             0,00|        65.343,33|            65.343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65.343,33|      |             0,00|        65.343,33|            65.343,3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5.343,33|      |             0,00|        65.343,33|            65.343,3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1 04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 RELATIVI ALL'INDUSTRI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10401|ACQUISIZIONE DI BENI IMMOBILI   | RS |       774.858,51|      |             0,00|       774.858,51|           774.858,51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774.858,51|      |             0,00|       774.858,51|           774.858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10406|INCARICHI PROFESSIONALI  ESTER  | RS |        62.429,92|      |             0,00|        62.429,92|            62.429,9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I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62.429,92|      |             0,00|        62.429,92|            62.429,9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837.288,43|      |             0,00|       837.288,43|           837.288,4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837.288,43|      |             0,00|       837.288,43|           837.288,4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11              | RS |       982.631,76|      |             0,00|       982.631,76|           982.631,7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170.000,00|      |             0,00|             0,00|                 0,00|           17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152.631,76|      |             0,00|       982.631,76|           982.631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2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   SERVIZ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RODUTTIVI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12 01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DISTRIBUZIONE GAS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2120101|ACQUISIZIONE DI BENI IMMOBILI   | RS |        34.464,03|      |             0,00|        34.464,03|            34.464,0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4.464,03|      |             0,00|        34.464,03|            34.464,0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7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                         | RS |        34.464,03|      |             0,00|        34.464,03|            34.464,0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4.464,03|      |             0,00|        34.464,03|            34.464,0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funzione 12              | RS |        34.464,03|      |             0,00|        34.464,03|            34.464,0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34.464,03|      |             0,00|        34.464,03|            34.464,0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ssunto Titolo II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IN CONTO CAPITALE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1                              | RS |     4.816.436,71|      |     1.997.459,15|     2.773.128,80|         4.770.587,95|            45.848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GENERALI   DI  AMMINI  | CP |     4.832.888,13|      |     1.003.064,09|       483.464,13|         1.486.528,22|         3.346.359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RAZIONE, DI  GESTIONE  E  DI  |  T |     9.649.324,84|      |     3.000.523,24|     3.256.592,93|         6.257.116,1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2                              | RS |       202.621,07|      |         4.837,43|       197.783,64|           202.621,0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LLA GIUSTI  | CP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A                             |  T |       202.621,07|      |         4.837,43|       197.783,64|           202.621,0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3                              | RS |        76.437,66|      |        43.456,00|        32.981,66|            76.437,6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POLIZIA LOCALE      | CP |        47.195,76|      |             0,00|             0,00|                 0,00|            47.195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123.633,42|      |        43.456,00|        32.981,66|            76.437,6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4                              | RS |     2.233.044,31|      |       603.982,93|     1.628.467,24|         2.232.450,17|               594,1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DI ISTRUZIONE  PUBBLI  | CP |       508.500,00|      |             0,00|       508.500,00|           508.50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A                              |  T |     2.741.544,31|      |       603.982,93|     2.136.967,24|         2.740.950,1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5                              | RS |       729.393,76|      |         4.413,20|       660.240,06|           664.653,26|            64.740,5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ALLA CULTURA  | CP |       156.926,30|      |             0,00|       156.926,30|           156.926,3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D AI BENI CULTURALI            |  T |       886.320,06|      |         4.413,20|       817.166,36|           821.579,5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6                              | RS |     1.289.101,43|      |       473.700,05|       691.286,70|         1.164.986,75|           124.114,6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 SPORTIVO  | CP |       545.000,00|      |             0,00|       225.000,00|           225.000,00|           32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E RICREATIVO                    |  T |     1.834.101,43|      |       473.700,05|       916.286,70|         1.389.986,7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7                              | RS |       939.164,99|      |       572.251,35|       366.913,64|           939.164,9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TURISTICO    | CP |       630.000,00|      |             0,00|             0,00|                 0,00|           63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569.164,99|      |       572.251,35|       366.913,64|           939.164,9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8                              | RS |     7.100.200,10|      |     1.061.096,59|     5.932.734,42|         6.993.831,01|           106.369,0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CAMPO DELLA VIABI  | CP |     2.223.344,29|      |        61.039,24|       412.305,05|           473.344,29|         1.75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ITA' E DEI TRASPORTI           |  T |     9.323.544,39|      |     1.122.135,83|     6.345.039,47|         7.467.175,30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9                              | RS |    11.257.918,08|      |     1.628.960,61|     7.789.401,53|         9.418.362,14|         1.839.555,9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IGUARDANTI LA GESTIO  | CP |     3.343.148,24|      |     1.686.925,30|     1.135.082,49|         2.822.007,79|           521.140,4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NE  DEL  TERRITORIO  E DELL'AM  |  T |    14.601.066,32|      |     3.315.885,91|     8.924.484,02|        12.240.369,9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0                              | RS |     1.404.374,13|      |       343.916,22|       993.548,33|         1.337.464,55|            66.909,5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SETTORE SOCIALE    | CP |       772.804,24|      |             0,00|       340.000,00|           340.000,00|           432.804,2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177.178,37|      |       343.916,22|     1.333.548,33|         1.677.464,5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1                              | RS |       982.631,76|      |             0,00|       982.631,76|           982.631,76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NEL  CAMPO  DELLO SVI  | CP |       170.000,00|      |             0,00|             0,00|                 0,00|           170.00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LUPPO ECONOMICO                 |  T |     1.152.631,76|      |             0,00|       982.631,76|           982.631,7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12                              | RS |        34.464,03|      |             0,00|        34.464,03|            34.464,03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RELATIVE  A   SERVIZI  | CP |             0,00|      |             0,00|             0,00|                 0,00|                 0,00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8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RODUTTIVI                      |  T |        34.464,03|      |             0,00|        34.464,03|            34.464,0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II                | RS |    31.065.788,03|      |     6.734.073,53|    22.083.581,81|        28.817.655,34|         2.248.132,6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13.229.806,96|      |     2.751.028,63|     3.261.277,97|         6.012.306,60|         7.217.500,3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44.295.594,99|      |     9.485.102,16|    25.344.859,78|        34.829.961,9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3          TITOLO III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PER RIMBORSO DI PRESTIT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01 03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GESTIONE ECONOMICA,   FINANZIA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RIA, PROGRAMMAZIONE,  PROVVE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RATO E CONTROLLO DI GESTIONE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301|RIMBORSO PER ANTICIPAZIONI  DI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CASSA                           | CP |     4.000.000,00|      |     3.979.277,69|             0,00|         3.979.277,69|            20.722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4.000.000,00|      |     3.979.277,69|             0,00|         3.979.277,69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3010303|RIMBORSO DI  QUOTA CAPITALE DI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MUTUI E PRESTITI                | CP |     2.343.104,90|      |     2.343.104,88|             0,00|         2.343.104,88|                 0,0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2.343.104,90|      |     2.343.104,88|             0,00|         2.343.104,88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III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6.343.104,90|      |     6.322.382,57|             0,00|         6.322.382,57|            20.722,3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6.343.104,90|      |     6.322.382,57|             0,00|         6.322.382,5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4          TITOLO IV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PER SERVIZI PER CONTO DI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ERZI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1|RITENUTE PREVIDENZIALI  E ASSI  | RS |         8.778,10|      |             0,00|         7.391,28|             7.391,28|             1.386,82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TENZIALI AL PERSONALE          | CP |       955.000,00|      |       674.962,76|             0,48|           674.963,24|           280.036,7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963.778,10|      |       674.962,76|         7.391,76|           682.354,5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2|RITENUTE ERARIALI               | RS |       183.383,09|      |       183.383,09|             0,00|           183.383,09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1.800.000,00|      |     1.527.037,22|           233,60|         1.527.270,82|           272.729,1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1.983.383,09|      |     1.710.420,31|           233,60|         1.710.653,9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3|ALTRE  RITENUTE  AL  PERSONALE  | RS |         8.434,77|      |         5.233,45|         3.201,32|             8.434,77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PER CONTO DI TERZI              | CP |       195.000,00|      |       115.673,05|         3.350,04|           119.023,09|            75.976,9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3.434,77|      |       120.906,50|         6.551,36|           127.457,8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39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4|RESTITUZIONE  DI  DEPOSITI CAU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ZIONALI                         | CP |       200.000,00|      |         6.561,46|        19.242,00|            25.803,46|           174.196,54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200.000,00|      |         6.561,46|        19.242,00|            25.803,46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5|SPESE PER SERVIZI PER CONTO DI  | RS |     4.146.479,93|      |     2.452.933,18|     1.251.259,20|         3.704.192,38|           442.287,5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ERZI                           | CP |     4.680.000,00|      |       600.832,45|        96.670,24|           697.502,69|         3.982.497,3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8.826.479,93|      |     3.053.765,63|     1.347.929,44|         4.401.695,0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6|ANTICIPAZIONE DI FONDI  PER IL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ERVIZIO ECONOMATO              | CP |        12.911,42|      |        12.911,42|             0,00|            12.911,42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 12.911,42|      |        12.911,42|             0,00|            12.911,42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4000007|RESTITUZIONE DI  DEPOSITI  PER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SPESE CONTRATTUALI              | CP |       400.000,00|      |        37.424,78|        12.189,49|            49.614,27|           350.385,7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  400.000,00|      |        37.424,78|        12.189,49|            49.614,2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Titolo IV                | RS |     4.347.075,89|      |     2.641.549,72|     1.261.851,80|         3.903.401,52|           443.674,3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8.242.911,42|      |     2.975.403,14|       131.685,85|         3.107.088,99|         5.135.822,4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2.589.987,31|      |     5.616.952,86|     1.393.537,65|         7.010.490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omune di Pietrasanta                                         GESTIONE DELLE SPESE  2009                                                       Pag.   40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RIEPILOGO DEI TITOLI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I                        | RS |    18.724.553,56|      |    11.806.794,62|     5.693.561,89|        17.500.356,51|         1.224.197,05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33.212.251,70|      |    21.732.076,37|    11.087.606,55|        32.819.682,92|           392.568,78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51.936.805,26|      |    33.538.870,99|    16.781.168,44|        50.320.039,43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II                       | RS |    31.065.788,03|      |     6.734.073,53|    22.083.581,81|        28.817.655,34|         2.248.132,69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13.229.806,96|      |     2.751.028,63|     3.261.277,97|         6.012.306,60|         7.217.500,36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44.295.594,99|      |     9.485.102,16|    25.344.859,78|        34.829.961,94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III                      | RS |             0,00|      |             0,00|             0,00|                 0,00|                 0,0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6.343.104,90|      |     6.322.382,57|             0,00|         6.322.382,57|            20.722,3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 6.343.104,90|      |     6.322.382,57|             0,00|         6.322.382,57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itolo IV                       | RS |     4.347.075,89|      |     2.641.549,72|     1.261.851,80|         3.903.401,52|           443.674,37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 8.242.911,42|      |     2.975.403,14|       131.685,85|         3.107.088,99|         5.135.822,43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 12.589.987,31|      |     5.616.952,86|     1.393.537,65|         7.010.490,51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Totale                      | RS |    54.137.417,48|      |    21.182.417,87|    29.038.995,50|        50.221.413,37|         3.916.004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61.028.074,98|      |    33.780.890,71|    14.480.570,37|        48.261.461,08|        12.766.613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115.165.492,46|      |    54.963.308,58|    43.519.565,87|        98.482.874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TOTALE GENERALE DELLA SPESA     | RS |    54.137.417,48|      |    21.182.417,87|    29.038.995,50|        50.221.413,37|         3.916.004,11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CP |    61.028.074,98|      |    33.780.890,71|    14.480.570,37|        48.261.461,08|        12.766.613,90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 |                                |  T |   115.165.492,46|      |    54.963.308,58|    43.519.565,87|        98.482.874,45|                     |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stonormal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  <w:r>
        <w:br w:type="page"/>
      </w:r>
    </w:p>
    <w:p>
      <w:pPr>
        <w:pStyle w:val="Testonormal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720" w:right="45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50:00Z</dcterms:created>
  <dc:creator>dalcec</dc:creator>
  <dc:description/>
  <dc:language>en-US</dc:language>
  <cp:lastModifiedBy> </cp:lastModifiedBy>
  <cp:lastPrinted>2008-06-10T17:35:00Z</cp:lastPrinted>
  <dcterms:modified xsi:type="dcterms:W3CDTF">2010-05-27T08:50:00Z</dcterms:modified>
  <cp:revision>2</cp:revision>
  <dc:subject/>
  <dc:title> </dc:title>
</cp:coreProperties>
</file>