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360" w:right="0" w:hanging="0"/>
        <w:jc w:val="center"/>
        <w:rPr>
          <w:rFonts w:ascii="Times New Roman" w:hAnsi="Times New Roman" w:cs="Times New Roman"/>
          <w:sz w:val="16"/>
          <w:szCs w:val="16"/>
        </w:rPr>
      </w:pPr>
      <w:r>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1014502546" r:id="rId2"/>
        </w:object>
      </w:r>
    </w:p>
    <w:p>
      <w:pPr>
        <w:pStyle w:val="Normal"/>
        <w:tabs>
          <w:tab w:val="clear" w:pos="708"/>
          <w:tab w:val="right" w:pos="9900" w:leader="none"/>
        </w:tabs>
        <w:ind w:left="-360" w:righ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EZIONE FINANZE, PATRIMONIO E PERSONALE</w:t>
      </w:r>
    </w:p>
    <w:p>
      <w:pPr>
        <w:pStyle w:val="Normal"/>
        <w:tabs>
          <w:tab w:val="clear" w:pos="708"/>
          <w:tab w:val="right" w:pos="9900" w:leader="none"/>
        </w:tabs>
        <w:ind w:left="-360" w:right="-421" w:hanging="0"/>
        <w:jc w:val="center"/>
        <w:rPr>
          <w:rFonts w:ascii="Times New Roman" w:hAnsi="Times New Roman" w:cs="Times New Roman"/>
          <w:i/>
          <w:i/>
          <w:sz w:val="22"/>
          <w:szCs w:val="22"/>
        </w:rPr>
      </w:pPr>
      <w:r>
        <w:rPr>
          <w:rFonts w:cs="Times New Roman" w:ascii="Times New Roman" w:hAnsi="Times New Roman"/>
          <w:i/>
          <w:sz w:val="22"/>
          <w:szCs w:val="22"/>
        </w:rPr>
        <w:t>Dirigente: Dott. Massimiliano Germiniasi</w:t>
      </w:r>
    </w:p>
    <w:p>
      <w:pPr>
        <w:pStyle w:val="Normal"/>
        <w:tabs>
          <w:tab w:val="clear" w:pos="708"/>
          <w:tab w:val="right" w:pos="9900" w:leader="none"/>
        </w:tabs>
        <w:ind w:left="-360" w:right="0" w:hanging="0"/>
        <w:jc w:val="center"/>
        <w:rPr>
          <w:rFonts w:ascii="Times New Roman" w:hAnsi="Times New Roman" w:cs="Times New Roman"/>
          <w:sz w:val="22"/>
          <w:szCs w:val="22"/>
        </w:rPr>
      </w:pPr>
      <w:r>
        <w:rPr>
          <w:rFonts w:cs="Times New Roman" w:ascii="Times New Roman" w:hAnsi="Times New Roman"/>
          <w:i/>
          <w:sz w:val="22"/>
          <w:szCs w:val="22"/>
        </w:rPr>
        <w:t>Servizio Gestione Patrimonio</w:t>
      </w:r>
    </w:p>
    <w:p>
      <w:pPr>
        <w:pStyle w:val="Footer"/>
        <w:tabs>
          <w:tab w:val="clear" w:pos="4819"/>
          <w:tab w:val="clear" w:pos="9638"/>
        </w:tabs>
        <w:ind w:left="-360" w:right="0" w:hanging="0"/>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ind w:left="-360" w:right="-421" w:hanging="0"/>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w:t>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ind w:left="993" w:right="0" w:firstLine="708"/>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t xml:space="preserve">RELAZIONE  </w:t>
      </w:r>
    </w:p>
    <w:p>
      <w:pPr>
        <w:pStyle w:val="Footer"/>
        <w:tabs>
          <w:tab w:val="clear" w:pos="4819"/>
          <w:tab w:val="clear" w:pos="9638"/>
        </w:tabs>
        <w:spacing w:lineRule="atLeast" w:line="200"/>
        <w:jc w:val="center"/>
        <w:rPr>
          <w:rFonts w:ascii="Times New Roman" w:hAnsi="Times New Roman" w:cs="Times New Roman"/>
          <w:b/>
          <w:b/>
          <w:szCs w:val="24"/>
        </w:rPr>
      </w:pPr>
      <w:r>
        <w:rPr>
          <w:rFonts w:cs="Times New Roman" w:ascii="Times New Roman" w:hAnsi="Times New Roman"/>
          <w:b/>
          <w:szCs w:val="24"/>
        </w:rPr>
      </w:r>
    </w:p>
    <w:p>
      <w:pPr>
        <w:pStyle w:val="Footer"/>
        <w:tabs>
          <w:tab w:val="clear" w:pos="4819"/>
          <w:tab w:val="clear" w:pos="9638"/>
        </w:tabs>
        <w:spacing w:lineRule="atLeast" w:line="200"/>
        <w:jc w:val="center"/>
        <w:rPr>
          <w:rFonts w:ascii="Times New Roman" w:hAnsi="Times New Roman" w:cs="Times New Roman"/>
          <w:b/>
          <w:b/>
        </w:rPr>
      </w:pPr>
      <w:r>
        <w:rPr>
          <w:rFonts w:cs="Times New Roman" w:ascii="Times New Roman" w:hAnsi="Times New Roman"/>
          <w:b/>
          <w:szCs w:val="24"/>
        </w:rPr>
        <w:t>allegata a bando di gara</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LOTTO 4</w:t>
      </w:r>
    </w:p>
    <w:p>
      <w:pPr>
        <w:pStyle w:val="Normal"/>
        <w:autoSpaceDE w:val="false"/>
        <w:jc w:val="center"/>
        <w:rPr>
          <w:rFonts w:ascii="Times New Roman" w:hAnsi="Times New Roman" w:cs="Times New Roman"/>
          <w:b/>
          <w:b/>
          <w:bCs/>
        </w:rPr>
      </w:pPr>
      <w:r>
        <w:rPr>
          <w:rFonts w:cs="Times New Roman" w:ascii="Times New Roman" w:hAnsi="Times New Roman"/>
          <w:b/>
        </w:rPr>
        <w:t>Immobile</w:t>
      </w:r>
      <w:r>
        <w:rPr>
          <w:rFonts w:cs="Times New Roman" w:ascii="Times New Roman" w:hAnsi="Times New Roman"/>
          <w:b/>
          <w:bCs/>
        </w:rPr>
        <w:t xml:space="preserve"> "Appartamento p.zza Repubblic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rPr>
        <w:t>posto in p.zza Repubblica, 16 a Pietrasant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6287135" cy="469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87135" cy="4696460"/>
                    </a:xfrm>
                    <a:prstGeom prst="rect">
                      <a:avLst/>
                    </a:prstGeom>
                    <a:ln w="6350">
                      <a:solidFill>
                        <a:srgbClr val="000000"/>
                      </a:solidFill>
                    </a:ln>
                  </pic:spPr>
                </pic:pic>
              </a:graphicData>
            </a:graphic>
          </wp:inline>
        </w:drawing>
      </w:r>
    </w:p>
    <w:p>
      <w:pPr>
        <w:pStyle w:val="Normal"/>
        <w:autoSpaceDE w:val="false"/>
        <w:jc w:val="both"/>
        <w:rPr>
          <w:rFonts w:ascii="Times New Roman" w:hAnsi="Times New Roman" w:cs="Times New Roman"/>
          <w:b/>
          <w:b/>
          <w:bCs/>
          <w:sz w:val="22"/>
          <w:szCs w:val="22"/>
        </w:rPr>
      </w:pPr>
      <w:r>
        <w:rPr>
          <w:rFonts w:cs="Arial"/>
          <w:bCs/>
          <w:sz w:val="16"/>
          <w:szCs w:val="16"/>
        </w:rPr>
        <w:fldChar w:fldCharType="begin"/>
      </w:r>
      <w:r>
        <w:rPr>
          <w:sz w:val="16"/>
          <w:szCs w:val="16"/>
          <w:bCs/>
          <w:rFonts w:cs="Arial"/>
        </w:rPr>
        <w:instrText xml:space="preserve"> FILENAME \p </w:instrText>
      </w:r>
      <w:r>
        <w:rPr>
          <w:sz w:val="16"/>
          <w:szCs w:val="16"/>
          <w:bCs/>
          <w:rFonts w:cs="Arial"/>
        </w:rPr>
        <w:fldChar w:fldCharType="separate"/>
      </w:r>
      <w:r>
        <w:rPr>
          <w:sz w:val="16"/>
          <w:szCs w:val="16"/>
          <w:bCs/>
          <w:rFonts w:cs="Arial"/>
        </w:rPr>
        <w:t>/tmp/in/input.doc</w:t>
      </w:r>
      <w:r>
        <w:rPr>
          <w:sz w:val="16"/>
          <w:szCs w:val="16"/>
          <w:bCs/>
          <w:rFonts w:cs="Arial"/>
        </w:rPr>
        <w:fldChar w:fldCharType="end"/>
      </w:r>
      <w:r>
        <w:br w:type="page"/>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1. Identificazione del bene:</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 ubicazione: </w:t>
      </w:r>
      <w:r>
        <w:rPr>
          <w:rFonts w:cs="Times New Roman" w:ascii="Times New Roman" w:hAnsi="Times New Roman"/>
          <w:sz w:val="22"/>
          <w:szCs w:val="22"/>
        </w:rPr>
        <w:t>comune di Pietrasanta, provincia di Lucca, p.zza Repubblica, 16; piano primo.</w:t>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 xml:space="preserve">- dati catastali: </w:t>
      </w:r>
      <w:r>
        <w:rPr>
          <w:rFonts w:cs="Times New Roman" w:ascii="Times New Roman" w:hAnsi="Times New Roman"/>
          <w:sz w:val="22"/>
          <w:szCs w:val="22"/>
        </w:rPr>
        <w:t>Il bene risulta censito presso l'Agenzia del Territorio di Luc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catasto urbano del comune di Pietrasanta giustamente in conto, per intero, al comune di Pietrasanta ed è geometricamente rappresentato nel foglio di mappa 17, particella 908, subalterno 2, categoria B / 4, Classe 2, consistenza 1.004 mc rendita € 2.074,09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i precisa che i dati sono derivati da: </w:t>
      </w:r>
      <w:r>
        <w:rPr>
          <w:rFonts w:cs="Times New Roman" w:ascii="Times New Roman" w:hAnsi="Times New Roman"/>
          <w:i/>
          <w:iCs/>
          <w:sz w:val="22"/>
          <w:szCs w:val="22"/>
        </w:rPr>
        <w:t xml:space="preserve">variazione del 01.01.1992, VARIAZIONE DEL QUADRO TARIFFARIO. </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Si precisa inoltre che il fabbricato non risulta correttamente rappresentato in mappa catastale, come da estratto di mappa 16 allegato, che contraddistingue il numero di particella 908 con asterisco "# - cancelletto". Inoltre la rappresentazione catastale deve essere oggetto di rettifica per maggior porzione il fabbricato insiste sull'adiacente foglio 16, particella 380. (all. n. 1 - Estratti di mappa, foglio 16 e 17)</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 confini: </w:t>
      </w:r>
      <w:r>
        <w:rPr>
          <w:rFonts w:cs="Times New Roman" w:ascii="Times New Roman" w:hAnsi="Times New Roman"/>
          <w:sz w:val="22"/>
          <w:szCs w:val="22"/>
        </w:rPr>
        <w:t>p.zza Repubblica su fronte ingresso, beni Azienda Autonoma Poste e Telecomunicazioni, beni Fineco Leasing spa, s.s.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2. Descrizione del be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intero edificio, in parte composto da abitazioni private attualmente destinate a residenza al piano secondo e da uffici al piano primo e terra, è formato da tre piani fuori terra, oltre seminterrato e resede tergale e presenta un impianto planimetrico di forma regolare inserito nel tessuto urbano della città di Pietrasanta, in centro storico, appena fuori le mura cittadine, nelle immediate vicinanze della stazione ferroviaria, con accessi dalla pubblica piazza Repubblica, dove sono individuati gli ingressi diretti verso gli uffici postali del piano terra e l'accesso condominiale per il collegamento verticale ai piani superior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ale edificio, che individua un organismo edilizio strutturalmente a comune tra le due destinazioni, è stato realizzato, successivamente al 1965, con una struttura mista in cemento armato in opera e muratura, tamponamenti e solai latero-cementizi, con elementi dei marcapiani e balconi trattati a vista, manto di copertura in piano, intonaco tradizionale e muratura a vista, aperture finestrate provviste di avvolgibili. Si tratta di un fabbricato caratterizzato dall’attuale commistione di funzioni (residenziale/direzionale) che</w:t>
      </w:r>
      <w:r>
        <w:rPr>
          <w:rFonts w:cs="Times New Roman" w:ascii="Times New Roman" w:hAnsi="Times New Roman"/>
          <w:bCs/>
          <w:iCs/>
          <w:sz w:val="22"/>
          <w:szCs w:val="22"/>
        </w:rPr>
        <w:t xml:space="preserve">, nel complesso, presenta una condizione di conservazione/manutenzione, se pur, datato (quarantennale), di soddisfacente grado di conservazione. Per una migliore </w:t>
      </w:r>
      <w:r>
        <w:rPr>
          <w:rFonts w:cs="Times New Roman" w:ascii="Times New Roman" w:hAnsi="Times New Roman"/>
          <w:sz w:val="22"/>
          <w:szCs w:val="22"/>
        </w:rPr>
        <w:t>individuazione dell'immobile si rimanda alle allegate planimetrie ed al rilievo fotografico. (all. n. 2 – planimetrie e all. n. 3 - fotografi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immobile oggetto di stima, attualmente inventariato al patrimonio disponibile del comune di Pietrasanta, è formato da locali interamente collocati a piano primo, del quale occupano l'intera superficie, oltre piccolo resede tergale a piano terra di uso e proprietà condominiali; vi si accede da vano scala a comune con le abitazioni del piano second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locali, a tutt'oggi mantenuti alla destinazione direzionale e sede degli uffici ARPAT regionali, presentano altezza costante pari a mt. 3,15, sono composti di diversi vani ad uso ufficio, sale, stanze accessorie e servizi, con tagli dimensionali adeguati all'uso direzionale e distribuiti da corridoio centrale. Il tutto per un volume complessivo pari a circa me 1.380 ed una superficie utile lorda di circa 400,00 mq.</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Rifiniture ed impianti, di qualità corrente se pur oggetto di ordinaria vetustà, in particolare presentano i seguenti elementi di finitura, così costituiti: (allegato n.3 - foto pag nn. 2, 3)</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I pavimenti di tutti i locali sono realizzati con piastrelle in monocottura delle dimensioni di 30 x 30 c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Le pareti e i soffitti interni dei vani sono rifiniti con intonaco civile e tinteggiatura a colori chiar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I servizi igienici sono forniti da elementi igienico-sanitari di qualità corrente, in ordinario stato manutentivo: lavabo, doccia e vaso, con scarico a pavimento e presentano apertura finestrata diretta; è pure presente un servizio sanitario ad uso handicap.</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ortoncino d'ingresso e infissi esterni metallici intelaiati con elementi di c.a. a vista e provvisti di vetri termici, bussole interne in legno tambura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Impianto di condizionamento aria collocato a pare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L'impianto elettrico è del tipo esterno, posato su tubazione in PVC, punti luce a soffitto, e prese d'impianto di caratteristica industriale che dall'esame speditivo esperito appare a norma di legg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I locali sono allacciati alle reti impiantistiche comunali di fognatura acquedotto e gas-metano, ed è provvisto delle utenze della lu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Nei locali descritti non sono presenti segni evidenti di umidità discenden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sz w:val="22"/>
          <w:szCs w:val="22"/>
        </w:rPr>
        <w:t xml:space="preserve">3. </w:t>
      </w:r>
      <w:r>
        <w:rPr>
          <w:rFonts w:cs="Times New Roman" w:ascii="Times New Roman" w:hAnsi="Times New Roman"/>
          <w:b/>
          <w:bCs/>
          <w:sz w:val="22"/>
          <w:szCs w:val="22"/>
        </w:rPr>
        <w:t>Stato di possesso dell'immobi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immobile in oggetto risulta attualmente interamente occupato, dall'anno 2002, per la sede degli uffici dell’ARPAT regionale con contratto di locazione stipulato tra la stessa ARPAT ed il Comune di Pietrasanta in  scadenza fissata al 31/03/2020.</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4. Esistenza di formalità, vincoli o oneri, gravanti sul be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resso la Conservatoria dei Registri Immobiliari di Pisa non sono presenti sequestri o trascrizioni che resteranno a carico dell'acquiren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ull’immobile è stata approvata varainte urbanistica con Deliberazione di Consiglio Comunale n.29 del 03/09/2012, pubblicata sul BURT del 26/09/2012.</w:t>
      </w:r>
    </w:p>
    <w:p>
      <w:pPr>
        <w:pStyle w:val="Normal"/>
        <w:autoSpaceDE w:val="false"/>
        <w:jc w:val="both"/>
        <w:rPr>
          <w:rFonts w:ascii="Times New Roman" w:hAnsi="Times New Roman" w:cs="Times New Roman"/>
          <w:i/>
          <w:i/>
          <w:sz w:val="22"/>
          <w:szCs w:val="22"/>
        </w:rPr>
      </w:pPr>
      <w:r>
        <w:rPr>
          <w:rFonts w:cs="Times New Roman" w:ascii="Times New Roman" w:hAnsi="Times New Roman"/>
          <w:sz w:val="22"/>
          <w:szCs w:val="22"/>
        </w:rPr>
        <w:t>Nello specifico tale variante prevedeva:</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VARIANTE GENERALE AL P.R.G.C. - Norme tecniche d'attuazione - TITOLO IV - INTERVENTI PREVISTI E LORO MODALITÀ' CAP 1 – INTERVENTI DI RECUPERO DEL PATRIMONIO EDILIZIO ESISTENTE</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omissis….</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Art.26 – Formazione di nuove unità immobiliari –</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Variazione di destinazione d’uso.</w:t>
      </w:r>
    </w:p>
    <w:p>
      <w:pPr>
        <w:pStyle w:val="Normal"/>
        <w:autoSpaceDE w:val="false"/>
        <w:jc w:val="both"/>
        <w:rPr>
          <w:rFonts w:ascii="Times New Roman" w:hAnsi="Times New Roman" w:cs="Times New Roman"/>
          <w:i/>
          <w:i/>
          <w:sz w:val="22"/>
          <w:szCs w:val="22"/>
        </w:rPr>
      </w:pPr>
      <w:r>
        <w:rPr>
          <w:rFonts w:cs="Times New Roman" w:ascii="Times New Roman" w:hAnsi="Times New Roman"/>
          <w:i/>
          <w:sz w:val="22"/>
          <w:szCs w:val="22"/>
        </w:rPr>
        <w:t xml:space="preserve">A) Ogni tipo di intervento sui fabbricati esistenti potrà portare alla formazione di nuove unità immobiliari, fino ad un max di n. 3, nel rispetto delle prescrizioni, dei parametri di zona e della classificazione del fabbricato; tale disposizione non si applica ai fabbricati individuati nelle tavole PRGC con numero 3 e 5, inseriti nel Piano di valorizzazione degli immobili di proprietà comunale ai sensi della LR 8/2012, per i quali è ammesso con intervento edilizio diretto il frazionamento in più unità immobiliari nei limiti di 65 mq di Superfìcie Utile Netta ciascuna. </w:t>
      </w:r>
    </w:p>
    <w:p>
      <w:pPr>
        <w:pStyle w:val="Normal"/>
        <w:autoSpaceDE w:val="false"/>
        <w:jc w:val="both"/>
        <w:rPr>
          <w:rFonts w:ascii="Times New Roman" w:hAnsi="Times New Roman" w:cs="Times New Roman"/>
          <w:sz w:val="22"/>
          <w:szCs w:val="22"/>
        </w:rPr>
      </w:pPr>
      <w:r>
        <w:rPr>
          <w:rFonts w:cs="Times New Roman" w:ascii="Times New Roman" w:hAnsi="Times New Roman"/>
          <w:i/>
          <w:sz w:val="22"/>
          <w:szCs w:val="22"/>
        </w:rPr>
        <w:t>( all. n. 5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n base al vigente RU l'immobile è classificato in area per attrezzature per interesse comune pubbliche o di uso pubblico. Ai sensi dell'art.49 del vigente RU tale unità immobiliare rientra nel piano per le alienazioni e valorizzazioni del patrimonio comunale anno 2012 regolate dalla variante urbanistica approvata con DCC n.29 del 03/09/2012 la quale per l'unità prevede che siano ammessi interventi di variazione di destinazione d'uso e frazionamento dell'attuale unità nel rispetto dei 65 mq di superficie utile netta ciascuna. (vedi art.26 delle previgenti NT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Inoltre l'immobile in oggetto non è inserito nell'elenco di edifici da tutelare allegato al P.R.G.C. vigente e non è sottoposto ai vincoli di cui alla L. 1089/39 - D.Lgs 490/99, titolo I, sulla tutela monumentale e D.Lgs. 42/2004, art. 10, comma 1, e s.m. i. in quanto realizzato successivamente al 1965 e quindi la sua esecuzione non risale ad oltre settanta anni.</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edificio ha un amministratore formalmente costituito e le spese condominiali, di modesta entità, ammontano alla sola manutenzione pulizia e luci del vano scala a comune, privo di ascensore. Alla data odierna non sono presenti debiti per spese condominia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5. Provenienza:</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 L'intero compendio immobiliare risulta realizzato in più fasi storiche: la prima è relativa alla cessione dell'area da parte del comune di Pietrasanta all'Amministrazione Postale per la realizzazione della sede delle poste del capoluogo, avvenuta con delibera consiliare n. 91 del 16.11.1959 e successivo rogito notaio Guidugli di Pietrasanta del 16.09.1965 repertorio 42245 registro n. 23470 e trascritto, presso la conservatoria dei registri immobiliari di Pisa, il 23.11.1966, volume 2198, numero 6695, nel quale il comune di Pietrasanta </w:t>
      </w:r>
      <w:r>
        <w:rPr>
          <w:rFonts w:cs="Times New Roman" w:ascii="Times New Roman" w:hAnsi="Times New Roman"/>
          <w:i/>
          <w:iCs/>
          <w:sz w:val="22"/>
          <w:szCs w:val="22"/>
        </w:rPr>
        <w:t xml:space="preserve">"si riserva il diritto di superficie allo scopo di sopraelevare, a sua cura e spese, di altri due piani al di sopra del piano terra." </w:t>
      </w:r>
      <w:r>
        <w:rPr>
          <w:rFonts w:cs="Times New Roman" w:ascii="Times New Roman" w:hAnsi="Times New Roman"/>
          <w:sz w:val="22"/>
          <w:szCs w:val="22"/>
        </w:rPr>
        <w:t>La seconda fase è relativa alla costruzione dei piani primo e secondo avvenuta con deliberato commissariale n. 46 del 24.01.1967 e successivo rogito, dott. Cervietti, segretario generale del comune Pietrasanta, del 24.01.1968 repertorio 6264 e registrato a Pietrasanta il 06.03.19 volume 152, numero 330, nel quale il comune di Pietrasanta provvedeva a realizzare la sopraelevazione, affidando a trattativa privata l'esecuzione dei lavori del piano primo e stipulando con l'impresa aggiudicataria convenzione per la realizzazione del piano secondo. Pertanto i tutti locali presenti al piano primo, nello stato di fatto e di diritto in cui si trovano, con accessori e pertinenze, usi, diritti e servitù attive e passive e parti a comune pro-quota come per legge sono, dall'impianto, in proprietà all'attuale titolare del bene, comune di Pietrasanta.</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rFonts w:ascii="Times New Roman" w:hAnsi="Times New Roman" w:cs="Times New Roman"/>
          <w:b/>
          <w:b/>
          <w:bCs/>
          <w:sz w:val="16"/>
          <w:szCs w:val="16"/>
        </w:rPr>
      </w:pPr>
      <w:r>
        <w:rPr>
          <w:rFonts w:cs="Times New Roman" w:ascii="Times New Roman" w:hAnsi="Times New Roman"/>
          <w:sz w:val="22"/>
          <w:szCs w:val="22"/>
        </w:rPr>
        <w:t>Alla data attuale, la delibera di consiglio comunale n. 21 del 20.06.2012 ha effetto dichiarativo della proprietà, in assenza di precedenti trascrizioni, e produce gli effetti previsti dall'art. 2644 del codice civile, nonché effetti sostitutivi dell'iscrizione del bene in catasto.</w:t>
      </w:r>
    </w:p>
    <w:p>
      <w:pPr>
        <w:pStyle w:val="Normal"/>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6. Verifica regolarità edilizia e urbanistic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locali realizzati successivamente al 1965 dal comune di Pietrasanta nei modi sopra descritti, hanno ospitato per diversi anni la sede del locale Ufficio delle Imposte Diret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l 30.12.2002 è sede degli uffici ARPAT regionali che hanno provveduto a lavori di ristrutturazione interni, per conto del comune di Pietrasanta così come stabilito dalla deliberazione della Giunta Comunale in data 04.04.2011 n.101</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uccessivamente a tale data, visti gli atti comunali e la corrispondenza, salvo lievi e ininfluenti piccole difformità, tra la planimetria catastale, quale ultima planimetria in atti, l'ultima attività edilizia verificata e lo stato di fatto accertato, l'unità immobiliare di che trattasi non ha subito variazioni tali da richiedere il rilascio di nuove concessioni, permessi, inizio attività e/o autorizzazioni. Sono pertanto verificati i disposti di cui alla legge n. 47/85, 724/94, D.Lgs 31.05.10, n. 78, articolo 19 e s.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b/>
          <w:bCs/>
          <w:sz w:val="22"/>
          <w:szCs w:val="22"/>
        </w:rPr>
        <w:t>7. Attestato certificazione energetica (ACE):</w:t>
      </w:r>
    </w:p>
    <w:p>
      <w:pPr>
        <w:pStyle w:val="Normal"/>
        <w:widowControl w:val="false"/>
        <w:tabs>
          <w:tab w:val="clear" w:pos="708"/>
          <w:tab w:val="left" w:pos="497"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Classificazione energetica ai sensi del D.L. 63/2013, classe C. </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b/>
          <w:color w:val="000000"/>
          <w:sz w:val="22"/>
          <w:szCs w:val="22"/>
        </w:rPr>
        <w:t>8. Valore a base d’asta:</w:t>
      </w:r>
    </w:p>
    <w:p>
      <w:pPr>
        <w:pStyle w:val="Normal"/>
        <w:autoSpaceDE w:val="false"/>
        <w:jc w:val="both"/>
        <w:rPr>
          <w:rFonts w:ascii="Times New Roman" w:hAnsi="Times New Roman" w:cs="Times New Roman"/>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660.000,00 (seicentosessantamila/00).</w:t>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42:00Z</dcterms:created>
  <dc:creator>Mazzei Alessandra</dc:creator>
  <dc:description/>
  <dc:language>en-US</dc:language>
  <cp:lastModifiedBy>Mazzei Alessandra</cp:lastModifiedBy>
  <cp:lastPrinted>2012-08-03T15:56:00Z</cp:lastPrinted>
  <dcterms:modified xsi:type="dcterms:W3CDTF">2013-05-20T16:22:00Z</dcterms:modified>
  <cp:revision>14</cp:revision>
  <dc:subject/>
  <dc:title>LOTTO 4</dc:title>
</cp:coreProperties>
</file>